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23 табл.2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исло підприємств,організацій,закладів,які увійшли у звіт 1|    Лист   1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|  N  |          | </w:t>
      </w:r>
    </w:p>
    <w:p>
      <w:pPr>
        <w:pStyle w:val="Style15"/>
        <w:rPr/>
      </w:pPr>
      <w:r>
        <w:rPr/>
        <w:t xml:space="preserve">|     Н а й м е н у в а н н я   п о к а з н и к і в    |рядка|  Всього  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1237 </w:t>
      </w:r>
    </w:p>
    <w:p>
      <w:pPr>
        <w:pStyle w:val="Style15"/>
        <w:rPr/>
      </w:pPr>
      <w:r>
        <w:rPr/>
        <w:t xml:space="preserve">Вінницька                                                    |      1388 </w:t>
      </w:r>
    </w:p>
    <w:p>
      <w:pPr>
        <w:pStyle w:val="Style15"/>
        <w:rPr/>
      </w:pPr>
      <w:r>
        <w:rPr/>
        <w:t xml:space="preserve">Волинська                                                    |      1396 </w:t>
      </w:r>
    </w:p>
    <w:p>
      <w:pPr>
        <w:pStyle w:val="Style15"/>
        <w:rPr/>
      </w:pPr>
      <w:r>
        <w:rPr/>
        <w:t xml:space="preserve">Дніпропетровська                                             |         - </w:t>
      </w:r>
    </w:p>
    <w:p>
      <w:pPr>
        <w:pStyle w:val="Style15"/>
        <w:rPr/>
      </w:pPr>
      <w:r>
        <w:rPr/>
        <w:t xml:space="preserve">Донецька                                                     |      1180 </w:t>
      </w:r>
    </w:p>
    <w:p>
      <w:pPr>
        <w:pStyle w:val="Style15"/>
        <w:rPr/>
      </w:pPr>
      <w:r>
        <w:rPr/>
        <w:t xml:space="preserve">Житомирська                                                  |         0 </w:t>
      </w:r>
    </w:p>
    <w:p>
      <w:pPr>
        <w:pStyle w:val="Style15"/>
        <w:rPr/>
      </w:pPr>
      <w:r>
        <w:rPr/>
        <w:t xml:space="preserve">Закарпатська                                                 |       406 </w:t>
      </w:r>
    </w:p>
    <w:p>
      <w:pPr>
        <w:pStyle w:val="Style15"/>
        <w:rPr/>
      </w:pPr>
      <w:r>
        <w:rPr/>
        <w:t xml:space="preserve">Запорізька                                                   |      1159 </w:t>
      </w:r>
    </w:p>
    <w:p>
      <w:pPr>
        <w:pStyle w:val="Style15"/>
        <w:rPr/>
      </w:pPr>
      <w:r>
        <w:rPr/>
        <w:t xml:space="preserve">Івано-Франківська                                            |       406 </w:t>
      </w:r>
    </w:p>
    <w:p>
      <w:pPr>
        <w:pStyle w:val="Style15"/>
        <w:rPr/>
      </w:pPr>
      <w:r>
        <w:rPr/>
        <w:t xml:space="preserve">Київська                                                     |       525 </w:t>
      </w:r>
    </w:p>
    <w:p>
      <w:pPr>
        <w:pStyle w:val="Style15"/>
        <w:rPr/>
      </w:pPr>
      <w:r>
        <w:rPr/>
        <w:t xml:space="preserve">Кіровоградська                                               |       330 </w:t>
      </w:r>
    </w:p>
    <w:p>
      <w:pPr>
        <w:pStyle w:val="Style15"/>
        <w:rPr/>
      </w:pPr>
      <w:r>
        <w:rPr/>
        <w:t xml:space="preserve">Луганська                                                    |       432 </w:t>
      </w:r>
    </w:p>
    <w:p>
      <w:pPr>
        <w:pStyle w:val="Style15"/>
        <w:rPr/>
      </w:pPr>
      <w:r>
        <w:rPr/>
        <w:t xml:space="preserve">Львівська                                                    |      1613 </w:t>
      </w:r>
    </w:p>
    <w:p>
      <w:pPr>
        <w:pStyle w:val="Style15"/>
        <w:rPr/>
      </w:pPr>
      <w:r>
        <w:rPr/>
        <w:t xml:space="preserve">Миколаївська                                                 |       937 </w:t>
      </w:r>
    </w:p>
    <w:p>
      <w:pPr>
        <w:pStyle w:val="Style15"/>
        <w:rPr/>
      </w:pPr>
      <w:r>
        <w:rPr/>
        <w:t xml:space="preserve">Одеська                                                      |       740 </w:t>
      </w:r>
    </w:p>
    <w:p>
      <w:pPr>
        <w:pStyle w:val="Style15"/>
        <w:rPr/>
      </w:pPr>
      <w:r>
        <w:rPr/>
        <w:t xml:space="preserve">Полтавська                                                   |      1245 </w:t>
      </w:r>
    </w:p>
    <w:p>
      <w:pPr>
        <w:pStyle w:val="Style15"/>
        <w:rPr/>
      </w:pPr>
      <w:r>
        <w:rPr/>
        <w:t xml:space="preserve">Рівненська                                                   |       824 </w:t>
      </w:r>
    </w:p>
    <w:p>
      <w:pPr>
        <w:pStyle w:val="Style15"/>
        <w:rPr/>
      </w:pPr>
      <w:r>
        <w:rPr/>
        <w:t xml:space="preserve">Сумська                                                      |         - </w:t>
      </w:r>
    </w:p>
    <w:p>
      <w:pPr>
        <w:pStyle w:val="Style15"/>
        <w:rPr/>
      </w:pPr>
      <w:r>
        <w:rPr/>
        <w:t xml:space="preserve">Тернопільська                                                |       386 </w:t>
      </w:r>
    </w:p>
    <w:p>
      <w:pPr>
        <w:pStyle w:val="Style15"/>
        <w:rPr/>
      </w:pPr>
      <w:r>
        <w:rPr/>
        <w:t xml:space="preserve">Харківська                                                   |       207 </w:t>
      </w:r>
    </w:p>
    <w:p>
      <w:pPr>
        <w:pStyle w:val="Style15"/>
        <w:rPr/>
      </w:pPr>
      <w:r>
        <w:rPr/>
        <w:t xml:space="preserve">Херсонська                                                   |       963 </w:t>
      </w:r>
    </w:p>
    <w:p>
      <w:pPr>
        <w:pStyle w:val="Style15"/>
        <w:rPr/>
      </w:pPr>
      <w:r>
        <w:rPr/>
        <w:t xml:space="preserve">Хмельницька                                                  |      1682 </w:t>
      </w:r>
    </w:p>
    <w:p>
      <w:pPr>
        <w:pStyle w:val="Style15"/>
        <w:rPr/>
      </w:pPr>
      <w:r>
        <w:rPr/>
        <w:t xml:space="preserve">Черкаська                                                    |      1366 </w:t>
      </w:r>
    </w:p>
    <w:p>
      <w:pPr>
        <w:pStyle w:val="Style15"/>
        <w:rPr/>
      </w:pPr>
      <w:r>
        <w:rPr/>
        <w:t xml:space="preserve">Чернівецька                                                  |       695 </w:t>
      </w:r>
    </w:p>
    <w:p>
      <w:pPr>
        <w:pStyle w:val="Style15"/>
        <w:rPr/>
      </w:pPr>
      <w:r>
        <w:rPr/>
        <w:t xml:space="preserve">Чернигівська                                                 |      1076 </w:t>
      </w:r>
    </w:p>
    <w:p>
      <w:pPr>
        <w:pStyle w:val="Style15"/>
        <w:rPr/>
      </w:pPr>
      <w:r>
        <w:rPr/>
        <w:t xml:space="preserve">м.Київ                                                       |       360 </w:t>
      </w:r>
    </w:p>
    <w:p>
      <w:pPr>
        <w:pStyle w:val="Style15"/>
        <w:rPr/>
      </w:pPr>
      <w:r>
        <w:rPr/>
        <w:t xml:space="preserve">м.Севастополь                                                |        69 </w:t>
      </w:r>
    </w:p>
    <w:p>
      <w:pPr>
        <w:pStyle w:val="Style15"/>
        <w:rPr/>
      </w:pPr>
      <w:r>
        <w:rPr/>
        <w:t xml:space="preserve">По Україні                                                   |     2062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3 табл.2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ередньообл.кільк.прац.у звіт.півріч.в організ.- всього   2|    Лист   2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|  N  |          | </w:t>
      </w:r>
    </w:p>
    <w:p>
      <w:pPr>
        <w:pStyle w:val="Style15"/>
        <w:rPr/>
      </w:pPr>
      <w:r>
        <w:rPr/>
        <w:t xml:space="preserve">|     Н а й м е н у в а н н я   п о к а з н и к і в    |рядка|  Всього  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434167 </w:t>
      </w:r>
    </w:p>
    <w:p>
      <w:pPr>
        <w:pStyle w:val="Style15"/>
        <w:rPr/>
      </w:pPr>
      <w:r>
        <w:rPr/>
        <w:t xml:space="preserve">Вінницька                                                    |    433989 </w:t>
      </w:r>
    </w:p>
    <w:p>
      <w:pPr>
        <w:pStyle w:val="Style15"/>
        <w:rPr/>
      </w:pPr>
      <w:r>
        <w:rPr/>
        <w:t xml:space="preserve">Волинська                                                    |    270503 </w:t>
      </w:r>
    </w:p>
    <w:p>
      <w:pPr>
        <w:pStyle w:val="Style15"/>
        <w:rPr/>
      </w:pPr>
      <w:r>
        <w:rPr/>
        <w:t xml:space="preserve">Дніпропетровська                                             |    696484 </w:t>
      </w:r>
    </w:p>
    <w:p>
      <w:pPr>
        <w:pStyle w:val="Style15"/>
        <w:rPr/>
      </w:pPr>
      <w:r>
        <w:rPr/>
        <w:t xml:space="preserve">Донецька                                                     |   1169504 </w:t>
      </w:r>
    </w:p>
    <w:p>
      <w:pPr>
        <w:pStyle w:val="Style15"/>
        <w:rPr/>
      </w:pPr>
      <w:r>
        <w:rPr/>
        <w:t xml:space="preserve">Житомирська                                                  |    338086 </w:t>
      </w:r>
    </w:p>
    <w:p>
      <w:pPr>
        <w:pStyle w:val="Style15"/>
        <w:rPr/>
      </w:pPr>
      <w:r>
        <w:rPr/>
        <w:t xml:space="preserve">Закарпатська                                                 |    271486 </w:t>
      </w:r>
    </w:p>
    <w:p>
      <w:pPr>
        <w:pStyle w:val="Style15"/>
        <w:rPr/>
      </w:pPr>
      <w:r>
        <w:rPr/>
        <w:t xml:space="preserve">Запорізька                                                   |    412234 </w:t>
      </w:r>
    </w:p>
    <w:p>
      <w:pPr>
        <w:pStyle w:val="Style15"/>
        <w:rPr/>
      </w:pPr>
      <w:r>
        <w:rPr/>
        <w:t xml:space="preserve">Івано-Франківська                                            |    190381 </w:t>
      </w:r>
    </w:p>
    <w:p>
      <w:pPr>
        <w:pStyle w:val="Style15"/>
        <w:rPr/>
      </w:pPr>
      <w:r>
        <w:rPr/>
        <w:t xml:space="preserve">Київська                                                     |    288119 </w:t>
      </w:r>
    </w:p>
    <w:p>
      <w:pPr>
        <w:pStyle w:val="Style15"/>
        <w:rPr/>
      </w:pPr>
      <w:r>
        <w:rPr/>
        <w:t xml:space="preserve">Кіровоградська                                               |    158040 </w:t>
      </w:r>
    </w:p>
    <w:p>
      <w:pPr>
        <w:pStyle w:val="Style15"/>
        <w:rPr/>
      </w:pPr>
      <w:r>
        <w:rPr/>
        <w:t xml:space="preserve">Луганська                                                    |    529574 </w:t>
      </w:r>
    </w:p>
    <w:p>
      <w:pPr>
        <w:pStyle w:val="Style15"/>
        <w:rPr/>
      </w:pPr>
      <w:r>
        <w:rPr/>
        <w:t xml:space="preserve">Львівська                                                    |    465132 </w:t>
      </w:r>
    </w:p>
    <w:p>
      <w:pPr>
        <w:pStyle w:val="Style15"/>
        <w:rPr/>
      </w:pPr>
      <w:r>
        <w:rPr/>
        <w:t xml:space="preserve">Миколаївська                                                 |    377339 </w:t>
      </w:r>
    </w:p>
    <w:p>
      <w:pPr>
        <w:pStyle w:val="Style15"/>
        <w:rPr/>
      </w:pPr>
      <w:r>
        <w:rPr/>
        <w:t xml:space="preserve">Одеська                                                      |    471365 </w:t>
      </w:r>
    </w:p>
    <w:p>
      <w:pPr>
        <w:pStyle w:val="Style15"/>
        <w:rPr/>
      </w:pPr>
      <w:r>
        <w:rPr/>
        <w:t xml:space="preserve">Полтавська                                                   |    507792 </w:t>
      </w:r>
    </w:p>
    <w:p>
      <w:pPr>
        <w:pStyle w:val="Style15"/>
        <w:rPr/>
      </w:pPr>
      <w:r>
        <w:rPr/>
        <w:t xml:space="preserve">Рівненська                                                   |    328342 </w:t>
      </w:r>
    </w:p>
    <w:p>
      <w:pPr>
        <w:pStyle w:val="Style15"/>
        <w:rPr/>
      </w:pPr>
      <w:r>
        <w:rPr/>
        <w:t xml:space="preserve">Сумська                                                      |    262973 </w:t>
      </w:r>
    </w:p>
    <w:p>
      <w:pPr>
        <w:pStyle w:val="Style15"/>
        <w:rPr/>
      </w:pPr>
      <w:r>
        <w:rPr/>
        <w:t xml:space="preserve">Тернопільська                                                |    180612 </w:t>
      </w:r>
    </w:p>
    <w:p>
      <w:pPr>
        <w:pStyle w:val="Style15"/>
        <w:rPr/>
      </w:pPr>
      <w:r>
        <w:rPr/>
        <w:t xml:space="preserve">Харківська                                                   |    472649 </w:t>
      </w:r>
    </w:p>
    <w:p>
      <w:pPr>
        <w:pStyle w:val="Style15"/>
        <w:rPr/>
      </w:pPr>
      <w:r>
        <w:rPr/>
        <w:t xml:space="preserve">Херсонська                                                   |    325624 </w:t>
      </w:r>
    </w:p>
    <w:p>
      <w:pPr>
        <w:pStyle w:val="Style15"/>
        <w:rPr/>
      </w:pPr>
      <w:r>
        <w:rPr/>
        <w:t xml:space="preserve">Хмельницька                                                  |    431256 </w:t>
      </w:r>
    </w:p>
    <w:p>
      <w:pPr>
        <w:pStyle w:val="Style15"/>
        <w:rPr/>
      </w:pPr>
      <w:r>
        <w:rPr/>
        <w:t xml:space="preserve">Черкаська                                                    |    377322 </w:t>
      </w:r>
    </w:p>
    <w:p>
      <w:pPr>
        <w:pStyle w:val="Style15"/>
        <w:rPr/>
      </w:pPr>
      <w:r>
        <w:rPr/>
        <w:t xml:space="preserve">Чернівецька                                                  |    198543 </w:t>
      </w:r>
    </w:p>
    <w:p>
      <w:pPr>
        <w:pStyle w:val="Style15"/>
        <w:rPr/>
      </w:pPr>
      <w:r>
        <w:rPr/>
        <w:t xml:space="preserve">Чернигівська                                                 |    370441 </w:t>
      </w:r>
    </w:p>
    <w:p>
      <w:pPr>
        <w:pStyle w:val="Style15"/>
        <w:rPr/>
      </w:pPr>
      <w:r>
        <w:rPr/>
        <w:t xml:space="preserve">м.Київ                                                       |    365711 </w:t>
      </w:r>
    </w:p>
    <w:p>
      <w:pPr>
        <w:pStyle w:val="Style15"/>
        <w:rPr/>
      </w:pPr>
      <w:r>
        <w:rPr/>
        <w:t xml:space="preserve">м.Севастополь                                                |     81575 </w:t>
      </w:r>
    </w:p>
    <w:p>
      <w:pPr>
        <w:pStyle w:val="Style15"/>
        <w:rPr/>
      </w:pPr>
      <w:r>
        <w:rPr/>
        <w:t xml:space="preserve">По Україні                                                   |  1040924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3 табл.2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у тому числі жінок                                      3|    Лист   3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|  N  |          | </w:t>
      </w:r>
    </w:p>
    <w:p>
      <w:pPr>
        <w:pStyle w:val="Style15"/>
        <w:rPr/>
      </w:pPr>
      <w:r>
        <w:rPr/>
        <w:t xml:space="preserve">|     Н а й м е н у в а н н я   п о к а з н и к і в    |рядка|  Всього  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225948 </w:t>
      </w:r>
    </w:p>
    <w:p>
      <w:pPr>
        <w:pStyle w:val="Style15"/>
        <w:rPr/>
      </w:pPr>
      <w:r>
        <w:rPr/>
        <w:t xml:space="preserve">Вінницька                                                    |    229813 </w:t>
      </w:r>
    </w:p>
    <w:p>
      <w:pPr>
        <w:pStyle w:val="Style15"/>
        <w:rPr/>
      </w:pPr>
      <w:r>
        <w:rPr/>
        <w:t xml:space="preserve">Волинська                                                    |    140315 </w:t>
      </w:r>
    </w:p>
    <w:p>
      <w:pPr>
        <w:pStyle w:val="Style15"/>
        <w:rPr/>
      </w:pPr>
      <w:r>
        <w:rPr/>
        <w:t xml:space="preserve">Дніпропетровська                                             |    338286 </w:t>
      </w:r>
    </w:p>
    <w:p>
      <w:pPr>
        <w:pStyle w:val="Style15"/>
        <w:rPr/>
      </w:pPr>
      <w:r>
        <w:rPr/>
        <w:t xml:space="preserve">Донецька                                                     |    514378 </w:t>
      </w:r>
    </w:p>
    <w:p>
      <w:pPr>
        <w:pStyle w:val="Style15"/>
        <w:rPr/>
      </w:pPr>
      <w:r>
        <w:rPr/>
        <w:t xml:space="preserve">Житомирська                                                  |    175285 </w:t>
      </w:r>
    </w:p>
    <w:p>
      <w:pPr>
        <w:pStyle w:val="Style15"/>
        <w:rPr/>
      </w:pPr>
      <w:r>
        <w:rPr/>
        <w:t xml:space="preserve">Закарпатська                                                 |    144246 </w:t>
      </w:r>
    </w:p>
    <w:p>
      <w:pPr>
        <w:pStyle w:val="Style15"/>
        <w:rPr/>
      </w:pPr>
      <w:r>
        <w:rPr/>
        <w:t xml:space="preserve">Запорізька                                                   |    211910 </w:t>
      </w:r>
    </w:p>
    <w:p>
      <w:pPr>
        <w:pStyle w:val="Style15"/>
        <w:rPr/>
      </w:pPr>
      <w:r>
        <w:rPr/>
        <w:t xml:space="preserve">Івано-Франківська                                            |     97803 </w:t>
      </w:r>
    </w:p>
    <w:p>
      <w:pPr>
        <w:pStyle w:val="Style15"/>
        <w:rPr/>
      </w:pPr>
      <w:r>
        <w:rPr/>
        <w:t xml:space="preserve">Київська                                                     |    155456 </w:t>
      </w:r>
    </w:p>
    <w:p>
      <w:pPr>
        <w:pStyle w:val="Style15"/>
        <w:rPr/>
      </w:pPr>
      <w:r>
        <w:rPr/>
        <w:t xml:space="preserve">Кіровоградська                                               |     80628 </w:t>
      </w:r>
    </w:p>
    <w:p>
      <w:pPr>
        <w:pStyle w:val="Style15"/>
        <w:rPr/>
      </w:pPr>
      <w:r>
        <w:rPr/>
        <w:t xml:space="preserve">Луганська                                                    |    221879 </w:t>
      </w:r>
    </w:p>
    <w:p>
      <w:pPr>
        <w:pStyle w:val="Style15"/>
        <w:rPr/>
      </w:pPr>
      <w:r>
        <w:rPr/>
        <w:t xml:space="preserve">Львівська                                                    |    240502 </w:t>
      </w:r>
    </w:p>
    <w:p>
      <w:pPr>
        <w:pStyle w:val="Style15"/>
        <w:rPr/>
      </w:pPr>
      <w:r>
        <w:rPr/>
        <w:t xml:space="preserve">Миколаївська                                                 |    187497 </w:t>
      </w:r>
    </w:p>
    <w:p>
      <w:pPr>
        <w:pStyle w:val="Style15"/>
        <w:rPr/>
      </w:pPr>
      <w:r>
        <w:rPr/>
        <w:t xml:space="preserve">Одеська                                                      |    208235 </w:t>
      </w:r>
    </w:p>
    <w:p>
      <w:pPr>
        <w:pStyle w:val="Style15"/>
        <w:rPr/>
      </w:pPr>
      <w:r>
        <w:rPr/>
        <w:t xml:space="preserve">Полтавська                                                   |    271858 </w:t>
      </w:r>
    </w:p>
    <w:p>
      <w:pPr>
        <w:pStyle w:val="Style15"/>
        <w:rPr/>
      </w:pPr>
      <w:r>
        <w:rPr/>
        <w:t xml:space="preserve">Рівненська                                                   |    169997 </w:t>
      </w:r>
    </w:p>
    <w:p>
      <w:pPr>
        <w:pStyle w:val="Style15"/>
        <w:rPr/>
      </w:pPr>
      <w:r>
        <w:rPr/>
        <w:t xml:space="preserve">Сумська                                                      |    150838 </w:t>
      </w:r>
    </w:p>
    <w:p>
      <w:pPr>
        <w:pStyle w:val="Style15"/>
        <w:rPr/>
      </w:pPr>
      <w:r>
        <w:rPr/>
        <w:t xml:space="preserve">Тернопільська                                                |    101751 </w:t>
      </w:r>
    </w:p>
    <w:p>
      <w:pPr>
        <w:pStyle w:val="Style15"/>
        <w:rPr/>
      </w:pPr>
      <w:r>
        <w:rPr/>
        <w:t xml:space="preserve">Харківська                                                   |    243273 </w:t>
      </w:r>
    </w:p>
    <w:p>
      <w:pPr>
        <w:pStyle w:val="Style15"/>
        <w:rPr/>
      </w:pPr>
      <w:r>
        <w:rPr/>
        <w:t xml:space="preserve">Херсонська                                                   |    161097 </w:t>
      </w:r>
    </w:p>
    <w:p>
      <w:pPr>
        <w:pStyle w:val="Style15"/>
        <w:rPr/>
      </w:pPr>
      <w:r>
        <w:rPr/>
        <w:t xml:space="preserve">Хмельницька                                                  |    212207 </w:t>
      </w:r>
    </w:p>
    <w:p>
      <w:pPr>
        <w:pStyle w:val="Style15"/>
        <w:rPr/>
      </w:pPr>
      <w:r>
        <w:rPr/>
        <w:t xml:space="preserve">Черкаська                                                    |    182082 </w:t>
      </w:r>
    </w:p>
    <w:p>
      <w:pPr>
        <w:pStyle w:val="Style15"/>
        <w:rPr/>
      </w:pPr>
      <w:r>
        <w:rPr/>
        <w:t xml:space="preserve">Чернівецька                                                  |    108384 </w:t>
      </w:r>
    </w:p>
    <w:p>
      <w:pPr>
        <w:pStyle w:val="Style15"/>
        <w:rPr/>
      </w:pPr>
      <w:r>
        <w:rPr/>
        <w:t xml:space="preserve">Чернигівська                                                 |    192652 </w:t>
      </w:r>
    </w:p>
    <w:p>
      <w:pPr>
        <w:pStyle w:val="Style15"/>
        <w:rPr/>
      </w:pPr>
      <w:r>
        <w:rPr/>
        <w:t xml:space="preserve">м.Київ                                                       |    197542 </w:t>
      </w:r>
    </w:p>
    <w:p>
      <w:pPr>
        <w:pStyle w:val="Style15"/>
        <w:rPr/>
      </w:pPr>
      <w:r>
        <w:rPr/>
        <w:t xml:space="preserve">м.Севастополь                                                |     37776 </w:t>
      </w:r>
    </w:p>
    <w:p>
      <w:pPr>
        <w:pStyle w:val="Style15"/>
        <w:rPr/>
      </w:pPr>
      <w:r>
        <w:rPr/>
        <w:t xml:space="preserve">По Україні                                                   |   520163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3 табл.3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фекц.та параз.хвор.(крім грипу та гостр.респір.інф)  001-139    1.0|                                   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  N  :Шифр по|Чис.випад.| В т.ч. з | Число ка-| В т.ч. з | </w:t>
      </w:r>
    </w:p>
    <w:p>
      <w:pPr>
        <w:pStyle w:val="Style15"/>
        <w:rPr/>
      </w:pPr>
      <w:r>
        <w:rPr/>
        <w:t xml:space="preserve">|   Найменування класів та окремих хвороб, інші причини  |рядка: МКХ IХ|тимчасової|  приводу |лендарних |  приводу | </w:t>
      </w:r>
    </w:p>
    <w:p>
      <w:pPr>
        <w:pStyle w:val="Style15"/>
        <w:rPr/>
      </w:pPr>
      <w:r>
        <w:rPr/>
        <w:t xml:space="preserve">|                 тимчасової  непрацездатності           |     :перегл.|непрацезд.|реабілітац|   днів   |реабілітац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          |      3067          0      90552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2149          0      71803  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Чернигівська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5216          0     162355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3 табл.3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 т.ч.:кишкові інфекції                              001-009    1.1|                                     Лист   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  N  :Шифр по|Чис.випад.| В т.ч. з | Число ка-| В т.ч. з | </w:t>
      </w:r>
    </w:p>
    <w:p>
      <w:pPr>
        <w:pStyle w:val="Style15"/>
        <w:rPr/>
      </w:pPr>
      <w:r>
        <w:rPr/>
        <w:t xml:space="preserve">|   Найменування класів та окремих хвороб, інші причини  |рядка: МКХ IХ|тимчасової|  приводу |лендарних |  приводу | </w:t>
      </w:r>
    </w:p>
    <w:p>
      <w:pPr>
        <w:pStyle w:val="Style15"/>
        <w:rPr/>
      </w:pPr>
      <w:r>
        <w:rPr/>
        <w:t xml:space="preserve">|                 тимчасової  непрацездатності           |     :перегл.|непрацезд.|реабілітац|   днів   |реабілітац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          |       665          0       8993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594          0       7085  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Чернигівська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1259          0      16078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3 табл.3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туберкульоз                               010-018,137    1.2|                                     Лист   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  N  :Шифр по|Чис.випад.| В т.ч. з | Число ка-| В т.ч. з | </w:t>
      </w:r>
    </w:p>
    <w:p>
      <w:pPr>
        <w:pStyle w:val="Style15"/>
        <w:rPr/>
      </w:pPr>
      <w:r>
        <w:rPr/>
        <w:t xml:space="preserve">|   Найменування класів та окремих хвороб, інші причини  |рядка: МКХ IХ|тимчасової|  приводу |лендарних |  приводу | </w:t>
      </w:r>
    </w:p>
    <w:p>
      <w:pPr>
        <w:pStyle w:val="Style15"/>
        <w:rPr/>
      </w:pPr>
      <w:r>
        <w:rPr/>
        <w:t xml:space="preserve">|                 тимчасової  непрацездатності           |     :перегл.|непрацезд.|реабілітац|   днів   |реабілітац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          |       650          0      45800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636          0      44746  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Чернигівська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1286          0      90546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3 табл.3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в т.ч. туберкульоз органів дихання               011-012    1.3|                                     Лист   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  N  :Шифр по|Чис.випад.| В т.ч. з | Число ка-| В т.ч. з | </w:t>
      </w:r>
    </w:p>
    <w:p>
      <w:pPr>
        <w:pStyle w:val="Style15"/>
        <w:rPr/>
      </w:pPr>
      <w:r>
        <w:rPr/>
        <w:t xml:space="preserve">|   Найменування класів та окремих хвороб, інші причини  |рядка: МКХ IХ|тимчасової|  приводу |лендарних |  приводу | </w:t>
      </w:r>
    </w:p>
    <w:p>
      <w:pPr>
        <w:pStyle w:val="Style15"/>
        <w:rPr/>
      </w:pPr>
      <w:r>
        <w:rPr/>
        <w:t xml:space="preserve">|                 тимчасової  непрацездатності           |     :перегл.|непрацезд.|реабілітац|   днів   |реабілітац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          |       537          0      36652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Чернигівська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537          0      36652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3 табл.3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туберкульоз з пневмоконіозом                011.4    1.4|                                     Лист   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  N  :Шифр по|Чис.випад.| В т.ч. з | Число ка-| В т.ч. з | </w:t>
      </w:r>
    </w:p>
    <w:p>
      <w:pPr>
        <w:pStyle w:val="Style15"/>
        <w:rPr/>
      </w:pPr>
      <w:r>
        <w:rPr/>
        <w:t xml:space="preserve">|   Найменування класів та окремих хвороб, інші причини  |рядка: МКХ IХ|тимчасової|  приводу |лендарних |  приводу | </w:t>
      </w:r>
    </w:p>
    <w:p>
      <w:pPr>
        <w:pStyle w:val="Style15"/>
        <w:rPr/>
      </w:pPr>
      <w:r>
        <w:rPr/>
        <w:t xml:space="preserve">|                 тимчасової  непрацездатності           |     :перегл.|непрацезд.|реабілітац|   днів   |реабілітац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          |         5          0        926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Чернигівська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  5          0        926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3 табл.3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овоутворення                                          140-239    2.0|                                     Лист   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  N  :Шифр по|Чис.випад.| В т.ч. з | Число ка-| В т.ч. з | </w:t>
      </w:r>
    </w:p>
    <w:p>
      <w:pPr>
        <w:pStyle w:val="Style15"/>
        <w:rPr/>
      </w:pPr>
      <w:r>
        <w:rPr/>
        <w:t xml:space="preserve">|   Найменування класів та окремих хвороб, інші причини  |рядка: МКХ IХ|тимчасової|  приводу |лендарних |  приводу | </w:t>
      </w:r>
    </w:p>
    <w:p>
      <w:pPr>
        <w:pStyle w:val="Style15"/>
        <w:rPr/>
      </w:pPr>
      <w:r>
        <w:rPr/>
        <w:t xml:space="preserve">|                 тимчасової  непрацездатності           |     :перегл.|непрацезд.|реабілітац|   днів   |реабілітац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          |      2418          0      92695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Чернигівська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2418          0      92695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3 табл.3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 т.ч.:злоякісні новоутворення                       140-208    2.1|                                     Лист   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  N  :Шифр по|Чис.випад.| В т.ч. з | Число ка-| В т.ч. з | </w:t>
      </w:r>
    </w:p>
    <w:p>
      <w:pPr>
        <w:pStyle w:val="Style15"/>
        <w:rPr/>
      </w:pPr>
      <w:r>
        <w:rPr/>
        <w:t xml:space="preserve">|   Найменування класів та окремих хвороб, інші причини  |рядка: МКХ IХ|тимчасової|  приводу |лендарних |  приводу | </w:t>
      </w:r>
    </w:p>
    <w:p>
      <w:pPr>
        <w:pStyle w:val="Style15"/>
        <w:rPr/>
      </w:pPr>
      <w:r>
        <w:rPr/>
        <w:t xml:space="preserve">|                 тимчасової  непрацездатності           |     :перегл.|непрацезд.|реабілітац|   днів   |реабілітац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          |      1100          0      61006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Чернигівська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1100          0      61006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3 табл.3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.ендокрен.сис.,розлад.харч.,поруш.обм.реч.,імуніт. 240-279    3.0|                                     Лист   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  N  :Шифр по|Чис.випад.| В т.ч. з | Число ка-| В т.ч. з | </w:t>
      </w:r>
    </w:p>
    <w:p>
      <w:pPr>
        <w:pStyle w:val="Style15"/>
        <w:rPr/>
      </w:pPr>
      <w:r>
        <w:rPr/>
        <w:t xml:space="preserve">|   Найменування класів та окремих хвороб, інші причини  |рядка: МКХ IХ|тимчасової|  приводу |лендарних |  приводу | </w:t>
      </w:r>
    </w:p>
    <w:p>
      <w:pPr>
        <w:pStyle w:val="Style15"/>
        <w:rPr/>
      </w:pPr>
      <w:r>
        <w:rPr/>
        <w:t xml:space="preserve">|                 тимчасової  непрацездатності           |     :перегл.|непрацезд.|реабілітац|   днів   |реабілітац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          |       932          0      20936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Чернигівська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932          0      20936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3 табл.3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 т.ч.:дифузно-токсичний зоб                             242    3.1|                                     Лист   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  N  :Шифр по|Чис.випад.| В т.ч. з | Число ка-| В т.ч. з | </w:t>
      </w:r>
    </w:p>
    <w:p>
      <w:pPr>
        <w:pStyle w:val="Style15"/>
        <w:rPr/>
      </w:pPr>
      <w:r>
        <w:rPr/>
        <w:t xml:space="preserve">|   Найменування класів та окремих хвороб, інші причини  |рядка: МКХ IХ|тимчасової|  приводу |лендарних |  приводу | </w:t>
      </w:r>
    </w:p>
    <w:p>
      <w:pPr>
        <w:pStyle w:val="Style15"/>
        <w:rPr/>
      </w:pPr>
      <w:r>
        <w:rPr/>
        <w:t xml:space="preserve">|                 тимчасової  непрацездатності           |     :перегл.|непрацезд.|реабілітац|   днів   |реабілітац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          |       152          0       4195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Чернигівська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152          0       4195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3 табл.3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цукровий діабет                                   250    3.2|                                     Лист  1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  N  :Шифр по|Чис.випад.| В т.ч. з | Число ка-| В т.ч. з | </w:t>
      </w:r>
    </w:p>
    <w:p>
      <w:pPr>
        <w:pStyle w:val="Style15"/>
        <w:rPr/>
      </w:pPr>
      <w:r>
        <w:rPr/>
        <w:t xml:space="preserve">|   Найменування класів та окремих хвороб, інші причини  |рядка: МКХ IХ|тимчасової|  приводу |лендарних |  приводу | </w:t>
      </w:r>
    </w:p>
    <w:p>
      <w:pPr>
        <w:pStyle w:val="Style15"/>
        <w:rPr/>
      </w:pPr>
      <w:r>
        <w:rPr/>
        <w:t xml:space="preserve">|                 тимчасової  непрацездатності           |     :перегл.|непрацезд.|реабілітац|   днів   |реабілітац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          |       453          0      10665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Чернигівська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453          0      10665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3 табл.3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крові та кровотворних органів                  280-289    4.0|                                     Лист  1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  N  :Шифр по|Чис.випад.| В т.ч. з | Число ка-| В т.ч. з | </w:t>
      </w:r>
    </w:p>
    <w:p>
      <w:pPr>
        <w:pStyle w:val="Style15"/>
        <w:rPr/>
      </w:pPr>
      <w:r>
        <w:rPr/>
        <w:t xml:space="preserve">|   Найменування класів та окремих хвороб, інші причини  |рядка: МКХ IХ|тимчасової|  приводу |лендарних |  приводу | </w:t>
      </w:r>
    </w:p>
    <w:p>
      <w:pPr>
        <w:pStyle w:val="Style15"/>
        <w:rPr/>
      </w:pPr>
      <w:r>
        <w:rPr/>
        <w:t xml:space="preserve">|                 тимчасової  непрацездатності           |     :перегл.|непрацезд.|реабілітац|   днів   |реабілітац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          |       426          0       8644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Чернигівська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426          0       8644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3 табл.3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сихічні розлади                                       292-311    5.0|                                     Лист  1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  N  :Шифр по|Чис.випад.| В т.ч. з | Число ка-| В т.ч. з | </w:t>
      </w:r>
    </w:p>
    <w:p>
      <w:pPr>
        <w:pStyle w:val="Style15"/>
        <w:rPr/>
      </w:pPr>
      <w:r>
        <w:rPr/>
        <w:t xml:space="preserve">|   Найменування класів та окремих хвороб, інші причини  |рядка: МКХ IХ|тимчасової|  приводу |лендарних |  приводу | </w:t>
      </w:r>
    </w:p>
    <w:p>
      <w:pPr>
        <w:pStyle w:val="Style15"/>
        <w:rPr/>
      </w:pPr>
      <w:r>
        <w:rPr/>
        <w:t xml:space="preserve">|                 тимчасової  непрацездатності           |     :перегл.|непрацезд.|реабілітац|   днів   |реабілітац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          |      1941          0      43693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Чернигівська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1941          0      43693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3 табл.3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нервової системи та органів чуття              320-389    6.0|                                     Лист  1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  N  :Шифр по|Чис.випад.| В т.ч. з | Число ка-| В т.ч. з | </w:t>
      </w:r>
    </w:p>
    <w:p>
      <w:pPr>
        <w:pStyle w:val="Style15"/>
        <w:rPr/>
      </w:pPr>
      <w:r>
        <w:rPr/>
        <w:t xml:space="preserve">|   Найменування класів та окремих хвороб, інші причини  |рядка: МКХ IХ|тимчасової|  приводу |лендарних |  приводу | </w:t>
      </w:r>
    </w:p>
    <w:p>
      <w:pPr>
        <w:pStyle w:val="Style15"/>
        <w:rPr/>
      </w:pPr>
      <w:r>
        <w:rPr/>
        <w:t xml:space="preserve">|                 тимчасової  непрацездатності           |     :перегл.|непрацезд.|реабілітац|   днів   |реабілітац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          |      9971          0     131861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Чернигівська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9971          0     131861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3 табл.3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 т.ч.:вегето-судинна дистонія                         337.9    6.1|                                     Лист  1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  N  :Шифр по|Чис.випад.| В т.ч. з | Число ка-| В т.ч. з | </w:t>
      </w:r>
    </w:p>
    <w:p>
      <w:pPr>
        <w:pStyle w:val="Style15"/>
        <w:rPr/>
      </w:pPr>
      <w:r>
        <w:rPr/>
        <w:t xml:space="preserve">|   Найменування класів та окремих хвороб, інші причини  |рядка: МКХ IХ|тимчасової|  приводу |лендарних |  приводу | </w:t>
      </w:r>
    </w:p>
    <w:p>
      <w:pPr>
        <w:pStyle w:val="Style15"/>
        <w:rPr/>
      </w:pPr>
      <w:r>
        <w:rPr/>
        <w:t xml:space="preserve">|                 тимчасової  непрацездатності           |     :перегл.|непрацезд.|реабілітац|   днів   |реабілітац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          |      1881          0      22017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Чернигівська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1881          0      22017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3 табл.3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хвороби периферичної нервової системи         350-359    6.2|                                     Лист  1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  N  :Шифр по|Чис.випад.| В т.ч. з | Число ка-| В т.ч. з | </w:t>
      </w:r>
    </w:p>
    <w:p>
      <w:pPr>
        <w:pStyle w:val="Style15"/>
        <w:rPr/>
      </w:pPr>
      <w:r>
        <w:rPr/>
        <w:t xml:space="preserve">|   Найменування класів та окремих хвороб, інші причини  |рядка: МКХ IХ|тимчасової|  приводу |лендарних |  приводу | </w:t>
      </w:r>
    </w:p>
    <w:p>
      <w:pPr>
        <w:pStyle w:val="Style15"/>
        <w:rPr/>
      </w:pPr>
      <w:r>
        <w:rPr/>
        <w:t xml:space="preserve">|                 тимчасової  непрацездатності           |     :перегл.|непрацезд.|реабілітац|   днів   |реабілітац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          |      2742          0      38713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Чернигівська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2742          0      38713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3 табл.3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хвороби ока та його придатків                 360-379    6.3|                                     Лист  1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  N  :Шифр по|Чис.випад.| В т.ч. з | Число ка-| В т.ч. з | </w:t>
      </w:r>
    </w:p>
    <w:p>
      <w:pPr>
        <w:pStyle w:val="Style15"/>
        <w:rPr/>
      </w:pPr>
      <w:r>
        <w:rPr/>
        <w:t xml:space="preserve">|   Найменування класів та окремих хвороб, інші причини  |рядка: МКХ IХ|тимчасової|  приводу |лендарних |  приводу | </w:t>
      </w:r>
    </w:p>
    <w:p>
      <w:pPr>
        <w:pStyle w:val="Style15"/>
        <w:rPr/>
      </w:pPr>
      <w:r>
        <w:rPr/>
        <w:t xml:space="preserve">|                 тимчасової  непрацездатності           |     :перегл.|непрацезд.|реабілітац|   днів   |реабілітац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          |      2207          0      34346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Чернигівська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2207          0      34346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3 табл.3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хвороби вуха і сосковидного відростку         380-389    6.4|                                     Лист  1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  N  :Шифр по|Чис.випад.| В т.ч. з | Число ка-| В т.ч. з | </w:t>
      </w:r>
    </w:p>
    <w:p>
      <w:pPr>
        <w:pStyle w:val="Style15"/>
        <w:rPr/>
      </w:pPr>
      <w:r>
        <w:rPr/>
        <w:t xml:space="preserve">|   Найменування класів та окремих хвороб, інші причини  |рядка: МКХ IХ|тимчасової|  приводу |лендарних |  приводу | </w:t>
      </w:r>
    </w:p>
    <w:p>
      <w:pPr>
        <w:pStyle w:val="Style15"/>
        <w:rPr/>
      </w:pPr>
      <w:r>
        <w:rPr/>
        <w:t xml:space="preserve">|                 тимчасової  непрацездатності           |     :перегл.|непрацезд.|реабілітац|   днів   |реабілітац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          |      2268          0      21518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Чернигівська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2268          0      21518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3 табл.3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системи кровообігу                             390-459    7.0|                                     Лист  1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  N  :Шифр по|Чис.випад.| В т.ч. з | Число ка-| В т.ч. з | </w:t>
      </w:r>
    </w:p>
    <w:p>
      <w:pPr>
        <w:pStyle w:val="Style15"/>
        <w:rPr/>
      </w:pPr>
      <w:r>
        <w:rPr/>
        <w:t xml:space="preserve">|   Найменування класів та окремих хвороб, інші причини  |рядка: МКХ IХ|тимчасової|  приводу |лендарних |  приводу | </w:t>
      </w:r>
    </w:p>
    <w:p>
      <w:pPr>
        <w:pStyle w:val="Style15"/>
        <w:rPr/>
      </w:pPr>
      <w:r>
        <w:rPr/>
        <w:t xml:space="preserve">|                 тимчасової  непрацездатності           |     :перегл.|непрацезд.|реабілітац|   днів   |реабілітац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          |     10795          0     223755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Чернигівська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10795          0     223755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3 табл.3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 т.ч.:ревматизм в активній фазі і хронічні хв.серця 390-398    7.1|                                     Лист  1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  N  :Шифр по|Чис.випад.| В т.ч. з | Число ка-| В т.ч. з | </w:t>
      </w:r>
    </w:p>
    <w:p>
      <w:pPr>
        <w:pStyle w:val="Style15"/>
        <w:rPr/>
      </w:pPr>
      <w:r>
        <w:rPr/>
        <w:t xml:space="preserve">|   Найменування класів та окремих хвороб, інші причини  |рядка: МКХ IХ|тимчасової|  приводу |лендарних |  приводу | </w:t>
      </w:r>
    </w:p>
    <w:p>
      <w:pPr>
        <w:pStyle w:val="Style15"/>
        <w:rPr/>
      </w:pPr>
      <w:r>
        <w:rPr/>
        <w:t xml:space="preserve">|                 тимчасової  непрацездатності           |     :перегл.|непрацезд.|реабілітац|   днів   |реабілітац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          |       627          0      14611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Чернигівська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627          0      14611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3 табл.3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іп.хв,ішем.хв.серц,суд.ураж.мозку401-404,411.7-414.7,430.7-438.7 7.2|                                     Лист  2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  N  :Шифр по|Чис.випад.| В т.ч. з | Число ка-| В т.ч. з | </w:t>
      </w:r>
    </w:p>
    <w:p>
      <w:pPr>
        <w:pStyle w:val="Style15"/>
        <w:rPr/>
      </w:pPr>
      <w:r>
        <w:rPr/>
        <w:t xml:space="preserve">|   Найменування класів та окремих хвороб, інші причини  |рядка: МКХ IХ|тимчасової|  приводу |лендарних |  приводу | </w:t>
      </w:r>
    </w:p>
    <w:p>
      <w:pPr>
        <w:pStyle w:val="Style15"/>
        <w:rPr/>
      </w:pPr>
      <w:r>
        <w:rPr/>
        <w:t xml:space="preserve">|                 тимчасової  непрацездатності           |     :перегл.|непрацезд.|реабілітац|   днів   |реабілітац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          |      4416          0      71673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Чернигівська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4416          0      71673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3 табл.3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шем.хв.серц.та інш.хв.серц.без гіпер. 411,412,414-416,420-429    7.3|                                     Лист  2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  N  :Шифр по|Чис.випад.| В т.ч. з | Число ка-| В т.ч. з | </w:t>
      </w:r>
    </w:p>
    <w:p>
      <w:pPr>
        <w:pStyle w:val="Style15"/>
        <w:rPr/>
      </w:pPr>
      <w:r>
        <w:rPr/>
        <w:t xml:space="preserve">|   Найменування класів та окремих хвороб, інші причини  |рядка: МКХ IХ|тимчасової|  приводу |лендарних |  приводу | </w:t>
      </w:r>
    </w:p>
    <w:p>
      <w:pPr>
        <w:pStyle w:val="Style15"/>
        <w:rPr/>
      </w:pPr>
      <w:r>
        <w:rPr/>
        <w:t xml:space="preserve">|                 тимчасової  непрацездатності           |     :перегл.|непрацезд.|реабілітац|   днів   |реабілітац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          |      1539          0      32851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Чернигівська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1539          0      32851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3 табл.3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інфаркт.міокар.з гіперт.та без гіпертонії 410.0-410.7    7.4|                                     Лист  2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  N  :Шифр по|Чис.випад.| В т.ч. з | Число ка-| В т.ч. з | </w:t>
      </w:r>
    </w:p>
    <w:p>
      <w:pPr>
        <w:pStyle w:val="Style15"/>
        <w:rPr/>
      </w:pPr>
      <w:r>
        <w:rPr/>
        <w:t xml:space="preserve">|   Найменування класів та окремих хвороб, інші причини  |рядка: МКХ IХ|тимчасової|  приводу |лендарних |  приводу | </w:t>
      </w:r>
    </w:p>
    <w:p>
      <w:pPr>
        <w:pStyle w:val="Style15"/>
        <w:rPr/>
      </w:pPr>
      <w:r>
        <w:rPr/>
        <w:t xml:space="preserve">|                 тимчасової  непрацездатності           |     :перегл.|непрацезд.|реабілітац|   днів   |реабілітац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          |       326          0      19575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Чернигівська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326          0      19575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3 табл.3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стенокардія                                       413    7.5|                                     Лист  2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  N  :Шифр по|Чис.випад.| В т.ч. з | Число ка-| В т.ч. з | </w:t>
      </w:r>
    </w:p>
    <w:p>
      <w:pPr>
        <w:pStyle w:val="Style15"/>
        <w:rPr/>
      </w:pPr>
      <w:r>
        <w:rPr/>
        <w:t xml:space="preserve">|   Найменування класів та окремих хвороб, інші причини  |рядка: МКХ IХ|тимчасової|  приводу |лендарних |  приводу | </w:t>
      </w:r>
    </w:p>
    <w:p>
      <w:pPr>
        <w:pStyle w:val="Style15"/>
        <w:rPr/>
      </w:pPr>
      <w:r>
        <w:rPr/>
        <w:t xml:space="preserve">|                 тимчасової  непрацездатності           |     :перегл.|непрацезд.|реабілітац|   днів   |реабілітац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          |      1025          0      19848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Чернигівська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1025          0      19848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3 табл.3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цереброваскулярні хвороби без гіпертонії      430-438    7.6|                                     Лист  2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  N  :Шифр по|Чис.випад.| В т.ч. з | Число ка-| В т.ч. з | </w:t>
      </w:r>
    </w:p>
    <w:p>
      <w:pPr>
        <w:pStyle w:val="Style15"/>
        <w:rPr/>
      </w:pPr>
      <w:r>
        <w:rPr/>
        <w:t xml:space="preserve">|   Найменування класів та окремих хвороб, інші причини  |рядка: МКХ IХ|тимчасової|  приводу |лендарних |  приводу | </w:t>
      </w:r>
    </w:p>
    <w:p>
      <w:pPr>
        <w:pStyle w:val="Style15"/>
        <w:rPr/>
      </w:pPr>
      <w:r>
        <w:rPr/>
        <w:t xml:space="preserve">|                 тимчасової  непрацездатності           |     :перегл.|непрацезд.|реабілітац|   днів   |реабілітац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          |       820          0      26281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Чернигівська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820          0      26281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3 табл.3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хвороби артерій, артеріол та вен              440-459    7.7|                                     Лист  2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  N  :Шифр по|Чис.випад.| В т.ч. з | Число ка-| В т.ч. з | </w:t>
      </w:r>
    </w:p>
    <w:p>
      <w:pPr>
        <w:pStyle w:val="Style15"/>
        <w:rPr/>
      </w:pPr>
      <w:r>
        <w:rPr/>
        <w:t xml:space="preserve">|   Найменування класів та окремих хвороб, інші причини  |рядка: МКХ IХ|тимчасової|  приводу |лендарних |  приводу | </w:t>
      </w:r>
    </w:p>
    <w:p>
      <w:pPr>
        <w:pStyle w:val="Style15"/>
        <w:rPr/>
      </w:pPr>
      <w:r>
        <w:rPr/>
        <w:t xml:space="preserve">|                 тимчасової  непрацездатності           |     :перегл.|непрацезд.|реабілітац|   днів   |реабілітац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          |      2042          0      38916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Чернигівська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2042          0      38916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3 табл.3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органів дихання                                460-519    8.0|                                     Лист  2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  N  :Шифр по|Чис.випад.| В т.ч. з | Число ка-| В т.ч. з | </w:t>
      </w:r>
    </w:p>
    <w:p>
      <w:pPr>
        <w:pStyle w:val="Style15"/>
        <w:rPr/>
      </w:pPr>
      <w:r>
        <w:rPr/>
        <w:t xml:space="preserve">|   Найменування класів та окремих хвороб, інші причини  |рядка: МКХ IХ|тимчасової|  приводу |лендарних |  приводу | </w:t>
      </w:r>
    </w:p>
    <w:p>
      <w:pPr>
        <w:pStyle w:val="Style15"/>
        <w:rPr/>
      </w:pPr>
      <w:r>
        <w:rPr/>
        <w:t xml:space="preserve">|                 тимчасової  непрацездатності           |     :перегл.|непрацезд.|реабілітац|   днів   |реабілітац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          |    113023          0     774995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Чернигівська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113023          0     774995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3 табл.3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 т.ч.:гострі респіраторні інфекції                  460-466    8.1|                                     Лист  2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  N  :Шифр по|Чис.випад.| В т.ч. з | Число ка-| В т.ч. з | </w:t>
      </w:r>
    </w:p>
    <w:p>
      <w:pPr>
        <w:pStyle w:val="Style15"/>
        <w:rPr/>
      </w:pPr>
      <w:r>
        <w:rPr/>
        <w:t xml:space="preserve">|   Найменування класів та окремих хвороб, інші причини  |рядка: МКХ IХ|тимчасової|  приводу |лендарних |  приводу | </w:t>
      </w:r>
    </w:p>
    <w:p>
      <w:pPr>
        <w:pStyle w:val="Style15"/>
        <w:rPr/>
      </w:pPr>
      <w:r>
        <w:rPr/>
        <w:t xml:space="preserve">|                 тимчасової  непрацездатності           |     :перегл.|непрацезд.|реабілітац|   днів   |реабілітац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          |     98248          0     579740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Чернигівська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98248          0     579740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3 табл.3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інші хвороби верхніх дихальних шляхів         470-478    8.2|                                     Лист  2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  N  :Шифр по|Чис.випад.| В т.ч. з | Число ка-| В т.ч. з | </w:t>
      </w:r>
    </w:p>
    <w:p>
      <w:pPr>
        <w:pStyle w:val="Style15"/>
        <w:rPr/>
      </w:pPr>
      <w:r>
        <w:rPr/>
        <w:t xml:space="preserve">|   Найменування класів та окремих хвороб, інші причини  |рядка: МКХ IХ|тимчасової|  приводу |лендарних |  приводу | </w:t>
      </w:r>
    </w:p>
    <w:p>
      <w:pPr>
        <w:pStyle w:val="Style15"/>
        <w:rPr/>
      </w:pPr>
      <w:r>
        <w:rPr/>
        <w:t xml:space="preserve">|                 тимчасової  непрацездатності           |     :перегл.|непрацезд.|реабілітац|   днів   |реабілітац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          |      4932          0      45559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Чернигівська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4932          0      45559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3 табл.3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пневмонії                             480-483,485-486    8.3|                                     Лист  2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  N  :Шифр по|Чис.випад.| В т.ч. з | Число ка-| В т.ч. з | </w:t>
      </w:r>
    </w:p>
    <w:p>
      <w:pPr>
        <w:pStyle w:val="Style15"/>
        <w:rPr/>
      </w:pPr>
      <w:r>
        <w:rPr/>
        <w:t xml:space="preserve">|   Найменування класів та окремих хвороб, інші причини  |рядка: МКХ IХ|тимчасової|  приводу |лендарних |  приводу | </w:t>
      </w:r>
    </w:p>
    <w:p>
      <w:pPr>
        <w:pStyle w:val="Style15"/>
        <w:rPr/>
      </w:pPr>
      <w:r>
        <w:rPr/>
        <w:t xml:space="preserve">|                 тимчасової  непрацездатності           |     :перегл.|непрацезд.|реабілітац|   днів   |реабілітац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          |      1866          0      38354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Чернигівська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1866          0      38354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3 табл.3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грип                                              487    8.4|                                     Лист  3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  N  :Шифр по|Чис.випад.| В т.ч. з | Число ка-| В т.ч. з | </w:t>
      </w:r>
    </w:p>
    <w:p>
      <w:pPr>
        <w:pStyle w:val="Style15"/>
        <w:rPr/>
      </w:pPr>
      <w:r>
        <w:rPr/>
        <w:t xml:space="preserve">|   Найменування класів та окремих хвороб, інші причини  |рядка: МКХ IХ|тимчасової|  приводу |лендарних |  приводу | </w:t>
      </w:r>
    </w:p>
    <w:p>
      <w:pPr>
        <w:pStyle w:val="Style15"/>
        <w:rPr/>
      </w:pPr>
      <w:r>
        <w:rPr/>
        <w:t xml:space="preserve">|                 тимчасової  непрацездатності           |     :перегл.|непрацезд.|реабілітац|   днів   |реабілітац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          |       872          0       5551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Чернигівська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872          0       5551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3 табл.3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бронхіальна астма                                 493    8.5|                                     Лист  3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  N  :Шифр по|Чис.випад.| В т.ч. з | Число ка-| В т.ч. з | </w:t>
      </w:r>
    </w:p>
    <w:p>
      <w:pPr>
        <w:pStyle w:val="Style15"/>
        <w:rPr/>
      </w:pPr>
      <w:r>
        <w:rPr/>
        <w:t xml:space="preserve">|   Найменування класів та окремих хвороб, інші причини  |рядка: МКХ IХ|тимчасової|  приводу |лендарних |  приводу | </w:t>
      </w:r>
    </w:p>
    <w:p>
      <w:pPr>
        <w:pStyle w:val="Style15"/>
        <w:rPr/>
      </w:pPr>
      <w:r>
        <w:rPr/>
        <w:t xml:space="preserve">|                 тимчасової  непрацездатності           |     :перегл.|непрацезд.|реабілітац|   днів   |реабілітац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          |       863          0      17632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Чернигівська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863          0      17632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3 табл.3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загостр.хроніч.захвор.органів дихання 490-492,494-519    8.6|                                     Лист  3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  N  :Шифр по|Чис.випад.| В т.ч. з | Число ка-| В т.ч. з | </w:t>
      </w:r>
    </w:p>
    <w:p>
      <w:pPr>
        <w:pStyle w:val="Style15"/>
        <w:rPr/>
      </w:pPr>
      <w:r>
        <w:rPr/>
        <w:t xml:space="preserve">|   Найменування класів та окремих хвороб, інші причини  |рядка: МКХ IХ|тимчасової|  приводу |лендарних |  приводу | </w:t>
      </w:r>
    </w:p>
    <w:p>
      <w:pPr>
        <w:pStyle w:val="Style15"/>
        <w:rPr/>
      </w:pPr>
      <w:r>
        <w:rPr/>
        <w:t xml:space="preserve">|                 тимчасової  непрацездатності           |     :перегл.|непрацезд.|реабілітац|   днів   |реабілітац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          |      5027          0      75187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Чернигівська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5027          0      75187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3 табл.3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органів травлення                              520-579    9.0|                                     Лист  3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  N  :Шифр по|Чис.випад.| В т.ч. з | Число ка-| В т.ч. з | </w:t>
      </w:r>
    </w:p>
    <w:p>
      <w:pPr>
        <w:pStyle w:val="Style15"/>
        <w:rPr/>
      </w:pPr>
      <w:r>
        <w:rPr/>
        <w:t xml:space="preserve">|   Найменування класів та окремих хвороб, інші причини  |рядка: МКХ IХ|тимчасової|  приводу |лендарних |  приводу | </w:t>
      </w:r>
    </w:p>
    <w:p>
      <w:pPr>
        <w:pStyle w:val="Style15"/>
        <w:rPr/>
      </w:pPr>
      <w:r>
        <w:rPr/>
        <w:t xml:space="preserve">|                 тимчасової  непрацездатності           |     :перегл.|непрацезд.|реабілітац|   днів   |реабілітац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          |     10983          0     219461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Чернигівська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10983          0     219461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3 табл.3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 т.ч.:виразк.хвороба шлунку та 12-палої кишки   531,532-534    9.1|                                     Лист  3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  N  :Шифр по|Чис.випад.| В т.ч. з | Число ка-| В т.ч. з | </w:t>
      </w:r>
    </w:p>
    <w:p>
      <w:pPr>
        <w:pStyle w:val="Style15"/>
        <w:rPr/>
      </w:pPr>
      <w:r>
        <w:rPr/>
        <w:t xml:space="preserve">|   Найменування класів та окремих хвороб, інші причини  |рядка: МКХ IХ|тимчасової|  приводу |лендарних |  приводу | </w:t>
      </w:r>
    </w:p>
    <w:p>
      <w:pPr>
        <w:pStyle w:val="Style15"/>
        <w:rPr/>
      </w:pPr>
      <w:r>
        <w:rPr/>
        <w:t xml:space="preserve">|                 тимчасової  непрацездатності           |     :перегл.|непрацезд.|реабілітац|   днів   |реабілітац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          |      3479          0      87395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Чернигівська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3479          0      87395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3 табл.3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гастрит та дуоденіт                           535-537    9.2|                                     Лист  3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  N  :Шифр по|Чис.випад.| В т.ч. з | Число ка-| В т.ч. з | </w:t>
      </w:r>
    </w:p>
    <w:p>
      <w:pPr>
        <w:pStyle w:val="Style15"/>
        <w:rPr/>
      </w:pPr>
      <w:r>
        <w:rPr/>
        <w:t xml:space="preserve">|   Найменування класів та окремих хвороб, інші причини  |рядка: МКХ IХ|тимчасової|  приводу |лендарних |  приводу | </w:t>
      </w:r>
    </w:p>
    <w:p>
      <w:pPr>
        <w:pStyle w:val="Style15"/>
        <w:rPr/>
      </w:pPr>
      <w:r>
        <w:rPr/>
        <w:t xml:space="preserve">|                 тимчасової  непрацездатності           |     :перегл.|непрацезд.|реабілітац|   днів   |реабілітац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          |      1842          0      21757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Чернигівська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1842          0      21757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3 табл.3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апендицинт                                    540-543    9.3|                                     Лист  3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  N  :Шифр по|Чис.випад.| В т.ч. з | Число ка-| В т.ч. з | </w:t>
      </w:r>
    </w:p>
    <w:p>
      <w:pPr>
        <w:pStyle w:val="Style15"/>
        <w:rPr/>
      </w:pPr>
      <w:r>
        <w:rPr/>
        <w:t xml:space="preserve">|   Найменування класів та окремих хвороб, інші причини  |рядка: МКХ IХ|тимчасової|  приводу |лендарних |  приводу | </w:t>
      </w:r>
    </w:p>
    <w:p>
      <w:pPr>
        <w:pStyle w:val="Style15"/>
        <w:rPr/>
      </w:pPr>
      <w:r>
        <w:rPr/>
        <w:t xml:space="preserve">|                 тимчасової  непрацездатності           |     :перегл.|непрацезд.|реабілітац|   днів   |реабілітац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          |       846          0      22367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Чернигівська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846          0      22367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3 табл.3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хв.печінк.,жовч. міхура та підшлунк. залози   570-577    9.4|                                     Лист  3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  N  :Шифр по|Чис.випад.| В т.ч. з | Число ка-| В т.ч. з | </w:t>
      </w:r>
    </w:p>
    <w:p>
      <w:pPr>
        <w:pStyle w:val="Style15"/>
        <w:rPr/>
      </w:pPr>
      <w:r>
        <w:rPr/>
        <w:t xml:space="preserve">|   Найменування класів та окремих хвороб, інші причини  |рядка: МКХ IХ|тимчасової|  приводу |лендарних |  приводу | </w:t>
      </w:r>
    </w:p>
    <w:p>
      <w:pPr>
        <w:pStyle w:val="Style15"/>
        <w:rPr/>
      </w:pPr>
      <w:r>
        <w:rPr/>
        <w:t xml:space="preserve">|                 тимчасової  непрацездатності           |     :перегл.|непрацезд.|реабілітац|   днів   |реабілітац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          |      2170          0      45477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Чернигівська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2170          0      45477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3 табл.3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сечостатевої системи                           580-629   10.0|                                     Лист  3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  N  :Шифр по|Чис.випад.| В т.ч. з | Число ка-| В т.ч. з | </w:t>
      </w:r>
    </w:p>
    <w:p>
      <w:pPr>
        <w:pStyle w:val="Style15"/>
        <w:rPr/>
      </w:pPr>
      <w:r>
        <w:rPr/>
        <w:t xml:space="preserve">|   Найменування класів та окремих хвороб, інші причини  |рядка: МКХ IХ|тимчасової|  приводу |лендарних |  приводу | </w:t>
      </w:r>
    </w:p>
    <w:p>
      <w:pPr>
        <w:pStyle w:val="Style15"/>
        <w:rPr/>
      </w:pPr>
      <w:r>
        <w:rPr/>
        <w:t xml:space="preserve">|                 тимчасової  непрацездатності           |     :перегл.|непрацезд.|реабілітац|   днів   |реабілітац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          |     10015          0     158409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Чернигівська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10015          0     158409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3 табл.3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 т.ч.:хвороби нирок та сечових шляхів               580-599   10.1|                                     Лист  3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  N  :Шифр по|Чис.випад.| В т.ч. з | Число ка-| В т.ч. з | </w:t>
      </w:r>
    </w:p>
    <w:p>
      <w:pPr>
        <w:pStyle w:val="Style15"/>
        <w:rPr/>
      </w:pPr>
      <w:r>
        <w:rPr/>
        <w:t xml:space="preserve">|   Найменування класів та окремих хвороб, інші причини  |рядка: МКХ IХ|тимчасової|  приводу |лендарних |  приводу | </w:t>
      </w:r>
    </w:p>
    <w:p>
      <w:pPr>
        <w:pStyle w:val="Style15"/>
        <w:rPr/>
      </w:pPr>
      <w:r>
        <w:rPr/>
        <w:t xml:space="preserve">|                 тимчасової  непрацездатності           |     :перегл.|непрацезд.|реабілітац|   днів   |реабілітац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          |      4713          0      69494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Чернигівська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4713          0      69494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3 табл.3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запальні хв.жіноч.тазов.орг.та інш.хвор.жін.стат.орг.614-629   10.2|                                     Лист  4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  N  :Шифр по|Чис.випад.| В т.ч. з | Число ка-| В т.ч. з | </w:t>
      </w:r>
    </w:p>
    <w:p>
      <w:pPr>
        <w:pStyle w:val="Style15"/>
        <w:rPr/>
      </w:pPr>
      <w:r>
        <w:rPr/>
        <w:t xml:space="preserve">|   Найменування класів та окремих хвороб, інші причини  |рядка: МКХ IХ|тимчасової|  приводу |лендарних |  приводу | </w:t>
      </w:r>
    </w:p>
    <w:p>
      <w:pPr>
        <w:pStyle w:val="Style15"/>
        <w:rPr/>
      </w:pPr>
      <w:r>
        <w:rPr/>
        <w:t xml:space="preserve">|                 тимчасової  непрацездатності           |     :перегл.|непрацезд.|реабілітац|   днів   |реабілітац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          |      4456          0      73861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Чернигівська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4456          0      73861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3 табл.3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скл.ваг.та післяваг.період,крім абортів 630-633,640-643,646,670 11.0|                                     Лист  4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  N  :Шифр по|Чис.випад.| В т.ч. з | Число ка-| В т.ч. з | </w:t>
      </w:r>
    </w:p>
    <w:p>
      <w:pPr>
        <w:pStyle w:val="Style15"/>
        <w:rPr/>
      </w:pPr>
      <w:r>
        <w:rPr/>
        <w:t xml:space="preserve">|   Найменування класів та окремих хвороб, інші причини  |рядка: МКХ IХ|тимчасової|  приводу |лендарних |  приводу | </w:t>
      </w:r>
    </w:p>
    <w:p>
      <w:pPr>
        <w:pStyle w:val="Style15"/>
        <w:rPr/>
      </w:pPr>
      <w:r>
        <w:rPr/>
        <w:t xml:space="preserve">|                 тимчасової  непрацездатності           |     :перегл.|непрацезд.|реабілітац|   днів   |реабілітац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          |      3904          0      68483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Чернигівська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3904          0      68483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3 табл.3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шкіри та підшкірн.клітковини                   680-709   12.0|                                     Лист  4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  N  :Шифр по|Чис.випад.| В т.ч. з | Число ка-| В т.ч. з | </w:t>
      </w:r>
    </w:p>
    <w:p>
      <w:pPr>
        <w:pStyle w:val="Style15"/>
        <w:rPr/>
      </w:pPr>
      <w:r>
        <w:rPr/>
        <w:t xml:space="preserve">|   Найменування класів та окремих хвороб, інші причини  |рядка: МКХ IХ|тимчасової|  приводу |лендарних |  приводу | </w:t>
      </w:r>
    </w:p>
    <w:p>
      <w:pPr>
        <w:pStyle w:val="Style15"/>
        <w:rPr/>
      </w:pPr>
      <w:r>
        <w:rPr/>
        <w:t xml:space="preserve">|                 тимчасової  непрацездатності           |     :перегл.|непрацезд.|реабілітац|   днів   |реабілітац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          |      7249          0      85297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Чернигівська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7249          0      85297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3 табл.3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 т.ч.:інфекції шкіри та підшкірн.клітковини         680-686   12.1|                                     Лист  4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  N  :Шифр по|Чис.випад.| В т.ч. з | Число ка-| В т.ч. з | </w:t>
      </w:r>
    </w:p>
    <w:p>
      <w:pPr>
        <w:pStyle w:val="Style15"/>
        <w:rPr/>
      </w:pPr>
      <w:r>
        <w:rPr/>
        <w:t xml:space="preserve">|   Найменування класів та окремих хвороб, інші причини  |рядка: МКХ IХ|тимчасової|  приводу |лендарних |  приводу | </w:t>
      </w:r>
    </w:p>
    <w:p>
      <w:pPr>
        <w:pStyle w:val="Style15"/>
        <w:rPr/>
      </w:pPr>
      <w:r>
        <w:rPr/>
        <w:t xml:space="preserve">|                 тимчасової  непрацездатності           |     :перегл.|непрацезд.|реабілітац|   днів   |реабілітац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          |      4245          0      45889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Чернигівська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4245          0      45889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3 табл.3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інші запал.хвор.шкіри та підшк.клітк. 690-698,707-709   12.2|                                     Лист  4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  N  :Шифр по|Чис.випад.| В т.ч. з | Число ка-| В т.ч. з | </w:t>
      </w:r>
    </w:p>
    <w:p>
      <w:pPr>
        <w:pStyle w:val="Style15"/>
        <w:rPr/>
      </w:pPr>
      <w:r>
        <w:rPr/>
        <w:t xml:space="preserve">|   Найменування класів та окремих хвороб, інші причини  |рядка: МКХ IХ|тимчасової|  приводу |лендарних |  приводу | </w:t>
      </w:r>
    </w:p>
    <w:p>
      <w:pPr>
        <w:pStyle w:val="Style15"/>
        <w:rPr/>
      </w:pPr>
      <w:r>
        <w:rPr/>
        <w:t xml:space="preserve">|                 тимчасової  непрацездатності           |     :перегл.|непрацезд.|реабілітац|   днів   |реабілітац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          |      2205          0      29334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Чернигівська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2205          0      29334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3 табл.3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кістково-м'язов.системи та сполуч.тканини      710-733   13.0|                                     Лист  4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  N  :Шифр по|Чис.випад.| В т.ч. з | Число ка-| В т.ч. з | </w:t>
      </w:r>
    </w:p>
    <w:p>
      <w:pPr>
        <w:pStyle w:val="Style15"/>
        <w:rPr/>
      </w:pPr>
      <w:r>
        <w:rPr/>
        <w:t xml:space="preserve">|   Найменування класів та окремих хвороб, інші причини  |рядка: МКХ IХ|тимчасової|  приводу |лендарних |  приводу | </w:t>
      </w:r>
    </w:p>
    <w:p>
      <w:pPr>
        <w:pStyle w:val="Style15"/>
        <w:rPr/>
      </w:pPr>
      <w:r>
        <w:rPr/>
        <w:t xml:space="preserve">|                 тимчасової  непрацездатності           |     :перегл.|непрацезд.|реабілітац|   днів   |реабілітац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          |     21748          0     269428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Чернигівська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21748          0     269428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3 табл.3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 т.ч.:ревматоїдний артрит                             714.0   13.1|                                     Лист  4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  N  :Шифр по|Чис.випад.| В т.ч. з | Число ка-| В т.ч. з | </w:t>
      </w:r>
    </w:p>
    <w:p>
      <w:pPr>
        <w:pStyle w:val="Style15"/>
        <w:rPr/>
      </w:pPr>
      <w:r>
        <w:rPr/>
        <w:t xml:space="preserve">|   Найменування класів та окремих хвороб, інші причини  |рядка: МКХ IХ|тимчасової|  приводу |лендарних |  приводу | </w:t>
      </w:r>
    </w:p>
    <w:p>
      <w:pPr>
        <w:pStyle w:val="Style15"/>
        <w:rPr/>
      </w:pPr>
      <w:r>
        <w:rPr/>
        <w:t xml:space="preserve">|                 тимчасової  непрацездатності           |     :перегл.|непрацезд.|реабілітац|   днів   |реабілітац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          |       635          0      11453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Чернигівська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635          0      11453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3 табл.3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остеохондроз, остеохондрит                      732.9   13.2|                                     Лист  4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  N  :Шифр по|Чис.випад.| В т.ч. з | Число ка-| В т.ч. з | </w:t>
      </w:r>
    </w:p>
    <w:p>
      <w:pPr>
        <w:pStyle w:val="Style15"/>
        <w:rPr/>
      </w:pPr>
      <w:r>
        <w:rPr/>
        <w:t xml:space="preserve">|   Найменування класів та окремих хвороб, інші причини  |рядка: МКХ IХ|тимчасової|  приводу |лендарних |  приводу | </w:t>
      </w:r>
    </w:p>
    <w:p>
      <w:pPr>
        <w:pStyle w:val="Style15"/>
        <w:rPr/>
      </w:pPr>
      <w:r>
        <w:rPr/>
        <w:t xml:space="preserve">|                 тимчасової  непрацездатності           |     :перегл.|непрацезд.|реабілітац|   днів   |реабілітац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          |      5682          0      70932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Чернигівська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5682          0      70932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3 табл.3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равми та отруєння                                     800-995   14.0|                                     Лист  4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  N  :Шифр по|Чис.випад.| В т.ч. з | Число ка-| В т.ч. з | </w:t>
      </w:r>
    </w:p>
    <w:p>
      <w:pPr>
        <w:pStyle w:val="Style15"/>
        <w:rPr/>
      </w:pPr>
      <w:r>
        <w:rPr/>
        <w:t xml:space="preserve">|   Найменування класів та окремих хвороб, інші причини  |рядка: МКХ IХ|тимчасової|  приводу |лендарних |  приводу | </w:t>
      </w:r>
    </w:p>
    <w:p>
      <w:pPr>
        <w:pStyle w:val="Style15"/>
        <w:rPr/>
      </w:pPr>
      <w:r>
        <w:rPr/>
        <w:t xml:space="preserve">|                 тимчасової  непрацездатності           |     :перегл.|непрацезд.|реабілітац|   днів   |реабілітац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          |     15113          0     366831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Чернигівська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15113          0     366831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3 табл.3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 т.ч.:травми та отруєння в эв'язку з виробництвом   800-995   14.1|                                     Лист  4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  N  :Шифр по|Чис.випад.| В т.ч. з | Число ка-| В т.ч. з | </w:t>
      </w:r>
    </w:p>
    <w:p>
      <w:pPr>
        <w:pStyle w:val="Style15"/>
        <w:rPr/>
      </w:pPr>
      <w:r>
        <w:rPr/>
        <w:t xml:space="preserve">|   Найменування класів та окремих хвороб, інші причини  |рядка: МКХ IХ|тимчасової|  приводу |лендарних |  приводу | </w:t>
      </w:r>
    </w:p>
    <w:p>
      <w:pPr>
        <w:pStyle w:val="Style15"/>
        <w:rPr/>
      </w:pPr>
      <w:r>
        <w:rPr/>
        <w:t xml:space="preserve">|                 тимчасової  непрацездатності           |     :перегл.|непрацезд.|реабілітац|   днів   |реабілітац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          |      1523          0      48203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Чернигівська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1523          0      48203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3 табл.3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по дороз.на роб,з роб,під час викон.громад.обов.800-995 14.2|                                     Лист  5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  N  :Шифр по|Чис.випад.| В т.ч. з | Число ка-| В т.ч. з | </w:t>
      </w:r>
    </w:p>
    <w:p>
      <w:pPr>
        <w:pStyle w:val="Style15"/>
        <w:rPr/>
      </w:pPr>
      <w:r>
        <w:rPr/>
        <w:t xml:space="preserve">|   Найменування класів та окремих хвороб, інші причини  |рядка: МКХ IХ|тимчасової|  приводу |лендарних |  приводу | </w:t>
      </w:r>
    </w:p>
    <w:p>
      <w:pPr>
        <w:pStyle w:val="Style15"/>
        <w:rPr/>
      </w:pPr>
      <w:r>
        <w:rPr/>
        <w:t xml:space="preserve">|                 тимчасової  непрацездатності           |     :перегл.|непрацезд.|реабілітац|   днів   |реабілітац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          |      2082          0      51340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Чернигівська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2082          0      51340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3 табл.3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травми та отруєння в побуті                   800-995   14.3|                                     Лист  5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  N  :Шифр по|Чис.випад.| В т.ч. з | Число ка-| В т.ч. з | </w:t>
      </w:r>
    </w:p>
    <w:p>
      <w:pPr>
        <w:pStyle w:val="Style15"/>
        <w:rPr/>
      </w:pPr>
      <w:r>
        <w:rPr/>
        <w:t xml:space="preserve">|   Найменування класів та окремих хвороб, інші причини  |рядка: МКХ IХ|тимчасової|  приводу |лендарних |  приводу | </w:t>
      </w:r>
    </w:p>
    <w:p>
      <w:pPr>
        <w:pStyle w:val="Style15"/>
        <w:rPr/>
      </w:pPr>
      <w:r>
        <w:rPr/>
        <w:t xml:space="preserve">|                 тимчасової  непрацездатності           |     :перегл.|непрацезд.|реабілітац|   днів   |реабілітац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          |     11508          0     267288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Чернигівська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11508          0     267288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3 табл.3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ші                                                             15.0|                                     Лист  5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  N  :Шифр по|Чис.випад.| В т.ч. з | Число ка-| В т.ч. з | </w:t>
      </w:r>
    </w:p>
    <w:p>
      <w:pPr>
        <w:pStyle w:val="Style15"/>
        <w:rPr/>
      </w:pPr>
      <w:r>
        <w:rPr/>
        <w:t xml:space="preserve">|   Найменування класів та окремих хвороб, інші причини  |рядка: МКХ IХ|тимчасової|  приводу |лендарних |  приводу | </w:t>
      </w:r>
    </w:p>
    <w:p>
      <w:pPr>
        <w:pStyle w:val="Style15"/>
        <w:rPr/>
      </w:pPr>
      <w:r>
        <w:rPr/>
        <w:t xml:space="preserve">|                 тимчасової  непрацездатності           |     :перегл.|непрацезд.|реабілітац|   днів   |реабілітац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          |       214          0       2913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Чернигівська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214          0       2913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3 табл.3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азом усі хвороби                                                16.0|                                     Лист  5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  N  :Шифр по|Чис.випад.| В т.ч. з | Число ка-| В т.ч. з | </w:t>
      </w:r>
    </w:p>
    <w:p>
      <w:pPr>
        <w:pStyle w:val="Style15"/>
        <w:rPr/>
      </w:pPr>
      <w:r>
        <w:rPr/>
        <w:t xml:space="preserve">|   Найменування класів та окремих хвороб, інші причини  |рядка: МКХ IХ|тимчасової|  приводу |лендарних |  приводу | </w:t>
      </w:r>
    </w:p>
    <w:p>
      <w:pPr>
        <w:pStyle w:val="Style15"/>
        <w:rPr/>
      </w:pPr>
      <w:r>
        <w:rPr/>
        <w:t xml:space="preserve">|                 тимчасової  непрацездатності           |     :перегл.|непрацезд.|реабілітац|   днів   |реабілітац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          |    211799          0    2557953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Чернигівська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211799          0    2557953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3 табл.3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борти                                                 634-638   17.0|                                     Лист  5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  N  :Шифр по|Чис.випад.| В т.ч. з | Число ка-| В т.ч. з | </w:t>
      </w:r>
    </w:p>
    <w:p>
      <w:pPr>
        <w:pStyle w:val="Style15"/>
        <w:rPr/>
      </w:pPr>
      <w:r>
        <w:rPr/>
        <w:t xml:space="preserve">|   Найменування класів та окремих хвороб, інші причини  |рядка: МКХ IХ|тимчасової|  приводу |лендарних |  приводу | </w:t>
      </w:r>
    </w:p>
    <w:p>
      <w:pPr>
        <w:pStyle w:val="Style15"/>
        <w:rPr/>
      </w:pPr>
      <w:r>
        <w:rPr/>
        <w:t xml:space="preserve">|                 тимчасової  непрацездатності           |     :перегл.|непрацезд.|реабілітац|   днів   |реабілітац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          |      1195          0       6790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Чернигівська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1195          0       6790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3 табл.3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огляд за хворими                                                18.0|                                     Лист  5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  N  :Шифр по|Чис.випад.| В т.ч. з | Число ка-| В т.ч. з | </w:t>
      </w:r>
    </w:p>
    <w:p>
      <w:pPr>
        <w:pStyle w:val="Style15"/>
        <w:rPr/>
      </w:pPr>
      <w:r>
        <w:rPr/>
        <w:t xml:space="preserve">|   Найменування класів та окремих хвороб, інші причини  |рядка: МКХ IХ|тимчасової|  приводу |лендарних |  приводу | </w:t>
      </w:r>
    </w:p>
    <w:p>
      <w:pPr>
        <w:pStyle w:val="Style15"/>
        <w:rPr/>
      </w:pPr>
      <w:r>
        <w:rPr/>
        <w:t xml:space="preserve">|                 тимчасової  непрацездатності           |     :перегл.|непрацезд.|реабілітац|   днів   |реабілітац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          |     55537          0     406002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Чернигівська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55537          0     406002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3 табл.3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вільнення від роботи у зв'язку з карантином та бактеріоносійст. 19.0|                                     Лист  5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  N  :Шифр по|Чис.випад.| В т.ч. з | Число ка-| В т.ч. з | </w:t>
      </w:r>
    </w:p>
    <w:p>
      <w:pPr>
        <w:pStyle w:val="Style15"/>
        <w:rPr/>
      </w:pPr>
      <w:r>
        <w:rPr/>
        <w:t xml:space="preserve">|   Найменування класів та окремих хвороб, інші причини  |рядка: МКХ IХ|тимчасової|  приводу |лендарних |  приводу | </w:t>
      </w:r>
    </w:p>
    <w:p>
      <w:pPr>
        <w:pStyle w:val="Style15"/>
        <w:rPr/>
      </w:pPr>
      <w:r>
        <w:rPr/>
        <w:t xml:space="preserve">|                 тимчасової  непрацездатності           |     :перегл.|непрацезд.|реабілітац|   днів   |реабілітац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          |        92          0        939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Чернигівська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 92          0        939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3 табл.3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ідпус.в зв'яз.з санат.-курор.лік(без туберк.та долік.інф.міок.) 20.0|                                     Лист  5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  N  :Шифр по|Чис.випад.| В т.ч. з | Число ка-| В т.ч. з | </w:t>
      </w:r>
    </w:p>
    <w:p>
      <w:pPr>
        <w:pStyle w:val="Style15"/>
        <w:rPr/>
      </w:pPr>
      <w:r>
        <w:rPr/>
        <w:t xml:space="preserve">|   Найменування класів та окремих хвороб, інші причини  |рядка: МКХ IХ|тимчасової|  приводу |лендарних |  приводу | </w:t>
      </w:r>
    </w:p>
    <w:p>
      <w:pPr>
        <w:pStyle w:val="Style15"/>
        <w:rPr/>
      </w:pPr>
      <w:r>
        <w:rPr/>
        <w:t xml:space="preserve">|                 тимчасової  непрацездатності           |     :перегл.|непрацезд.|реабілітац|   днів   |реабілітац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          |       316          0       3296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Чернигівська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316          0       3296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3 табл.3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сього в зв'язку з хворобами та іншими причинами                 21.0|                                     Лист  5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  N  :Шифр по|Чис.випад.| В т.ч. з | Число ка-| В т.ч. з | </w:t>
      </w:r>
    </w:p>
    <w:p>
      <w:pPr>
        <w:pStyle w:val="Style15"/>
        <w:rPr/>
      </w:pPr>
      <w:r>
        <w:rPr/>
        <w:t xml:space="preserve">|   Найменування класів та окремих хвороб, інші причини  |рядка: МКХ IХ|тимчасової|  приводу |лендарних |  приводу | </w:t>
      </w:r>
    </w:p>
    <w:p>
      <w:pPr>
        <w:pStyle w:val="Style15"/>
        <w:rPr/>
      </w:pPr>
      <w:r>
        <w:rPr/>
        <w:t xml:space="preserve">|                 тимчасової  непрацездатності           |     :перегл.|непрацезд.|реабілітац|   днів   |реабілітац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          |    268939          0    2974980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Чернигівська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268939          0    2974980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3 табл.3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ідпуска через вагітність та роди                                22.0|                                     Лист  5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  N  :Шифр по|Чис.випад.| В т.ч. з | Число ка-| В т.ч. з | </w:t>
      </w:r>
    </w:p>
    <w:p>
      <w:pPr>
        <w:pStyle w:val="Style15"/>
        <w:rPr/>
      </w:pPr>
      <w:r>
        <w:rPr/>
        <w:t xml:space="preserve">|   Найменування класів та окремих хвороб, інші причини  |рядка: МКХ IХ|тимчасової|  приводу |лендарних |  приводу | </w:t>
      </w:r>
    </w:p>
    <w:p>
      <w:pPr>
        <w:pStyle w:val="Style15"/>
        <w:rPr/>
      </w:pPr>
      <w:r>
        <w:rPr/>
        <w:t xml:space="preserve">|                 тимчасової  непрацездатності           |     :перегл.|непрацезд.|реабілітац|   днів   |реабілітац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          |      7032          0     902785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Чернигівська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7032          0     902785          0 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3T08:54:00Z</dcterms:created>
  <dc:creator>Igor</dc:creator>
  <dc:description/>
  <cp:keywords/>
  <dc:language>en-US</dc:language>
  <cp:lastModifiedBy>Igor</cp:lastModifiedBy>
  <dcterms:modified xsi:type="dcterms:W3CDTF">2018-08-23T09:08:00Z</dcterms:modified>
  <cp:revision>3</cp:revision>
  <dc:subject/>
  <dc:title> Форма 23 табл</dc:title>
</cp:coreProperties>
</file>