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сифілісом-всі форми    090-097  1|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1919       1422        946          4       1413        215         23       31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571        331        221          3        331         61         19        8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79        250        181          4        250         27          1        40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2355       1880       1230         37       1880        505         96       3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906       2038       1351         29       2036        354         28       361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372        360        245         17        360         93          7        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218        253        158          3        253         69         14        40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831       1064        573         37       1062        269         68       16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350        221        146          3        220         70          4        5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380        379        244          2        379        129         68       16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968        538        458         11        525        285          7       123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733        837        589         10        837        159          0       14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583        508        313          4        508        253         15       184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566        456        338          6        456        103         18        9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2733       1869       1069          8       1869       1219         68       339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271        401        291          5        399        136          9        5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04        248        135          6        246         47          0        41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179        331        229         10        331         36          3        48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210        140         95          0        134         50          0        3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1553       1105        810          6       1105        350         25       231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630        596        346          9        596        103         13       1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515        299        209         16        299        111         11        71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261        325        219          8        325         87          0        5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528        720        449         10        720        105          1       115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284        214        151          3        214         31          3        4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820       1388        946          9       1381        414        133       280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147         98         58          0         93         24          3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23266      18271      12000        260      18222       5305        637      364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сифілісом I         091.0-2  2|                    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12        353        20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28        128         7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 53         2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 500        22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 562        24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 98         5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 92         4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280         9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57         2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94        107         5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152         9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0        281        13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125         4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116         5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473        27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0        131         8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63         2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0        109         5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45         2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324        18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172         6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0         46         2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89         4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238         9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 58         4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427        21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32         1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334       5111       252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II свіжим   091.3  3|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13        309        17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122         8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 45         2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 375        22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 479        26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 60         3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 45         3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263         8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38         2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85         91         5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73         6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191        13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92         5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 94         6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0        353        20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104         6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76         4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 80         5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14          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228        15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0        141         6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 45         2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0         43         3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225        12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 68         3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243        14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0         10          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98       3907       228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II рецидив. 091.7ч 4|          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35        603        43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40         3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 92         7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 550        38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 652        53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0        126         87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84         5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381        26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71         5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432        124         88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140        12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0        249        20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167        10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125        10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585        33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0        107         8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73         3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0         91         7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43         3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338        26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145         9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0        135         9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114         8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122         9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 57         4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526        38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33         2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467       5773       4181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ран.скритим 092.9  5|          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3        155        12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39         3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 59         5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 444        38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 336        31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 74         6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 29         2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139        12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54         4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71         56         48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173        167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111        11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119        10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118        10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0        442        25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 56         5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36         3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 49         4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37         3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212        20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0        136        12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 65         6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0         77         5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135        13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 31         2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181        18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23         2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74       3386       2937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гонореєю-всього:Ч  098.0-3,6-8  6|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165       1383        395          0        645       1409          0        1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83        526        138          0        258        525          0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57        355         59          0         96        364          0         4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914       4025       1034          0        894       4077          4        8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982       3488       1201          1       2510       3463          5       100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202        657        143          1        223        589          0        2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30        534        135         10        227        547         11        1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620       2251        400         15        366       2190         92        69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84        602        182          0        180        467         19        3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99        839        174          0        570        811          0        1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28        837        398          8        481        733          0        34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419       1871        647          0        760       1821         21        4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70        844        386          0        295        869          0        1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97        785        176          5        428        704         16   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42       1614        701          6        407       1616          0        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475       1503        273          0        435       1494         30        48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63        330         72          0         99        352          0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350       1309        423          2        483       1379          3        2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264        770        279          0        216        643          0        39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323        885        285          0        361        917          0        29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326        739        124          0        474        665          8        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311        735        220          0        217        762          4        28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420       1047        185          0        110       1048          0        4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37        353        142          0          0        395          4         9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110        364         66          0        210        306          0        16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808       3300        663          0        566       3203          0        90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390        730        113          0         28        744        121        3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8769      32676       9014         48      11539      32093        338       94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098.0-3,6-8  7|          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135        892        678          0        523        905          0        1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43        267        241          0        145        267          0         4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49        238        167          0         73        230          0         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667       2572       1996          0       1051       2409          0        83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777       2161       1834          0       1560       2237          1        7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86        313        146          4         91        287          0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52        255        179          2         97        263          4         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354       1272        979         15        415       1220         13        4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02        375        327          0        177        294         26        18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12        649        465          0        425        640          0        1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96        248        104          5        118        245          0        20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301       1127        968          0        454       1130          0        29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40        514        457          0        202        545          0        1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95        649        581          0        526        587         15        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94       1020        594          5        489       1049          0        27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209        848        603          0        281        693          6        36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53        217        166          0         80        239          0         3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202       1018        854          1        588        921          1        3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76        525        390          0        270        435          0        2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41        723        602          0        343        740          0  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00        356        297          0        203        412         10        14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230        508        402          0        231        562          6 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12        328        220          1        110        314          0        1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8        108         45          1         43         95          2         4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126        340        269          0        216        302          1        1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79       1878       1105          0       1004       1845          0        5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208        309        245          0        117        310         45        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5767      19710      14914         34       9832      19176        130       63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хронічною:    Ч  098.2,3,6-8  8|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 143         77          0        1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60         38          0         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 24         12          0         1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 923        402          0        42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 534        251          0        43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 49         10          0         2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 39         20          0         3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266         85          0         8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80         32          0         5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138         75          0         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90         48          0         7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274        111          0        13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75         57          0         5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 68         37          0         3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0        139        100          0         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131         62          0         6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52         22          0         3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256        157          0        1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14        154          0         42          0          0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 93         70          0         6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0         89         11          0         6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275        169          0         9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0         36         16          0         1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 38         26          0         2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 32         16          0         2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32        128         60          0         81        132          0         2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75        100         32          0         1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07       4346       2150          0       2317        132          0         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098.2,3,6-8  9|                    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 397        325          0        29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120        113          0         7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 45         32          0         3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438       1136          0        7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1105        986          0        97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0        120         98          0         4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94         87          0         7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626        480          0        23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191        123          0        1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278        236          0        20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119         52          0        10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0        516        459          0        25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128        121          0         9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242        218          0        21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305        141          0        13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0        361        295          0        1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72         58          0         3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0        483        428          0        3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59        225          0        134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316        260          0        19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186        156          0        10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0        372        307          0        19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95         41          0         5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 64         47          0         4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 97         77          0         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06        439        334          0        304        452          0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94        190         75          0         9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00       8658       6910          0       5299        452          0         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.гон.-діт.до14р.098.0-3,6-8 10|                    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         29         29          0         29         29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5          7          3          0          7         1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2         14         13          0         14          9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27        104         65          0         87         97          0         3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27         94         74          0         93         87          0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6         14          6          0         14         17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  5          5          0          5          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6         70         38          0         70         62          0         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3         10          5          0         10         1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6         23         22          0         23         2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16         16          0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5         27         27          0         27         3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1         16         14          0         16         24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20         46         37          0         46         38          0         2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4         44         40          0         21         42          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7         23         16          0         23         23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          2          2          0          2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9         36         31          0         36         38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2         19         12          0         16         22          0 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         33         33          0         33         29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3          7          3          0          7          6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2         14          9          0         14          6          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 3          3          0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          6          4          0          6          5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7         22         21          0         21         16          0 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9         27         25          0         26         29 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3          5          5          0          5          5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90        716        558          0        670        690          1        2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моніаз:          Ч      131     11|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106       1457        574          0          0       1441          0        1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38        751        312          0          0        725          0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0        143        133          0          0        131          0         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56       2062        507          0          0       2031          0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38       1077        742          0          0       1005          0        21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65        789        249          0          0        782          0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76        443        111          0          0        441          0         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70        701        259          0          0        641          0        1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40        284        118          0          0        285          0         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417        185          0          0        414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40        388        367          0          0        384          0         4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131       1169        495          0          0       1164          0        1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76       1124        599          0          0       1119          0        1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38        525        264          0          0        522          0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65       1862        783          0          0       1812          0 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29        303        222          0          0        313          0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38        439        324          0          0        465          0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79        512         95          0          0        539          0         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64        219        128          0          0        249          0         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43       1427       1055          0          0       1440          0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12        350        122          0          0        347          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27        575        278          0          0        593          0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84        797        291          0          0        663          0        2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124         98          0          0        1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20         75         23          0          0         83 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68        372        147          0          0        382          0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25         72         10          0          0         88          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938      18457       8491          0          0      18183          0       22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    131     12|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425       5814       3218          0          0       5852          0        38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812       7134       3726          0          0       7137          0        8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502       1172        575          0          0       1307          0        36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848      15048       5624          0          0      14531          0       2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592      13265       9549          0          0      13360          0       1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962      13506       8005          0          0      13650          0        8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73       1184        777          0          0       1196          0        16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1387       6991       3940          0          0       6956          0       14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676       3647       1824          0          0       3647          0        67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99       3452       2090          0          0       3414          0        1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66       5730       5262          0          0       5725          0        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712       9620       7042          0          0       9637          0       16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097       5472       3540          0          0       5409          0       11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934       3567       1897          0          0       3583          0        9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420       3234       1394          0          0       3227          0        4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802       4882       3502          0          0       5017          0        6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59       2058       1557          0          0       2260          0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800       3510       1686          0          0       3620          0        6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26        640        418          0          0        616          0        1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807       3849       2899          0          0       4082          0        5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1035       8650       7363          0          0       9513          0 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693       2417       1799          0          0       2325          0        7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1005       8045       6462          0          0       8117          0        9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253       3133       2164          0          0       3140          0        24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485       1997        693          0          0       2089          0        3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29       6140       3481          0          0       6211          0        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521       1683        754          0          0       1613          0        5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20220     145840      91241          0          0     147234          0      188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фітія і мікроспорія     10-ч    13|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83        473        214          0          0        494          0         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99        581         83          0          0        608          0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0         81         26          0          0         90          0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452       1122        369          0          0       1200          0        3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591       1828        706          0          0       1931          0        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92        476         76          0          0        474          0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5        102         37          0          0         94          0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35        902        241          0          0        920          0        1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48        212         50          0          0        213          0         4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40        596        120          0          0        651          0         8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74        275        252          0          0        285          0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377       1097        391          0          0       1192          0        2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5        203         27          0          0        193          0         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94        750        212          0          0        786          0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18       2104        397          0          0       2187          0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64        566        245          0          0        620          0        1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4        241         22          0          0        257          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02        656         74          0          0        644          0        1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40        181         89          0          0        147          0         7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54        590        227          0          0        705          0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30        273         96          0          0        263          0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67        470        147          0          0        475          0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42        462        121          0          0        482          0        1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4        107         29          0          0        115          0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45        158         27          0          0        160          0         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93        312        127          0          0        337          0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61        171         32          0          0        162          0 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599      14989       4437          0          0      15685          0       29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ор.з вперш.в жит.встан.діагнозом   1|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Хворі   сифілісом: 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Найменування   рядка                |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ан.вродж.|ран.вродж.| пізнім   | серц.-су-|інш.форми |пізн.скрит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із симптом|скритим і |вродженим |дин.(093)і|пізн.сифіл|  (096) і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(активний)|невизначен|(090.3-9) |нервов.сис|із симптом|скрит. не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(090.0) | (090.1,2)|          |  (094)   |          |виз(097.1)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1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0          0          0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2          0          0          0          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1          1          0          0 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0          0          0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0          0          0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0          0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  0          0          3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0          0          0          0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0          0          0          1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0          0          0          0          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0          0          0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0          0          0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0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0          0          0          1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 0          0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0          0          0          0          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0          0          0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0          0          0          0          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5          2          0          9          3         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ор.з вперш.в жит.встан.діагнозом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перше вст|Із чис.жін.,хв.гонор.|Із чис.,які знаход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Найменування   рядка                |діагнозом |виявл.акуш.-гінекол. |кін.р.сільс.мешк.хв-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сифіліса- 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(р.1гр.1) |  всього  |в т.ч.хрон| сифілісом| гонореєю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иявлено в|          | гонореєю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стаціонарі| (р.7гр.1)|(р.9гр.9) | (із р.1) |(із р.6,7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7     |    8     |    9     |    10    |    1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128        346        185        675   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7        129         57        340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3        108         30         80         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71       1072        579        274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50       1232        860        129 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9         59         18        196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7        107         30        114         6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5        514        267        248         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7        158         71        157        1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7        279        128        715         5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1        112         68         99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6        328        247         30         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7        157         35        297   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49        244        116        171        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69        378         24        805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6        236        110        140        17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9         65         26        15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2        420        195         76         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5        173         90         86        1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77        335        163        197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3        142         80        416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2         75         63        269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3        103         30        117  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0         33         25        387         5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64        158         42         76         3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19        581        18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1        140         59          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737       7684       3782       6252       20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сифілісом-всі форми             1|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5830       4252       5182       3604        790        7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1079        762       1057        747        106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788        523        754        490         91         9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4304       2385       4119       2232        548        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5324       4965       4935       4160        891        8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768        492        768        492        143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682        511        668        497         91         9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2931       2035       2112       1295        427        4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675        416        563        304        101        10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1210        650       1052        492        230        2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2582        983       2280        841        318        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560       2132       1371       2056       1210        294        29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922        559        896        533        193        1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1285        681       1090        529        236        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4394       2838       3726       2392        454        4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1421        766       1324        669        193        1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656        367        483        325        109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1338        532       1277        478        147        1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458        188        383        159         50 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4446       2936       4346       2836        346        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1250        789       1200        735        214        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1144        644        964        477        137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1070        679        952        612        151        1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1757       1185       1594       1022        306        30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724        337        567        181         72         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5051       3249       4967       3173        251        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362        249        293        181         27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560      54583      35344      49608      30666       6916       68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сифіл.первин.і вторин.свіжим   2|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413       2021          0       1853          0        318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55        782          0        755          0         7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58        260          0        251          0         2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479       1803          0       1738          0        20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692       2141          0       2020          0        37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99        299          0        299          0         5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88        356          0        352          0         2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268       1208          0        806          0        15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54        269          0        219          0 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99        571          0        484          0        10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77        839          0        817          0        1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375        961          0        928          0        12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48        333          0        329          0         8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54        458          0        359          0         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470       1706          0       1528          0        20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61        689          0        643          0        11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89        347          0        258          0         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30        697          0        665          0         7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31        157          0        126          0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386       1782          0        739          0        14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68        531          0        517          0         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60        359          0        325          0         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86        377          0        326          0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86        913          0        884          0        16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67        306          0        215          0         3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366       2207          0       2183          0        1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26        122          0        105          0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5485      22494          0      19724          0       2889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сифілісом II рецидивним        3|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308       3546          0       3095          0        39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32        161          0        159          0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43        315          0        307          0         3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252       1442          0       1366          0        2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320       2391          0       2199          0        36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69        321          0        321          0         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49        235          0        232          0         5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32       1339          0       1044          0        20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71        268          0        228          0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64        514          0        459          0         8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97        748          0        648          0         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20        880          0        855          0 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77        418          0        401          0         7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85        522          0        449          0         9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32       1593          0       1328          0 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43        580          0        546          0         5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33        207          0        144          0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49        480          0        459          0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0        187          0        157          0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26       1720          0       1681          0        1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68        450          0        424          0        10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59        582          0        480          0         6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79        499          0        452          0         6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62        449          0        378          0         6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20        349          0        306          0         27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23       2252          0       2213          0         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17        165          0        127          0 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950      22613          0      20458          0       2707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сифілісом раннім скритим       4|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72        261          0        232          0         7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11        132          0        129          0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30        213          0        196          0 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97       1054          0       1012          0        1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25        792          0        716          0        1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35        147          0        147          0 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5         91          0         84          0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58        384          0        262          0         6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0        134          0        112          0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20        123          0        108          0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26        995          0        815          0        10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65        291          0        273          0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51        166          0        161          0         39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71        305          0        282          0         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51       1095          0        870          0        10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28        148          0        131          0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7        102          0         81          0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31        160          0        152          0 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6        112          0         98          0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45        944          0        926          0         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79        263          0        153          0         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32        181          0        146          0         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35        194          0        172          0         3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48        395          0        332          0         7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9         69          0         46          0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75        592          0        571          0         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14         75          0         61          0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676       9418          0       8268          0       1312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гонореєю гострою і хронічною    5|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896       3106       2691       2449       2034        656        6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327       1194       1052       1155       1006        183   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307        769        728        714        689         60         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2441       5648       5151       5505       4924       1586       15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3017       4782       4340       4192       4002       1358       1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329        787        740        787        740        193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387        988        941        917        870        206        20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573       4094       3669       2317       1989        592        5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81       1270       1215        661        606        275        27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363       2127       1725       1477       1075        556        5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495       1545       1318       1308       1112        362        3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483       3821       3514       3550       3293        978        9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783       1203       1146       1139       1082        659        6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662       1247       1441       1431       1164        440        4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198       2685       2276       2216       1900        625        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830       2510       2113       2341       1944        622        60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86        759        734        738        714        193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969       2010       1755       1876       1618        492        4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568        994        850        904        820        410        39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917       2837       2520       2235       1918        306        3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385        771        754        678        661        358        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571       1574       1470       1272       1170        723        7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701       1958       1755       1171       1067        405        40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34        601        538        547        484        112        10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140        535        436        411        316        158        1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769       8059       7112       7874       6955        596        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83       1342       1292        932        882        294        2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21195      59216      53276      50797      45035      13398      130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трихофітією і мікроспорією      6|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19616          0      19507          0         5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9581          0       9443          0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2098          0       2096          0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14627          0      14540          0        1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23965          0       2344          0        17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6357          0       6082          0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1076          0       1053          0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25263          0      24770          0        13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2318          0       2294          0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7382          0       7365          0         3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5825          0       5715          0        2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18181          0      17986          0        14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2183          0       2151          0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12417          0      12114          0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19945          0      19487          0        2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13345          0      13324          0         5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3582          0       3582          0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3593          0       3579          0 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1996          0       1996          0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12193          0      12128          0         8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4567          0       4557          0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1779          0       1768          0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7254          0       7183          0         5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856          0        856          0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2143          0       2046          0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6606          0       6562          0         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1309          0       1229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0     230057          0     205757          0       1679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коростою                        7|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26280          0      25106          0        28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12354          0      12229          0        1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4344          0       4316          0         5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20298          0      20009          0        48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36373          0       3887          0        5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10364          0      10264          0         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12848          0      12805          0        18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16707          0      16596          0        24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5216          0       5044          0        11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47      19592          0      19495          0        65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12628          0      12513          0        74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62030          0      61506          0        54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4506          0       4457          0        18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10931          0      10789          0         5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27784          0      27434          0        9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17845          0      17687          0        25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5512          0       5512          0        1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8203          0       8172          0         6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2828          0       2828          0         4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11613          0      11493          0        10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7270          0       7261          0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5982          0       5935          0        1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14142          0      14092          0        14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2753          0       2753          0         7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7115          0       7013          0        22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15279          0      15211          0        1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8329          0       7032          0       12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7     389126          0     351439          0       7779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ла обстежених           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осіб,яким п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р я д к а           |ведено профілактичне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лікування з приводу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сифіліса | гонореї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1942        8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01 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370        2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242       23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800       1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87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70        2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748        5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71        17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43        3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85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54        6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442        25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92 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910        5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03        70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71   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79        25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80        3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704        7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03   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31        3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63        4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572        19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100         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539        7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00        147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                    |     14902      1284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15:00Z</dcterms:created>
  <dc:creator>Igor</dc:creator>
  <dc:description/>
  <cp:keywords/>
  <dc:language>en-US</dc:language>
  <cp:lastModifiedBy>Igor</cp:lastModifiedBy>
  <dcterms:modified xsi:type="dcterms:W3CDTF">2018-08-23T09:18:00Z</dcterms:modified>
  <cp:revision>4</cp:revision>
  <dc:subject/>
  <dc:title> Форма 34 табл</dc:title>
</cp:coreProperties>
</file>