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глянуто - всього                              01|                                     Лист   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Всього  жителів   |В т.ч.:в працезд.віці| </w:t>
      </w:r>
    </w:p>
    <w:p>
      <w:pPr>
        <w:pStyle w:val="Style15"/>
        <w:rPr/>
      </w:pPr>
      <w:r>
        <w:rPr>
          <w:sz w:val="19"/>
          <w:szCs w:val="19"/>
        </w:rPr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міста  |   села   |  міста   |   села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13657       4971       6565       356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7502       6399       4348       42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4403       2808       2573       192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4303       3271      15720       25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41991       3284      27547       22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6299       3673       3963       2384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2409       3452       1823       283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4470       2785       7843       184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4254       4349       3108       346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8925       5050       6072       379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6306       3472       3557       2213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28499       5435      16896       392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4843       5719       7727       378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6791       2573       4156       201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14514       4776       7853       36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0498       6054       5849       341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4315       3517       3154       26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7708       3503       3625       192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2904       3060       2010       222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4490       3937      11367       17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7632       3481       4207       22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8687       5133       3830       19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8223       4497       4585       323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2087       2290       1408       185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11793       5601       4819       285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24411          0      1365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2132        109       1401         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304046     103199     179660      6844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для визначення гр. інвалідності        02|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Всього  жителів   |В т.ч.:в працезд.віц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міста  |   села   |  міста   |   села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12397       4726       6060       338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6941       6185       4175       4015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3959       2565       2360       180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0570       2612      12344       20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33116       2748      23660       2139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6105       3618       3823       23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2322       3354       1799       273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3896       2648       7307       178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4000       3829       2737       281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7319       4698       5036       329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5654       3103       3159       20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8140       4087      11035       29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4109       5292       6800       354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6486       2378       3853       18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3032       4294       7135       32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9337       5451       4827       296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3656       3110       2548       22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7608       3489       3560       191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2628       2743       1893       207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3468       3590      10345       13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6001       2955       3332       191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6159       3372       3304       15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6089       3545       3418       242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2013       2210       1336       177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9873       4493       3700       225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21463          0      11541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2032        103       1309         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58373      91198     152396      6053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>серед них: тимчасово непрацездатних        03|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Всього  жителів   |В т.ч.:в працезд.віц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міста  |   села   |  міста   |   села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758        347        717        33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871        659        871        6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39        181        328        17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714        253       1566        246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5171        424       5128        4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538        301        535        2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67        327        266        27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425        353       1325        34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543        545        543        54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751        458        725        45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733        340        730        3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508        480       1498        47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908        516        849        47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730        251        703        2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856        445        849        445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910        382        904        37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405        339        394        3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452        197        149         7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383        395        382        38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593        209       1585        206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504        331        478        3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804        350        804        3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528        281        521        27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44        361        243        359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486        344        483        32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285          0       128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307         11        288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5013       9080      24149       875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>- визнано інвалідами             04|                                     Лист   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Всього  жителів   |В т.ч.:в працезд.віц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міста  |   села   |  міста   |   села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11234       4300       5098       30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5749       5315       3090       31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3513       2275       1941       158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8536       2306      10526       17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27597       2294      18202       17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5452       3241       3203       1996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2026       3027       1456       241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2168       2229       5843       139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3405       3244       2153       222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6408       4142       4201       277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4822       2703       2429       17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6392       3529       9300       234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2975       4707       5791       301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5563       2110       3121       156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12015       3794       6173       27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8121       4923       3785       247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3192       2771       2131       18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7037       3224       3411       183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2209       2338       1500       167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1820       3370       8705       11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5497       2583       2854       15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4265       2217       2485       1206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5491       3235       2855       211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724       1795       1050       1357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7221       3699       2853       187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9905          0      1005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675         90        978         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26012      79461     125188      5066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>- в тому числі жінок             05|                                     Лист   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Всього  жителів   |В т.ч.:в працезд.віц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міста  |   села   |  міста   |   села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4386       1692       1864       109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642       2131        925        8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460        876        660        53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6964        753       3365        4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0194        762       5230        5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425       1359       1266        7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777       1142        503        74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5552        688       2259        4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548       1416        845        85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245       1369       1444        90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841        910        873        5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7251       1042       2980        65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6116       1967       2217       103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033        769       1118        5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4616       1437       2526       10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2670       1472       1088        74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436        967        903        6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666       1129        920        43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955        928        522        53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6949       1409       3952       13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2381        854       1121        5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035        905       1314        5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2332       1129       1079        71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698        677        412        466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3642       1264       1293        53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8434          0       327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685         34        369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94933      29081      44327      1744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еред заг.кільк.визн.інв.: інвалід. I групи    06|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Всього  жителів   |В т.ч.:в працезд.віц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міста  |   села   |  міста   |   села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1379        614        386        27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628        800        187        3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682        575        145        19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076        388        937        1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3543        272       1074        1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885        734        216        1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55        362         99        19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390        386        781        17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478        489        139        14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705        538        319        23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893        518        186        1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3108        499        707        18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930        862        437        27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882        325        230        1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2038        631        532        2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363        898        258        22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411        447        173        1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246        513        480        25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311        507         89        10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488        611        640        2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038        432        243        1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545        506        187         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824        641        181        19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74        265         94        107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1215       1112        251        17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2906          0        87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214          7         6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4707      13932       9904       469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>- інваліди II групи              07|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Всього  жителів   |В т.ч.:в працезд.віц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міста  |   села   |  міста   |   села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7296       2366       3041       170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3312       2991       1613       17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884       1159       1146        94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0176       1338       5940       10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3305       1359       8611       10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3207       1798       1812       11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992       1567        732       132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7687       1339       3495        8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963       1866       1203       130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4025       2610       2716       182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3096       1705       1494       11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8744       1934       5166       135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7938       2836       3014       189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3169       1217       1630        9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7558       2282       3988       18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4215       2399       1940       136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879       1592       1206       11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4296       2079       1695        89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199       1185        806        96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7680       2021       5988        5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3178       1482       1665        8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279       1059       1319        6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2927       1666       1482       116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983        994        592        783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4615       1963       1524       117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3912          0       650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950         53        525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32465      44860      70843      2961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>- інваліди III групи             08|                                     Лист   8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Всього  жителів   |В т.ч.:в працезд.віц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міста  |   села   |  міста   |   села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2559       1320       1671       101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809       1524       1290       11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947        541        650        45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5284        580       3649        4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0749        663       8517        5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360        709       1175        6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779       1098        625        89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091        504       1567        40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964        889        811        78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678        994       1166        72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833        480        749        4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4540       1096       3427        80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3107       1009       2340        84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512        568       1261        4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2419        881       1653        7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2543       1626       1587        88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902        732        752        6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495        632       1236        68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699        646        605        60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652        738       2077        3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281        669        946        6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441        652        979        4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740        928       1192        75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467        536        364        467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1391        624       1078        52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3087          0       268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511         30        393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58840      20669      44441      1635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еред заг.кіл.визн.інв:внасл.труд.кал,проф.зах.09|                                     Лист   9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Всього  жителів   |В т.ч.:в працезд.віц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міста  |   села   |  міста   |   села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290        107        269         9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68        115        168        1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98         60        137         4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209        129       1552        1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4981        196       3825        1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274        112        257        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49         73         45         6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342         79        312         6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17         79        108         7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714        190        552        15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34         96        224         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692        517       1989        32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978        159        607        11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50         57        129   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258         69        237  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261        155        242        14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63        165        132        1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19         57        110         5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66         60         65         5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741         92        650         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53         82        137         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10         58        109 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337        205        317        20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31         40         27         33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326        158        266        13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309          0       112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20          1         16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7290       3111      13611       261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>- інв.внаслідок загальн.захвор.  10|                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Всього  жителів   |В т.ч.:в працезд.віц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міста  |   села   |  міста   |   села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9367       3832       4329       265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4665       4015       2559       27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2901       1841       1463       125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4445       1929       7831       14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20285       1876      12787       13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4713       2861       2589       16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713       2576       1155       198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1089       1944       4952       118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3039       2849       1821       185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4892       3497       3198       233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3583       2024       1868       13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1877       2668       6553       187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0802       3949       4543       249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4549       1776       2677       13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9881       3189       5192       24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6256       3328       3077       196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2603       2141       1702       14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6375       2734       2968       160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911       2063       1232       143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9124       2937       7061        8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4611       2065       2387       13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3720       1949       2164       10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4533       2688       2225       169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440       1446        894       1127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5306       2914       1985       156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6185          0       768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466         74        831   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81331      65165      97726      4212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>- інв.із числа військовослужб.   11|                                   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Всього  жителів   |В т.ч.:в працезд.віц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міста  |   села   |  міста   |   села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989        129        165         5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598        828         61 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27        122         71         6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911         95        197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835         68        366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37         60         61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52         48         46         4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86         29        130         2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73         54         50         4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468        198        147         5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718        335         64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168        198        157         1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629        216        105         5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608        142         72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283        292        209 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186       1119         73         6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83        178         59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259        283         80         3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45         37         29         1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052        139        291  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468        292         80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86         18         64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358        151         59         3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39        125         20         27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1187        469        232         3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567          0        41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92          5         48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5404       5630       3347        95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>- інваліди з дитинства           12|                                     Лист  1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Всього  жителів   |В т.ч.:в працезд.віц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міста  |   села   |  міста   |   села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588        232        335        19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318        357        302        3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287        252        270        22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971        153        946        1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496        154       1224        1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328        208        296        2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12        330        210        32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551        177        449        11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76        262        174        25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334        257        304        23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87        248        273        2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655        146        601        13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566        383        536        35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56        135        243        1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593        244        535        2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418        321        393        29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43        287        238        2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284        150        253        14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87        178        174        17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903        202        703        1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265        144        250        1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349        192        148 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63        191        254        18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14        184        109        17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402        158        370        13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844          0        83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97         10         8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1987       5555      10504       497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ал.кількості інвал.внасл.аварії на ЧАЕС  13|                                     Лист  1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Всього  жителів   |В т.ч.:в працезд.віц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міста  |   села   |  міста   |   села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 76         12         76         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87          8         87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83         18         67         1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351         29        328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962          2        96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332        192        256        1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11         10         10         1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48          0        147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67         14         47         1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771        150        632        11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52         20        152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426         67        419         6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43         16        123         1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61          5         51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38          5        123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170         68        170         6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71         92         51   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63         36         47          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40         11         40         1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342        170        335        1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87         13         80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39         10         39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34         55        223         5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15          6         13 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273         89        230         7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389          0       115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1          0          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6542       1098       5867        91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2000         Результати огляду і переогляду громадян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для визначення відсотків втрати працездатності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внаслідок каліцтва чи іншого пошкодження здоров'я,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зв'язанного з виконанням трудових обов'язків.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трата працезд.внасл.каліцтва чи ішн.пошкодж.здор.        1|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Чис.оглян.первин.чол.|Число переолянут.чол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Н а й м е н у в а н н я   р я д к а                  |---------------------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Серед них|          | Серед н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Всього  | % втрати |  Всього  | % втрат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працездат.|          |працезда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встановлен|          |встановлен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415        414        779        77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1079       1079        775        7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534        510        540        53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3513       3420       4518       44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8789       8273       8828       86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276        276        462        4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162        129        272        27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933        914       1447       144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360        267        878        87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390        385        713        71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599        599        512        5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11707      11537       6948       690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746        746       1094       109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339        324        381        3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293        264        185        1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466        453        609        60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539        453        619        5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211        198        154        14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260        256        584        55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521       1369       3801       28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268        266        198        1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329        327        361        3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874        874       1145       114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154        152        278        274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558        550        514        49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2103       2103       1471       14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100         99         30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37518      36237      38096      3676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зультати первинних оглядів працюючих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оглянуто працюючих            01|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Загальна| В т.ч. |        Визнано  інвалідами        | Серед  | </w:t>
      </w:r>
    </w:p>
    <w:p>
      <w:pPr>
        <w:pStyle w:val="Style15"/>
        <w:rPr/>
      </w:pPr>
      <w:r>
        <w:rPr>
          <w:sz w:val="19"/>
          <w:szCs w:val="19"/>
        </w:rPr>
        <w:t xml:space="preserve">|      Найменування  рядка           |ряд|кількіс.|для вста|-----------------------------------|невизнан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-ка|оглянут.|нов.груп|        |         В  т. ч.         | тимчас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        |інвалід.| Всього |--------------------------|непраце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|        |        |  I гр. | II гр. | III гр.| здатних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1    |   2    |   3    |   4    |   5    |   6    |   7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8271     8046     6772      480     3648     2644     110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6660     6427     4793      342     2533     1918     15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3567     3470     2857      217     1716      924      52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12899    12601    10457      866     6011     3580     19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25655    21836    16129      907     7326     7896     55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4555     4555     3658      201     2251     1206      8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2828     2806     2212      142     1143      927      59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9003     8735     6820      874     4384     1562     177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4234     4197     3007      135     1632     1240     108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7686     7446     6113      419     4007     1687     120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4440     4412     3231      245     2022      964     10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9196     9196     6975      630     3212     3133     198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9233     8946     7361      483     4192     2686     142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4759     4627     3646      177     2071     1398      9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8028     7281     5842      429     3851     1562     13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6753     6386     4889      329     2639     1921     129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4374     4025     3170      192     1804     1174      7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4399     4322     3540      433     2204      903      64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3081     3003     2220      112     1151      957      77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12551    12485     9683      783     5692     3208     18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4502     4177     3342      267     1820     1255      8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4822     4336     3172      252     1685     1235     11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4458     4391     3582      234     2057     1291      80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2333     2234     1594      115      944      535      605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4967     4392     3562      295     2144     1123      83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9701     9701     8216      506     5491     2219     12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1229     1186      857       60      472      325      3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184184   175219   137700    10125    78102    49473    3409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зультати первинних оглядів працюючих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:роб.і служ.держ.під,устан,орг. 02|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Загальна| В т.ч. |        Визнано  інвалідами        | Серед  | </w:t>
      </w:r>
    </w:p>
    <w:p>
      <w:pPr>
        <w:pStyle w:val="Style15"/>
        <w:rPr/>
      </w:pPr>
      <w:r>
        <w:rPr>
          <w:sz w:val="19"/>
          <w:szCs w:val="19"/>
        </w:rPr>
        <w:t xml:space="preserve">|      Найменування  рядка           |ряд|кількіс.|для вста|-----------------------------------|невизнан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-ка|оглянут.|нов.груп|        |         В  т. ч.         | тимчас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        |інвалід.| Всього |--------------------------|непраце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|        |        |  I гр. | II гр. | III гр.| здатних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1    |   2    |   3    |   4    |   5    |   6    |   7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6414     6247     5208      336     2800     2072      89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4158     4017     3138      189     1647     1302      8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2402     2312     1883      135     1089      659      37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11699    11424     9446      764     5381     3301     18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24218    20486    15013      844     6694     7475     53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2981     2981     2399      131     1424      844      5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2264     2246     1734      112      883      739      51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7841     7608     5931      794     3805     1332     157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3445     3411     2372       92     1276     1004      95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5835     5656     4607      299     3002     1306      95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2972     2950     2115      166     1295      654      7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7624     7624     5849      560     2654     2635     159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8111     7877     6445      417     3623     2405     127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3847     3737     3027      122     1663     1242      7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5771     5259     4343      334     2904     1105      7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4699     4424     3355      195     1823     1337      92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3021     2813     2219      122     1288      809      5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3256     3236     2506      317     1506      683      5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1913     1852     1369       62      682      625      47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10843    10787     8201      687     4765     2749     15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3824     3572     2867      230     1559     1078      7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3299     2995     2182      184     1134      864      8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3098     3062     2502      161     1438      903      56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1542     1471     1088       77      646      365      363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3199     2800     2314      171     1382      761      48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9464     9464     8000      490     5350     2160     12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1083     1052      760       54      423      283      2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148823   141363   110873     8045    62136    40692    2745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зультати первинних оглядів працюючих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>членів колгоспів                 03|                                                        Лист   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Загальна| В т.ч. |        Визнано  інвалідами        | Серед  | </w:t>
      </w:r>
    </w:p>
    <w:p>
      <w:pPr>
        <w:pStyle w:val="Style15"/>
        <w:rPr/>
      </w:pPr>
      <w:r>
        <w:rPr>
          <w:sz w:val="19"/>
          <w:szCs w:val="19"/>
        </w:rPr>
        <w:t xml:space="preserve">|      Найменування  рядка           |ряд|кількіс.|для вста|-----------------------------------|невизнан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-ка|оглянут.|нов.груп|        |         В  т. ч.         | тимчас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        |інвалід.| Всього |--------------------------|непраце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        |        |        |  I гр. | II гр. | III гр.| здатн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1    |   2    |   3    |   4    |   5    |   6    |   7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1381     1374     1195      118      665      412      16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2393     2301     1576      146      838      592      6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1095     1088      905       77      597      231      15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814      798      690       66      431      193       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1048      972      789       52      464      273      1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1547     1547     1232       70      817      345      2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387      386      331       19      190      122       5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1042     1015      792       62      532      198      19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578      575      443       38      248      157      12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1542     1481     1220       96      817      307      22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1420     1414     1073       77      699      297      3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1365     1365      923       36      403      484      39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966      913      764       57      482      225      14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716      696      427       49      278      100      2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1766     1558     1186       80      800      306      3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1995     1908     1482      133      794      555      37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1270     1129      876       64      492      320      2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1007      980      939      105      652      182      13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1145     1128      831       50      459      322      29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1151     1141     1002       80      630      292      1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652      579      449       33      255      161      1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1480     1301      950       68      536      346      3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1339     1310     1063       69      610      384      24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742      714      460       29      269      162      239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1754     1578     1234      123      755      356      34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7        7        5        0        2        3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30602    29258    22837     1797    13715     7325     611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зультати первинних оглядів працюючих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>інші категорії працюючих         04|                                                        Лист   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Загальна| В т.ч. |        Визнано  інвалідами        | Серед  | </w:t>
      </w:r>
    </w:p>
    <w:p>
      <w:pPr>
        <w:pStyle w:val="Style15"/>
        <w:rPr/>
      </w:pPr>
      <w:r>
        <w:rPr>
          <w:sz w:val="19"/>
          <w:szCs w:val="19"/>
        </w:rPr>
        <w:t xml:space="preserve">|      Найменування  рядка           |ряд|кількіс.|для вста|-----------------------------------|невизнан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-ка|оглянут.|нов.груп|        |         В  т. ч.         | тимчас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        |інвалід.| Всього |--------------------------|непраце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|        |        |  I гр. | II гр. | III гр.| здатн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1    |   2    |   3    |   4    |   5    |   6    |   7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476      425      369       26      183      160       4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109      109       79        7       48       24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70       70       69        5       30       34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386      379      321       36      199       86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389      378      327       11      168      148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27       27       27        0       10       17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177      174      147       11       70       66       2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120      112       97       18       47       32        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211      211      192        5      108       79        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309      309      286       24      188       74       2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48       48       43        2       28       13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207      207      203       34      155       14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156      156      152        9       87       56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196      194      192        6      130       56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491      464      313       15      147      151      1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59       54       52        1       22       29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83       83       75        6       24       45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136      106       95       11       46       38        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23       23       20        0       10       10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557      557      480       16      297      167       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26       26       26        4        6       16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43       40       40        0       15       25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21       19       17        4        9        4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49       49       46        9       29        8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14       14       14        1        7        6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237      237      216       16      141       59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139      127       92        6       47       39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4759     4598     3990      283     2251     1456      52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фекційні та паразитарні хвороби            001-139    1.0|                                                             Лист   1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331            91           169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07            38           125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69            23           136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90           108           273            1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085           383           564            13             2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211            51           121             9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236            46           141             5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85            49           10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94            43            34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26            48           147            10             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49            45            91            10             2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480           127           173            24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613           148           284            20            1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69            35           116            1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538           216           279            33            32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274            83           186             5      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56            31            96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202            29           147             6      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95            22            67             2   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598           164           288            4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61            48            98             6             2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186            51           108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63            34           108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12            32            52             6   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140            36            69            12            1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57            96           125            17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7             7             8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7544          2084          4106           266            9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фекційні та паразитарні хвороби            001-139    1.0|                                               Продовження  1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270             2            58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44            24            61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140             0            2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333             9           145            10             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 833           485           239           1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49           125            53            4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195             4            36            24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06             1            78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76             0            16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88            21            28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21            76            18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319            61           137           117      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497           454            96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47            25             9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 466           415            39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17           140            52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29             0            2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83           123            13             8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74            73            19            19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517             0            3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36            64            19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43           132            42            3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34            21            28            1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86            86            20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114            73            14            10   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21           212            19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4             4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5952          2630          1326           469             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уберкульоз                                  010-018    1.1|                                                             Лист   2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327            88           169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89            38           125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69            23           136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45           103           241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078           383           533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211            51           121             9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232            45           133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83            47           10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94            43            34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25            48           146            10             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43            42            88             9             2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478           127           171            23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552           132           257            16            1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68            32           115            1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530           214           273            32   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74            83           186             5      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56            31            96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202            29           147             6      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94            22            66             2   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592           162           284            4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60            46            97             6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86            51           108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57            32           104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12            32            52             6   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140            36            69            12            1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53            95           122            17             1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 15             7             7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7365          2042          3981           251            9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уберкульоз                                  010-018    1.1|                                               Продовження  1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267             0            5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32            24            55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140             0            2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321             5           117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 831           484           236           1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49           125            53            4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92             2            36            23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05             0            77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76             0            16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87            21            28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19            72            15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318            61           137           117      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467           454            69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46            25             9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462           412            36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17           140            52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29             0            2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183           123            13             8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73            73            19            19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515             0            3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36            64            18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143           132            42            3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34            21            22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86            86            20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114            73            14            10   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18           211            18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3             4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5873          2612          1241           451             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:туберкульоз легень                       011    1.2|                                                             Лист   3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257            84           117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44            38            9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38            21           11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315            89           193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017           369           490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58            43            93             3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98            40           119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56            45            86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77            39            2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88            40           126            10             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25            39            74             7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402            50           101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418            93           214             5    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45            25           100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466           205           242            1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52            42           101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09            21            74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68            23           117             4      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73            19            50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491           138           227            28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126            36            78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45            47            8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 138            29            9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84            28            48             2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117            34            66             7      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29            88           113            13             1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 11             7             3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6047          1732          3253           142            3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:туберкульоз легень                       011    1.2|                                               Продовження  1  Лист   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238             0            1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09            17            35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16             0            2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83             2            2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804           426           203           10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28           103            27            1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78             1            16            13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96             0            59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73             0             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68            21            10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10            72             8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257            60           137           117      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380           379            3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30            25             4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432           380            1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136           125            15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03             0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155           113             9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59            59            13            13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445             0            1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18            57             6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127           119            18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18            10            20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74            74             8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103            53             7             7   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01           201            15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0             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5151          2297           754           350             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 силікотуберкульоз                     011.4    1.3|             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 1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75             2            1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93             1           12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0             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3             1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28             2            43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23             1            1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4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6             0             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3             0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1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22             0             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6             0             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1             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466             7           215             3   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 силікотуберкульоз                     011.4    1.3|                                               Продовження  1  Лист   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 1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67             0             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39             0           154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  0             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0             0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 23             0           102            52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 6             3            1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3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3             0             3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0             0             3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1             1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18             0             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1             0             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0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162             4           301            67   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овоутворення                                140-239    2.0|    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1847           226           764           433             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1390           151           862           26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608            69           337           198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2836           357          1579           680            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3839           508          2157           810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1257           142           643           285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593           115           377           133   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2617           263          1525           946             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838           155           438           172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1490           208           824           369            1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1081           131           772           22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2301           310          1165           746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787           224           957           354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1036           236           547           30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2077           268           914           510   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683           154           808           456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719            96           377           177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1006            78           583           340            5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609            74           391           111    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907           247          1032           493           2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1247           143           650           34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1058           152           556           316   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1124           141           677           268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458            76           297           109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1360           117           642           396   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2685           271          1298           67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355            31           189            58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39808          4943         21361         10164           45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овоутворення                                140-239    2.0|                                               Продовження  1  Лист   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1313            10           101             1             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1007             0           118             0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383            82            27             4            1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977           215           179            26 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2638           432           391            84            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932             2            40             0           1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427            76            33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1589           291            82            48    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581           186            85            53   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1041           239            80            39            7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810            93            47            19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506           548            49            11            1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239           548           194           154             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646            82            88            4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517           115            50             1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161           549            66            57            1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497            41            45             4           1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646           334            20            15      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475           187            23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339           385            75            49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823           307            81            28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680           230            62            56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817           214            39            31   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335           212            14            11   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936           115            28            14            4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1775           161           240           117    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265            24            32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27355          5678          2289           895           64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злоякісні новоутворення             140-208    2.1|                        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1826           219           762           431             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1339           127           756           25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595            55           325           195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2721           325          1523           657            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3715           508          1895           785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1221           131           626           27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566           107           371           125   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2138           182          1304           831             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738           126           378           123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1441           195           803           360            1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1081           131           772           22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2223           297          1120           716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740           211           941           345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1006           232           540           29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990           233           857           492 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657           147           794           45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701            91           371           175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976            78           583           325            5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609            74           391           111    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788           214           966           475           2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1214           134           622           34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1058           152           556           316   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1064           129           649           25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439            67           289           10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1349           113           636           393   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2591           244          1255           65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346            24           112            5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38132          4546         20197          9756           42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злоякісні новоутворення             140-208    2.1|                                               Продовження  1  Лист   6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1298            10            97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987             0            99             0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374            76            26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905           187           159            22 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2570           343           360            81            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909             2            37             0           1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415            74            26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1250           278            57            44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536           182            79            52   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1016           232            65            30            7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810            93            47            19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461           545            46            11            1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210           544           185           154             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631            82            85            4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454            74            44             0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146           549            61            56            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483            35            43             3           1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631           334            20            15      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475           187            23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247           377            66            42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800           247            73            2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680           230            62            56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774           189            37            28   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320           212            13            11   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929           108            27            13            1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1710           102           227            95    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259            24            3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26280          5316          2096           829           57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.ендокр.сис,розл.харч,поруш.обм.реч,імун.  240-279    3.0|                        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462            96           167            28            1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386           100           153            3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29            50            48            23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061           198           373           206   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970           198           398           13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554           113           239            50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89            66            81            29   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676           116           197           123            3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28            83            73            23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583           151           287            38            1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232            40            97            52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648           163           240           105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831           173           272           113    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321            63           126            5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617           101           243            8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478           108           193            76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70            95           111            1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321            67           110            19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226            61           101            19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625           159           257            60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340            58           146            52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46            66            98            4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357            87           141            48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48            38            72            24            2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473            61           143            57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815           176           340            9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62            23            19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2248          2710          4725          1603           16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.ендокр.сис,розл.харч,поруш.обм.реч,імун.  240-279    3.0|                                               Продовження  1  Лист   7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293            80           141            54   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82             0           171             0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71            14            35            16      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633           185           222            75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578           138           262            72 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372            39           132             9           1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06            13            54            2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413           165           140            42    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33            18            72            16      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366           147           179            70            6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34            36            46            21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415            25           128            63             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563            49           155            17             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87            46            82            4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445            53            91             9 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24             3           178            12             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08             6           145            13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234            98            68            45   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32            30            75            27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404            78           161            81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84            75           104            42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21           101            81            47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68            82           141            74            1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68            68            56            54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306            30           110            49            2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550            13           168            17   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43             5            15             3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7433          1597          3212           989           33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ифузно-токсичний зоб                            242    3.1|                                                             Лист   8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17             3            1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21             2            1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8             2             3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22             1            1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73            14            42             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59            35            79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5             0             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45             8            23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6             2             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59            17            3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24             5            12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56            15            26            13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69            15            26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16             7             9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59            17            29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25             4            2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13             7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244            60            81            19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13             3             6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34             8            18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13             6             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15             3             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17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36            11            2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56             9            3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2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107           254           525            59   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ифузно-токсичний зоб                            242    3.1|                                               Продовження  1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 6             3            10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8             0            13             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6             2             1             0   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15             4             7             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35            15            36            11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82             2            72             0            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1             0             4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21            12            21             8   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3             1             3             1   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44            17            15             7      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15             3             8             3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30             5            13             6   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45             1            1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13             4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43            10            15             3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13             0            11             0   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5             0             8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76            49            49            40   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5             0             6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23             0            10             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7             5             6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9             4             6             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8             8             9             8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18             5            18             6   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31             6            25             9 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0             0             2             2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662           156           386           124           14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Цукровий диабет                                  250    3.2|                                                             Лист   9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306            67           117            27            1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332            85           139            3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03            30            37            2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819           141           273           158   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798           155           309           119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333            66           130            44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58            60            63            26   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602           102           156           115            3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59            55            47            21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385            91           177            37            1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203            34            83            4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543           142           207            88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652           133           193            99    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27            46            87            2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476            72           166            7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383            90           141            54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00            74            87            1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22             4            1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85            46            87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528           140           197            55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272            42           120            47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80            41            60            2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25            38            71            24            2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407            42           108            54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667           107           186            6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53            21            14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9118          1924          3267          1295           13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Цукровий диабет                                  250    3.2|                                               Продовження  1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193            73            86            41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61             0           141             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52             2            30             3   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503           150           158            57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481           112           198            4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240            35            49             9   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90            13            42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372           146           115            31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96            11            42            13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35            87           113            46            1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17            24            38            16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354            14           101            19     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454            48            99            17             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35            40            66            4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343            20            60             3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67             0           162             0     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89             5            98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17             5             5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07            12            63            10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342            78           131            81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41            52            84            3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80            47            71            4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56            56            45            4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273            17            80            34             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471             7           127             8 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38             5            1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5607          1059          2216           609            9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крові та кровотворних органів        280-289    4.0|                                                             Лист  10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23            12             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87            16            31            1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50            19            26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44            11            25             6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09            41            36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46            14            20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20             7            12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34             5            1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20            10             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59            20            26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20             7             9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79            25            40            25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23             9             7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24            10             6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58            21            23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11             8             3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47            14            16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19             6            1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61            33            20             7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72            24            20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46            15            24            1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56            24            31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49            10            24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13             9             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36            10            14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47            12            17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3             1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156           393           482           148             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крові та кровотворних органів        280-289    4.0|                                               Продовження  1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12             2            11             6   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52             0            18             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42             2             3             1   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25            11            13             3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77            17            18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36             6             6             0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12             0             5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31            10             3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8             0            12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45            20            11             3            1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17             4             2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51            44             3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14             0             6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21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41             8             9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5             0             4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28             0             9             0 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15             0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47            13             7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54             0             8             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29            13             7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43            19             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31             6            13             8   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11            11             2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29             3             4             1    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39             2             3             1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3             1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818           192           190            47            7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чні розлади                             290-319    5.0|                                                             Лист  11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597           356           152            83   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843           423           260           1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373           256            97            8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287           666           379           244 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233           676           474           18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357           206           134            39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352           229            96            49            4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642           311           129            63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482           326           111            87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795           358           168            78            1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333           205            97            4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887           385           432           183            9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957           511           326           158             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508           278           139           10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106           597           379           193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679           405           193           157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442           267           114            7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347           235            71            44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296           195            76            39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959           586           287           1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325           212            89            45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523           101            85            8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363           134            78            4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288           169            71            58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563           303           129           18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1522           540           302           41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114            54            40            18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7173          8984          4908          2979           20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чні розлади                             290-319    5.0|                                               Продовження  1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403            17           111            25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615             0           117             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85             0             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935           298           108            59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926            44           121            1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224           122            94            7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248           247            55            54   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536             0            43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356            32            39            3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593           186           124           104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208            43            78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611           518            93            91            2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631           188           168            88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339           195            68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824            12            89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335             0           187            37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337             0            2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228           101            75            13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220            12            37            13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770            73            78            1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236           235            44            44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311            70           130            4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46            26            71            21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210             0            2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356             2            25             1    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1039           275            68            56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73             4            23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2095          2700          2099           812            4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шизофренія                              295    5.1|                         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281           188            84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15           129            77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12            71            38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90           150           127            10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393           240           151            2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37            82            5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96            71            2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72           191            77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47           104            23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50            45             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32            77            50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405           186           213            14             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345           144           171            13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64            99            60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89           152           133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05           118            79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24            85            37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47            94            4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89            51            34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380           233           132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49            85            64             2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13            61            5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58            91            6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59            37            16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168           114            54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634           359           203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64            28            2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5718          3285          2093           115            1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шизофренія                              295    5.1|                                               Продовження  1  Лист  1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237             5            41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86             0            25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104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59           179            21            16             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 341            35            25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88            88            49            4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77            77            19            19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64             0             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34             8            10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42            42             8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89             6            42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361           359            30            28     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65            98            67            37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38            96            25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73             3            12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131             0            6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17             0             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120            84            27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72             0            14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346            35            29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18           118            29            29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120            40            93            3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27            12            31             6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55             0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159             0             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593           183            36            3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45             4            1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4861          1472           742           309             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нервової системи та органів чуття    320-389    6.0|                                   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2124           571           794           521           18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1078           227           386           19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783           234           271           218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529           522           527           329    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3019          1033          1129           382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1182           365           400           282 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910           326           317           155      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785           290           228           126            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879           247           284           191            2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1333           463           533           152            1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1428           304           439           243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537           441           580           427            1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748           526           538           362            3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764           214           262           170            12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1902           395           655           409 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464           409           465           331             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714           294           240           134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1520           272           401           326            2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433           157           142           100    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858           553           685           351             5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681           219           239           131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619           183           261            93            25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1260           342           424           28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419           119           187            59            2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1612           208           301           464   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2079           586           929           300            71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208            59            67            38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33868          9559         11684          6774           56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нервової системи та органів чуття    320-389    6.0|                                               Продовження  1  Лист  1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1024           385           579           216            3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461             5           419            12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326            52           239            53            3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513           133           687            90           1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006           192          1631           133           313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456            41           444            46   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315            19           440           135   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364            87           295           119            2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339            45           349           100            2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668           347           513           120           27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765            48           420            89            45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518            92           592           232           14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648            94           738            37            5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81            71           313           102   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854            85           639           105            6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445            27           688            62            9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72            27           308            58             2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761           483           433           267            3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63            54           170            75            1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620           203           887           345           2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265            87           285           139            42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216            78           310           174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389           136           589           236           15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67           109           193            75     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845           146           303           157            8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1150           210           629           204           5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79             8            91             8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3910          3264         13184          3389          244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егето-судинна дистонія               337.9    6.1|                                        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 3             2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11             6             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 30            18            1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96            46            4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 318           189           11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34            19            15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  9             3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93            47            34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26            17             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333           138           156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59            26            29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 3             1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51            20            2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23             7            1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  69            27            3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79            53            2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14             9             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34            17            1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18             0            1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21            10            1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 52            29            2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7             4             3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 148            65            80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5             1             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65            37            2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565           192           35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6             3             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172           986          1081            16   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егето-судинна дистонія               337.9    6.1|                                               Продовження  1  Лист  1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 2             1             1             1   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2             0             9             0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3             0            27             0            2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10             1            86             0            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24             2           294             1            19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  7             0            26             0   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1             0             8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45             2            40             1            1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7             3            19            15            2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53           201            79            63           25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26             0            31             4            39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  2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 8             0            43             0            4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5             4            18            18   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27             5            42             3            44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  7             0            72             3            6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5             1             9             0             2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 10             6            24             8            1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2             2            16            16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 5             5            16            1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8             7            44            42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  2             1             2             2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5             4           142           121           14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0             0             5             0   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29            29            36            36            6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453            91           112           112           499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  2             2             4             2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950           367          1206           464          141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захворювання перифер.нервов.системи 350-359    6.2|                        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202            51           108            12   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97             8            56            19   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105            32            57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76            33            31            16             4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 441           132           233            21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28             5            20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 61             7            30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16            22            54             5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28            13            14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73            47            84            17   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65            30           100            1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09            30            44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64            16            28            16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49            14            26             7             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 143            33            68            16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10            66           108            21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05            42            48            13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368            59           114            68      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64            24            29            10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47            46            71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72            23            25             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54            15            3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83            16            42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73            21            40             6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144            28            39            16   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43            70            67            1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2             3             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3432           886          1576           340            3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захворювання перифер.нервов.системи 350-359    6.2|                                               Продовження  1  Лист  1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113            38            77            32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91             0            8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55             6            44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25             7            35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30            48           290            44    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 13             1            12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18             0            41            16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68             9            43            17   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5             0            20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89             7            67            19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00             4            46             6             4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 63             8            37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24             0            2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22             6            20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71            15            56            3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78             7           111            32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45            17            47            1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224            83            76            43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25             0            29            19            1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66            12            70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 26            10            43            3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29            14            25            2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  23            11            54            4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39            27            28            1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92            55            36            21   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59            17            69            4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  5             0             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598           402          1494           509            2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захворювання органу зору            360-379    6.3|                                   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1506           388           556           445           17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350            41           118            66   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318            61            88           129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49            80           105           192            18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 760           105           175           14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654           142           201           198             8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386            96           165            87   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97            84            28            91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355            39            85           101            2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487           136           158           106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481           118           184           131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751            66           220           34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024           210           271           234            2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358            40            98           128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694           117           254           158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735           130           187           266   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353           116           111            82             2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686           112           167           169            1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36            31            37            57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791            92           175           27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232            40            69            91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201            20            51            48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526            81           139           20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90            37            62            37            15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552            61           108           304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610            67           137           184            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80            11            18            2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3962          2521          3967          4293           38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захворювання органу зору            360-379    6.3|                                               Продовження  1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687           283           374           128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19             5           165            1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97             1            92             0   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33             7           124             4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307             0           30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226            22           230            18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16             4           183            4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36            18            70            12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28            32           126            64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58            58           223            21   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01            44           249            76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209            25           202            65             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303            51           487            29    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05            61           125            43   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 215            20           321            1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96            15           273            16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08             9           163            2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323            35           194            67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34            10            45            2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303             0           21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 89            10            52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61            18            92            5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 181            56           145            33   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73            60            80            4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156             2            92             2   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67           102           159            5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31             1            26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4862           949          4807           854            3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захвор.вуха та сосцевид. відростку  380-389    6.4|                                                             Лист  17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73            32            23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67            15            35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26            15             7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82            99           110             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88           111            5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99            64            29             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80            57            2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92            60            1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24            19             4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01            29            27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39            23             8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 64            43            1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80            51            15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53            35            1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86            52            2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126            44            30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47            34            1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 64            45            1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31            22             3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72            51            1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76            37            2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 52            10             4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71            49            15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39            29             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29            14             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56            35            1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3             6             3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030          1081           552            23      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захвор.вуха та сосцевид. відростку  380-389    6.4|                                               Продовження  1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 6             1            65            18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6             0            6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7             0            18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14             1           263            19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50            11           138            2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9             0            8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  4             0            76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4             0            88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3             0            2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43            16            57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5             0            33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11             2            5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 9             0            69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5             0            48            31   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   5             1            81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23             5           101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9             0            38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0             0            64            32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0             0            30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 8             0            6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26            11            50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13            11            38            1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4             1            65            3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1             0            38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11             5            18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8             0            4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1             0            1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285            65          1722           239      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системи кровообігу                   390-459    7.0|                                                             Лист  18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5376           211          1685           683           22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3588            79          1334           53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1711           143           540           454   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6779           258          2285          1363           2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8407           643          3889          1571            49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2497           144           855           684   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949            69           577           141   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5880           173          1559          1234           14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1786           114           873           297   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3454           189          1587           416            2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2203            46           589           608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7112           338          2695          1668            6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6377           154          1581          122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2804            95           966           45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5066           378          1391          1029   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4279           237          1283           812   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1874           167           793           314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4056            82          1808           668           11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1261            58           629           356            3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5120           344          2200           699   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2996            90           881           693    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2014           343           476           379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2961            91           948           62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1261           120           475           236            12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3047           145           848           768            1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8705           211          2597          103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594            26           217            72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102157          4948         35561         19013          112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системи кровообігу                   390-459    7.0|                                               Продовження  1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3664           656          1029           254            3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2037             0          1012             0            34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857            95           400            29            1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3815           844          1601           245           144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4370           884          2466           725           3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1456           409           357           118           1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427            54           381           116      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3920           988           726           218            5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1098           235           391            99            3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2256          1065           782           298           42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1397           133           198            41            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4452           156           992           234           19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4275            28           882            17            6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1645           582           708           321   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3197           430           840           239    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2159            74          1308            54            7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1136            81           424            38   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2590          1329           798           482            3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505           243           400           310            2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3494           475           927           204           1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1801           514           502           268   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999           234           636           414   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1598           508           743           336            7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714           254           311           108    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1800           286           479           149           12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6692           538           975           441           6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366            49           156            16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62720         11144         20424          5774          292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>в т.ч:ревм.в акт.фазі та хрон.ревм.хв.серця 390-398    7.1|                                                             Лист  19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254            40           144            10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37            18            36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93            35            47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74            48           144            26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475           106           285            29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73            37            94            18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04            18            65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36            49            95            24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65            46           108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07            40           156            17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25             8            84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226            39           119            24   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73            29           148            19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12            22            76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50           127            99            2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72            38            82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57            37            81            1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235            24            88            58             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79            13            62             3   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97            43            97            11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49            27            84            1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13            44            50            2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19            21            70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93            28            52             9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173            33            83            18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56            37           171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 40             6            20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4987          1013          2640           413            3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>в т.ч:ревм.в акт.фазі та хрон.ревм.хв.серця 390-398    7.1|                                               Продовження  1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192            22            52            18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23             0           10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36             9            53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98            60            50             9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298            97           148            5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25            82            30            26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51             7            44            16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85            96            27            13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00            51            60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43            87            47            25   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88             0            25             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66            11            36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54             5           10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58            31            51            3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92            38            37            2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15             7            51             1   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97            36            45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29            62            48            35   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48            43            28            22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55            12            31            1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96            45            38            22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 54            14            36            1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75            26            37            31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58            44            26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106             7            49            19    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77            49            68            51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8             3            18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3237           944          1337           490            2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гіпертонічна хвороба                  401-404    7.2|                                                             Лист  20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247            13           161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451            10           234            6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344            32            80            5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86            43           275            32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264           180           765           148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200            10            98            6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1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427            34           173            29 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65             9            9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794            62           469            3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91            12            59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846           107           454           126             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76            25           123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47             7           117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518            25           335            17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322            27           173            39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00            12           105            19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302            15           189            38            1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97             3            73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460            61           272            49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67             5           119            2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45            26            41            24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57             5            77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59             7            43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313            17           100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540            37           40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2             4            14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8941           788          5043           833            6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гіпертонічна хвороба                  401-404    7.2|                                               Продовження  1  Лист  2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174            12            62            15            1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82             0           100             0 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87             8           106             1            1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70            46           184            14           1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441            81           675           104           1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05            16            32             6   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1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301            62            97            17            3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48             8            17             5            1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601           386           161            56           21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47             0            37             0   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518            21           202           145           15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79             1            86             1            3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82            21            51            30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362            29           139            11   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65            11           118            12            5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17            14            64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204           116            60            31      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35            23            61            49            1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10            94           201            45           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99            46            48            2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56            27            65            36   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71            40            72            38            3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35            25            20            12   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222            51            77            45            5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401           103           139            57           3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1             2            10             2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5224          1243          2884           763          142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ішемічна хвороба серця                410-414    7.3|                                                           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2555            33           706           128   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929             5           359            6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404            32           104            48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2228            48           854            98 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3098           138          1447           188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725            20           263            90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267            15           209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1606            24           500           105            1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604            17           296            2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1261            34           522            32   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867            10           189           11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2142            77          1104           329     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3102            38           699           219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1095            14           381            3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645           174           305            64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864            32           485           115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523            22           244            1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1182            15           234            71            4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327            14           174            29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2169            42           829           132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1174            16           323            91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308            48            53            4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1298            15           346            8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294            21           111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1087            37           341           114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4357            70          1041           25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270             3            89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37381          1014         12208          2512           10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ішемічна хвороба серця                410-414    7.3|                                               Продовження  1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2002            58           425            69            1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666             0           20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40            10           116             6      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538           314           592            78   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897           437          1013           306   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496           172           139            50            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99            15           154            42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1316           350           185            71            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445           139           137            52             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860           328           369           163           10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679             0            73             0 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391            63           422            35            2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2408            17           475            14            2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727           115           338           181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274           274           307           157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017            25           732            16            1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386            16           126            10   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895           140           216            91             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41            70           157           135   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731           142           306             0   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875           131           208            8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91            66            68            41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846           224           366           109            1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207            75            77            2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736            84           237            36            5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3597           173           506           132           2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197            20            68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26857          3458          8012          1913           71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цереброваскулярні захворювання        430-438    7.4|                                                           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1710            55           429           469           20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1032             2           603           23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661            33           198           312   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2832            58           647          1041           1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2621           104          1029          1027   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908            27           228           438 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338             9           138            97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2982            30           550           991           11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561            16           238           222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844            30           300           299            1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887             9           203           42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3099            23           732          1043             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2182            31           374           834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1123            19           251           34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946            25           384           802   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388            30           282           579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673            20           201           224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2082            11          1156           459            3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507             8           197           272            2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484            90           589           411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1193            10           195           531   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632            67            72           23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961            21           268           42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606            27           169           189            1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1032            28           191           545             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3033            52           802           63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176             4            65            53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37493           839         10491         13143           74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цереброваскулярні захворювання        430-438    7.4|                                               Продовження  1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957           397           284            8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592             0           206             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99            33            50             8   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230           259           561            80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210           170           384           17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405            58            65             6   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48            17            93            16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1680           344           311            62    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61            26            78            19      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428           194           117            34            9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412             0            49             0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881            31           175            20   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215             5           133             1    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596           115           179            30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944            44           200            1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554             4           255            10   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359             7            90             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1216           168           407           112      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48            63            87            7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849           109           224            43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554           147           108            5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93            76           104            3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389           156           148            82            1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301            82           116            29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434           109            53            26      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2211            74           184           101           1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86             3            37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9652          2691          4698          1113           35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хвороби артерій,артеріол та вен       440-459    7.5|                                                           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479            33           182            59            1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534            11           102            6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59             3            69            35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714            34           248           134   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803            52           331           165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331             6           121            64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93            17           125            18   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613            36           201            85            1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54            17           102            46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62            13           105            28   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215             7            54            4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625            27           230           132            1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475            23           172           105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46            21            81            4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426            14           171            68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402            52           165            63   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72            13            90            15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212             8           100            40             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91             7            98            35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482            34           199            75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281            16           133            35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89            11           100            4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317            21           103            58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56            16            69            2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351             6           110            71    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478            15           156            9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76             2            23             9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9736           515          3640          1654           12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хвороби артерій,артеріол та вен       440-459    7.5|                                               Продовження  1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238            70           182            72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374             0           10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78             2            46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11           138           169            58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423            68           215            8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95            24            72            10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93            15            82            42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438           124            90            49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18             6            90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60            18            74            13             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53             0            14             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383            30           110            26   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302             0            68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46            70            59            4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46            44           112            3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22            10           117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90             8            67             7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21            36            51            35   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00             9            56            24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330            36            77             4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55            60            91            4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27            51           118            6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83            53            76            58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86            16            48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246            26            34            16   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306            57            73            24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50             8            1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5774           979          2308           738            3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органів дихання                      460-519    8.0|                                                             Лист  2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1096           161           409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695            86           264            2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59            27           117            13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302           105           611            37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3364           225          1647            72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468            52           275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317            59           149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353            38           171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490            93           103            2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464            69           218            14   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488            32           242            21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2849           254          1138            57   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668           117           668            65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483            70           242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666            69           322            25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595            78           196            14      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37            41           127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654            24           184           108            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208            38           129             7   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703           102           369            3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561            60           239            2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349            58           168             7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439            68           194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69            27            76             6   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690            69           217            98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626            84           321            1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80            10            42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20273          2116          8838           708            5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органів дихання                      460-519    8.0|                                               Продовження  1  Лист  2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835            96           252            44     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409             0           264             0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00             6           146             4   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610           195           655            95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911           177          2381           423   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244            14           215            59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204            15           110            40   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74             6           177             7            1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366             6           103             4      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37            62           213            90            2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385           191            82            43 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688            50          2104            99            3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861           366           742            97             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386           162            85            72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479           201           162            14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407           107           174            19             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50             0            86             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421           371           125            82            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23           115            78            74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462            24           207            35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352            76           184            70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08           164           134           107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57           104           175            82            1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92            83            71            4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481           182           111            69            1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484            82           125            76   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32             3            46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0358          2858          9207          1749           26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пневмоконіози                       500-505    8.1|                                                             Лист  2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 4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59             0            14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92             1            53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790           133           885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14             1            1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1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5             2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1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1             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540            97           802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682             9           320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5             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 9             1             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7             1             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1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6             2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20             2            1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7             0             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2             1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9             1             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2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4357           251          2130            31   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пневмоконіози                       500-505    8.1|                                               Продовження  1  Лист  2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 3             0             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0             0            5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20             0           170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74            14          1707           17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2             2            12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0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0             0             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0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0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83             5          144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77             3           599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0             0             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 2             2             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2             0             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0             0             1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1             1             5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 8             0            1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2             1             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0             0             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1             0             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0             0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275            28          4051           199   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інш.хрон.неспециф.захвор.легень  496,513,515   8.2|                                                             Лист  2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203            22            78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301            25            63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76            26           102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11             3             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681            76           312            3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274            26           177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70            12            4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15             2             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1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446            67           213            12   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698           103           326            30   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40             6             3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34             3            13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41            13            81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43            18            2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2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4             1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9             0             6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48            36           126            1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200            15            64            1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25            29           115             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75             1            17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69            27            76             6   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 2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8             5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35             5            16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4211           521          1875           140            1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інш.хрон.неспециф.захвор.легень  496,513,515   8.2|                                               Продовження  1  Лист  2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158             4            43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68             0           13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90             0            82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10             1             1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354            84           297           16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22            12           150            46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47             0            23             5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8             4             7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0             0             1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26            62           208            89            2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437            17           231            34            3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27             9             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23             2             7             2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08            25            26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60            15            83            10             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1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1             0             3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7             5             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86             0            4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23            16            64            2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33            78            87            41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45            11            28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92            83            71            4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 2             2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8             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3             0            2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449           430          1622           477            8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органів травлення                    520-579    9.0|                                                             Лист  2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371            65           156            34            1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345            50           222            1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88            44            88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583           130           319            52   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702           179           377            44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231            46           137            1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232            41           129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425            64           181            36            1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37            48           145             6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79            70           166            28             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211            54           109            2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488           133           252            24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466            62           252            38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73            24           100            1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491            86           298            39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309            77           119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61            33            97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255            36           109            30            1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59            22           113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399           100           216            27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73            30            94            20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94            42           120            13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27            39           134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01            26            60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321            71           114            15   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412            73           271            2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41             7            24             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8174          1652          4402           575            8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органів травлення                    520-579    9.0|                                               Продовження  1  Лист  2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258            72            79            29             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87             0           143             0   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99            18            77             9            1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338           108           193            64            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327            93           331            99   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21             4            96             9   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19            14           103            39             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81            92           108            46            3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28            14           103            19             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68            60            83            22            3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29            53            57            32   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257            27           207            82            6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319            23           109            12            1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17            36            39            15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304            83           148            35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34            18           166            25            3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91            13            59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68           109            57            32      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91            40            61            36             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52            43           120            39   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89            33            64            42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83            60            98            72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16            72            97            70            2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66            16            30            11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199            98           107            90            5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63            35           122            29   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8             2            20             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4722          1236          2877           969           61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иразк.хв.шлунку та 12-палої кишки  531,532    9.1|                                                             Лист  2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129            22            5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94            21            38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50            18            2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78            30           104             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361           109           170             3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79            25            36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50            11            2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68            20            58             2 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03            19            4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05            31            49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63            21            29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236            68           125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14            13            5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42             5            21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50            38            71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28            29            33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43             9            2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00            11            41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40             7            2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86            47           106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42             6            19             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74            16            30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77            16            4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38            14            2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166            46            7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51            40           107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6             3            10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983           695          1441            37             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иразк.хв.шлунку та 12-палої кишки  531,532    9.1|                                               Продовження  1  Лист  2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91            26            38            14             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23             0            70             0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24             1            26             1             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86            23            89            22   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14            35           244            62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25             0            52             4   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19             3            31            22   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04            27            62            24            2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53             5            50            10             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60            21            41             9            1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32            28            30            21   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01            19           131            60            4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71            13            43             6             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30            14            11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84            30            65            12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49            10            77            11            2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13             2            30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62            32            36            12      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22             6            18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08            12            77            13   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17             5            23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21            17            50            43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27            12            50            38            2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19             6            18             8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95            44            70            58            4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81            20            68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5             0            10             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436           411          1510           495           34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хв.печін,жовч.міхура,підшлун.залози 570-577    9.2|                                                             Лист  2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160            16            80            29            1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64             8            37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94            15            39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52            55           144            44   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261            29           144            37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16            17            81            1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34            23            69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36            21            88            33             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88            20            52             5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45            32           105            23             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04            20            60            1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89            51            95            18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24            26           131            3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92            13            57            1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94            32           202            38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56            36            72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95            11            58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29            20            60            26             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97            10            73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63            33            93            2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01            19            65            18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95            14            65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15            11            49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59            10            37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99            19            40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69            29            99            2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2             2            12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3853           592          2107           472            6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хв.печін,жовч.міхура,підшлун.залози 570-577    9.2|                                               Продовження  1  Лист  2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108            34            23             6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88             0            73             0   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56             3            26             1      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49            45            59            15   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61            38            63            2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73             2            31             1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75             8            51            17   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64            57            39            19             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49             2            34             4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91            28            31             6             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69            25            16            11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24             6            47            22            1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53            10            40             6    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61            22            16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91            52            65            21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66             8            83            14            1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58            11            29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86            37            17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59             7            33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12            19            28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56            27            27            1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48            22            38            16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74            31            27            23   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43            10            12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66            37            24            17             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22            15            27             6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2             2             8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414           558           967           291           15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сечостатевої системи                 580-629   10.0|                                                             Лист  3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240            41            91            12   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22            32            68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69            19            33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357            82           174            28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330            88           175            19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51            30            92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81            20            47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364            55           168            35    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29            37            73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59            57            73            10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15            24            66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220            41           104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20            47            85            2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92            21            6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83            60           128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40            38            78            14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05            28            55             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93            23            47            19   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69            17            44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24            67           101            2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18            29            69            1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17            48            62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26            36            72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42            11            25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164            44            61            13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99            61           100            2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30            11            16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4459          1067          2167           328            2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сечостатевої системи                 580-629   10.0|                                               Продовження  1  Лист  3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151            47            77            30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83             0            3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40             5            25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41            91            88            29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97            34           114            46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98             4            43             0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49             2            24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33            76            96            31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68             4            56             7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02            37            47             7             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88            34            16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45            13            60            11     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43             8            55             3   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60            17            32            2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09            40            60            11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82             3            44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68            22            34             7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27            57            47            17      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44            22            22            14   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48            28            56            14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80            34            28            1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50             7            57            1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69            42            49            34    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4            12            16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96            42            55            31      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15            39            57            26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4             0            1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824           720          1307           408            7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.кістково-м'язової сис. та сполуч.ткан.  710-739   11.0|                                                             Лист  3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1010           162           372            57             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1256           138           498           13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571           134           229           1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501           282           669           140   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2068           437          1019           185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1052           173           375           15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482           108           251            25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986           118           373            80            3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731           130           333            95   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810           173           363            56    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765           129           253           1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150           304           605           171      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632           219           536           287   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494           127           223            4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147           186           490           123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328           179           328           228   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630           133           292            61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774           113           334           116            1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546           102           227           105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114           234           574            96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597           116           223            73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534            92           141            7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772           123           276            99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225            43           151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1583           129           418           232             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965           159           324           11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118            21            60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24841          4264          9937          2984           12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.кістково-м'язової сис. та сполуч.ткан.  710-739   11.0|                                               Продовження  1  Лист  3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538           132           415           125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614             0           51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97            92           164            55   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815           266           546           205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915           301           968           405            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556            99           341            87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90            25           267            77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586           212           320           139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360            29           276            2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427            91           327            91             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458            78           196            64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558            60           421            58      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890            29           455            18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43            56           210            97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592           126           432            9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602            42           498            21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315            34           254            31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459           222           199           101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235            73           206           114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709           104           309            7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262           108           262           12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30            27           230            31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359           162           314           14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80            32           133            69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917           328           434           211             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595            35           254            48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54             8            59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2856          2771          9001          2508           13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анкілоз.спондил.та інш.запальн.спонд.   720   11.1|                                                             Лист  3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61             9            1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44            11            3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32             8            20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33             9            21             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97            16            70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40             4            25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20             1            15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87            17            30             4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27             1            16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66            13            24            13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227            42            97            1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93            11            17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27             3            14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58            16            26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08            15            49            12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55             7            32            21   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16             3             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19             5            33            29   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8             4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56            10            37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32             5            20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12             4             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55            17            14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11             0             3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20             9             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72            10            44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7             2             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783           252           681           154            1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анкілоз.спондил.та інш.запальн.спонд.   720   11.1|                                               Продовження  1  Лист  3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37             4            24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89             0            5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28             1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18             4            13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47             7            39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24             4            13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5             0            14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40            15            43            15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18             2             7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23             8            30            13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48             0            6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60             2            18             3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12             0            1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28             9            26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51            16            45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11             2           123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7             2             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66            13            24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2             0             6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39             0            1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17             3            14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4             0             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27            12            26            2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9             7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 7             0            13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41             0            2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7             1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965           112           664           113      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остеохондропатії                        732   11.2|                                                             Лист  3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150            19            64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28             3             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78            23            46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80            14            51             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478           147           289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36            17            79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54             6            4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88             8            35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60            21            31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00            34            39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86            35            71            1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345            82           204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59            38            82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13             3             6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67            20            90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20            23            51            12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32            14             4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36             9            46            14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6             1             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24             9            12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76            12            56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68            16            31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5             2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43             9            22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 8             4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5             3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745           572          1364           109             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остеохондропатії                        732   11.2|                                               Продовження  1  Лист  3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78            21            68            34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7             0            2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49             6            26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46            14            31            1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24            84           342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81             2            52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19            16            35            23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40             5            47            18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21             3            36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62            18            36            13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45             0            2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98            18           142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91             0            6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10             2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79            19            77            2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83            34           125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13             0            18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84            36            38            26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4             1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16             0             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33            24            40            2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25            22            36            31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0             0             5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15            10            26            2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 6             0             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3             0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332           335          1304           282             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авми (всіх локалізацій) та отруення        800-995   12.0|                                                             Лист  3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1805           556           662           121            3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640           249           318            5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656           224           238            60   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2578           830          1149           262           1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3900          1472          1571           319   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604           249           263            70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612           256           284            45            1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970           376           429            85            3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588           264           247            63      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768           359           327            57            1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465           144           213            54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935           811           725           148            1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127           418           483           134             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705           271           366            39   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641           597           768           126   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521           239           294           151             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519           231           203            36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766           199           212            69            2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493           165           229            48            1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418           576           577           146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767           251           351            60   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481           181           145            2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787           307           394            6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259            98           146            2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864           213           302            87   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1301           452           486           157   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119            40            55            14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28289         10028         11437          2508           46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авми (всіх локалізацій) та отруення        800-995   12.0|                                               Продовження  1  Лист  3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759           275           925           377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89             0           30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345           148           251            87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108           672          1208           416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513           561          2068           714   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314           236           220           12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234            84           333           156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543           353           342           197             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54           199           271            36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483           231           228            90   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271            84           140            5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038           288           749           18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587            48           406            62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73            83           393            2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814           369           701           197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729           122           641            64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78            26           205            3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461           250           236           137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222           108           223           132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812           308           460           10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365           238           342           19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17            61           240            46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374           296           352           188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10            24           128            59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478            76           299            68   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798           344           346           217   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34             3            71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3703          5487         12078          3967            5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иробничі травми та отруєння        800-995   12.1|                                                             Лист  3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312           102           188            26    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68            65           103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03            39            57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630           200           326            31   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595           608           679            76 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35            56            74             6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69            26            31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13            70           102            17 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02            41            61             5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46            60            80             4    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30            41            80             5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647           295           268            35             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29            87           112            10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39            68            68             3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80            73            96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55            53            75             5   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32            53            75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42            65            68             4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75            33            3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20           110            93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40            48            83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10            60            50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16            41            68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50            20            21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160            50            92             5   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53           119           130            2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2             2            10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6363          2485          3126           302            8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иробничі травми та отруєння        800-995   12.1|                                               Продовження  1  Лист  3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118            19           168            48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60             0            9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65            37            34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27           162           372           17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531           232           988           38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51            42            78            3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30             6            37            17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90            40           106            41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35            19            62            17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59            34            83            34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41            10            84            1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244            90           368           101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76             5           143            46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53            41            83            2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81            26            94            2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42            11           108            23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56             3            73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47            33            91            4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29             5            46            16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03            15           105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48             3            90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47             9            62            1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41            32            70            4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15             3            31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49            15           106            27   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57             8            76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2             0             9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397           900          3664          1198             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причини                                 001-999   13.0|                                                             Лист  3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252            48            72             9    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427            75           100            3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22            42            86            76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95           184           142           105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865           211           373            7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83            25            35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80            27            45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480           119           183            45 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47            34            75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30            35            59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35             4            14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235            66            96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33           124            82            16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00            59            26             7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17            41            61            7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83            51            46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89            14            33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48            19            49            13   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91            25            37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93            45            63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68            25            35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05            34            65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98            42            48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4             8            15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67            27            3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92            66           157            2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4            10             7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5483          1460          2036           589            1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причини                                 001-999   13.0|                                               Продовження  1  Лист  3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142            47           101            3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23             0           16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58             5            88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71            54           219            5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373            70           422           310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47             0            28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33             0            36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50            68           185            72             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62             8            80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61            15            57            13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18             3            13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20            11           101            10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07            18           110            16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41             6            52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98            13            40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14             0           163            10   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62             0            19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82            30            53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53            11            24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20            12            6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38             3            28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37             5            64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35            20            57            3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14             7             9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21             7            46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91             0            81             0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8             1            1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579           414          2315           652            2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                                                14.0|                                                             Лист  3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15534          2596          5502          1993           49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11064          1664          4621          142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5788          1284          2246          1257      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20842          3733          8505          3464           6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29891          6094         13809          3815           1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8693          1610          3589          1619            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5053          1369          2506           617            7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14397          1977          5261          2776           29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6649          1584          2798           967            3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10550          2200          4778          1243           10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7525          1165          2991          1411   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19921          3398          8245          3607           19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17682          2732          6071          2792            6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7673          1503          3179          1207   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15809          3015          5951          2669           1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13044          2066          4192          2261            3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5963          1444          2554           858   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10261          1183          4066          1759           25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4547           969          2205           818            5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15190          3201          6669          2099           2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8080          1296          3138          1470           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6482          1375          2316          1051            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8726          1454          3518          146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3519           776          1631           539            58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10920          1433          3290          2327            3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19905          2787          7267          2906            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1765           300           746           221 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305473         54208        121644         48639          337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                                                14.0|                                               Продовження  1  Лист  3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9662          1821          3879          1192            8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6303            29          3333            21            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3043           519          1488           270           10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11514          3081          5864          1369           3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14664          3428         11412          3145           9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5005          1101          2069           568           5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2559           553          1877           692            2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9026          2349          2595           921           14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3829           776          1853           397            8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6635          2521          2672           955           92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4801           876          1313           394           1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10678          1893          5636          1190           49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10774          1853          4116           522           15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4386          1361          2080           768            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9840          1950          3300           723           1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6614          1085          4169           373           23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3471           250          1634           194           1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6375          3507          2127          1211            9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2384           981          1345           841            5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9701          1733          3390           967           5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4660          1787          1950           991           1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3338          1188          2093          1051    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4593          1689          2668          1270           28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1977           914          1003           454            2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6578          1388          2015           861           36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13912          1946          3087          1244          13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1003           112           541            44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177325         40691         79509         22628          764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офесійні хв.(за виключ.силікотуберк.та пневмокон.)   14.1|                                                             Лист  3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80            22            54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15            27            8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96            24            52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441           286           777           141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599           505          1056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237            40           179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52            13            3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00            52           140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94            26            56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757           144           423            19      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99            63           130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894           332           471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03            42           140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59             9            3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38            36            87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48           171            77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96            21           100            3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30             9            1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44             1            43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571           243           271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82            30            4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58            28            29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424           112           297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1             3            16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324           108           153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1046           224           649            1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7             0             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9215          2571          5436           269            1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офесійні хв.(за виключ.силікотуберк.та пневмокон.)   14.1|                                               Продовження  1  Лист  3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51             0            27             1            7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23             0            92             0            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9             1            85             2            4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348            21           952           201           3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35             7          1454           209           9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36             5           198            38            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15             2            37            12            2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55             5           140            14           14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29            12            64            26            6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561           331           177            69           72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50             0           14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35            50           754           414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29             0           173             0           12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19             0            40             0      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71             1            66             0           1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18            17           228           221           23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03             0            60             0   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8             8            22            22             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13             9            30            28            3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92            15           473            83           4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21            17            61            55    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37            17            20            12    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24            16           399           286           28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1             0            17             0            2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140           117           173           153           30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860             0           169             0          10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1             1             6             4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884           652          6062          1850          535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5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Із загальної кількості вперше визнаних інвалідами.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валідність встановлена безтерміново           1|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Жінок у | Чоловіків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р я д к а        |  Всього  |віці 55 р.| 60 років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і старше | і старше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8184       3398       403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3806       1681       30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2756       1206       105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9799       3885       47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1372       3913       60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3985       1811       16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751        612        56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7033       3258       390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2311       1223       104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4605       1261       231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4078       1234       21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1524       2038       624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9943       4827       405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3721       1143       18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7601       2466       43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7438       2313       447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2071        976        9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6297       2001       301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715        770        60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5793       2471       28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3084       1556       20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444       1321       14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4568       2135       161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323        497        615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6765       3361       283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0768       4999       48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782        326        3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45517      56682      7293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6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Результати перегляду інвалідів.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езультати перегляду інвалідів       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Найменування  рядка              |переглянут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чоловік.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2122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220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1041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354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538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142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804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2022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1547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2054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103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3502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2601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102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228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1680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110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1459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1331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396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124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143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1539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7823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1319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189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29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50647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6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 xml:space="preserve">Результати переогляду інвалідів на встановлення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групи інвалідності.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                    01|                      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N | Кількість| Серед них визн.інв. |                          В тому числі 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Групи інвалідності    |р |  переог- |---------------------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до переогляду       |я |  лянутих |  всього  |в т.ч.без-|         I група     |        ІІ  група    |      ІІІ група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д.|          |          |терміново |---------------------|---------------------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  |          |          |          |  всього  | серед них|  всього  | серед них|  всього  | серед н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  |          |          |          |          | працюючих|          | працюючих|          | працююч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1     |    2     |    3     |    4     |    5     |    6     |    7     |    8     |    9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|     20910      20513       4299       1907        444      12763       2634       5843       313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20963      20376       5369       1974          0      10744       1179       7658       28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10157       9990       2621       1104         22       6349        290       2537        89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29636      29012       3107       1593         86      18294       1580       9125       50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41202      40252      10316       1896         62      20943       2420      17413      102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12719      12548       2236       1009         85       8113        810       3426       16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8042       7946       1995        776         25       5045        201       2125        61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18463      17949       3940       1253         42      11668        686       5028       248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15433      15061       2087       1150         57      10007        565       3904       179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15640      15012       2790       1031         54       9544       1315       4437       245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9745       9528       2263        752         11       6343        793       2433       12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29499      28845       4524       2214         66      15057       1341      11574       704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23474      23195       6994       2091         56      14390       1007       6714       359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9520       9367       2527        744         33       5659        523       2964       17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20631      20319       5796       1489         68      14393       1721       4437       25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15864      15576       4380       1472        147       9065        770       5039       272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10064       9794       2167        909         26       6150        339       2735       12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14231      13997       3980       1670        176      10001       1652       2326       191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12147      11762       1846        846          5       7723        308       3193       133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32042      31514       6095       2442        169      19744       2758       9328       66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11489      11320       2345       1137         30       6844        418       3339       18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12662      12326       2975        931         13       7268        422       4127       22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11411      11128       2859        890         27       6425        740       3813       233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7603       7487       1323        441         11       4761        200       2285        72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|     12755      12532       4837       1885         26       8032        715       2615       173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17224      16841       4733       1964         71      10721       1241       4156       23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2917       2891        332        223          5       1785        113        883        4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446443     437081      98736      35793       1817     267831      26741     133457      7300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6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 xml:space="preserve">Результати переогляду інвалідів на встановлення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групи інвалідності.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у т.ч.:I група           02|                                 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N | Кількість| Серед них визн.інв. |                          В тому числі 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Групи інвалідності    |р |  переог- |---------------------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до переогляду       |я |  лянутих |  всього  |в т.ч.без-|         I група     |        ІІ  група    |      ІІІ група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д.|          |          |терміново |---------------------|---------------------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  |          |          |          |  всього  | серед них|  всього  | серед них|  всього  | серед н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  |          |          |          |          | працюючих|          | працюючих|          | працююч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1     |    2     |    3     |    4     |    5     |    6     |    7     |    8     |    9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|       683        681        319        597        145         73         20         11          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 576        576        334        486          0         88          0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338        338        172        306          8         28          0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 897        895        385        795         18         92          4          8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 798        795        451        654         24        133          9          8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 464        464        199        410         35         53          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 313        313        168        292         10         19          0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 527        489        261        416          4         66          0          7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 630        628        404        464         22        138          3         26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 487        487        283        407         32         73          4          7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 205        205        106        191          2         13          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 990        990        646        921         40         66          5 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 735        735        515        678         20         54          1 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 333        333        280        301         22         3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 693        693        446        632         49         58          0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 538        537        415        424         84         91         36         22         1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 379        379        210        344         19         30          1          5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 792        786        398        612         78        118         92         56         1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 407        406        172        369          1         35          0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1125       1124        492       1029         94         94          2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 435        435        212        380          9         50          0          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 340        340        163        304          4         33          3 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 379        379        202        352          4         24          0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 204        204         77        183         11         20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|       356        344        270        308         17         33          0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 581        581        310        544         32         35          0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 82         82         59         73          3          8          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 14287      14219       7949      12472        787       1557        181        190         4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6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 xml:space="preserve">Результати переогляду інвалідів на встановлення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групи інвалідності.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II група          03|                               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N | Кількість| Серед них визн.інв. |                          В тому числі 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Групи інвалідності    |р |  переог- |---------------------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до переогляду       |я |  лянутих |  всього  |в т.ч.без-|         I група     |        ІІ  група    |      ІІІ група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д.|          |          |терміново |---------------------|---------------------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  |          |          |          |  всього  | серед них|  всього  | серед них|  всього  | серед н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  |          |          |          |          | працюючих|          | працюючих|          | працююч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1     |    2     |    3     |    4     |    5     |    6     |    7     |    8     |    9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|     13406      13312       2579       1187        269      10964       2018       1161        40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12581      12513       4160       1411          0      10091        543       1011        2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6944       6899       1811        750         11       5786        141        363         3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19475      19323       1817        742         37      16948        887       1633        1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21335      21235       5309        998         24      18002       1687       2235        6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8674       8650       1449        561         44       7437        599        652        1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5260       5245       1225        446         13       4445        115        354         3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12216      12021       2326        721         17      10481        449        819        12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10751      10643       1290        630         18       9146        332        867        16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10265      10076       1661        570         17       8518        810        988        24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6540       6477       1495        511          9       5574        708        392         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16201      16082       2265       1178         18      13425        933       1479        39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14641      14566       4147       1315         28      12448        518        803        14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6017       5999       1466        377          9       5038        412        584        1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14839      14741       4121        801         13      13128       1226        812        2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9397       9329       2699        935         47       7647        541        747        18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6471       6376       1325        515          4       5425        212        436 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10206      10112       2196        981         86       8506       1392        625        48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8373       8262       1223        453          3       7125        256        684        20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20388      20312       3781       1305         59      17658       2140       1349        3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7211       7196       1399        682         12       5858        290        656        1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7714       7588       1733        569          7       6502        315        517        2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7045       6991       1665        495         21       5746        606        750        28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4860       4856        814        237          0       4269        191        350         36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|      9299       9211       3438       1499          8       7131        490        581        27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10710      10620       2881       1246         28       8414        674        960        2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1801       1795        188        135          1       1572         56         88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282620     280430      60463      21250        803     237284      18541      21896       582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6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 xml:space="preserve">Результати переогляду інвалідів на встановлення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групи інвалідності.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III група         04|                                            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N | Кількість| Серед них визн.інв. |                          В тому числі 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Групи інвалідності    |р |  переог- |---------------------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до переогляду       |я |  лянутих |  всього  |в т.ч.без-|         I група     |        ІІ  група    |      ІІІ група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д.|          |          |терміново |---------------------|---------------------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  |          |          |          |  всього  | серед них|  всього  | серед них|  всього  | серед н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  |          |          |          |          | працюючих|          | працюючих|          | працююч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1     |    2     |    3     |    4     |    5     |    6     |    7     |    8     |    9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|      6821       6520       1401        123         30       1726        596       4671       271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7806       7287        875         77          0        565        636       6645       26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2875       2753        638         48          3        535        149       2170        85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9264       8794        905         56         31       1254        689       7484       49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19069      18222       4556        244         14       2808        724      15170       95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3581       3434        588         38          6        623        211       2773       15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2469       2388        602         38          2        581         86       1769        57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5720       5439       1353        116         21       1121        237       4202       236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4052       3790        393         56         17        723        230       3011       163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4888       4449        846         54          5        953        501       3442       221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3000       2846        662         50          0        756         84       2040       11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12308      11773       1613        115          8       1566        403      10092       665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8098       7894       2332         98          8       1888        488       5908       345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3170       3035        781         66          2        589        111       2380       16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5099       4885       1229         56          6       1207        495       3622       22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5929       5710       1266        113         16       1327        193       4270       251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3214       3039        632         50          3        695        126       2294       11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3233       3099       1386         77         12       1377        168       1645       142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3367       3094        451         24          1        563         52       2507       113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10529      10078       1822        108         16       1992        616       7978       63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3843       3689        734         75          9        936        128       2678       17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4608       4398       1079         58          2        733        104       3607       20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3987       3758        992         43          2        655        134       3060       205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2539       2427        432         21          0        472          9       1934        685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|      3100       2977       1129         78          1        868        225       2031       145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5933       5640       1542        174         11       2272        567       3194       20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1034       1014         85         15          1        205         57        794        4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149536     142432      30324       2071        227      28990       8019     111371      6713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значені рекомендації по працевлаштуванню - всього      01|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5738        403       2281       305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5955        103       1387       44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2644         15        657       197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15977        537       5751       96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14745        175       4578       99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4662        107       2140       24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1431         54        182       119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3389         57       1110       222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2542         23        422       209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3641         32       1420       218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2511         33        432       20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10684         31       3486       716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8003        150       1860       599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2771         17        631       21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4303        142        983       31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5789        105       1347       433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2017         26        194       17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3226         77       1522       162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8586        184       3801       460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18141        770       7725       96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2888         30        710       21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2425         10        374       20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5689        155       1518       401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3012         10        608       2394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3143         52       1009       208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6637         68       2650       39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1350         13         36       13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151899       3379      48814      9970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у звич.умовах виробн.з надан.відпов.умов праці  02|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4331          9       1715       260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4475          3        305       41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2488          1        577       191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12508        387       3220       89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11890          8       2236       96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4157          3       1797       23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1078          2         30       104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2466          3        347       211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2067          0        171       189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2262          0        160       210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2035          0         97       19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7757          5       1011       674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6233          1        375       585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2214          0        147       20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3078          0        143       29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4656         67        329       426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1819          0        108       17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1531          1        139       139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6002          0       1962       404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16424         71       6888       94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2286          0        190       20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1896          1        121       17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4547          0        531       401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2282          0        113       2169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2331          0        327       200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4226          0        307       39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1298          0          0       12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118337        562      23346      9442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у спец.створ.умовах праці на виробництві        03|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1240        344        531        36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992         92        681        2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111          8         65         3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2369        113       1477        7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2220         57       1823        3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395         82        274 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197         19        112         6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651         20        542         8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268         20        164         8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403         20        323         6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364         12        244        1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2732         16       2290        42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837         68        684         8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492         15        430   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737         49        653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577         27        482         6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102          8         35 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1525         31       1296        19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1236         20        788        42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243        591        487        1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472          2        418 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198          4         78        1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938        134        804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581          4        357        22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490         13        422         5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1237         27       121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44         10         31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22651       1806      16701       414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дома                                            04|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167         50         35         8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488          8        401         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45          6         15         2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1100         37       1054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635        110        519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110         22         69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156         33         40         8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272         34        221         1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207          3         87        11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976         12        937         2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112         21         9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195         10        185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933         81        801         5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65          2         54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488         93        187        2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556         11        536          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96         18         51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170         45         87         3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1348        164       1051        13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474        108        350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130         28        10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331          5        175        1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204         21        183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149          6        138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322         39        260         2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1174         41       113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8          3          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10911       1011       8767       113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значені рекомендації по профнавчанню інвалід.-всього   05|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182          0        108         7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307          1         67        2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391          0         87        30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122          3         59 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2084          7        601       14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536          5        201        3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434          4         81        34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392         14        140        23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193          1         71        12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268          0        103        16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254          0         48        2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1346          2        266       107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323          2         85        23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229          8         45        1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1865         66        703       10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236          2         46        18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218          0         84        1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258          0         78        18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1687          4        684        99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634          4        279        3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288          1        126        1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533          0        144        3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301          0         75        22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231          0         88        143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385          3        169        21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220          0         68        1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54          0         13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13971        127       4519       932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 умовах виробництва                            06|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37          0         22         1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109          0         13         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184          0         14        17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14          0          3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1337          0        205       11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136          2         35         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256          4         32        22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206         10         75        12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56          0         16         4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112          0         25         8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202          0         23        1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874          0         12        86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111          2         26         8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89          5          6         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1637         56        577       10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31          0          4         2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31          0          3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98          0         17         8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1313          0        556        75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195          0         36        1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72          0         19         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154          0         32        1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151          0          3        14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101          0         20         8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180          0         57        12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55          0          2         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28          0          5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7769         79       1838       585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в технік.-інтернат.сис.респ.орган.соц.забезп.   07|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51          0         32         1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63          0         24 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55          0         14         4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30          0         19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178          5        100         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93          0         43 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47          0         12         3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48          2         14         3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39          1         14         2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41          0         28         1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12          0          5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110          0         28         8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77          0         15         6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21          2          7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42          0         26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56          2          9         4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59          0         26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67          0         31         3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84          1         33         5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198          0         92        1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86          1         56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125          0         24        1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60          0         29         3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21          0         10         1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79          3         45         3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24          0          1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4          0          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1770         17        739       101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в профес.-техніч.училищ.сис.орган.соц.забезпеч. 08|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28          0         19          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49          1          9 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115          0         44         7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25          0         10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248          0        130        1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215          3         85        1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65          0         12         5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34          0         10         2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48          0         25         2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53          0         29         2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29          0         16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242          0        174         6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74          0         22         5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48          0         13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67          5         37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45          0         17         2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105          0         54 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55          0         18         3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151          2         42        10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87          0         59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63          0         27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207          0         85        1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31          0         14         1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71          0         32         39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57          0         19         3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24          0          6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9          0          3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2245         11       1011       122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в технікумах і ПТУ Держосвіти                   09|                      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54          0         26         2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60          0         14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24          0          6         1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39          3         18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203          2        105         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58          0         21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41          0         16         2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72          2         28         4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37          0         12         2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36          0         11         2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8          0          3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70          0         32         3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41          0         14         2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50          0          9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58          0         33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71          0          2         6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23          0          1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32          0          6         2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96          0         22         7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84          2         56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47          0         14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37          0          2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5          0          3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23          0         13         1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47          0         30         1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78          0         30   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7          0          2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1401          9        529        86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в вищих учбових закладах                        10|                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12          0          9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26          0          7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13          0          9   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14          0          9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118          0         61   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34          0         17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25          0          9         1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32          0         13         1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13          0          4          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26          0         10         1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3          0 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50          2         20         2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20          0          8         1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21          1         10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61          5         30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33          0         14         1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6          0          6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43          1         31         1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70          2         36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20          0         10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10          0          1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54          0         26         2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15          0         13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22          0         18   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39          0         29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6          0          1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786         11        402        37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значені рекомен.по техніч.засобам реабіліт.-всього     11|                                   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381        278         92         1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1082        338        548        1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158        102         37         1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125         79         33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2220        497       1427        2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464        189        218   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185         68         94         2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285        176         74         3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95         57         15         2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468        339        110         1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387         16        184        1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585        259        212        11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684        513        131         4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363         48        249         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2268        249       1427        5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1077        250        683        14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1725        558       1004        1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401        159        189         5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798        162        440        19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629        431        922        2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696        237        336        1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698        223        382         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349        204        135         1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52         40         1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355        118        214         2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1843        576       1068        1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57         25         26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19430       6191      10262       297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на протезування                                 12| 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28          6         11         1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53          2         38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57          7         31         1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57         13         31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207         29        135  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190         28        120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64          6         33         2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89         10         55         2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34          2          9         2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62          2         56          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32          2         20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214         23        118         7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53         16         31          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71          6         51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277         58        163 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174         42         78         5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65         14         34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220          4        163         5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50         10         39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365         53        216         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113          8         65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140          4         98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27          0         21 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12          0         1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23         11         12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47          4         39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32          0         26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2756        360       1705        69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на отримання крісло-коляски                     13|           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352        272         8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145        128         1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101         95          6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68         66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192        131         59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274        161         98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87         60         27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207        159         40          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57         54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375        331         35          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43          4         36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267        226         41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516        483         33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145         27        110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133         84         41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278        164         86         2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357        186        168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221        155         66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25         24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275        207         6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267        188         7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164        128         3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205        156         49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40         4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269         90        159         2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73         60         1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25         2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5161       3704       1353        10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на отримання автомобіля                         14|                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1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884        208        493        1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1821        337       1233        2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60         11         39         1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22          7          7          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4          1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31          6         19   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312         10        128        1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104         10         53         4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115         14         67         3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147         15         88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1858        107       1223        5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625         44        519         6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1303        358        802        1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723        128        400        19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989        171        638        1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316         41        192         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394         91        248         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117         48         65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63         17         43 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1723        512       1016        1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11612       2136       7277       219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вірено працевлаштування інвалідів                    15|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136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2493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59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351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437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134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87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111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132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453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349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321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71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164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118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31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92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364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87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193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2519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247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43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94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142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58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44759          0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із них не працевлаштовано нераціонально                16|           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15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12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40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9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27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7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7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9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7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7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29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16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24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7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2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8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2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19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19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363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3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1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9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13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2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3407          0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8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Загальні дані.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3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агальні дані                         1|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МСЕК        |Серед заг.|Кіл.лікар.прац.у МСЕК|Кількість засід.МСЕК | </w:t>
      </w:r>
    </w:p>
    <w:p>
      <w:pPr>
        <w:pStyle w:val="Style15"/>
        <w:rPr/>
      </w:pPr>
      <w:r>
        <w:rPr>
          <w:sz w:val="19"/>
          <w:szCs w:val="19"/>
        </w:rPr>
        <w:t xml:space="preserve">|       Найменування  рядка              |---------------------| кількості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всього  |  із них  |комісій що|  всього  |серед них |  всього  |серед них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спец.проф.|денно діюч|          |осн.роботі|          |виїздн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16          7         16         59         50       2777       116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12          5         12         42         40       2234        8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8          3          8         24         22       1442        47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30         16         27         90         90       5372       24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37         18         37        118        109       8201       27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12          5         12         34         33       2189        8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7          2          7         22         22       1195        73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13          7         13         40         39       2686       107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9          6          9         30         30       1740        47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15          6         15         46         40       3033       149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8          5          8         24         20       1402        4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22          8         22         72         61       5467       159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15          8         15         49         46       3613       156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11          3         10         34         27       1834        5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17          8         16         55         52       3425       15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12          5         12         43         41       2714       120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11          3         10         40         24       1807        7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9          3          9         27         22       2015       101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11          4         11         53         46       1671        64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24          9         24         72         67       4077       18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9          2          9         34         30       1816        8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9          4          9         37         29       1747        9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11          4         11         33         33       2155       100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6          5          6         20         20       1250        409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11          4         11         35         33       2055        62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13          9         13         53         45       3429       11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2          0          2          8          8        375        156 </w:t>
      </w:r>
    </w:p>
    <w:p>
      <w:pPr>
        <w:pStyle w:val="Style15"/>
        <w:rPr/>
      </w:pPr>
      <w:r>
        <w:rPr>
          <w:sz w:val="19"/>
          <w:szCs w:val="19"/>
        </w:rPr>
        <w:t xml:space="preserve">По Україні                               |       360        159        354       1194       1079      71721      28499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8:47:00Z</dcterms:created>
  <dc:creator>Igor</dc:creator>
  <dc:description/>
  <cp:keywords/>
  <dc:language>en-US</dc:language>
  <cp:lastModifiedBy>Igor</cp:lastModifiedBy>
  <dcterms:modified xsi:type="dcterms:W3CDTF">2018-08-27T13:04:00Z</dcterms:modified>
  <cp:revision>3</cp:revision>
  <dc:subject/>
  <dc:title> Форма 14 табл</dc:title>
</cp:coreProperties>
</file>