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ах.під нагл.на поч.звіт.року   1|     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1710            1038             298               0               0             45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3142             646             168          122332           16238           113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1934             229              79          136326           37167             25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4043            1756             457             241             103            15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19909            1594             626             345             137            32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8336            2837             538          417660           72783           1372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1322             189              74              80              11        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3939            1505             319             617             405             8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2695             262             102            6400            2013             69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50260           28602            5525          749517          111712           7968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8526             417             115               0               0            1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12307             617             178              79              46            17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4016             841             281               0               0            127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2428            1151             292             998             279             62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3393            1962             519               0               0             7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10827             643             142            3615            1446            31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4008             465             119          356479           69000           437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9009             433             108            4195             976            153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1970             367             121           48601           10205            108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4841            1144             257             841             259            159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|           1310             648             150             779             253             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2678             873             284               0               0             537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|           7566            1298             262          159936           32482            227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1845             228              90           19616            4281             31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9032            1576             463          100149           20223            639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16330           13933            4419            1289             383            27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197             127              32               1               0  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17573           65381           16018         2130096          380402          1807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ову взято під нагляд           2|     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1062             143              48            1706             661             63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692               8               5            9084            2079            23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95             151               0            6358            3023              8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728              90              15             268             105             95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 931              96               0             515             378             2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303               0               0            5461             982            513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 158               0               0              56              36              3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213             215              84              36              22             12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361              93              16            2257              79             39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5265            1930             235           39499            2692           1225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785             351             162               0               0             6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739              51              10             167              90             30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445             189              69               0               0             26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227              14               6             322              98             25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 285             202              66               0               0             2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272               0               0               0               0             63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384               1               0            2617             507            89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435               0               0            2506             785             73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230               0               0            1793             506             42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874               0               0             415              95             44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|            211              16               3             230              40      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961             277              99            3220             528             66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|            896              60              12           22986            3643           140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104              43              14            1681             605            107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697             290             112           24445            3101            436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7236              23              23              23              23             7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161             139              17             103              14      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24750            4382             996          125748           20092           562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було з-під нагляду             3|        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80             194              79              61              39              4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121              14               8            3791            1767             5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35              12               2            4319            2653        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303             123              64              28              17              8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1284             303             219              39              13             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824             161              11           10393            1130             64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  30               1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254              82              31             128             105             14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124              20               9             129              21              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830            1428             433           40365            4472             5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221              26              11               0               0      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162              83              72              10               4              6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244              46               7               0               0              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138              46              38             101              43              2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 157             146              33               0               0   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84               9               0              18               5      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74              43               8           15690            9264            12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104               6               1             161              54              3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80              23              11            4709             271        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403              79              32              74              26  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107              24               1             126              30  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186              60              24             127              41  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127              36               3            6835            3442             47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13               5               2             346              24      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163              50               7            3704             268              8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164              67              10               0               0  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19              16               5               2               1  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6331            3103            1121           91156           23690            44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 них померло                 4|                   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11               9               0               0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17               6               0            2019               5              1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  10               0               0            1606              44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107               6               0               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 119               7               0               2               0  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29              10               0            6712              28              9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  13               1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23              10               0               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18               0               0              87               2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205             388               0           13313              65             1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41               3               1               0               0  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 82               4               1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16               3               0               0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11               2               0               5               1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  26               5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72               9               0               6               1  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13               2               0            4109              26      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 54               2               0             107               4  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10               1               0             444               9  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141              11               0               5               0 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11               5               0               3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17               4               1              62               1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 49              12               0            2756               7      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11               0               0             244               6  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 64              25               1            2230               7              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105              46               0               0               0 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-               -               -               -               - 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1275             571               4           33715             206             46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ах.під нагл.на кін.звіт.року   5|                   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2692             991             252            1646             621            105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3732             655             169          128370           16101           1298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1995             672             218          138365           37537             3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4530            1717             408             479             191            241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20244            1540             407             964             502            38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7835             959             161          385346           48132           3830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1434             182              68             136              47              4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4058            1592             346             589             311             78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2932             335             109            8528            2071            10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45893           28755            4972          760456          106507           893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9070             742             264               0               0            16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12844             560             116             285             132            196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4175             985             317               0               0            147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2727            1143             260            1633             464            10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3672            2070             531               0               0            10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11163             630              74            4061            1663            365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4317             424             111          350282           60243           514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9378             440              94            6774            1656            223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2122             394             130           45905           10440            150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5358            1145             211            1396             448            20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1426             641             128             889             256             27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3503            1137             385            3093             487            1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8384            1339             241          166700           22201           1646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2005             350             118           21007            4720            169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9671            2006             566          120526           21029           1067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28008           14214            3968            1437             335            34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339             250              44             102              13     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33507           65868           14668         2148969          336107          2521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 них оглянуто                6|                   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2548             969             251            1599             621            10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3596             645             167          113792           16050           1289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1942             660             218          112455           37537             3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3166            1578             408             454             191            240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19716            1482             405             923             498            37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6989             863             161          274324           48066           3812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1308             182              68             134              47              4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3832            1535             341             534             283             75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2754             331             109            7931            2058            103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45421           28489            4971          721593          106468           8918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7405             664             262               0               0            16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12456             559             116             281             132            196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3894             966             317               0               0            146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2338             989             257            1600             464            10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3402            1927             531               0               0            10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11126             624              74            4057            1663            365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3872             353             111          240626           56515           484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9083             429              92            6642            1651            220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2077             389             125           41361           10218            145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4839            1112             211            1363             448            20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1395             630             128             856             256             26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3307            1082             385            2981             474            11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7791            1281             241          146283           22180           1643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1956             340             118           18116            4720            169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9227            1901             566          101581           21029           1066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27686           13924            3968            1387             335            34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282             221              44              95              13     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23408           64125           14645         1800968          331917          2484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визнан.здор.із чис.огл.(Д1)   7|                     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870             210              48             661             292             56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1506             182              56           33352            5401            512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 573             349             110           29898           13665             10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3220             397             130             114              56            157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3796             415             131             409             233            25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1542             242              51           78093           14375           150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471              77              15              48              30              4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1496             408              25             282             178             39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1162             109              35            4066             865             63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9408            8142            1447          195123           24039           2367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2106             245             141               0               0            10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3460             159              22              77              27            106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1488             201              59               0               0             96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1101             310              69             762             180             5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897             663             210               0               0             5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2840             150              22            1593             825            203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870              90              63           80645           16324           215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1547              43               4            1659             440             9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893             114              39           10570            1629             8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2171             107              18             437             130             9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498             189              22             299              94             15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1143             300             122             988             328             7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2096             230              41           39828            6886            554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795              51              14            3906             880             68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2471             324              49           17873            4048            334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2911            1794             557             244              29             9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129              32               7              32               1     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51460           15533            3507          500959           90955           916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перше визнан.інвалід.:1гр.      8|                  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 6               6               3               3               3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 6               0               0              27               2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   2               1               0               6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  9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  13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 3               3               0              49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 1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 1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 5               1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 71              16               0              56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13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  4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 1               1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 1               1               0               1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 7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 3               0               0               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 0               0               0              37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|              3               0               0               4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 0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  3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 -               -               -               -               - 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   0               2               0               1               0 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  0               1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3               0               0               5               2  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  8               0               0               6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 48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-               -               -               -               - 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 211              34               3             197               7      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>2гр.      9|                  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19               7               0               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35               6               0              96               3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10               7               0              17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111               8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 133               8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23               7               0             224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 7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20               8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35               1               0              1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857             141               0             432               4  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81               3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 59               0               0               4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17               5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21               7               0               6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91              22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49               1               0               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 6               0               0             115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 30               2               0              14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 9               3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 70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21               2               0               4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18               7               0               1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 22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1               0               0               8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130              10               0              25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634             11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0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2509             367               0             961               7     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>3гр.     10|                     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15               6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59               1               0              64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38              14               0               6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244               6               0               3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 803              40               0               3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73               3               0             139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11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102              13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21               1               0               7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208              31               0             196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82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416               0               0              1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111              24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37               9               0               5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54              17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143               0               0               4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25               0               0              4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 37               1               0               2               1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27              12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398              16               0              25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22              11               0               8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21               2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263               2               0               2               1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17               0               0               4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150               4               0               7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213              46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6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3596             259               0             527               2  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ідляг.лікув.з числа оглян.     11|                     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1678             759             203             938             329             49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2090             463             111           80440           10649            77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1369             311             108           82557           23872             2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9946            1181             278             340             135             8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15920            1067             274             514             265            12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5447             621             110          196231           33691           230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837             105              53              86              17     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2336            1127             316             252             105             36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1592             222              74            3865            1193             39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36013           20347            3524          526470           82429           655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5299             419             121               0               0             6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8996             400              94             204             105             9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2406             765             258               0               0             50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1237             679             188             838             284             4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2505            1264             321               0               0             4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8286             474              52            2464             838            16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3002             263              48          159981           40191           269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7536             386              88            4983            1211            126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1184             275              86           30791            8589             63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2668            1005             193             926             318            10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897             441             106             557             162      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2164             782             263            1993             146             4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5695            1051             200          106455           15294           1089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1161             289             104           14210            3840            101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6756            1577             517           83708           16981            73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24775           12130            3411            1143             306            25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153             189              37              63              12     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171948           48592           11138         1300009          240962          1568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ведено оздоровлення          12|                     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1666             758             203             936             328             49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2067             463             111           72747           10536            72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1369             311             108           65724           23872             2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9707            1175             278             338             135             8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15856            1049             274             504             265            12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5447             621             110          175124           33581           230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816             100              53              71              17     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2330            1105             312             248             105             36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1585             221              74            3574            1193             39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36013           20347            3524          524995           82429           654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5276             395             121               0               0             5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8959             395              92             204             105             87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2374             761             258               0               0             48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1230             679             188             828             284             4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2397            1209             309               0               0             4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8286             474              52            2464             838            16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3002             263              48          151900           38828           251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7404             386              88            4983            1211            126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1184             274              86           30791            8589             63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2637            1005             193             914             318            10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832             411             106             501             154        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2121             774             263            1722             146             3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5685            1038             200          102511           15293           1089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1152             288             104           14210            3840            101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6736            1577             517           82598           16981            71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24569           11594            3411            1102             306            25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153             176              37              53              12     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170853           47849           11120         1239042          239366          15408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у т.ч. амбулаторно           13|                     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1523             708             180             839             250             4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1752             416              98           55743            5397            53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1153             256              72           35119           12877             20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8087             986             278             273             135             8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12955             818             104             364             135            1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4414             464              43          122131           22639           173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487              50              22              48              11  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2024             951             257             192              88             36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1345             190              69            2799             862             34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30214           16782            3000          432124           67293           5563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4052             298              65               0               0             4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4969             259              51             133              52             5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1811             642             217               0               0             4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970             555             149             771             227             4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1924            1100             260               0               0             4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6225             386              37            2020             579            11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2451             109              15           88253            3252           16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5716             302              67            4152             891            103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1002             263              79           26174            6335             50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1278             748             108             808             262             8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574             302              93             389             128     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1584             568             193            1398              89             3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4234             710             196           72986           10087            736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1096             271             100           10191            3002             46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5804            1168             182           60778            9472            414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22283           11223            3152            1014             293            2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129             133              15              35               9     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140056           40658            9102          918734          144365          11828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стаціонарі          14|                     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293             185              75             188             117             10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497              85              17           14275            1533            14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438              87              27           18426            3313     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2571             253              85              74              26             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7147             351              81             128              76             4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690              97              18           69361            7235            63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233              23               8              16               4  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504             227              90             108              65              9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441              72              20             743             328              9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6118            3486             675          114602           11884            949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1403              84              33               0               0       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3625             104              21              43              26             19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636             227             112               0               0             10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242             113              28             172              52     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798             307              73               0               0      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2305             145              13             558             235             48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581              55              25           31963            5063            38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1808              76              21             666             218             2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235              77              27            2312             531             1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5661             330              40             265              98             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204             109              24              87              28   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479             174              68             327              42     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1555             346              29           39607            5697            374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213              53              23            2848             423             19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1305             242             103           19071            2431            23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4426            3243             730             113              57             2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39              35              12               6               0  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44447           10586            2478          315959           39482           303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санат.-курор.устан. 15|                  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272             151              76             153              93              8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416             107              35           11167            6917            16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224              64              35           30648           15838        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1521             192              85              55              39      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2412             292             148              85              59             2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1069             100              61           44106           22889            76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100              50              24               8               3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637             268              79             103              77             10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219              65              33              79              52              4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7021            4374            2335           94166           54120           126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558              52              14               0               0     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1495             103              42              54              45             3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348             180              65               0               0              8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255             235             103             155              70     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419             181              74               0               0     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975              39              10             275             149             2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306             117              32           40133           28926            46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310              47              25             619             521             14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135              96              46            2720            1668              8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2150             328             115             169             101        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175             133              22              52              15  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259             159              68              98              78   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637             165             106           12665            7681            237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160              83              45            2247            1491             33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879             382             334           20940           16207            12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4565            4741            2019             168              70             5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35              33              11               9               3  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27552           12737            6042          260874          157112           331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реабіліт.центрах    16|                  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18              37              29              19               8              3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42               3               2              24              16  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33               4               0               5               3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276              73              21               9               5     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5086             225              76              56              34     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184              37              14             680             215        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25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83              62              41              40              38              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31               9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1203             948             599            2320             945             46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247              21              10               0               0  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365              17               5               5               4              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56              13               4               0               0              5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30              31              19              28              10  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126              20               2               0               0  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555              20               1              15               4              7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247              27              17             622             322     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195              10               6              81              73              4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19              51              48             512              11              2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900              51               6              41              16   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20               6               2               8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11               6               6               0               0  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 84              40              20             113              71              3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9               3               3             127             127              6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443              26               8             195              71        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1486             981             250              92              36     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9               6               4               0               0 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11783            2727            1193            4992            2009            13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інших установах     17|                   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14               5               3               2               2  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73              14              10               2               1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46              14               5             158             153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749              48              17               9               9  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1062              90              54             104              88             4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65               2               0           15324           12772            20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 0              10              1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165              84              48              37              32        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13               7               6               5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772             693             577           11630           10211             78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82              10               0               0               0  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204              19               7               9               7              4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14               3               0               0               0  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16              49              32              52              45     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22              61              35               0               0  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156               7               4              35              28              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30               7               0            2516            2041             3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 53               5               4             267             261              2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 5               9               9             569             453  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247              36              34              16               9     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23              25               7               9               5  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30              67              51               3               0 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 43              57              39             577             191              6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2              15              15               0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 96              57              49             450             109              5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702            1377            1205              96              71     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5              10               4               8               2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|           4689            2781            2225           31878           26490            4016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49:00Z</dcterms:created>
  <dc:creator>Igor</dc:creator>
  <dc:description/>
  <cp:keywords/>
  <dc:language>en-US</dc:language>
  <cp:lastModifiedBy>Igor</cp:lastModifiedBy>
  <dcterms:modified xsi:type="dcterms:W3CDTF">2018-08-27T13:05:00Z</dcterms:modified>
  <cp:revision>3</cp:revision>
  <dc:subject/>
  <dc:title> Форма 15 табл</dc:title>
</cp:coreProperties>
</file>