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і сифілісом-всі форми    090-097  1|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3130       2646       1601          9       2325        218         41       556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844        871        553         12        871         87         15       16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406        540        305          2        540         44          1        90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3767       3272       2164         24       3272        952         81       6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3619       4704       2788         58       4552        473         56       7908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656        663        407         14        663        118          8       12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405        578        423         19        578        104         13        89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1663       2250       1131         26       1667        345         92       359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504        472        304          2        472         75          8        90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1632        807        456          5        803         88         25       235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1232        829        512         22        829        189         18       189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1421       2108       1435          6       2079        436         43       309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1842       1023        648         14       1005        246         13       263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925        971        714         13        971        182         45       17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3391       2603       1494         15       2603       1369        150       464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541        749        551         11        747        157         24       114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411        575        367         18        575         49          0        955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484        543        413         14        543         78         16        96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300        340        241          0        330         51          0        58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2314       1602       1179          9       1602        556         13       3369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1132       1272        726          3       1272        194          9       22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719        534        310         32        522        162         19       112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507        749        554         11        749         73          1       119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1153       1472        627         15       1433        217         36       242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470        505        321         19        501        115         12        87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2803       2752       1520         11       2595        728        365       4838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221        336        175          4        328         43          5        5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36492      35766      21919        388      34427       7349       1109      652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сифілісом I         091.0-2  2|                                                                               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25        678        31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314        151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0        163         5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 899        41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0       1544        683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194         88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222        131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643        171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149         73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289        266        12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278        105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0        746        36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308        137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356        204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 589        335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0        237        13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110         53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0        148         8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107         6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394        228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353         93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0        143         47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232        15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317         81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0        150         6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833        296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 140         37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314      10513       4703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сифілісом II свіжим   091.3  3|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27        626        35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413        28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0         91         4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 633        37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0       1179        629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 87         43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0         75         6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478        17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106         5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326        163         75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113         98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  479        333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177         8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196        11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0        235        127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 229        16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253        149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 126         97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 91         57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328        23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0        248        125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 75         4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0        137        11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661        26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0        159         9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521        27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 0         41         23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353       7920       4495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сифілісом II рецидив. 091.7ч 4|                      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73       1036        68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43         33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 188        12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1069        793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 1430       1001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 0        224        146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220        165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783        48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124         9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530        264        17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188        115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0        613        477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292        19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219        198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 954        54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0        165        14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146        10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0        183        147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103         85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589        451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377        251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0        226        14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262        16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249        11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0        133         9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1061        698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  72         49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603      11213       7672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сифілісом ран.скритим 092.9  5|                                            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8        304        243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101         8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0         95         7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 655        56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0        540        475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157        12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0         61         61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344        295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 90         8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309        109         8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250        194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  266        25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244        225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200        20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 810        478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 112        103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 66         65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  84         7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 38         3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291        27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293        256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 72         65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118        11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243        17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0         63         55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323        236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  79         63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317       6008       4966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і гонореєю-всього:Ч  098.0-3,6-8  6|             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139       1349        349          0        309       1338          0        15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84        495        137          0        164        501          0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48        374         73          0        101        371          0         5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862       4644       1239          0        907       4316          9       11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008       3600       2100          2       2220       3663          4        9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271        687        141          0         27        659          1        2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27        635        213         22        189        609         14        17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696       2384        337          5        256       2405         56        68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319        703        188          0        184        697        216        32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27        644        181          0        340        660          0        1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340        842        386          0        208        951          0        2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469       2079        568          0        518       2129         16        4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45        746        384          0        290        676         12        2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283        926        225          3        372        843         16        3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346       1733        642          3        356       1697          0        3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484       1609        347          7        224       1699          5        40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41        407        138          0         88        304          0        1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282       1517        587          3        462       1440          1        36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391        978        339          0        187        960         83        40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291       1565        414          0        287       1556          0        30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400        821        119          0        440        955          5        2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284        879        180          1        246        896          4        26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419       1284        280          8        126        957         12        75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95        455         62          2         49        312         11        24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168        389         45          0        153        327          0        2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905       3165        422          0        173       3407          0        663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376        656        138          0         28        621        122        4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9400      35566      10234         56       8904      34949        587      1007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Ж  098.0-3,6-8  7|                                          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122        963        600          0        318        980          0        10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43        259        222          0        104        241          0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57        187        132          0         76        187          0         5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830       2738       2186          0        679       2918          5        6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701       2246       1590          7       2106       2298          1        6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116        324        278          0         81        338          2 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46        348        293         10        151        287          6        11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421       1414        917          4        254       1334         18        50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83        442        377          0        218        418         40        20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21        518        372          0        315        549          0         9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204        291        138          0         82        357          0        138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298       1221        953          0        386       1236          4        28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09        503        438          0        185        493          0        11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257        700        602          0        511        670         13        2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270        960        721          3        377        977          0        25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364        909        664          7        376       1015          7        26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31        261         90          0         75        202          0         9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300        984        812          1        269       1038          4        24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266        549        478          0        209        602         15        2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224       1313       1118          0        209       1330          0        2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44        383        308          0        155        315          9        21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176        493        370          2        199        441          6        2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27        376        304          0         68        340         10        16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42        265        197          0         55        205          2        10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164        313        258          0        176        351          6        12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512       1493        811          0        348       1690          0        3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207        208         92          0         74        269         63        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6335      20661      15321         34       8056      21081        211       594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хронічною:    Ч  098.2,3,6-8  8|          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0        147         52          0         4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46         32          0         2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0         22         12          0         1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1369        525          0        35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0        527        274          0        50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21         32         11          0          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0         51         2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242         70          0         4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 91        189          0         6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  77         44          0         5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 90         40          0         3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  235        114          0        13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 60         46          0         4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 69         35          0         4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0        149        101          0        10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 199         76          0         8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 47         22          0         2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75        289        183          0        13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273        185          0         6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126         73          0         5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 93         30          0         5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255        118          0         9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 38         31          0         3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 67         27          0         1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3         28          8          0         2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28        145         38          0         3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 123         61          0         1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27       4890       2426          0       2089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Ж  098.2,3,6-8  9|                                            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0        481        340          0        14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108         93          0         5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  55         42          0         3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1570       1247          0        45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 1216        996          0       118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41         68         61          0         2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128        117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597        446          0        16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212        189          0        10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 203        134          0        14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120         56          0         3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  558        481          0        20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120        108          0         7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202        181          0        17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 387        285          0        30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 409        334          0        15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 75         59          0         5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33        516        452          0        30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264        245          0        10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316        275          0        10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204        164          0         7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359        288          0        16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 95         95          0         8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157        142          0         4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31         84         65          0         5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93        319        208          0        14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 111         60          0         3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298       8934       7163          0       4439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.хв.гон.-діт.до14р.098.0-3,6-8 10|                                                                                 Лист  1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         27         25          0         27         24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          6          5          0          6          4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7         14         14          0         14         18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34        136        102          0        136        122          0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34        140        140          0        140        126          0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3         18         14          0         18         19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1         12         12          0         12         11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24         58         17          0         36         70          0  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          7          6          0          7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         14         11          0         14         14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 25         25          0          0         2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         37         30          0         37         33          2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3         32         26          0         31         29          0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28         49         46          0         47         59          0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6         41         41          0         21         43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7         35         26          0         35         37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          7          7          0          7          7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7         47         38          0         47         41          0         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9         31         25          0         24         20          0         2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7         43         41          0         43         44          0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4         11          4          0         11         13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10         32         15          0         24         23          0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  5          5          0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2          8          8          0          8          8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13         16         10          0         16         27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7         16          6          0         13         19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3         10          6          0          8          6          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216        877        705          0        787        855          2        2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ихомоніаз:          Ч      131     11|                  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122       1506        618          0          0       1505          0        1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64        618        264          0          0        620          0 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22        302        159          0          0        303          0         2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187       1814        647          0          0       1862          0 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210       1099        819          0          0       1146          0  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72        811        262          0          0        798          0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78        513        186          0          0        517          0         7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130       1071        374          0          0       1049          0        15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39        529        451          0          0        377          0        19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3        434        165          0          0        430          0 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44        852        793          0          0        850          0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36       1209        460          0          0       1215          0        13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81       1658        587          0          0       1598          0        2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41        615        218          0          0        611          0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215       1641        727          0          0       1602          0        2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19        504        320          0          0        476          0         4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12        472        357          0          0        458          0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52        828        298          0          0        828          0         5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34        192        111          0          0        202          0         2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130       1458       1015          0          0       1517          0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15        475        275          0          0        477          0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09        475        151          0          0        503          0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218       1351       1207          0          0       1185          0        38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208        106          0          0        188          0 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12        253         85          0          0        220          0         4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58        378        152          0          0        404          0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9        113         23          0          0        100          0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2212      21379      10830          0          0      21041          0       25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Ж      131     12|             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387       5002       4137          0          0       5085          0        30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809       5518       3951          0          0       5671          0        6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367        999        506          0          0        992          0        37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2365      13852      10503          0          0      14394          0       18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497      10797       8684          0          0      10961          0       13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818      12223       5902          0          0      12464          0        5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61        975        697          0          0        959          0        17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1422       9182       5483          0          0      10037          0        56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676       3381       1978          0          0       3179          0        87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37       3736       2330          0          0       3783          0         9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371       5630       5320          0          0       5601          0        4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1695       7192       3973          0          0       7852          0       103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1160       5749       3532          0          0       5787          0       112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918       3446       1764          0          0       3456          0        9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427       2831       1386          0          0       3069          0        1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667       4870       3814          0          0       5146          0        39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57       1850       1065          0          0       1694          0        2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690       4177       2310          0          0       4177          0        69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50        739        496          0          0        726          0        16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574       4388       3534          0          0       4289          0        6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72       9530       7364          0          0       9608          0 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727       2052       1317          0          0       2102          0        6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933      12241      10356          0          0      12102          0       107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246       3233       3199          0          0       3251          0        22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393       1760        832          0          0       1694          0        45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358       6041       3376          0          0       6116          0        2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591       1455        849          0          0       1465          0        5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18768     142849      98658          0          0     145660          0      159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ихофітія і мікроспорія     10-ч    13|             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62        393        320          0          0        393          0         6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71        549         62          0          0        512          0   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11         64         23          0          0         65          0   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374       1235        236          0          0       1311          0        2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488       1180        638          0          0       1341          0        3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94        491         60          0          0        496          0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23        120         48          0          0        123          0         2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117        943        135          0          0        992          0         6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47        155         33          0          0        182          0         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85        515        102          0          0        515          0         8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64        190         89          0          0        170          0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282        732        205          0          0        816          0        19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25        214         32          0          0        221          0         1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58        648        219          0          0        681          0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135       1876        261          0          0       1873          0 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110        644        190          0          0        635          0        1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8        216          4          0          0        206          0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14        758        118          0          0        738          0        13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74        191         97          0          0        194          0         7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139        626        223          0          0        662          0 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40        253        104          0          0        252          0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62        386        127          0          0        407          0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22        423        107          0          0        419          0        1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16        165         34          0          0        136          0         4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43        159         14          0          0        156          0         4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68        265         90          0          0        271          0 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170         99         27          0          0        196          0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2902      13490       3598          0          0      13963          0       24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хвор.з вперш.в жит.встан.діагнозом   1|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Хворі   сифілісом: 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Найменування   рядка                |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ан.вродж.|ран.вродж.| пізнім   | серц.-су-|інш.форми |пізн.скрит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із симптом|скритим і |вродженим |дин.(093)і|пізн.сифіл|  (096) і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(активний)|невизначен|(090.3-9) |нервов.сис|із симптом|скрит. не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(090.0) | (090.1,2)|          |  (094)   |          |виз(097.1)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0          1          1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1          0          0          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1          0          0          0          0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0          0          0          0          0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1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1          0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1          0          0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0          0          0          0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0          0          0          2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0          0          0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0          0          0          4          0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1          0          0          0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0          0          0          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0          0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0          0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0          0          0          0          0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 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2          1          0          0          0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         0          0          0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10          3          1          8          0         9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хвор.з вперш.в жит.встан.діагнозом   1|   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перше вст|Із чис.жін.,хв.гонор.|Із чис.,які знаход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Найменування   рядка                |діагнозом |виявл.акуш.-гінекол. |кін.р.сільс.мешк.хв-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сифіліса- 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(р.1гр.1) |  всього  |в т.ч.хрон| сифілісом| гонореєю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иявлено в|          | гонореєю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стаціонарі| (р.7гр.1)|(р.9гр.9) | (із р.1) |(із р.6,7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7     |    8     |    9     |    10    |    1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407        299        200       1206         2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68        137         50        540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45         89         33        128         5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25       1086        534        386        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438       1299        950        334 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70        103         19        338        4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1        125         39        258        13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05        622        186        468         6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90        210         93        299        15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20        248        117        960         2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89        138         76        171        2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86        520        203         80         5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13        176         41        437         4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84        407         90        346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90        388        148       1248 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67        281        109        250        13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68         67         13        174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48        463        234        129         4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0        263        125        142         9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66        294        121        313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56        194        109        746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53         85         70        333 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28        125         48        270        19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87        165        118        839         7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61        154         31        249         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55        499        17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2         89         51         15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862       8526       3985      10659       244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і сифілісом-всі форми             1|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притягн.до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лікування 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0       8457       5136       6901       3580       1060       105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2529       1447       2423       1412        208        2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1705       1224       1646       1175        173        17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6869       3941       6562       3694       1216       12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 8872       5630       8156       5267       1200       11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1267        734       1267        734        178        1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1776       1621       1714       1611        155        15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4486       3393       2923       1889        774        76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1312        891       1059        638        218        2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2254       1327       1941       1014        425        42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3316       1256       2950       1108        428        4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 4161       3578       3857       2402        651        65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1968       1195       1869       1096        414        4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4570       1997       4104       1373        371        3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1188       5276       3361       5006       3234        485        4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1857       1152       1679        974        363        36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243       1646        995       1608        943        171        1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1968        806       1850        718        177        17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1105        370       1034        327        131        1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6818       4348       6267       3821        445        4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2341       1381       2103       1169        369        3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1975       1005       1616        684        234        2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448       2253       1635       1955        972        348        34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4487       2213       4271       2044        404        39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0       1068        613        732        321        153        15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7443       4632       6870       4342        706        7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146        618        533        539        456        103 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2025      92397      56414      82902      46998      11560      114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сифіл.первин.і вторин.свіжим   2|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притягн.до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лікування 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671       3075          0       2534          0        427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340       2086          0       1989          0        16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43        606          0        581          0         6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834       2730          0       2602          0        43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282       4145          0       3756          0        89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164        523          0        523          0         6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203        878          0        851          0         69         6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472       1911          0       1159          0        314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45        670          0        529          0        144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228       1195          0       1034          0        193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245       1150          0        985          0        14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708       2106          0       2010          0        314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328        762          0        729          0        162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352       1559          0       1473          0        20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602       2235          0       2131          0        1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272       1050          0        973          0        185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77       1012          0        986          0         8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96        767          0        708          0         72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13        604          0        568          0         45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511       2429          0       2208          0        170        1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283        925          0        806          0        10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17        598          0        444          0         8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219       1072          0        934          0        16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314       2635          0       2566          0        20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115        557          0        377          0         69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621       3127          0       2870          0        38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90        278          0        250          0         5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9745      40685          0      36576          0       5342        2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сифілісом II рецидивним        3|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притягн.до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лікування 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472       4361          0       3543          0        519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17        143          0        138          0         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06        553          0        534          0         6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467       2618          0       2497          0        48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448       3773          0       3486          0        15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94        478          0        478          0         6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47        794          0        760          0         71         6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223       1903          0       1295          0        33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52        399          0        304          0         56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13        832          0        721          0        176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25        906          0        880          0         8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290       1574          0       1388          0        22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41        771          0        726          0        128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197       1924          0       1687          0        11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368       1627          0       1534          0        17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87        523          0        445          0        118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46        438          0        415          0         6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89        883          0        841          0         74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35        409          0        390          0         66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383       2839          0       2622          0        189        1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63        869          0        785          0        15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87       1050          0        892          0        1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97        905          0        786          0        16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16       1018          0        967          0        11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38        362          0        258          0         6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446       3412          0       3172          0        25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22        197          0        171          0         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4869      35561          0      31715          0       4052        2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сифілісом раннім скритим       4|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притягн.до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лікування 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141       1021          0        824          0        114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36        300          0        296          0         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42        538          0        523          0         46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317       1458          0       1408          0        29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183        954          0        914          0        15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60        265          0        265          0         5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18        104          0        103          0         15         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107        671          0        468          0        134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22        238          0        221          0 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31        223          0        182          0         56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85       1260          0       1085          0        2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22        481          0        459          0        116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42        430          0        409          0        124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165       1087          0        944          0         5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218       1414          0       1341          0        18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43        266          0        243          0         58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20        196          0        187          0         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35        316          0        299          0         3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6         91          0         75          0         2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197       1550          0       1437          0         86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28        545          0        510          0        1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30        272          0        239         36         3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52        276          0        235          0         19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72        834          0        738          0         8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19        149          0         97          0         2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106        904          0        828          0         6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33        141          0        116          0         2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2530      15984          0      14446         36       2163         9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і гонореєю гострою і хронічною    5|  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притягн.до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лікування 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687       2980       2710       2115       1845        494        49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340       1308       1167       1283       1144        145        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253        677        620        628        578         58         5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2656       6313       5686       6034       5474       1472       14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3287       7943       7822       7905       7802       2416       24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226        606        571        606        571        178        1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501       1109       1001       1057        991        226        2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733       4216       3713       2175       1752        454        43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352       1500       1436        905        841        351        34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277       1554       1363        992        801        356        34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561       1152        993        895        856        426        4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1570       4243       3763       3524       3178        707        67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705       1002        912        959        869        574        55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744       2034       1983       1732       1681        352        3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1105       3495       3195       3180       2941        762        7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852       2478       2118       2298       1938        729        7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226        784        736        712        650        128        1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1035       2287       2082       1999       1813        507        47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543        794        738        715        659        353        34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1533       4982       4613       3637       3268        355        3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379        774        756        735        717        164        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416       1330       1191        995        861        335        3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682       2335       1358       1889        966        407        40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248        875        738        700        583        267        159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114        442        307        336        206         86         8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1209       5172       4720       4763       4339        533        5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282       1121       1092        765        746        272        2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21516      63506      57384      53534      48070      13107      1268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і трихофітією і мікроспорією      6|  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притягн.до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лікування 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0       6251          0       6190          0         45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8116          0       7994          0         2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2746          0       2730          0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12166          0      12072          0         9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17242          0      17236          0        90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6404          0       6054          0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1297          0       1245          0         48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22801          0      21343          0         8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998          0        998          0         13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6658          0       6658          0         57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5628          0       5410          0        2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12764          0      12578          0        13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2099          0       2056          0         23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11986          0      11913          0         5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14051          0      13531          0        17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8836          0       8765          0         67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9543          0       9363          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4321          0       4201          0         33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1910          0       1910          0 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8658          0       8649          0         4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4666          0       465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1237          0       1183          0         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6419          0       6310          0 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977          0        975          0         2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0       1923          0       1918          0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4965          0       4907          0         5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35       1486          0       1475          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5     186148          0     182320          0       2159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і коростою                        7|  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притягн.до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лікування 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0      32025          0      31812          0        299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15190          0      15084          0        13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6701          0       6627          0         89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26137          0      26023          0        54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73653          0      73419          0       29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15048          0      14033          0         7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17149          0      17121          0        229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11191          0      10864          0        335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6560          0       6560          0        24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17687          0      17678          0        89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15846          0      15720          0        89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51641          0      51358          0        566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6488          0       6393          0        12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12904          0      12837          0        15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33060          0      31631          0        86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22476          0      22321          0        449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33369          0      32969          0         6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7710          0       7681          0        203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3113          0       3113          0         48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12994          0      12971          0         6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10702          0      10698          0         4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9444          0       9325          0        28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15989          0      15931          0        18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2015          0       2008          0         4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0       7883          0       7601          0        158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11893          0      11698          0        23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6391          0       5070          0       12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 0     485259          0     478546          0      11385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ла обстежених                       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осіб,яким п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Н а й м е н у в а н н я    р я д к а           |ведено профілактичне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лікування з приводу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сифіліса | гонореї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2673        72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800 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764        23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837       24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071       2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318        2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345        27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071        46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398        25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599        37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628        1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315        60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921        2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269        9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132        5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575        94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757        1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804        26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89        27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3376       14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753        4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358        2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775        75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975        35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211         9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843        5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257        138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                         |     27014      1556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7:00Z</dcterms:created>
  <dc:creator>Igor</dc:creator>
  <dc:description/>
  <cp:keywords/>
  <dc:language>en-US</dc:language>
  <cp:lastModifiedBy>Igor</cp:lastModifiedBy>
  <dcterms:modified xsi:type="dcterms:W3CDTF">2018-08-27T09:43:00Z</dcterms:modified>
  <cp:revision>3</cp:revision>
  <dc:subject/>
  <dc:title> Форма 34 табл</dc:title>
</cp:coreProperties>
</file>