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001-999        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85       2514       2451       2111        348 </w:t>
      </w:r>
    </w:p>
    <w:p>
      <w:pPr>
        <w:pStyle w:val="Style15"/>
        <w:rPr/>
      </w:pPr>
      <w:r>
        <w:rPr/>
        <w:t xml:space="preserve">Вінницька                                                              |       254       1948       1941       1888        261 </w:t>
      </w:r>
    </w:p>
    <w:p>
      <w:pPr>
        <w:pStyle w:val="Style15"/>
        <w:rPr/>
      </w:pPr>
      <w:r>
        <w:rPr/>
        <w:t xml:space="preserve">Волинська                                                              |       293        861        790        772        36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75       5061       4846       2507       1990 </w:t>
      </w:r>
    </w:p>
    <w:p>
      <w:pPr>
        <w:pStyle w:val="Style15"/>
        <w:rPr/>
      </w:pPr>
      <w:r>
        <w:rPr/>
        <w:t xml:space="preserve">Донецька                                                               |       978       3760       3805       3553        933 </w:t>
      </w:r>
    </w:p>
    <w:p>
      <w:pPr>
        <w:pStyle w:val="Style15"/>
        <w:rPr/>
      </w:pPr>
      <w:r>
        <w:rPr/>
        <w:t xml:space="preserve">Житомирська                                                            |      1115       2802       2756       2390       1161 </w:t>
      </w:r>
    </w:p>
    <w:p>
      <w:pPr>
        <w:pStyle w:val="Style15"/>
        <w:rPr/>
      </w:pPr>
      <w:r>
        <w:rPr/>
        <w:t xml:space="preserve">Закарпатська                                                           |       346       1178       1289       1068        235 </w:t>
      </w:r>
    </w:p>
    <w:p>
      <w:pPr>
        <w:pStyle w:val="Style15"/>
        <w:rPr/>
      </w:pPr>
      <w:r>
        <w:rPr/>
        <w:t xml:space="preserve">Запорізька                                                             |      1201       2370       2138       1206       14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50       1807       1934       1729        423 </w:t>
      </w:r>
    </w:p>
    <w:p>
      <w:pPr>
        <w:pStyle w:val="Style15"/>
        <w:rPr/>
      </w:pPr>
      <w:r>
        <w:rPr/>
        <w:t xml:space="preserve">Київська                                                               |      1072       3203       3050       2254       12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42       1809       1731       1329        420 </w:t>
      </w:r>
    </w:p>
    <w:p>
      <w:pPr>
        <w:pStyle w:val="Style15"/>
        <w:rPr/>
      </w:pPr>
      <w:r>
        <w:rPr/>
        <w:t xml:space="preserve">Луганська                                                              |       475       6162       6296       5886        341 </w:t>
      </w:r>
    </w:p>
    <w:p>
      <w:pPr>
        <w:pStyle w:val="Style15"/>
        <w:rPr/>
      </w:pPr>
      <w:r>
        <w:rPr/>
        <w:t xml:space="preserve">Львівська                                                              |       885       2325       2240       1740        97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85       3845       3895       3150        735 </w:t>
      </w:r>
    </w:p>
    <w:p>
      <w:pPr>
        <w:pStyle w:val="Style15"/>
        <w:rPr/>
      </w:pPr>
      <w:r>
        <w:rPr/>
        <w:t xml:space="preserve">Одеська                                                                |      2466       4978       4318       3013       3126 </w:t>
      </w:r>
    </w:p>
    <w:p>
      <w:pPr>
        <w:pStyle w:val="Style15"/>
        <w:rPr/>
      </w:pPr>
      <w:r>
        <w:rPr/>
        <w:t xml:space="preserve">Полтавська                                                             |        36       1974       1991       1847         19 </w:t>
      </w:r>
    </w:p>
    <w:p>
      <w:pPr>
        <w:pStyle w:val="Style15"/>
        <w:rPr/>
      </w:pPr>
      <w:r>
        <w:rPr/>
        <w:t xml:space="preserve">Рівненська                                                             |       825       3350       2978       1217       1197 </w:t>
      </w:r>
    </w:p>
    <w:p>
      <w:pPr>
        <w:pStyle w:val="Style15"/>
        <w:rPr/>
      </w:pPr>
      <w:r>
        <w:rPr/>
        <w:t xml:space="preserve">Сумська                                                                |      1435       3770       2809       1635       239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9       1993       1947       1932        165 </w:t>
      </w:r>
    </w:p>
    <w:p>
      <w:pPr>
        <w:pStyle w:val="Style15"/>
        <w:rPr/>
      </w:pPr>
      <w:r>
        <w:rPr/>
        <w:t xml:space="preserve">Харківська                                                             |       371       3953       4048       3902        276 </w:t>
      </w:r>
    </w:p>
    <w:p>
      <w:pPr>
        <w:pStyle w:val="Style15"/>
        <w:rPr/>
      </w:pPr>
      <w:r>
        <w:rPr/>
        <w:t xml:space="preserve">Херсонська                                                             |       335       1578       1591       1022        322 </w:t>
      </w:r>
    </w:p>
    <w:p>
      <w:pPr>
        <w:pStyle w:val="Style15"/>
        <w:rPr/>
      </w:pPr>
      <w:r>
        <w:rPr/>
        <w:t xml:space="preserve">Хмельницька                                                            |       200       1583       1541       1374        242 </w:t>
      </w:r>
    </w:p>
    <w:p>
      <w:pPr>
        <w:pStyle w:val="Style15"/>
        <w:rPr/>
      </w:pPr>
      <w:r>
        <w:rPr/>
        <w:t xml:space="preserve">Черкаська                                                              |       198       1966       1820       1657        344 </w:t>
      </w:r>
    </w:p>
    <w:p>
      <w:pPr>
        <w:pStyle w:val="Style15"/>
        <w:rPr/>
      </w:pPr>
      <w:r>
        <w:rPr/>
        <w:t xml:space="preserve">Чернівецька                                                            |       277       1955       1955       1808        27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61       1474       1466       1190         69 </w:t>
      </w:r>
    </w:p>
    <w:p>
      <w:pPr>
        <w:pStyle w:val="Style15"/>
        <w:rPr/>
      </w:pPr>
      <w:r>
        <w:rPr/>
        <w:t xml:space="preserve">м.Київ                                                                 |       751       3516       3665       3306        602 </w:t>
      </w:r>
    </w:p>
    <w:p>
      <w:pPr>
        <w:pStyle w:val="Style15"/>
        <w:rPr/>
      </w:pPr>
      <w:r>
        <w:rPr/>
        <w:t xml:space="preserve">м.Севастополь                                                          |       643        655        704        299        594 </w:t>
      </w:r>
    </w:p>
    <w:p>
      <w:pPr>
        <w:pStyle w:val="Style15"/>
        <w:rPr/>
      </w:pPr>
      <w:r>
        <w:rPr/>
        <w:t xml:space="preserve">По Україні                                                             |     18073      72390      69995      55785      204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:інфекційні та паразитарні хвороби      001-139        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54         52         30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 60         44         42  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9         22         2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122         94         83         48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105        101         97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5         49         40         34   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4         36         44         43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44         39         26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30         29         29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43         42         40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168        168        165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 39         49         48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54         75        101         88 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74         52         49         25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111        101         95         31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26         28         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 46         49         42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24         42         31         20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52         54         54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22         69         67         65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25         28         24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63         69         61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25         17         17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60         61         58  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4         21         21         19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67         62         55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7        132        134        121         45 </w:t>
      </w:r>
    </w:p>
    <w:p>
      <w:pPr>
        <w:pStyle w:val="Style15"/>
        <w:rPr/>
      </w:pPr>
      <w:r>
        <w:rPr/>
        <w:t xml:space="preserve">По Україні                                                             |       366       1657       1599       1454        4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140-239        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3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11         10          3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4         12         10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2          4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3          6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1          2          1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12          6          5   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4          5          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0         12          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 4          3          2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10         10          3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3         12          1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11          9          8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5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4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8          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3          3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0          6          4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3          6          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 55        160        153         94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.поруш.обм.речов.та імун.240-279        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2         97         94         81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57         54         51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44         41         40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9        105        113         53         61 </w:t>
      </w:r>
    </w:p>
    <w:p>
      <w:pPr>
        <w:pStyle w:val="Style15"/>
        <w:rPr/>
      </w:pPr>
      <w:r>
        <w:rPr/>
        <w:t xml:space="preserve">Донецька                                                               |        38        149        151        140   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        83         85         63 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34         35         31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43         55         67         32  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 88         80         75  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  39         79         86         52  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49         47         32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80         82         72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 66         68         45   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0         47         51         28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142        130        113  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2         23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92         68         33         52 </w:t>
      </w:r>
    </w:p>
    <w:p>
      <w:pPr>
        <w:pStyle w:val="Style15"/>
        <w:rPr/>
      </w:pPr>
      <w:r>
        <w:rPr/>
        <w:t xml:space="preserve">Сумська                                                                |        74        132         95         52        1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32         36         3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14        113        111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 57         69         48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84         75         71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84         82         75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45         39         35         1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8         70         71         60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 57         65         64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16         12          2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 606       1980       1932       1516        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остий зоб                                240.0      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15         12          9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3          3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 7          8          3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0          8          3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22         23         17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 0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5          5          4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 3          8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11         11         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8         10         10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6        116        122         90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259.0 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6         15         16          7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9         19         19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30         34         19   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37         29         25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20         23         21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 1          4          4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32         33         29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2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1         21         14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27         30         2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 5         11          8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 2          9          3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16         11         11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3          7          4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13         17         11          9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 6          9          9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30         28         2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5          7          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5          4          3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2         11         10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7          7          4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6         26         27         23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3          4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47        356        365        295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                                   278.0       4.3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4         59         55         52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32         31         28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9         16         15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9         31         36         18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 89         96         87  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39         34         25  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11         16         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8         36         42         21  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26         30         25  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 14         22         30         22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3         10          8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38         38         33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13         12          7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27         26         21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25         56         52         45         2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4         14         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        55         42         23  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71         51         26         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72         72         7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41         51         34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57         55         52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8         27         25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37         32         31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30         31         27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34         37         3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8          3          2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244        969        950        773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280-289          5.0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 4          4          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2         10         1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1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14         13          1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8          5          5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14         11          9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6          6          5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10          9          3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41         40         36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 8         12          8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6          6          6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13         14          9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2          3          3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12          5          2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8         13         10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3          6          5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4          5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0         11          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5         14         14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3         11         11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5          4          3 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14         11          8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2          4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64        258        229        177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280-281          5.1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1          9          9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 5          4          1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5          2          1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13         10          9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4          3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30         29         29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5          5          5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6          4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5         11         10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11          5          5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7          7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24        154        127        114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:залізодефіцитні                             280         5.2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 1          2          1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3          3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30         29         28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6          4          3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10          3          2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6          6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15         93         82         72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290-319        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48        313        299        231         62 </w:t>
      </w:r>
    </w:p>
    <w:p>
      <w:pPr>
        <w:pStyle w:val="Style15"/>
        <w:rPr/>
      </w:pPr>
      <w:r>
        <w:rPr/>
        <w:t xml:space="preserve">Вінницька                                                              |        32        139        143        135  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  32        113         90         89         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1        369        332        135        188 </w:t>
      </w:r>
    </w:p>
    <w:p>
      <w:pPr>
        <w:pStyle w:val="Style15"/>
        <w:rPr/>
      </w:pPr>
      <w:r>
        <w:rPr/>
        <w:t xml:space="preserve">Донецька                                                               |        91        233        241        200         83 </w:t>
      </w:r>
    </w:p>
    <w:p>
      <w:pPr>
        <w:pStyle w:val="Style15"/>
        <w:rPr/>
      </w:pPr>
      <w:r>
        <w:rPr/>
        <w:t xml:space="preserve">Житомирська                                                            |       110        185        197        136         9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3         80         98         95   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   415        271        302        159        3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1         82        125         72         58 </w:t>
      </w:r>
    </w:p>
    <w:p>
      <w:pPr>
        <w:pStyle w:val="Style15"/>
        <w:rPr/>
      </w:pPr>
      <w:r>
        <w:rPr/>
        <w:t xml:space="preserve">Київська                                                               |       139        496        429        257        2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9        112        101         66         50 </w:t>
      </w:r>
    </w:p>
    <w:p>
      <w:pPr>
        <w:pStyle w:val="Style15"/>
        <w:rPr/>
      </w:pPr>
      <w:r>
        <w:rPr/>
        <w:t xml:space="preserve">Луганська                                                              |        56        179        232        21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104        167        133         75        1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0        236        263        167         83 </w:t>
      </w:r>
    </w:p>
    <w:p>
      <w:pPr>
        <w:pStyle w:val="Style15"/>
        <w:rPr/>
      </w:pPr>
      <w:r>
        <w:rPr/>
        <w:t xml:space="preserve">Одеська                                                                |       371        654        541        327        484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183        180        178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 56        306        243         50        119 </w:t>
      </w:r>
    </w:p>
    <w:p>
      <w:pPr>
        <w:pStyle w:val="Style15"/>
        <w:rPr/>
      </w:pPr>
      <w:r>
        <w:rPr/>
        <w:t xml:space="preserve">Сумська                                                                |       326        518        391        184        45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106         97         97   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  68        488        518        505         38 </w:t>
      </w:r>
    </w:p>
    <w:p>
      <w:pPr>
        <w:pStyle w:val="Style15"/>
        <w:rPr/>
      </w:pPr>
      <w:r>
        <w:rPr/>
        <w:t xml:space="preserve">Херсонська                                                             |        47        285        296        150         3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1        142        136        101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48        206        146        116        108 </w:t>
      </w:r>
    </w:p>
    <w:p>
      <w:pPr>
        <w:pStyle w:val="Style15"/>
        <w:rPr/>
      </w:pPr>
      <w:r>
        <w:rPr/>
        <w:t xml:space="preserve">Чернівецька                                                            |        66         62         97         75         3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4        131        125         92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85        122        159        120         4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 1         10          2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2584       6179       5924       4031       2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тич.та інші псих.розл.непсих.хар-ру 300,306      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134        128        108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77         76         74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23         81         80         79  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137        107         84         54 </w:t>
      </w:r>
    </w:p>
    <w:p>
      <w:pPr>
        <w:pStyle w:val="Style15"/>
        <w:rPr/>
      </w:pPr>
      <w:r>
        <w:rPr/>
        <w:t xml:space="preserve">Донецька                                                               |        38        109        121        113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65         60         78         40  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34         28         28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250        156        214        100        1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22         22         22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32        136        113         76  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        44         49         38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51        121        172        16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54         66         67         38         5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3         79        118         76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97        205        208        157         9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3        101        101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40        177        137         36  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  84        302        189        141        19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71         68         67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256        229        225  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  31         86        105         78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85         86         81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29         50         57         43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13         19         18         1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72         71         63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41         41         68         28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006       2717       2712       2076       10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урез                                        307.6   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8        119        117         92         30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 37         42         39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 7          8          6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3         57         70         29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34         81         72         64         43 </w:t>
      </w:r>
    </w:p>
    <w:p>
      <w:pPr>
        <w:pStyle w:val="Style15"/>
        <w:rPr/>
      </w:pPr>
      <w:r>
        <w:rPr/>
        <w:t xml:space="preserve">Житомирська                                                            |        24         64         53         41 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 4          8          6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72         59         39  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6         22         46         29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 49        161        134         62         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37         25          8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9         29         25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50         37         20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 66         45         28  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   71        129        105         44         95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41         40         39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51         38          7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145        154        116         39        18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3         11         11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61        121        175        122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28         30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28         21         10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64         50         43         29 </w:t>
      </w:r>
    </w:p>
    <w:p>
      <w:pPr>
        <w:pStyle w:val="Style15"/>
        <w:rPr/>
      </w:pPr>
      <w:r>
        <w:rPr/>
        <w:t xml:space="preserve">Чернівецька                                                            |        28         16         32         24         1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23         20         13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13         24         16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1          6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666       1488       1413        860        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320-389        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44        690        660        633         74 </w:t>
      </w:r>
    </w:p>
    <w:p>
      <w:pPr>
        <w:pStyle w:val="Style15"/>
        <w:rPr/>
      </w:pPr>
      <w:r>
        <w:rPr/>
        <w:t xml:space="preserve">Вінницька                                                              |        35        600        606        604         29 </w:t>
      </w:r>
    </w:p>
    <w:p>
      <w:pPr>
        <w:pStyle w:val="Style15"/>
        <w:rPr/>
      </w:pPr>
      <w:r>
        <w:rPr/>
        <w:t xml:space="preserve">Волинська                                                              |        48        154        152        148         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88       1371       1172        694        487 </w:t>
      </w:r>
    </w:p>
    <w:p>
      <w:pPr>
        <w:pStyle w:val="Style15"/>
        <w:rPr/>
      </w:pPr>
      <w:r>
        <w:rPr/>
        <w:t xml:space="preserve">Донецька                                                               |       156        829        886        840         99 </w:t>
      </w:r>
    </w:p>
    <w:p>
      <w:pPr>
        <w:pStyle w:val="Style15"/>
        <w:rPr/>
      </w:pPr>
      <w:r>
        <w:rPr/>
        <w:t xml:space="preserve">Житомирська                                                            |       360       1009        960        876        40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9        413        386        357         66 </w:t>
      </w:r>
    </w:p>
    <w:p>
      <w:pPr>
        <w:pStyle w:val="Style15"/>
        <w:rPr/>
      </w:pPr>
      <w:r>
        <w:rPr/>
        <w:t xml:space="preserve">Запорізька                                                             |       231        666        543        352        3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12        440        477        471         75 </w:t>
      </w:r>
    </w:p>
    <w:p>
      <w:pPr>
        <w:pStyle w:val="Style15"/>
        <w:rPr/>
      </w:pPr>
      <w:r>
        <w:rPr/>
        <w:t xml:space="preserve">Київська                                                               |       212        858        764        591        3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9        267        248        173         68 </w:t>
      </w:r>
    </w:p>
    <w:p>
      <w:pPr>
        <w:pStyle w:val="Style15"/>
        <w:rPr/>
      </w:pPr>
      <w:r>
        <w:rPr/>
        <w:t xml:space="preserve">Луганська                                                              |        92        867        900        810         59 </w:t>
      </w:r>
    </w:p>
    <w:p>
      <w:pPr>
        <w:pStyle w:val="Style15"/>
        <w:rPr/>
      </w:pPr>
      <w:r>
        <w:rPr/>
        <w:t xml:space="preserve">Львівська                                                              |       124        473        475        432        122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0        504        480        340        154 </w:t>
      </w:r>
    </w:p>
    <w:p>
      <w:pPr>
        <w:pStyle w:val="Style15"/>
        <w:rPr/>
      </w:pPr>
      <w:r>
        <w:rPr/>
        <w:t xml:space="preserve">Одеська                                                                |       574       1326       1070        745        8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288        291        27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58       1072        976        380        354 </w:t>
      </w:r>
    </w:p>
    <w:p>
      <w:pPr>
        <w:pStyle w:val="Style15"/>
        <w:rPr/>
      </w:pPr>
      <w:r>
        <w:rPr/>
        <w:t xml:space="preserve">Сумська                                                                |       119        616        373        225        36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189        184        184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1043       1048       1026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67        342        336        232         7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481        469        460         20 </w:t>
      </w:r>
    </w:p>
    <w:p>
      <w:pPr>
        <w:pStyle w:val="Style15"/>
        <w:rPr/>
      </w:pPr>
      <w:r>
        <w:rPr/>
        <w:t xml:space="preserve">Черкаська                                                              |        29        388        377        341  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4        559        527        507         8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384        379        338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71        684        670        627         85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6        142        144         53        144 </w:t>
      </w:r>
    </w:p>
    <w:p>
      <w:pPr>
        <w:pStyle w:val="Style15"/>
        <w:rPr/>
      </w:pPr>
      <w:r>
        <w:rPr/>
        <w:t xml:space="preserve">По Україні                                                             |      3274      16655      15553      12718       4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егетосудинна дистонія                        337.9       7.1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244        226        220  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219        223        222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92         89         89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0        347        282        206        125 </w:t>
      </w:r>
    </w:p>
    <w:p>
      <w:pPr>
        <w:pStyle w:val="Style15"/>
        <w:rPr/>
      </w:pPr>
      <w:r>
        <w:rPr/>
        <w:t xml:space="preserve">Донецька                                                               |        28        384        362        350         50 </w:t>
      </w:r>
    </w:p>
    <w:p>
      <w:pPr>
        <w:pStyle w:val="Style15"/>
        <w:rPr/>
      </w:pPr>
      <w:r>
        <w:rPr/>
        <w:t xml:space="preserve">Житомирська                                                            |       177        572        550        532        19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157        142        136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410        320        205         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156        136        124         29 </w:t>
      </w:r>
    </w:p>
    <w:p>
      <w:pPr>
        <w:pStyle w:val="Style15"/>
        <w:rPr/>
      </w:pPr>
      <w:r>
        <w:rPr/>
        <w:t xml:space="preserve">Київська                                                               |        80        425        413        347         9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6        110        105         30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28        288        287        243         29 </w:t>
      </w:r>
    </w:p>
    <w:p>
      <w:pPr>
        <w:pStyle w:val="Style15"/>
        <w:rPr/>
      </w:pPr>
      <w:r>
        <w:rPr/>
        <w:t xml:space="preserve">Львівська                                                              |        31         91         90         75  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86         69         53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241        379        314        263        30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1         81         7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149        136         59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156         85         41         9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25         23         23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523        521        515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44         37         36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164        157        155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241        231        214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245        194        194         5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192        189        170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368        355        329  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47         35         14         43 </w:t>
      </w:r>
    </w:p>
    <w:p>
      <w:pPr>
        <w:pStyle w:val="Style15"/>
        <w:rPr/>
      </w:pPr>
      <w:r>
        <w:rPr/>
        <w:t xml:space="preserve">По Україні                                                             |       809       6195       5652       4924       1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ериферичної нервової системи    350-359      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18         14         11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14         19         18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6          4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33         31          8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39         51         50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26         22         18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 7         11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21         13         11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9         17         17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46         37         31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7          6          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0         11          8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32         26         25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33         28         15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42         31         21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7         27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 28         25         18  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89         32         24         6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53         58         5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14         13          8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24         30         24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24         30         30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8          8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23         25         21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72        656        584        460        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ока та його придатків            360-366,368-379  7.3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6         72         68         61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92         93         93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40         36         36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202        167         92         68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44         34         34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60         92        110         91         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113         94         91   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25         24         19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58         58         52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19         53         47         37  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41         41         35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63         68         68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123        116        103 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9        106        103         44 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144        127         68   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289        238        103         76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94         47         23         6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34         28         28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88        189        17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38         36         27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33         30         29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13         13         13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84         82         81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65         65         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61         62         58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5         11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93       2190       2005       1545        4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озоркість                               367.1       7.4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4        269        261        254         2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199        199        199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5          6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0        595        483        318        222 </w:t>
      </w:r>
    </w:p>
    <w:p>
      <w:pPr>
        <w:pStyle w:val="Style15"/>
        <w:rPr/>
      </w:pPr>
      <w:r>
        <w:rPr/>
        <w:t xml:space="preserve">Донецька                                                               |        44        108        139        129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89        198        173        156        1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78         80         79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108        136        117         93        1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8        178        212        208  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  81        169        163        103         8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27        340        366        353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38        136        160        156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170        159        134  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   37        227        199        145         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4         94         9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55        423        399        127        179 </w:t>
      </w:r>
    </w:p>
    <w:p>
      <w:pPr>
        <w:pStyle w:val="Style15"/>
        <w:rPr/>
      </w:pPr>
      <w:r>
        <w:rPr/>
        <w:t xml:space="preserve">Сумська                                                                |        23        204        144         99         8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9         11         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231        231        22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158        150        107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222        222        21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4         14          8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28        129        137        132         2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52         52         5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150        143        130  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7         74         78         32         83 </w:t>
      </w:r>
    </w:p>
    <w:p>
      <w:pPr>
        <w:pStyle w:val="Style15"/>
        <w:rPr/>
      </w:pPr>
      <w:r>
        <w:rPr/>
        <w:t xml:space="preserve">По Україні                                                             |       977       4571       4394       3570       1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вуха та сосковидного відростку   380-389          7.5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 56         49         48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7         26         26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4          5 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50         49         26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 75         89         67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51         41         33  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35         36         33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38         31         17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29         28         26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27         21         18   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1          7          5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59         61         5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48         49         45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6         46         54         36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57        137        127        100         6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2         88         87         67  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63         41         27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8         16         15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42         42         37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38         38         16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3         21         15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5         15         15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61         54         54          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0         10          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38         42         38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6          8          3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279       1105       1057        844        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390-459          8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3        130        133        113   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  18        124        118        109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45        101         81         80   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8        268        291        153        115 </w:t>
      </w:r>
    </w:p>
    <w:p>
      <w:pPr>
        <w:pStyle w:val="Style15"/>
        <w:rPr/>
      </w:pPr>
      <w:r>
        <w:rPr/>
        <w:t xml:space="preserve">Донецька                                                               |        49        223        221        200         51 </w:t>
      </w:r>
    </w:p>
    <w:p>
      <w:pPr>
        <w:pStyle w:val="Style15"/>
        <w:rPr/>
      </w:pPr>
      <w:r>
        <w:rPr/>
        <w:t xml:space="preserve">Житомирська                                                            |       127        296        308        273        1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5        125        171         97  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  42        133        106         59         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0        117        120        102         37 </w:t>
      </w:r>
    </w:p>
    <w:p>
      <w:pPr>
        <w:pStyle w:val="Style15"/>
        <w:rPr/>
      </w:pPr>
      <w:r>
        <w:rPr/>
        <w:t xml:space="preserve">Київська                                                               |        93        194        200        132         8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       117        115         90 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40        146        148        112         38 </w:t>
      </w:r>
    </w:p>
    <w:p>
      <w:pPr>
        <w:pStyle w:val="Style15"/>
        <w:rPr/>
      </w:pPr>
      <w:r>
        <w:rPr/>
        <w:t xml:space="preserve">Львівська                                                              |       114        189        203        133        10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5        128        136         98         37 </w:t>
      </w:r>
    </w:p>
    <w:p>
      <w:pPr>
        <w:pStyle w:val="Style15"/>
        <w:rPr/>
      </w:pPr>
      <w:r>
        <w:rPr/>
        <w:t xml:space="preserve">Одеська                                                                |       117        203        155         87        1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9        191        192        189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 63        165        119         43        109 </w:t>
      </w:r>
    </w:p>
    <w:p>
      <w:pPr>
        <w:pStyle w:val="Style15"/>
        <w:rPr/>
      </w:pPr>
      <w:r>
        <w:rPr/>
        <w:t xml:space="preserve">Сумська                                                                |        84        219        149         81        1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54         53         50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90        168        183        173         75 </w:t>
      </w:r>
    </w:p>
    <w:p>
      <w:pPr>
        <w:pStyle w:val="Style15"/>
        <w:rPr/>
      </w:pPr>
      <w:r>
        <w:rPr/>
        <w:t xml:space="preserve">Херсонська                                                             |        32         81         84         57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9        118        108         93   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106         96         85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96         84         64         2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141        131         98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46        194        199        178  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23         10          0 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1395       4050       3914       2949       1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393-398          8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7         55         55         38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44         42         38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30         64         55         54         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8         73         36          1  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49         44         36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38         46         48         21         3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7         62        110         39  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  18         64         48         22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33         29         21  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23         25         12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11         15         1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36         35         20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52         67         74         33         4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4         35         46         28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52         62         48         22 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75         77         7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6         86         57         27         65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67         44         28         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 5          8          6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 28         23         20  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14         14          7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24         21         14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11         10          9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25         19         14         1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4         21         13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0         65         71         70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2          3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498       1150       1078        681        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онічна хвороба                         401          8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6          5          4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6          7          3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 4          8          5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7         36         29         10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21         26         12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5          6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4          5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 4          7          1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1         12         15          7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4         37         41         22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8          9          6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20         23         11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6          5          1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7         12          8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17         17          2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11          9          3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53         19         12         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 48         53         49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8         10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14         12          3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6          1          0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13         13          4 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8          6          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22         22         20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7          5          0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156        419        391        215   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460-519          9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42        341        339        299         44 </w:t>
      </w:r>
    </w:p>
    <w:p>
      <w:pPr>
        <w:pStyle w:val="Style15"/>
        <w:rPr/>
      </w:pPr>
      <w:r>
        <w:rPr/>
        <w:t xml:space="preserve">Вінницька                                                              |        20        204        205        201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114        107        107         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0        426        414        323        122 </w:t>
      </w:r>
    </w:p>
    <w:p>
      <w:pPr>
        <w:pStyle w:val="Style15"/>
        <w:rPr/>
      </w:pPr>
      <w:r>
        <w:rPr/>
        <w:t xml:space="preserve">Донецька                                                               |        35        494        479        465         50 </w:t>
      </w:r>
    </w:p>
    <w:p>
      <w:pPr>
        <w:pStyle w:val="Style15"/>
        <w:rPr/>
      </w:pPr>
      <w:r>
        <w:rPr/>
        <w:t xml:space="preserve">Житомирська                                                            |       117        311        320        297        10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 92        102         95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216        225        122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0        311        324        299         37 </w:t>
      </w:r>
    </w:p>
    <w:p>
      <w:pPr>
        <w:pStyle w:val="Style15"/>
        <w:rPr/>
      </w:pPr>
      <w:r>
        <w:rPr/>
        <w:t xml:space="preserve">Київська                                                               |        81        269        280        207         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6        118        112         96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43        251        257        222         37 </w:t>
      </w:r>
    </w:p>
    <w:p>
      <w:pPr>
        <w:pStyle w:val="Style15"/>
        <w:rPr/>
      </w:pPr>
      <w:r>
        <w:rPr/>
        <w:t xml:space="preserve">Львівська                                                              |        48        199        199        153         4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6        583        609        521         60 </w:t>
      </w:r>
    </w:p>
    <w:p>
      <w:pPr>
        <w:pStyle w:val="Style15"/>
        <w:rPr/>
      </w:pPr>
      <w:r>
        <w:rPr/>
        <w:t xml:space="preserve">Одеська                                                                |       216        509        488        391        237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96         99         9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349        314        206         72 </w:t>
      </w:r>
    </w:p>
    <w:p>
      <w:pPr>
        <w:pStyle w:val="Style15"/>
        <w:rPr/>
      </w:pPr>
      <w:r>
        <w:rPr/>
        <w:t xml:space="preserve">Сумська                                                                |       105        253        199        107        1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58         58         5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336        348        338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28        130        134         99  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101        102        102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190        176        165         2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396        395        389         1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6         75         79         53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65        404        425        376         4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3         76         99         41         60 </w:t>
      </w:r>
    </w:p>
    <w:p>
      <w:pPr>
        <w:pStyle w:val="Style15"/>
        <w:rPr/>
      </w:pPr>
      <w:r>
        <w:rPr/>
        <w:t xml:space="preserve">По Україні                                                             |      1320       6902       6888       5828       1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470-478          9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1        123        120        112 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117        122        120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48         48         48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6        228        226        226         48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295        294        272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2        153        156        144         6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43         48         48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50         56         24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155        166        155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23        130        123        110         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53         49         47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112        109        105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90         94         87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0        224        225        176         39 </w:t>
      </w:r>
    </w:p>
    <w:p>
      <w:pPr>
        <w:pStyle w:val="Style15"/>
        <w:rPr/>
      </w:pPr>
      <w:r>
        <w:rPr/>
        <w:t xml:space="preserve">Одеська                                                                |       110        302        308        265        10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7         28         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6        218        193        134         41 </w:t>
      </w:r>
    </w:p>
    <w:p>
      <w:pPr>
        <w:pStyle w:val="Style15"/>
        <w:rPr/>
      </w:pPr>
      <w:r>
        <w:rPr/>
        <w:t xml:space="preserve">Сумська                                                                |        42         73         75         55  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5         25         2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225        225        22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50         50         40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8         42         39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123        118        115  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132        130        126  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20         22         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6        150        154        144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21         38         17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538       3225       3244       2902        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хронічні хвороби мигдаликів та аденоідів     474          9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8         69         68         51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50         53         53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47         46         46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197        197        197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112        111        110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56        107        120        112  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9         27         26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36         44         23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127        138        126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65         64         48 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45         37         36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54         52         41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58         58         56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141        138        105         35 </w:t>
      </w:r>
    </w:p>
    <w:p>
      <w:pPr>
        <w:pStyle w:val="Style15"/>
        <w:rPr/>
      </w:pPr>
      <w:r>
        <w:rPr/>
        <w:t xml:space="preserve">Одеська                                                                |        67        168        187        168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2         23         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90         69         57 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38         41         55         30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79        179        175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32         32         29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32         35         34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 63         61         59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94         91         89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98        100         87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16         28         1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375       1996       2037       1817        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485,486,480-483          9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17         17         1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20         21         21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11         13         13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10          5          5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17         17         17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7          9          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11          7          6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31         31         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9          8          5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1         13         1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14         15         13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17         20         20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4         14         13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3          2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 7          8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2         11          9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16         18         17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9          9          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20         19         19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8         11         1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45        296        300        285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  491          9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7        127        139        123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50         47         47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14         13         13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93         78         29         47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110         99         92  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64         58         51         3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26         28         25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88         93         49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56         55         52 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 29         82         87         59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44         41         28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20        109        116         90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44         44         22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8         45         70         52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70         97         75         51         9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2         42         4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49         40         12 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40         85         46         26         7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8         18         18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91         98         89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30         34         17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43         39         35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44         41         37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18         17         14  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39         41         24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35        189        196        174  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30         27          6         27 </w:t>
      </w:r>
    </w:p>
    <w:p>
      <w:pPr>
        <w:pStyle w:val="Style15"/>
        <w:rPr/>
      </w:pPr>
      <w:r>
        <w:rPr/>
        <w:t xml:space="preserve">По Україні                                                             |       485       1727       1682       1277        5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520-579         10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55        314        313        257         56 </w:t>
      </w:r>
    </w:p>
    <w:p>
      <w:pPr>
        <w:pStyle w:val="Style15"/>
        <w:rPr/>
      </w:pPr>
      <w:r>
        <w:rPr/>
        <w:t xml:space="preserve">Вінницька                                                              |        58        299        308        296         49 </w:t>
      </w:r>
    </w:p>
    <w:p>
      <w:pPr>
        <w:pStyle w:val="Style15"/>
        <w:rPr/>
      </w:pPr>
      <w:r>
        <w:rPr/>
        <w:t xml:space="preserve">Волинська                                                              |        57        137        111        110         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43       1002        998        454        447 </w:t>
      </w:r>
    </w:p>
    <w:p>
      <w:pPr>
        <w:pStyle w:val="Style15"/>
        <w:rPr/>
      </w:pPr>
      <w:r>
        <w:rPr/>
        <w:t xml:space="preserve">Донецька                                                               |       145        569        579        560        135 </w:t>
      </w:r>
    </w:p>
    <w:p>
      <w:pPr>
        <w:pStyle w:val="Style15"/>
        <w:rPr/>
      </w:pPr>
      <w:r>
        <w:rPr/>
        <w:t xml:space="preserve">Житомирська                                                            |       161        316        334        277        1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2        137        143        113         46 </w:t>
      </w:r>
    </w:p>
    <w:p>
      <w:pPr>
        <w:pStyle w:val="Style15"/>
        <w:rPr/>
      </w:pPr>
      <w:r>
        <w:rPr/>
        <w:t xml:space="preserve">Запорізька                                                             |       169        404        393        210        1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29        262        321        266         70 </w:t>
      </w:r>
    </w:p>
    <w:p>
      <w:pPr>
        <w:pStyle w:val="Style15"/>
        <w:rPr/>
      </w:pPr>
      <w:r>
        <w:rPr/>
        <w:t xml:space="preserve">Київська                                                               |       216        600        607        476        20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6        452        424        335         94 </w:t>
      </w:r>
    </w:p>
    <w:p>
      <w:pPr>
        <w:pStyle w:val="Style15"/>
        <w:rPr/>
      </w:pPr>
      <w:r>
        <w:rPr/>
        <w:t xml:space="preserve">Луганська                                                              |       101       3630       3625       3534        106 </w:t>
      </w:r>
    </w:p>
    <w:p>
      <w:pPr>
        <w:pStyle w:val="Style15"/>
        <w:rPr/>
      </w:pPr>
      <w:r>
        <w:rPr/>
        <w:t xml:space="preserve">Львівська                                                              |       147        326        300        203        17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5       1637       1661       1483        161 </w:t>
      </w:r>
    </w:p>
    <w:p>
      <w:pPr>
        <w:pStyle w:val="Style15"/>
        <w:rPr/>
      </w:pPr>
      <w:r>
        <w:rPr/>
        <w:t xml:space="preserve">Одеська                                                                |       511        876        740        491        647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 609        615        598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99        353        307        114        145 </w:t>
      </w:r>
    </w:p>
    <w:p>
      <w:pPr>
        <w:pStyle w:val="Style15"/>
        <w:rPr/>
      </w:pPr>
      <w:r>
        <w:rPr/>
        <w:t xml:space="preserve">Сумська                                                                |       309        968        808        594        46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9       1238       1237       1231         60 </w:t>
      </w:r>
    </w:p>
    <w:p>
      <w:pPr>
        <w:pStyle w:val="Style15"/>
        <w:rPr/>
      </w:pPr>
      <w:r>
        <w:rPr/>
        <w:t xml:space="preserve">Харківська                                                             |        35        642        636        585         41 </w:t>
      </w:r>
    </w:p>
    <w:p>
      <w:pPr>
        <w:pStyle w:val="Style15"/>
        <w:rPr/>
      </w:pPr>
      <w:r>
        <w:rPr/>
        <w:t xml:space="preserve">Херсонська                                                             |        46        231        234        180  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   61        244        239        184         66 </w:t>
      </w:r>
    </w:p>
    <w:p>
      <w:pPr>
        <w:pStyle w:val="Style15"/>
        <w:rPr/>
      </w:pPr>
      <w:r>
        <w:rPr/>
        <w:t xml:space="preserve">Черкаська                                                              |        26        463        439        412         5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1        332        349        329         4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20        354        356        291         18 </w:t>
      </w:r>
    </w:p>
    <w:p>
      <w:pPr>
        <w:pStyle w:val="Style15"/>
        <w:rPr/>
      </w:pPr>
      <w:r>
        <w:rPr/>
        <w:t xml:space="preserve">м.Київ                                                                 |       224       1289       1352       1250        16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6        145         84         31        157 </w:t>
      </w:r>
    </w:p>
    <w:p>
      <w:pPr>
        <w:pStyle w:val="Style15"/>
        <w:rPr/>
      </w:pPr>
      <w:r>
        <w:rPr/>
        <w:t xml:space="preserve">По Україні                                                             |      3539      17829      17513      14864       3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ова хвороба шлунку 12-палоі кишки 531,532         10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9         54         53         33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13         37         35         29  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  17         14         17          3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3        112        113         18         62 </w:t>
      </w:r>
    </w:p>
    <w:p>
      <w:pPr>
        <w:pStyle w:val="Style15"/>
        <w:rPr/>
      </w:pPr>
      <w:r>
        <w:rPr/>
        <w:t xml:space="preserve">Донецька                                                               |        38         60         68         50  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31         28         10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 0          9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2         74         87         18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8         18         32         14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31         79         75         42   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51         42         24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 63         64         41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40         74         63         22         5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32         24          3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 73        136         90         11        119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80         82         8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96         80         12         38 </w:t>
      </w:r>
    </w:p>
    <w:p>
      <w:pPr>
        <w:pStyle w:val="Style15"/>
        <w:rPr/>
      </w:pPr>
      <w:r>
        <w:rPr/>
        <w:t xml:space="preserve">Сумська                                                                |        74        171         93         29        1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19         17         14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31         90        105         74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36         41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        58         60         23  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52         45         37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2         19          1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4         34         31          0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64         64         53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11          5          0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599       1568       1442        647        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535        10.2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35        172        173        163         34 </w:t>
      </w:r>
    </w:p>
    <w:p>
      <w:pPr>
        <w:pStyle w:val="Style15"/>
        <w:rPr/>
      </w:pPr>
      <w:r>
        <w:rPr/>
        <w:t xml:space="preserve">Вінницька                                                              |        34        158        167        163         25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65         36         34         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11        603        598        263        316 </w:t>
      </w:r>
    </w:p>
    <w:p>
      <w:pPr>
        <w:pStyle w:val="Style15"/>
        <w:rPr/>
      </w:pPr>
      <w:r>
        <w:rPr/>
        <w:t xml:space="preserve">Донецька                                                               |        85        395        391        365         89 </w:t>
      </w:r>
    </w:p>
    <w:p>
      <w:pPr>
        <w:pStyle w:val="Style15"/>
        <w:rPr/>
      </w:pPr>
      <w:r>
        <w:rPr/>
        <w:t xml:space="preserve">Житомирська                                                            |        70        133        147        132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 79         70         62         27 </w:t>
      </w:r>
    </w:p>
    <w:p>
      <w:pPr>
        <w:pStyle w:val="Style15"/>
        <w:rPr/>
      </w:pPr>
      <w:r>
        <w:rPr/>
        <w:t xml:space="preserve">Запорізька                                                             |        93        242        215        144        1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 76         77         72 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113        307        307        257        1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5        182        171        119         56 </w:t>
      </w:r>
    </w:p>
    <w:p>
      <w:pPr>
        <w:pStyle w:val="Style15"/>
        <w:rPr/>
      </w:pPr>
      <w:r>
        <w:rPr/>
        <w:t xml:space="preserve">Луганська                                                              |        54        251        271        217  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   64        137        119         90         8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5        243        219        124        119 </w:t>
      </w:r>
    </w:p>
    <w:p>
      <w:pPr>
        <w:pStyle w:val="Style15"/>
        <w:rPr/>
      </w:pPr>
      <w:r>
        <w:rPr/>
        <w:t xml:space="preserve">Одеська                                                                |       231        372        320        230        283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170        172        16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58        168        156         47  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 163        269        229         93        20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38         35         35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372        370        362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4        128        129        115  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123        120        110  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321        311        298         3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8         88        101        100         2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9        181        181        166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118        772        791        740         9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5         63         37         20         81 </w:t>
      </w:r>
    </w:p>
    <w:p>
      <w:pPr>
        <w:pStyle w:val="Style15"/>
        <w:rPr/>
      </w:pPr>
      <w:r>
        <w:rPr/>
        <w:t xml:space="preserve">По Україні                                                             |      1792       6108       5913       4689       19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536        10.3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14         15         1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 9         16         16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 7          4          0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133        108        108  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13         11          8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22         23         22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8          7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1         20         19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9          7          7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8          5          3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22        349        323        307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кили черевноі порожнини    550,553        10.4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19         18         14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31         34         3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23         20         16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24         24         24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57         46         36         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2         11         1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11         13         1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12         21         19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21         20         18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4         14         1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2         22         2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45         39         28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5         16         20         18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20         50         52         47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11         11          9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21         20         18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25         21         20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0         15         15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28         23         23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5          7          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23         17         17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7          6          6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7         25         24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11         13          8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18         19         15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2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106        563        541        480   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574        10.5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 6          4          1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4          3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5          5          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6          4          3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4          3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20         16          3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28         26         2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1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3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23         91         85         49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холангіт    575.0.1,576.1        10.6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29         29         11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22         22         20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27         21         24         23  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4         59         70         34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57         66         55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 66         62         53  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 29         33         32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45         43         18  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49         50         45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54        169        175        137  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49         42         31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59         62         41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34         38         31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16         20         13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99        148        127         95  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6         27         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42         27         14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5          2          0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7         23         23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56         49         47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24         24         21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16         18         1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40         39         37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19         18         18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4         28         32         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53        288        300        279  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4          9          1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449       1427       1431       1138        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і залози                   577        10.7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4          6          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 9          7          2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 9          7          4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5          3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3          4          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9          8          8 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15         20         17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0          0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38         79         77         54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і системи                      580-629        11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8        111        100         78   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  18         55         65         64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28         58         55         54         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7        352        351        165        138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125        122        111         24 </w:t>
      </w:r>
    </w:p>
    <w:p>
      <w:pPr>
        <w:pStyle w:val="Style15"/>
        <w:rPr/>
      </w:pPr>
      <w:r>
        <w:rPr/>
        <w:t xml:space="preserve">Житомирська                                                            |        50        130        137        111  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 16         26         24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76        151        110         55        1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109        115        109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31        115        105         84         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0        180        167         91         63 </w:t>
      </w:r>
    </w:p>
    <w:p>
      <w:pPr>
        <w:pStyle w:val="Style15"/>
        <w:rPr/>
      </w:pPr>
      <w:r>
        <w:rPr/>
        <w:t xml:space="preserve">Луганська                                                              |        22        125        128        114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 58        142        137        115  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9         74         72         53         21 </w:t>
      </w:r>
    </w:p>
    <w:p>
      <w:pPr>
        <w:pStyle w:val="Style15"/>
        <w:rPr/>
      </w:pPr>
      <w:r>
        <w:rPr/>
        <w:t xml:space="preserve">Одеська                                                                |       121        161        174        110        108 </w:t>
      </w:r>
    </w:p>
    <w:p>
      <w:pPr>
        <w:pStyle w:val="Style15"/>
        <w:rPr/>
      </w:pPr>
      <w:r>
        <w:rPr/>
        <w:t xml:space="preserve">Полтавська                                                             |         7         97        103         96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68        135        147         57         56 </w:t>
      </w:r>
    </w:p>
    <w:p>
      <w:pPr>
        <w:pStyle w:val="Style15"/>
        <w:rPr/>
      </w:pPr>
      <w:r>
        <w:rPr/>
        <w:t xml:space="preserve">Сумська                                                                |       109        185        165         73        1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62         60         58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127        134        129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47         48         22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25         84         90         75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12        122        120        105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73         76         71         1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6         86         91         67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36        122        133        118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14         18         10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1005       3058       3049       2219       1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590        11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 66         63         45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17         21         21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21         19         16         16  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9        191        166         40        114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60         60         58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4         65         70         47  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 6         13         1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55         71         65         29         6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 48         47         42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46         33         30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7        142        125         62         54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 60         64         51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35         50         50         41  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27         21         11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43         43         53         30  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38         40         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51         59          9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23         97         63         25         5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3         11         11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 71         79         64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21         20          7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6         43         47         37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66         63         54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1         18         14          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21         23         1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57         50         50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 7          9          4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502       1417       1349        857        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нка яічка                                 603        11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34         25         22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6         24         24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44         47         45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22         20         19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11         12         11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41         25         16 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 7          7          7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6         16         12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34         34         3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43         34         31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8         10          9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26         31         27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10         12         1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14         12         12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4          6          5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31         28         26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5          7          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8         16         15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4         23         2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4         23         23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 9         10         1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21         29         2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4          5          5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83        522        501        461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680-709        13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43         41         24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38         38         37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17         17         14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89         78         36         43 </w:t>
      </w:r>
    </w:p>
    <w:p>
      <w:pPr>
        <w:pStyle w:val="Style15"/>
        <w:rPr/>
      </w:pPr>
      <w:r>
        <w:rPr/>
        <w:t xml:space="preserve">Донецька                                                               |        33        111        123        100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4         50         53         47  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28         27         26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33         47         45         28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54         45         43  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  44         73         82         71   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37         34         31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72         73         60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73         70         57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1        136        127        105         40 </w:t>
      </w:r>
    </w:p>
    <w:p>
      <w:pPr>
        <w:pStyle w:val="Style15"/>
        <w:rPr/>
      </w:pPr>
      <w:r>
        <w:rPr/>
        <w:t xml:space="preserve">Одеська                                                                |        37        132        115         93         5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3         33         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134        122         53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24        116         62         38         7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7         25         2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       114        118        114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74         75         51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39         33         33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24         25         23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136        130        127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9         27         24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113        164        163        123        1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7         30         21         13         46 </w:t>
      </w:r>
    </w:p>
    <w:p>
      <w:pPr>
        <w:pStyle w:val="Style15"/>
        <w:rPr/>
      </w:pPr>
      <w:r>
        <w:rPr/>
        <w:t xml:space="preserve">По Україні                                                             |       522       1920       1802       1427        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та споріднені стани        691        13.1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6          5          4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17         15          8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24         26         18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2          3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 7          6          4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8          8          7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7          5          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0          9          7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7          7          5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9          9         12          9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13         13          5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19         12          4 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44         46         42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 3          8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1         10         10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7         18         15          9 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 7          6          0 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 101        265        251        184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та інші форми екземи      692        13.2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19         19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27         17         11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 8         12          7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 4          5          0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6          6          4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15         17         16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6         18         16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15         17         14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16         11         10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25         26         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34          7          7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31         34         3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1          3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2         22         19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7          5          3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0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63        281        249        184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710-739        14.0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4        241        243        219         22 </w:t>
      </w:r>
    </w:p>
    <w:p>
      <w:pPr>
        <w:pStyle w:val="Style15"/>
        <w:rPr/>
      </w:pPr>
      <w:r>
        <w:rPr/>
        <w:t xml:space="preserve">Вінницька                                                              |        11        174        174        168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34         30         29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01        426        503        104        124 </w:t>
      </w:r>
    </w:p>
    <w:p>
      <w:pPr>
        <w:pStyle w:val="Style15"/>
        <w:rPr/>
      </w:pPr>
      <w:r>
        <w:rPr/>
        <w:t xml:space="preserve">Донецька                                                               |       309        624        568        522        365 </w:t>
      </w:r>
    </w:p>
    <w:p>
      <w:pPr>
        <w:pStyle w:val="Style15"/>
        <w:rPr/>
      </w:pPr>
      <w:r>
        <w:rPr/>
        <w:t xml:space="preserve">Житомирська                                                            |        72        227        175        156        1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4         66         76         56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37        167        138         79         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126        102         95         37 </w:t>
      </w:r>
    </w:p>
    <w:p>
      <w:pPr>
        <w:pStyle w:val="Style15"/>
        <w:rPr/>
      </w:pPr>
      <w:r>
        <w:rPr/>
        <w:t xml:space="preserve">Київська                                                               |       121        227        219        146        1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8         98        119        105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30        447        455        384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 74        223        214        150         8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7        249        250        169         86 </w:t>
      </w:r>
    </w:p>
    <w:p>
      <w:pPr>
        <w:pStyle w:val="Style15"/>
        <w:rPr/>
      </w:pPr>
      <w:r>
        <w:rPr/>
        <w:t xml:space="preserve">Одеська                                                                |       130        376        268        190        23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82        182        13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6        417        357         95        146 </w:t>
      </w:r>
    </w:p>
    <w:p>
      <w:pPr>
        <w:pStyle w:val="Style15"/>
        <w:rPr/>
      </w:pPr>
      <w:r>
        <w:rPr/>
        <w:t xml:space="preserve">Сумська                                                                |        86        427        270        149        24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66         62         62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20        312        329        325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111        118         57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66         64         62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46         38         37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78         71         64         1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85         86         69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54        206        229        214         3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8         37        116          3         39 </w:t>
      </w:r>
    </w:p>
    <w:p>
      <w:pPr>
        <w:pStyle w:val="Style15"/>
        <w:rPr/>
      </w:pPr>
      <w:r>
        <w:rPr/>
        <w:t xml:space="preserve">По Україні                                                             |      1587       5738       5456       3841       1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(вади розвитку)                 740-759        15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7         44         43         43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9         10          8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 3          4          0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80         72         10  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27         29         21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22         21          6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  9         15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15         16          7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        34         38         25  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27         21         11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6          5          2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2          9          6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24         58         64         35 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 9          9          1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35         70         48          6         5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2         53         49          2         16 </w:t>
      </w:r>
    </w:p>
    <w:p>
      <w:pPr>
        <w:pStyle w:val="Style15"/>
        <w:rPr/>
      </w:pPr>
      <w:r>
        <w:rPr/>
        <w:t xml:space="preserve">Сумська                                                                |        23         20         29          7 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23         14         14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29         28         38         30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27         25         13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20         20          7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14         17         1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1         34          5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 9         10          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8         18         18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        28         24          1 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 274        704        690        304        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   780-799        16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11         11         1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24         27         2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5          6          6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40         42         26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25         32         32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7         20         19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21         24         2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71         36         19         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3         25         1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67         66         54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85         79         71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82         84         82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167        150        145   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32         30         17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 7         12          7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 12         24         21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22         23         23          6 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20         17         16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61         63         56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33         31         13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62         58         57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8          8          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17         20         19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2         14         1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 0          8          8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10        951        936        791  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ення                                800-999        17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5        121        119         89 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 36        150        136        134         50 </w:t>
      </w:r>
    </w:p>
    <w:p>
      <w:pPr>
        <w:pStyle w:val="Style15"/>
        <w:rPr/>
      </w:pPr>
      <w:r>
        <w:rPr/>
        <w:t xml:space="preserve">Волинська                                                              |        32         58         69         69  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5        386        363        267        168 </w:t>
      </w:r>
    </w:p>
    <w:p>
      <w:pPr>
        <w:pStyle w:val="Style15"/>
        <w:rPr/>
      </w:pPr>
      <w:r>
        <w:rPr/>
        <w:t xml:space="preserve">Донецька                                                               |        62        224        256        250  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   36         91         91         83         3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7        112        130         95  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  79        118        107         55         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89         91         91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48        135        131        120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8        113        106         68  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   42        216        236        210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150        109         98         8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3        132        150        114         35 </w:t>
      </w:r>
    </w:p>
    <w:p>
      <w:pPr>
        <w:pStyle w:val="Style15"/>
        <w:rPr/>
      </w:pPr>
      <w:r>
        <w:rPr/>
        <w:t xml:space="preserve">Одеська                                                                |       256        389        461        353        18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09        207        165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58        185        178        110         65 </w:t>
      </w:r>
    </w:p>
    <w:p>
      <w:pPr>
        <w:pStyle w:val="Style15"/>
        <w:rPr/>
      </w:pPr>
      <w:r>
        <w:rPr/>
        <w:t xml:space="preserve">Сумська                                                                |       123        227        199         86        1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61         43         43  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436        438        432  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 40        127        108         73         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57         56         49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39        263        254        237         48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62         65         61         1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5         79         81         72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5        153        159        139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 6         14          9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1272       4349       4357       3572       1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8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6         54         52         42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 58         61         61         21 </w:t>
      </w:r>
    </w:p>
    <w:p>
      <w:pPr>
        <w:pStyle w:val="Style15"/>
        <w:rPr/>
      </w:pPr>
      <w:r>
        <w:rPr/>
        <w:t xml:space="preserve">Волинська                                                              |        19         31         17         17   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6         72         87         33   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 61         59         59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50         45         38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39         33         26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 19         33         48         31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        69         52         48  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29         26         16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        21         22         11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 44         47         40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60        106        106         75  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34         30         21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133        205        163        120        17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4         62         47         40         59 </w:t>
      </w:r>
    </w:p>
    <w:p>
      <w:pPr>
        <w:pStyle w:val="Style15"/>
        <w:rPr/>
      </w:pPr>
      <w:r>
        <w:rPr/>
        <w:t xml:space="preserve">Сумська                                                                |        24         14         23         17 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 51         39         39         27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  51         43         40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18         21         17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6         28         26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16         12         11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23         58         48         47         3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23         21         15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28         27         27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3          6          2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573       1286       1183        939        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т про лікування призовників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ї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- 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ня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62        554        191        145        150 </w:t>
      </w:r>
    </w:p>
    <w:p>
      <w:pPr>
        <w:pStyle w:val="Style15"/>
        <w:rPr/>
      </w:pPr>
      <w:r>
        <w:rPr/>
        <w:t xml:space="preserve">Вінницька                                          |       349        342        155        136         11 </w:t>
      </w:r>
    </w:p>
    <w:p>
      <w:pPr>
        <w:pStyle w:val="Style15"/>
        <w:rPr/>
      </w:pPr>
      <w:r>
        <w:rPr/>
        <w:t xml:space="preserve">Волинська                                          |       210        193         46         34          0 </w:t>
      </w:r>
    </w:p>
    <w:p>
      <w:pPr>
        <w:pStyle w:val="Style15"/>
        <w:rPr/>
      </w:pPr>
      <w:r>
        <w:rPr/>
        <w:t xml:space="preserve">Дніпропетровська                                   |       633        577        274        222         59 </w:t>
      </w:r>
    </w:p>
    <w:p>
      <w:pPr>
        <w:pStyle w:val="Style15"/>
        <w:rPr/>
      </w:pPr>
      <w:r>
        <w:rPr/>
        <w:t xml:space="preserve">Донецька                                           |       451        450        162        160          3 </w:t>
      </w:r>
    </w:p>
    <w:p>
      <w:pPr>
        <w:pStyle w:val="Style15"/>
        <w:rPr/>
      </w:pPr>
      <w:r>
        <w:rPr/>
        <w:t xml:space="preserve">Житомирська                                        |       395        330        281        193         42 </w:t>
      </w:r>
    </w:p>
    <w:p>
      <w:pPr>
        <w:pStyle w:val="Style15"/>
        <w:rPr/>
      </w:pPr>
      <w:r>
        <w:rPr/>
        <w:t xml:space="preserve">Закарпатська                                       |       147        142         59         52         21 </w:t>
      </w:r>
    </w:p>
    <w:p>
      <w:pPr>
        <w:pStyle w:val="Style15"/>
        <w:rPr/>
      </w:pPr>
      <w:r>
        <w:rPr/>
        <w:t xml:space="preserve">Запорізька                                         |       452        419        134         85         97 </w:t>
      </w:r>
    </w:p>
    <w:p>
      <w:pPr>
        <w:pStyle w:val="Style15"/>
        <w:rPr/>
      </w:pPr>
      <w:r>
        <w:rPr/>
        <w:t xml:space="preserve">Івано-Франківська                                  |       245        235        184        148         20 </w:t>
      </w:r>
    </w:p>
    <w:p>
      <w:pPr>
        <w:pStyle w:val="Style15"/>
        <w:rPr/>
      </w:pPr>
      <w:r>
        <w:rPr/>
        <w:t xml:space="preserve">Київська                                           |       273        255        200        153        283 </w:t>
      </w:r>
    </w:p>
    <w:p>
      <w:pPr>
        <w:pStyle w:val="Style15"/>
        <w:rPr/>
      </w:pPr>
      <w:r>
        <w:rPr/>
        <w:t xml:space="preserve">Кіровоградська                                     |       224        210        193        149        113 </w:t>
      </w:r>
    </w:p>
    <w:p>
      <w:pPr>
        <w:pStyle w:val="Style15"/>
        <w:rPr/>
      </w:pPr>
      <w:r>
        <w:rPr/>
        <w:t xml:space="preserve">Луганська                                          |       719        712        194        168         18 </w:t>
      </w:r>
    </w:p>
    <w:p>
      <w:pPr>
        <w:pStyle w:val="Style15"/>
        <w:rPr/>
      </w:pPr>
      <w:r>
        <w:rPr/>
        <w:t xml:space="preserve">Львівська                                          |       742        718        261        188         63 </w:t>
      </w:r>
    </w:p>
    <w:p>
      <w:pPr>
        <w:pStyle w:val="Style15"/>
        <w:rPr/>
      </w:pPr>
      <w:r>
        <w:rPr/>
        <w:t xml:space="preserve">Миколаївська                                       |       314        314        163        124         39 </w:t>
      </w:r>
    </w:p>
    <w:p>
      <w:pPr>
        <w:pStyle w:val="Style15"/>
        <w:rPr/>
      </w:pPr>
      <w:r>
        <w:rPr/>
        <w:t xml:space="preserve">Одеська                                            |       385        369        288        195        107 </w:t>
      </w:r>
    </w:p>
    <w:p>
      <w:pPr>
        <w:pStyle w:val="Style15"/>
        <w:rPr/>
      </w:pPr>
      <w:r>
        <w:rPr/>
        <w:t xml:space="preserve">Полтавська                                         |       142        139         65         53         13 </w:t>
      </w:r>
    </w:p>
    <w:p>
      <w:pPr>
        <w:pStyle w:val="Style15"/>
        <w:rPr/>
      </w:pPr>
      <w:r>
        <w:rPr/>
        <w:t xml:space="preserve">Рівненська                                         |       581        573        169        145         24 </w:t>
      </w:r>
    </w:p>
    <w:p>
      <w:pPr>
        <w:pStyle w:val="Style15"/>
        <w:rPr/>
      </w:pPr>
      <w:r>
        <w:rPr/>
        <w:t xml:space="preserve">Сумська                                            |       235        220        113         84         19 </w:t>
      </w:r>
    </w:p>
    <w:p>
      <w:pPr>
        <w:pStyle w:val="Style15"/>
        <w:rPr/>
      </w:pPr>
      <w:r>
        <w:rPr/>
        <w:t xml:space="preserve">Тернопільська                                      |        11         11         97         87          0 </w:t>
      </w:r>
    </w:p>
    <w:p>
      <w:pPr>
        <w:pStyle w:val="Style15"/>
        <w:rPr/>
      </w:pPr>
      <w:r>
        <w:rPr/>
        <w:t xml:space="preserve">Харківська                                         |       422        403         81         70          9 </w:t>
      </w:r>
    </w:p>
    <w:p>
      <w:pPr>
        <w:pStyle w:val="Style15"/>
        <w:rPr/>
      </w:pPr>
      <w:r>
        <w:rPr/>
        <w:t xml:space="preserve">Херсонська                                         |       341        330        114        100          9 </w:t>
      </w:r>
    </w:p>
    <w:p>
      <w:pPr>
        <w:pStyle w:val="Style15"/>
        <w:rPr/>
      </w:pPr>
      <w:r>
        <w:rPr/>
        <w:t xml:space="preserve">Хмельницька                                        |       504        494         80         74          0 </w:t>
      </w:r>
    </w:p>
    <w:p>
      <w:pPr>
        <w:pStyle w:val="Style15"/>
        <w:rPr/>
      </w:pPr>
      <w:r>
        <w:rPr/>
        <w:t xml:space="preserve">Черкаська                                          |       108        108        137        106         31 </w:t>
      </w:r>
    </w:p>
    <w:p>
      <w:pPr>
        <w:pStyle w:val="Style15"/>
        <w:rPr/>
      </w:pPr>
      <w:r>
        <w:rPr/>
        <w:t xml:space="preserve">Чернівецька                                        |       195        195        171        168          6 </w:t>
      </w:r>
    </w:p>
    <w:p>
      <w:pPr>
        <w:pStyle w:val="Style15"/>
        <w:rPr/>
      </w:pPr>
      <w:r>
        <w:rPr/>
        <w:t xml:space="preserve">Чернигівська                                       |        47         46         72         52         10 </w:t>
      </w:r>
    </w:p>
    <w:p>
      <w:pPr>
        <w:pStyle w:val="Style15"/>
        <w:rPr/>
      </w:pPr>
      <w:r>
        <w:rPr/>
        <w:t xml:space="preserve">м.Київ                                             |       169        163        127        108        279 </w:t>
      </w:r>
    </w:p>
    <w:p>
      <w:pPr>
        <w:pStyle w:val="Style15"/>
        <w:rPr/>
      </w:pPr>
      <w:r>
        <w:rPr/>
        <w:t xml:space="preserve">м.Севастополь                                      |        39         39         23         18          6 </w:t>
      </w:r>
    </w:p>
    <w:p>
      <w:pPr>
        <w:pStyle w:val="Style15"/>
        <w:rPr/>
      </w:pPr>
      <w:r>
        <w:rPr/>
        <w:t xml:space="preserve">По Україні                                         |      8895       8541       4034       3217       143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9:00Z</dcterms:created>
  <dc:creator>Igor</dc:creator>
  <dc:description/>
  <cp:keywords/>
  <dc:language>en-US</dc:language>
  <cp:lastModifiedBy>Igor</cp:lastModifiedBy>
  <dcterms:modified xsi:type="dcterms:W3CDTF">2018-08-27T10:02:00Z</dcterms:modified>
  <cp:revision>4</cp:revision>
  <dc:subject/>
  <dc:title> форма 36 табл</dc:title>
</cp:coreProperties>
</file>