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нах.під нагл.на поч.звіт.року   1|                     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у т.ч. діти  |     всього    |  у т.ч. діти  |прожив. батьки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    2692             991             252            1646             621            105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3732             655             169          128370           16101           129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1995             672             218          138365           37537             32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14530            1717             408             479             191            24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   20244            1540             407             964             502            38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7835             959             161          385346           48132           3830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|           1434             182              68             136              47              4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4058            1592             346             589             311             78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2932             335             109            8528            2071            105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45893           28755            4972          760456          106507           8934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9070             742             264               0               0            16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12844             560             116             285             132            196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4175             985             317               0               0            147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2727            1143             260            1633             464            1022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|           3672            2070             531               0               0            10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11163             630              74            4061            1663            365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4317             424             111          350282           60243           514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9378             440              94            6774            1656            223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2122             394             130           45905           10440            150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15358            1145             211            1396             448            2026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|           1426             641             128             889             256             2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3503            1137             385            3093             487            1172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|           8384            1339             241          166700           22201           1646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2005             350             118           21007            4720            1698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|           9671            2006             566          120526           21029           1067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28008           14214            3968            1437             335            34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339             250              44             102              13             1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233507           65868           14668         2148969          336107          25213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нову взято під нагляд           2|                              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у т.ч. діти  |     всього    |  у т.ч. діти  |прожив. батьки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     299              58               3             322             139             18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 389              29               1            2145             513            23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 219               7               0            5182             150            289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 880              59              17             187              58             824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|           1083             192              21             426             142             8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 164               0               0            1862             201            5159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|            252               0               0              76              42             13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 303             113               4             175             112             26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 403             108              20             212              63             45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 5245            3791              80           54625            1955           1007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 455             175              26               0               0             5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 122              12               9              75              25             55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 729             147              65             265             114             23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  31               0               0              18              13              44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|            210             210              40               0               0             2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 279               0               0               0               0             75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 262               9               1            9572             409           131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 652              17               1             501             143             52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 306              66               5            1666             897             79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  481               0               0             186              20             411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|            441              50               8             491              69             1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 167             144              52              67              34             434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|           1572             118              24            3641             489            312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 362              58               6             217              52            1062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|            749             162              17             490             224            162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 6567              49              49              34              34            11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  0              43              12              38              15      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 22622            5617             461           82473            5913           4810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ибуло з-під нагляду             3|                              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у т.ч. діти  |     всього    |  у т.ч. діти  |прожив. батьки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      53              28               4              39              23              3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 185              52              17            7726            2003             3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  76              17               3            4716            2700             16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 294              75              15              33              12              4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|            949             406             180             225             171             1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 129              16               3           12525             803             34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|             65              11              10              16              14     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 185              90              32              99              35              6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  30               8               4             434             249             16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 1238             994             189           25496            2672             85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 485              46              26               0               0              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 213              16               3              31              26              6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 571              54              27               1               1             21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 206              55              17             191              37              34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|            153             110              27               0               0      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 126              11               0              24               3     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 139              26               2           19036           10765            10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 209               6               2             230              47              3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  50              28              16            2923            1417             14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  237              17               2              58               8     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  89              24               7              52               9  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 106              76              56             401             164        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 391              30               2           13538            2198             93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  44               6               0             496               3              37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|            164              44              20            4350            1005             12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  159              57               9               1               0     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 34               1               0               1               0  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  6580            2304             673           92642           24365            501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з них померло                 4|                                                    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у т.ч. діти  |     всього    |  у т.ч. діти  |прожив. батьки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      20               7               0               4               1  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  23               7               0            2360               8              26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|             13               6               0            1583               6              5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 123              10               0               7               0               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|            132               5               0               9               1  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  35              12               0            6669              14             104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|             11               0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  25              11               0               3               0  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  16               0               0             115               2     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  277             543               4           12412              49             13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  69               3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  83               4               1               4               1     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  25               2               0               0               0     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  21               5               0               6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|             31               4               0               0               0 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  91               6               0              12               0     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  24               2               0            3917              21             1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  59               1               0             135               0     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  10               1               0             483               3              1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  141               7               0              26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  12               4               0               1               0 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  19               6               0              58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  62               7               0            2675              10              4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  12               2               0             236               3               9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|             67              12               1            2349               4              1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  159              33               3               1               0 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  1               1               0               1               0  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  1561             701               9           33066             123             59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нах.під нагл.на кін.звіт.року   5|                                                    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у т.ч. діти  |     всього    |  у т.ч. діти  |прожив. батьки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    2874             974             184            1933             664            122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3942             686             140          120419           12099           15349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|           2140             879             276          120509           16866           2117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14607            1611             317             729             258            323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|          20475            1354             291            1466             500            48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8396             982             139          356747           40591           40889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|           1621             171              58             196              75             17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4209            1615             270             653             370             98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3305             435             125            8306            1885            134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45397           32678            4499          788720           91422          10218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9050             864             244               0               0            21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12815             584             112             519             295            245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4333            1081             336             264             113            150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2865            1226             243            1745             466            13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3642            2194             494               0               0            13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11580             766             142            5029            1990            441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4439             417             110          340918           48026           635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9741             434              80            6922            1531            283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2446             440             117           42269            7859            399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14784            1100             187            2031             396            24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1791             680             115            1333             301             436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|           3564            1205             381            2759             357            15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9615            1370             261          153643           17860           1767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2958             391             122           20347            3418            3386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|          10277            1788             554          116619           18780           1216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34416           14276            3497            1604             328            45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305             292              50             139              28             1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245587           70493           13344         2095819          266478          31750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з них оглянуто                6|                                                                    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у т.ч. діти  |     всього    |  у т.ч. діти  |прожив. батьки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    2714             917             184            1884             664            122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3823             657             139          107895           12046           15332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|           2109             878             276          105924           16820           2075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13110            1485             317             657             258            3218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|          19977            1325             291            1404             500            48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7271             827             139          262264           40124           40451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|           1493             169              57             168              57             15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3867            1435             263             611             348             97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3103             420             124            6383            1885            131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44577           32261            4499          750627           91422          10218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7299             749             240               0               0            20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12337             569             112             507             295            220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4086            1055             332             259             113            147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2542            1092             243            1684             464            13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3293            2011             485               0               0            12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11556             765             142            4998            1990            441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4242             386             107          216529           43953           556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9181             403              80            6653            1527            281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2385             440             117           40958            7658            389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14253            1076             187            2014             396            24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1768             679             115            1324             301             434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|           3351            1138             380            2592             338            15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9100            1328             261          134930           17841           1760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2677             376             122           18217            3418            3386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|           9895            1713             554          102267           18780           1216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33817           13931            3497            1604             328            45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260             253              50             104              28             1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234086           68338           13313         1772457          261554          30800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визнан.здор.із чис.огл.(Д1)   7|                                                                          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у т.ч. діти  |     всього    |  у т.ч. діти  |прожив. батьки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     980             207              24             746             237             59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1365             147              37           22071            2503            4227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|            510             409             129           19766            2890            622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2269             202              86             194             116            2082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|           3396             270              53             605             250            29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1644             210              31           79232           13479           156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    454              53              12              97              33             12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1023             268               8             261             177             58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1062              93              41            2687             830             72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 7862            8268            1238          161212           20011           2512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1973             276             115               0               0            13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3109             132              21             168              89            114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1401             256              92              86              27             86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 965             374              72             720             163             6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 711             587             181               0               0             7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2380             137              39            2144            1039            239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 976             127              68           70736           13477           186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1379              33               5            1360             319            100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1053             105              30           11371            1216            134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 1867             133              22             605             111            12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 687             207              21             509             150             28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|           1135             332             143             815             211             9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2255             227              47           33107            3731            533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1027              63              20            5775             544             938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|           2009             183              47           19483            2780            323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 2859            1383             562             188              43            14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103              54              11              46               8              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 46454           14736            3155          433984           64434           9982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перше визнан.інвалід.:1гр.      8|                                                                                       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у т.ч. діти  |     всього    |  у т.ч. діти  |прожив. батьк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       1               0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   0               0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|              0               0               0              35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  19               0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       2               0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   2               0               0             136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      0               0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   0               4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   2               0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    6               0               0               4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   6               0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   6               0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   0               0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   0               1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   4               0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   6               0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   0               0               0              94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|              2               0               0               3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   8               0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    7               1               0               1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   1               1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|              0               0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   5               0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   1               0               0               1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|              8               1               0              21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   11               0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  -               -               -               -               - 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    97               8               0             295               0     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>2гр.      9|                                                                                       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у т.ч. діти  |     всього    |  у т.ч. діти  |прожив. батьк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      30              15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  13               0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   4               1               0              53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  63               6               0               3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      68               4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  30               0               0             377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      6               0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  35              15               0               1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  17               2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  644              16               0             183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  48               0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  36               2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  13               3               0               2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   6               4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  70              15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  19               0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   8               0               0             244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  28               1               0              26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  16               4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   61               4               0              13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  13               1               0               2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  10               5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  20               0               0               3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   -               -               -               -               -  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|            139              18               0              64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  787             109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  0               1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  2184             226               0             971               0     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>3гр.     10|                                                                                       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у т.ч. діти  |     всього    |  у т.ч. діти  |прожив. батьк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      19              11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  80               0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  40               3               0              22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 193               4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     740              38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  62               0               0             188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     20               0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  37              23               0               2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  69              16               0               1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  127               1               0              36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 103               0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 406               6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 113              10               0              11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   5              13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  66              29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 100              15               0              1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  31               0               0             114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  22               5               0              13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  37              14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  275              11               0              16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  23              21               0               7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  25              13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 177               1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   5               4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|            153               2               0              18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  493              69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  6               1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  3427             310               0             438               0     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ідляг.лікув.з числа оглян.     11|                                                                                       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у т.ч. діти  |     всього    |  у т.ч. діти  |прожив. батьк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    1734             710             160            1138             427             63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2458             510             102           85824            9543           111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1599             469             147           86158           13930           1453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10841            1283             231             463             142            11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   16581            1055             238             799             250            18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5627             617             108          183032           26645           248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   1039             116              45              71              24              3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2844            1167             255             350             171             39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2041             327              83            3696            1055             59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36715           23993            3261          589415           71411           7706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5326             473             125               0               0             7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9228             437              91             339             206            106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2685             799             240             173              86             61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1577             718             171             964             301             7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2582            1424             304               0               0             5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9176             628             103            2854             951            202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3266             259              39          145793           30476           369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7802             370              75            5293            1208            180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1332             335              87           29587            6442            255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12386             943             165            1409             285            12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1081             472              94             815             151             1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2216             806             237            1777             127             5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6845            1101             214          101823           14110           1227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1650             313             102           12442            2874            2448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|           7886            1530             507           82784           16000            892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30958           12548            2935            1416             285            31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157             199              39              58              20              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187632           53602           10158         1338473          197120          20817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роведено оздоровлення          12|                                                                                       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у т.ч. діти  |     всього    |  у т.ч. діти  |прожив. батьк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    1728             708             160            1137             427             63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2417             509             102           77683            9518           110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1599             469             147           83085           13478           1378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10650            1278             231             460             142            11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   16517            1051             238             779             250            18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5573             605             108          180461           26587           244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    997             106              45              67              24              3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2696            1149             255             332             171             39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2005             326              83            3530            1048             58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36715           23565            3261          589415           71411           7706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4962             460             124               0               0             6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8377             367              81             320             200            106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2608             784             240             173              86             60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1577             718             171             963             301             6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2463            1386             298               0               0             5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9176             628             103            2850             949            202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3251             249              29          140523           28825           341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7789             367              75            5234            1184            178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1332             335              87           27501            6436            254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12386             943             165            1409             285            12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1049             472              94             788             151             1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2168             792             237            1599             127             5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6835            1097             214           95394           14057           1222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1650             313             102           12442            2874            2448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|           7874            1474             452           82783           15999            884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30958           12548            2935            1416             285            31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157             187              39              50              20              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185509           52886           10076         1310394          194835          20394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у т.ч. амбулаторно           13|                                                                                       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у т.ч. діти  |     всього    |  у т.ч. діти  |прожив. батьк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    1579             573             105            1022             347             51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2043             461              88           52568            3006            63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1459             423             102           59532            7023            757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9285            1114             214             399             125            11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   14053             943             188             655             209            14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4820             546              68          137444           20241           184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    697              82              40              49              13              1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2180             931             132             200             102             28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1759             264              58            2577             903             43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31808           19990            2795          498420           62208           6219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4104             338              60               0               0             5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6582             297              61             227             116             79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2053             626             177             141              74             50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1552             677             161             938             290             6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2111            1285             272               0               0             4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7194             503              35            2194             645            137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2472             205              25          101252           22000           289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6788             297              50            4400             847            140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1159             316              86           22521            3484            236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10954             853             145            1189             235             9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 725             405              84             611             126             1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1608             606             189            1131              73             3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5640             776             211           72850           10287            787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1481             284              83            9138            1641            2095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|           7085            1253             280           63993           10899            656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27199           11347            2727            1396             269            28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142             177              35              39               9              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158532           45572            8471         1034886          145172          15640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>в стаціонарі          14|                                                                                       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у т.ч. діти  |     всього    |  у т.ч. діти  |прожив. батьк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     295             140              38             279             137             11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 620             133              14           21230            1576            23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 440             153              23           18788            1750            168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3128             291              63             129              40             2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    6808             302              69             230              83             5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 930              95              28           69228            6200            57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    312              35              26              11               9              1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 653             274              67              89              58              7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 485              72              23             961             148             14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 4914            3525             604          118495           10253            829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1241             122              42               0               0             1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3432             121              22              78              55             24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 721             259             121              63              35             14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 262             112              36             248              80             1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 702             254              68               0               0             1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2958             143              19             878             304             56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 744              51              10           36070            4213            50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1925              97              27             823             211             32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 289              91              47            1990            1038             28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 5016             346              63             285              99             2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 217             129              20             152              29     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 498             188              57             312              16             1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1597             386              44           19006            2495            267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 384              51              20            2114             457             218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|           1472             281              83           18301            2440            200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 5203            1910             617             167              63             5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 25              27              12               3               2  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 45271            9588            2263          309930           31791           3194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>в санат.-курор.устан. 15|                                                                                       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у т.ч. діти  |     всього    |  у т.ч. діти  |прожив. батьк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     236             204             123             364             302             13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 388             145              46           11957            7095            34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 206             262              55           28022            9003            607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1184             210              84              80              45             2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    2234             215             116             114              76             3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 528              81              50           31215           14888            85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    213              60              37              18              10              1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 650             373             102             116              73             17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 183              61              23              45              28              4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 4099            4055            1784           89140           40280           1560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 335              77              43               0               0              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1403             118              39             107             100             27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 406             156              64              48              27             10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 209             262              76             246             131             2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 340             191              88               0               0              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 732              98              48             425             247             48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 170              43              13           27424           18796            38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 285              47              21             519             429             16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 127              96              55            4665            3902             33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 1577             254              75             101              53             2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 166             114              29              72              34     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 224             160              77             204              49             1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 605             239             103           14329            8740            383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 167              68              42            1271             802             253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|            766             312             231           16603           12205            142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 4721            2588            1592             175              75             9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 12              52              22              27              13     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 22166           10541            5038          227287          117403           4718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>в реабіліт.центрах    16|                                                                                       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у т.ч. діти  |     всього    |  у т.ч. діти  |прожив. батьк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      32              10               6              33              13              1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  37              10               3             501             426             1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  33               9               4              82              76              2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 788             104              30              36               9             1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    3688             140              22              58              15              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 178              26              12             896             341             1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      9              20              20              10              1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  77              41              30              37              27              4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  30               0               0               0               0     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  749             578             201            1647             700             27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 186              28               7               0               0     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 441              21               4               7               5              3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  36               2               1               0               0     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  19              53              38              18               7     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 104               8               0               0               0  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 398               9               3              28               7        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  64               7               0             285             127             1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 158              20              12             114              49              5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  20              40              38             161              14              7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  833              40              19              46               6              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  30              10               0              10               4  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  20              14               9               0               0  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 157              40               4              60              24              2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   7               0               0             150             150              33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|            204              13               0             121              65              3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 1035             280              96              40              15              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  9               4               0               2               2  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  9342            1527             559            4342            2092            143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>в інших установах     17|                                                                                       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у т.ч. діти  |     всього    |  у т.ч. діти  |прожив. батьк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       6               9               9              14               8        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  98               9               2             108               2  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  16               7               4              13               2               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 647             158             134              45              44             2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     811              73              35              83              53             3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  86               9               3            4668            2924             9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      2               8               8               0               0              1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 181              52              29              38              28              6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  24              11               8              10               9              2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  629             536             375           16812           15616            130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  85              13               0               0               0   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 231              26               6               6               3              7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  29              17              13               1               1              2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  16              10               6              38              33              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  69              58              30               0               0     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 107              31              25              99              75             12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  56              10               0             494             146             2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 108              17              13             129             104              3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  14              18              16             785             619              2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  136              32              31              45              16              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  56              25              14              17               5  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  30              39              24               5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  59              11               1            2252            1736             20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   7               0               0              17               0              34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|            263              42              38              99              98              6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  855            1030             828              63              35             7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  0              10              10               0               0               1 </w:t>
      </w:r>
    </w:p>
    <w:p>
      <w:pPr>
        <w:pStyle w:val="Style15"/>
        <w:rPr/>
      </w:pPr>
      <w:r>
        <w:rPr>
          <w:sz w:val="19"/>
          <w:szCs w:val="19"/>
        </w:rPr>
        <w:t xml:space="preserve">По Україні                          |           4621            2261            1662           25841           21557            4631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7:10:00Z</dcterms:created>
  <dc:creator>Igor</dc:creator>
  <dc:description/>
  <cp:keywords/>
  <dc:language>en-US</dc:language>
  <cp:lastModifiedBy>Igor</cp:lastModifiedBy>
  <dcterms:modified xsi:type="dcterms:W3CDTF">2018-08-27T09:06:00Z</dcterms:modified>
  <cp:revision>3</cp:revision>
  <dc:subject/>
  <dc:title> Форма 15 табл</dc:title>
</cp:coreProperties>
</file>