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874             974             184            1933             664            122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942             686             140          120419           12099           15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140             879             276          120509           16866           211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607            1611             317             729             258            3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20475            1354             291            1466             500            48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396             982             139          356747           40591           4088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621             171              58             196              75             17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209            1615             270             653             370             9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305             435             125            8306            1885            13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5397           32678            4499          788720           91422          1021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050             864             244               0               0            2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815             584             112             519             295            24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333            1081             336             264             113            15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865            1226             243            1745             466            134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642            2194             494               0               0            1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580             766             142            5029            1990            44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439             417             110          340918           48026           63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741             434              80            6922            1531            28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446             440             117           42269            7859            39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784            1100             187            2031             396            249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1791             680             115            1333             301        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3564            1205             381            2759             357            154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9615            1370             261          153643           17860           176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958             391             122           20347            3418            338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10277            1788             554          116619           18780           121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416           14276            3497            1604             328            4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05             292              50             139              28             1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5587           70493           13344         2095819          266478          31750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148               7               3             163              77             2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202              26               1            1083             134            2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61               2               0            1108               0            26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124              64               8             261              77             62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599             129              33             220              98             6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4               0               0             453              76            466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361               0               0              99              27             2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88             156              67             243              36             2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0               0               0              77               0             3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3336            1870              46           13876            3239            95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772             713             135             663              82            1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76              30              17             102              64            10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51              67              24             175              66             28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5               2               1              62              28              9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138              96              11               0               0   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27               0               0               0               0             3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90              12               0            2653             809            78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83              19               0             319              95             3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78              42               8            3101             518             60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32               0               0             226             126             63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128              16               2             409              82  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362              97               9             227              13             27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 443              54               2            5116             948            39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6              10               0            1052              85             40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683             113              21           13511           11063            117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309              17              17              59              59            1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8               1               0               0               0  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11354            3543             405           45258           17802           412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81              23               4              46              15        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53              18               8            4591             997       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96             131             119            3328            1092             1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396              55              20              58              28              9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931             150              52             197             167     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82              50               0            8509             371             18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33               4               2               9               8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67              51               7              48              27     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88               3               0             499              12              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057            1663             325           23780            3450             8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368             189              83               0               0  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334              26               5              39              16              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225              62              31              10               5              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71              22               4              62              17              3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152              82              16               0               0  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1               6               0              20               4  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77              61              55           16133            9158             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49              20               0             952              76             2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83              28              16            3057             182             6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318              37               4              75              11  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61              21               4              44               6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20              68              28             221              19  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241              83              45            8044            3425             7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40               4               1             365               1  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219              61               8            3156             267             1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252              78              14               8               8  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4               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6099            2998             851           73251           19362            487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32               4               0               3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34               4               0            2301               6              3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14               9               0            1755               2        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50               8               0               5               0  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181              11               0               7               0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1              48               0            6485              13             10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17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46               5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6               1               0             131               1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341             567               0           12710              41             1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99               3               0               0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18               7               0               3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32               4               0               3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7               7               0              11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45              1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91               6               0              1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7               2               0            4408              10   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82               3               0              95               0  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8               5               0             501               3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82               9               0              19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7              10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7               8               1              6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05              19               1            2708               6     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9               3               0             270               1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03              18               0            2493               3     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252              55               1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2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138             828               3           33995              86             62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944             930             141            1950             559            15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015             704             124          116388           10074           1806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149             894             111          118977           13935           242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5267            1624             273             947             296            373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20153            1433             275            1491             434            5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9580            1025             121          346843           33005           4719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949             167              56             286              94             3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523            1558             200             792             289            12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17             432             107            7884            1551            19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7634           32679            3933          774560           81421          1122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501            1387             295             663              82            3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9             587             115             364             128            31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457            1086             301             431             169            17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918            1201             198            1830             446            1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629            2238             427               0               0            14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40             810             116            5058            1557            52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552             368              55          327438           39677           70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708             410              79            5805             957            34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36             470             121           43317            8306            43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538            1049             160            2348             469            3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874             685             102            1722             335             58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806            1234             338            2765             351            1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827            1375             178          150905           13699           212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908             414             122           19584            2188            344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10768            1684             399          126883           27540           13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560           14248            2919            1669             299            5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96             273              49              56              11  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52548           70965           11315         2060956          237872          35975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2759             877             141            1877             558            15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884             684             124          107639           10035           1805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116             893             111          106252           13867           241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3849            1466             273             864             296            372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727            1398             275            1450             434            5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046             901             121          247405           32498           4473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1805             154              56             272              90             3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144            1426             197             696             283            12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89             419             107            6635            1551            19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7110           32094            3933          749522           81377          1116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572            1203             256             610              82            29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1913             573             114             363             128            3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283            1082             301             430             169            16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05            1089             198            1751             437            1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339            2037             401               0               0            1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692             799             116            5042            1557            52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122             314              55          203389           38355           63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217             389              79            5533             955            34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495             466             121           41890            8091            43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3628            1026             160            2286             469            30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865             681             102            1659             335             58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564            1134             337            2641             342            17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313            1256             178          137196           13688           211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618             370             122           18391            2188            344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10270            1652             399          114045           27540           134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4805           13835            2919            1635             299            5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36             248              49              39              11             2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0166           68466           11245         1759512          235635          34935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1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803             179              21             584             204             7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196             167              28           26544            2534            493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433             425              56           17327            2641            667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2027             181              78             198             105            218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2832             311              67             582             201            3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970             194              26           70785            9352           18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500              55              30             128              44      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1222             344              24             255             102             6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981              99              20            2432             697             96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7881            7223             921          149251           17188           297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2027             461             121             236              53            1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2693             161              43             113              37            14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549             267              84             166              61             8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949             320              75             711             165             6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621             550             142               0               0             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047             133              26            1805             698            27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606              83              49           62839            7944           19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032              26               2             830              95             9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997              87              30            8720             795            13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640             112              12             599             164            1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702             171              22             801             186             33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1159             291             113             880             207            10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123             159              19           34779            2827            54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873              95              23            3283             253            127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1936             176              26           21758            6372            33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261            1049             507             140              26            1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32              63              10              19               6  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42192           13382            2575          405765           52957          11223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перше визнан.інвалід.:1гр.   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 1               0               0               0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0               2               0              3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 8               0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 4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3               0               0             17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4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68               6               0             285               8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1               0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1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2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2               2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2               0               0             157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3               0               0               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11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1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 3               0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 4               0               0              2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21               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140              22               0             693               8              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2гр.   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56              15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8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 6               2               0              7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53               6               0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53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1               0               0             38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28              14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8               8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165              56               0            154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19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43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2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9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56              2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2               7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13               0               0             377               1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5               1               0              1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0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47               2               0               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5               6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 6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0               2               0               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24              10               0              9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96              6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289             239               0            2526               1               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>3гр.   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19               6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5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4               9               0              4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45               7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562              2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1               0               0             18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9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32               3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8              11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268               8               0             24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6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70              1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56               5               0              1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1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40              2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19               9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44               0               0             21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1               5               0               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6               7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83               5               0              17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6              10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1              11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35               7               0               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4               2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79               3               0              2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37             10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5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833             265               0             769               0  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956             698             120            1293             354             8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688             517              96           81095            7501           13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683             468              55           88925           11226           174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1822            1285             195             666             194            1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895            1087             208             868             233            2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076             707              95          176620           23146           26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305              99              26             144              46             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922            1082             173             441             181             5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008             320              87            4203             854             9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9229           24871            3012          600271           64189           818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545             742             135             374              29            10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220             412              71             250              91            16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734             815             217             264             108             8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756             769             123            1040             272      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718            1487             259               0               0     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645             666              90            3237             859            24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516             231               6          140550           30411           44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185             363              77            4703             860            25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498             379              91           33170            7296            29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1988             914             148            1687             305      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163             510              80             858             149   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405             843             224            1761             135      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7190            1097             159          102417           10861           157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745             275              99           15108            1935            216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8334            1476             373           92287           21168           101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3544           12786            2412            1495             273            39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04             185              39              20               5 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97974           55084            8670         1353747          182681          2371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оздоровлення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956             697             120            1293             354             8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660             516              96           78257            7490           13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683             468              55           86752           10839           153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1758            1259             195             660             194            1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870            1087             208             868             233            2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533             704              95          174060           22913           260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284              99              26             144              46             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868            1059             164             390             157             4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008             320              87            4154             854             9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8598           24717            2994          594741           64189           818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040             512             133             263              29            1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848             386              71             240              91            16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688             810             217             263             108             7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743             769             123            1037             272             8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673            1463             255               0               0             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9645             666              90            3237             859            24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516             231               6          132910           29159           415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073             354              72            4676             860            249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498             379              91           33170            7296            29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1988             914             148            1687             305            14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111             485              80             766             145     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335             811             219            1760             135             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7124            1071             159           97671           10827           156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745             275              99           15108            1935            216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8298            1475             373           92286           21167           101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3544           12786            2412            1495             273            39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04             185              39              20               5  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95291           54498            8627         1327908          180735          23127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у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1844             635             116            1231             325             7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205             446              82           49620            3623            6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480             463              54           73977            6059            83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0217            1132             193             576             189            1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4837            1020             150             793             158            16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074             636              54          134176           15454           17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110              69              15             111              42              6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341             892             115             268              98             3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721             258              47            3181             743             7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3770           21246            2375          522049           57042           755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109             362              69             254              26             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7001             303              50             192              62            12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141             576             167             199              82             5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608             685             119             941             248             7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350            1359             218               0               0      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7884             529              73            2737             610            18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2871             208               1           92509           20671           349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031             287              33            3810             327            17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388             355              87           28712            4728            27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0615             837             121            1532             251            10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740             405              68             562             103  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1908             653             179            1435              96      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5659             987             149           67844            4974            7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557             253              80           11486             827            161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7490            1393             365           74213           15794            79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1745           12465            2098            1442             226            3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79             137              30              18               5   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70875           48591            7108         1073868          132763          1793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380             172              40             223              92             1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670             135              17           22113            1969            30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464              86              12           17129            1878            23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3432             243              62             176              61       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6375             280              42             221              63      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874              95               7           58803            5989            5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17              34               7              25              13      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659             171              45              94              41             1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530              85              29             946              97             1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380            3759             674          111578            9688            91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591             129              27              60               5     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130             111              20              66              28             2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668             234             103             101              46             2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92             118              25             234              75   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669             390              57               0               0  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3005             174              23             920             286             66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686              23               1           34893            4946            6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1876             109              25             717             145             3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405              90              38            2244             476             29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4664             353              77             364             102     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402             176              21             200              45  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441             154              52             275              27  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404             183              51           21116            1449            28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394              64              34            2179             234             3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1452             228              68           17792            2707            21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7971            1816             515             267              99             5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8              28              13               2               1 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48169            9440            2085          292738           30562           3676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устан.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328             232              83             310             198             2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60             100              38           12840            4249            5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11             269              21           15161            9086            697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356             263             117             123              78      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1591             149              64             110              65      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562             109              76           28602           15343           13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296              36              10              32              15     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625             224              66              91              60             18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82              47              36              55              24              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290            4104            1890           76076           37844           223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434             106              71              64              17             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099              91              27              50              38             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93             197              71              87              39              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285             276              60             166              76   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351             294              91               0               0     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050              98              33             439             239             5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237               9               4           34234           22933            7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407              72              31             686             494             5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27              93              49            5665            4312            11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648             326              95             295             205     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37             118              26             107              37  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01             178              91             154              47   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820             201              95           18038            8608            73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66              62              32            1906            1164             37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1061             356             209           22261           16967            302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6219            1271             804             174              64            1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0              44              13               1               1  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5466            9325            4203          217727          122203           7327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51              33              14              30               6     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37               8               0              11               5  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42               3               1               4               1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718             115              39              67              28     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2792             116              16              62               9     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120              11               5            1286             819        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4               7               3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86              14              12              22              20     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9               0               0               2               2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773             547             201            1355             477             5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82              27               9               2               0  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477              30               3              10               4     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54              15               5               2               1  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5              50              37              13               8  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08              19               5               0               0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5               3               0               5               0  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99               8               0             182              92  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00              12               2              61              36              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0              39              37             129               4              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758              61              43              84              44   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6               8               2               6               1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3              10               8               4               2  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76              76               3              95              38   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5               0               0              20              19  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134               3               0              95              62              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64             328             201              51              28   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4               6               0               1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8992            1549             646            3599            1706            221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∙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∙ включенню в державний розподільний ре∙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установах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у т.ч. діти  |     всього    |  у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|             23              36              28              20              14     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61              13               6              20              17  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8              23               4              73              66     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591              76              33              59              36      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984              91              60              71              54     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88               9               4            4130            2354            1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6               2               2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17              83              51              45              26        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2               5               5              14               5     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58             604             310            2512            1372             8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73              18               9               0               0  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55              13               5               7               4        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5              37              37               1               1  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34              19               6              69              64   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41              73              28               0               0  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52              20              17              59              34              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5               0               0            2926            2245            1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56               7               6              62              56             1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3              14              11             301             235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12              34              22              14               9  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33              29              27              24              18  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1              46              43               1               0  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75              15              13            2929             732             9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7               1               0               6               6  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|             68               7               4            1483            1157             4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01             688             561              58              47             3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1               1               0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4009            1964            1293           14884            8552            6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4:00Z</dcterms:created>
  <dc:creator>Igor</dc:creator>
  <dc:description/>
  <cp:keywords/>
  <dc:language>en-US</dc:language>
  <cp:lastModifiedBy>Sofiya</cp:lastModifiedBy>
  <dcterms:modified xsi:type="dcterms:W3CDTF">2018-08-28T11:35:00Z</dcterms:modified>
  <cp:revision>3</cp:revision>
  <dc:subject/>
  <dc:title> Форма 15 табл</dc:title>
</cp:coreProperties>
</file>