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Відомості про кількість вперше заре∙строваних злоякісних новоутворень.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лоякісні новоутворення-всього      140-208     1|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>
          <w:sz w:val="19"/>
          <w:szCs w:val="19"/>
        </w:rPr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перегл.|-ка|---------------------|морфологі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|       |   |    Ч     |    Ж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3675       3681       528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3073       2712       35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309       1254       198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6136       5853       86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8315       8195       99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335       2018       25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404       1096       142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3373       3361       541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910       1528       219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3423       3180       480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2267       1922       27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4188       4134       466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3472       3089       438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2261       1951       25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5531       5131       77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3245       3193       389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472       1296       18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368       2186       328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690       1296       215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4671       4672       62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2353       2073       29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2572       2235       3073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2678       2434       351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194       1052       1485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2312       2006       304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3914       4340       62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725        840       12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81866      76728     10686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Відомості про кількість вперше заре∙строваних злоякісних новоутворень.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у дітей до 14 років включно               2|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>
          <w:sz w:val="19"/>
          <w:szCs w:val="19"/>
        </w:rPr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перегл.|-ка|---------------------|морфологіч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       |   |    Ч     |    Ж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  31         24         2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29          7         3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 16         11         2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47         30         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43         40         72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 25         24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16         15         2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12         13         2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19         10         2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31         22         3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14          7         19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 37         18         3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25         15         3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6         12         13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  35         26   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21          9         1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14         13         23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 17         14         2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14         10         2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15         19         23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 20         13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21         23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14         10         2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9          5          8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  20         21         2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43         39         54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 4          5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598        455        77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Відомості про кількість вперше заре∙строваних злоякісних новоутворень.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ал.кільк.-злояк.новоутвор.:губи   140     3|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>
          <w:sz w:val="19"/>
          <w:szCs w:val="19"/>
        </w:rPr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перегл.|-ка|---------------------|морфологі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|       |   |    Ч     |    Ж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  77         25        1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79         36        1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45         16         6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152         48        1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136         48        1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50         16         55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 28          7         2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94         27        12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36         14         4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89         28        11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64         19         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73         29         9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82         28        10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47         15         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70         50        174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 85         36        11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23         10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69         27         9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49         10         5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13         30        1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81         25        106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 78         25        1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71         28         9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27         11         38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  52         18         6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24          5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9          4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1903        635       237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Відомості про кількість вперше заре∙строваних злоякісних новоутворень.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тової порожнини,глотки            141-149     4|                          Лист   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>
          <w:sz w:val="19"/>
          <w:szCs w:val="19"/>
        </w:rPr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перегл.|-ка|---------------------|морфологі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|       |   |    Ч     |    Ж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 151         35        17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87         21        1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55         19         7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202         40        2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294         67        3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24         23        1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81         12         8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83         32        20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61          9         6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159         23        17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08         18        1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152         37        16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33         22        12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99         16        1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558         62        3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163         34        15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63          9         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133         19        14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70          9         7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214         47        2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93         15        1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122         29        1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34         18        13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41          9         44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 138         14        14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08         37        1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26         10 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3852        686       390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Відомості про кількість вперше заре∙строваних злоякісних новоутворень.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травоходу                              150     5|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>
          <w:sz w:val="19"/>
          <w:szCs w:val="19"/>
        </w:rPr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перегл.|-ка|---------------------|морфологі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|       |   |    Ч     |    Ж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  84         25         6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11          9   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25          7         2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115         13         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158         30         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81          6   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26          1         1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52         17         4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22          5         2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120         27         9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65         13 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87         24         4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64         14         2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48          9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11         25         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77         16         3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47          4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79         10         4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36          5         2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11         13         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34          7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69         12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92         15         6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15          5          7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  66         11         4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75         12   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14          5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1884        340       115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Відомості про кількість вперше заре∙строваних злоякісних новоутворень.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лунку                                  151     6|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>
          <w:sz w:val="19"/>
          <w:szCs w:val="19"/>
        </w:rPr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перегл.|-ка|---------------------|морфологі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|       |   |    Ч     |    Ж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 443        291        42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403        235        2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67         94        17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724        519        6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040        719        7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345        199        3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61         64         9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365        232        40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251        132        25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533        369        61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235        172        1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500        365        37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399        214        26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25        128        1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602        376        5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366        285        29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206        118        1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317        225        32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64        106        18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572        352        5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269        141        1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342        196        2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369        224        34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77         95        171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 337        251        38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418        277        4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80         68         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0010       6447       901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Відомості про кількість вперше заре∙строваних злоякісних новоутворень.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бодової кишки                          153     7|                          Лист   7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>
          <w:sz w:val="19"/>
          <w:szCs w:val="19"/>
        </w:rPr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перегл.|-ка|---------------------|морфологі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|       |   |    Ч     |    Ж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 192        252        29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20        114        1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40         55         6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320        378        4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354        539        5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77         89         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78         37         5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38        200        25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66         81         7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150        181        22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06        119        1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214        268        21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64        160        19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08        146        1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255        278        3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169        188        18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50         78         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104        107        14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53         68         8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261        272        2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87        125        1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112        127        1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59        158        19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49         59         62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 104         94        14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273        308        3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43         51         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3846       4532       508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Відомості про кількість вперше заре∙строваних злоякісних новоутворень.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р.кишки,ректосигмоід.з'эднан.,анусу    154     8|                        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>
          <w:sz w:val="19"/>
          <w:szCs w:val="19"/>
        </w:rPr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перегл.|-ка|---------------------|морфологі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|       |   |    Ч     |    Ж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 156        156        23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64        115        1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55         53         9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320        246        5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394        489        6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98         89        1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52         33         6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51        172        27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97         78        13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165        167        30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02         97        1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177        205        26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75        127        22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84         78        1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71        197        2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173        158        22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72         63        1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101        131        19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77         65        12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91        198        3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71         85        1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122         99        2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29        125        20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53         45         69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 129        105        19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223        204        3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30         29   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3732       3609       578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Відомості про кількість вперше заре∙строваних злоякісних новоутворень.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ртані                                 161     9|                        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>
          <w:sz w:val="19"/>
          <w:szCs w:val="19"/>
        </w:rPr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перегл.|-ка|---------------------|морфологі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|       |   |    Ч     |    Ж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 159          8        15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83          3         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74          3         7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201          7        1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289         14        2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84          2         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56          3         5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04          2        10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74          2         5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113          4        11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80          1   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162          4        13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60          4        13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09          7        1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95         32        1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124          3         9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78          2         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76          3         7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68          1         6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56         11        1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75          2         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87          2         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95         10         9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39          1         31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  71          2         6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94          8         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26          1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2932        142       270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Відомості про кількість вперше заре∙строваних злоякісних новоутворень.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рахеї,бронхів,легенів                  162    10|                        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>
          <w:sz w:val="19"/>
          <w:szCs w:val="19"/>
        </w:rPr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перегл.|-ка|---------------------|морфологі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|       |   |    Ч     |    Ж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 912        160        43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645        182        2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295         51        19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695        324        7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2453        419        4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507         64        2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336         58         6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951        134        62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548         87        29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703        155        30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621        116        2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140        216        31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820        125        24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687        114        2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144        252        7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761        184        28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354         51        1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525         85        26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493         53        20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083        219        2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628        102        1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593        162        1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594        153        26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316         66        178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 591        100        27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670        176        4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62         38         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0227       3846       802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Відомості про кількість вперше заре∙строваних злоякісних новоутворень.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сток та сполучної тканини             170    11|                          Лист  1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>
          <w:sz w:val="19"/>
          <w:szCs w:val="19"/>
        </w:rPr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перегл.|-ка|---------------------|морфологі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|       |   |    Ч     |    Ж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  69         56         9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56         50         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27         13         2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94         64        1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117        110        1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36         41 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17         22         2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32         33         6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28         28         4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64         39         8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32         24 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60         55         7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63         34         8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35         15 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25         92        1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43         40         5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29         25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23         33         3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21         16         2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89         58        1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20         28 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47         31 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48         41         6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18         17         18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  20         31         3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74         69        1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6          6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1293       1071       169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Відомості про кількість вперше заре∙строваних злоякісних новоутворень.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Меланоми шкіри                          172    12|                        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>
          <w:sz w:val="19"/>
          <w:szCs w:val="19"/>
        </w:rPr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перегл.|-ка|---------------------|морфологі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|       |   |    Ч     |    Ж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  45         63        10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29         49         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7         12         1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55         72        1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69        113        1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16         18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14         18         2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39         39         7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17         19         3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30         49         7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20         27   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32         50         7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34         36         6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23         27 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53         78        1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12         43         4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6         17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13         27         3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17         18         3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52         66        1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21         24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12         29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19         30         4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11          8         15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  11         25         3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53         81        1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14         19 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724       1057       168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Відомості про кількість вперше заре∙строваних злоякісних новоутворень.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их новоутворень шкіри                173    13|                        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>
          <w:sz w:val="19"/>
          <w:szCs w:val="19"/>
        </w:rPr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перегл.|-ка|---------------------|морфологі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|       |   |    Ч     |    Ж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 376        528        87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319        421        6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09        154        26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529        717       12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617        888       14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96        242        3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24        169        23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411        532        93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40        197        25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240        342        56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205        270        4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347        519        81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282        399        66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67        267        3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642        649       10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353        451        68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10        154        2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256        402        65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22        151        25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431        581       10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298        405        6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195        229        4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94        280        46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25        136        243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 134        171        29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399        468        8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37        173        3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7458       9895      1639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Відомості про кількість вперше заре∙строваних злоякісних новоутворень.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Молочної залози                     174,175    14|                          Лист  1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>
          <w:sz w:val="19"/>
          <w:szCs w:val="19"/>
        </w:rPr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перегл.|-ка|---------------------|морфологі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|       |   |    Ч     |    Ж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   3        663        59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2        445        3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0        218        21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6       1098       10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11       1488       13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0        325        2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1        204        15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0        657        61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2        209        14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9        503        48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4        330        2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5        757        61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2        543        50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6        360        3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12       1112        9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8        525        42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3        216        1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4        341        31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0        205        18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5        963        7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1        329        3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0        356        3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5        392        35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0        163        137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   1        296        25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6        885        8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0        119        1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96      13702      1204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Відомості про кількість вперше заре∙строваних злоякісних новоутворень.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йки матки                             180    15|                          Лист  15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>
          <w:sz w:val="19"/>
          <w:szCs w:val="19"/>
        </w:rPr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перегл.|-ка|---------------------|морфологі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|       |   |    Ч     |    Ж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   0        170        15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0        191        1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0        124        12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0        361        3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0        541        5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0        171        1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0         78         7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0        182        18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0        124        12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0        184        18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0         90         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0        240        21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0        213        20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0        123        1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0        403        3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0        165        15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0         90         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0        125        12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0        104        10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0        291        2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0         81         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0        122        1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0        133        12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0         88         8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   0        115        10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0        199        1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0         41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 0       4749       453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Відомості про кількість вперше заре∙строваних злоякісних новоутворень.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іла матки                              182    16|                        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>
          <w:sz w:val="19"/>
          <w:szCs w:val="19"/>
        </w:rPr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перегл.|-ка|---------------------|морфологі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|       |   |    Ч     |    Ж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   0        238        22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0        235        2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0         83         8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0        469        4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0        624        5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0        145        1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0         82         7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0        355        35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0         97         9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0        226        21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0        145        1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0        307        27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0        248        23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0        122         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0        374        3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0        244        22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0        101         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0        144        13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0         87         8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0        400        3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0        138        1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0        157        1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0        175        17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0         81         71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   0        159        15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0        363        3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0         45   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 0       5844       548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Відомості про кількість вперше заре∙строваних злоякісних новоутворень.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Я∙чника                               183.0    17|                        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>
          <w:sz w:val="19"/>
          <w:szCs w:val="19"/>
        </w:rPr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перегл.|-ка|---------------------|морфологі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|       |   |    Ч     |    Ж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   0        213        15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0        114         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0         90         8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0        290        2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0        503        3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0         95   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0         48         3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0        198        17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0         71         5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0        148        11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0        131         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0        222        16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0        188        15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0         91         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0        265        2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0        180        12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0         77         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0        129        10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0         92         8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0        256        2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0        103         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0        117         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0        150        11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0         67         43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   0        126         9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0        212        2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0         54 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 0       4230       320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Відомості про кількість вперше заре∙строваних злоякісних новоутворень.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дміхурової залози                   185    18|                          Лист  18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>
          <w:sz w:val="19"/>
          <w:szCs w:val="19"/>
        </w:rPr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перегл.|-ка|---------------------|морфологі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|       |   |    Ч     |    Ж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 166          0         8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99          0        1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75          0         5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259          0        2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360          0        2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07          0   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56          0         1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51          0        12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83          0         6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166          0        14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80          0         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137          0         6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96          0        14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91          0   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285          0        2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123          0         5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73          0   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88          0         1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72          0         6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206          0        1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00          0         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125          0         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20          0         8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44          0         19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 102          0         6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322          0        2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19          0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3805          0       246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Відомості про кількість вперше заре∙строваних злоякісних новоутворень.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ечового міхура                         188    19|                          Лист  1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>
          <w:sz w:val="19"/>
          <w:szCs w:val="19"/>
        </w:rPr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перегл.|-ка|---------------------|морфологі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|       |   |    Ч     |    Ж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 155         21        13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59         34        1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38          7         2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274         38        2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362         71        2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10         25         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50         11         3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63         29        16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75         14         6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169         28        17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34         21        1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225         47        15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70         37        15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84         25         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253         52        2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151         37        11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60          8 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125         22         7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92         14         9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91         36        1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20         18         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102         15         74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127         26        11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63          9         63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 119         24        11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237         48        2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36         10 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3844        727       332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Відомості про кількість вперше заре∙строваних злоякісних новоутворень.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Щитовидної залози                       193    20|                          Лист  2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>
          <w:sz w:val="19"/>
          <w:szCs w:val="19"/>
        </w:rPr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перегл.|-ка|---------------------|морфологі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|       |   |    Ч     |    Ж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   7         59         5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16         49         65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  3         12         1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33        140        1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36        141        157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  9         38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5         10         1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9         61         6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8         23         2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20        115        12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0         27         25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  6         41         3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9         64         6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2         23         24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  13         78         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13         48         4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6         17         23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  2         11         1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5         13         1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15        115        122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 16         98        1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8         20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9         26         3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2          4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   9         34         3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31        148        172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 1         12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293       1427       155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Відомості про кількість вперше заре∙строваних злоякісних новоутворень.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лоякісні лімфоми                   200-203    21|                        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>
          <w:sz w:val="19"/>
          <w:szCs w:val="19"/>
        </w:rPr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перегл.|-ка|---------------------|морфологі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|       |   |    Ч     |    Ж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  99         74        17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79         71        1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39         24         6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145        127        2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172        154        3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47         43         4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 52         25         4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55         45         9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60         44         9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87         60        14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38         39         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77         72        11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33        101        22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37         26   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36        112        2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66         62        12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46         40         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66         43        10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60         41         9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01         97        1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44         35         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65         66        1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64         53        11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38         24         54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  45         41         8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01         96        1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9         14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1961       1629       336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Відомості про кількість вперше заре∙строваних злоякісних новоутворень.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Лейкемії                            204-208    22|                          Лист  2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>
          <w:sz w:val="19"/>
          <w:szCs w:val="19"/>
        </w:rPr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перегл.|-ка|---------------------|морфологі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|       |   |    Ч     |    Ж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 112        127        23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71         53        1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54         46         9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171        137        3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163        158        3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76         5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41         31         7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56         43         9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59         43        10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85         74        14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39         40         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97         79        12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94         81        16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56         38         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16         93        2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69         76        14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40         45         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61         45        10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40         42         8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49        174        3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72         46        1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84         73        1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61         77        11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25         28         51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  61         64        12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12        126        2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15         22 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2079       1916       373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про хворих злоякісними новоутвореннями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 xml:space="preserve">Відомості про кількість вперше заре∙строваних злоякісних новоутворень.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                                          23|                        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Шифр за| N |Число вперше виявлен.| Діагноз  | </w:t>
      </w:r>
    </w:p>
    <w:p>
      <w:pPr>
        <w:pStyle w:val="Style15"/>
        <w:rPr/>
      </w:pPr>
      <w:r>
        <w:rPr>
          <w:sz w:val="19"/>
          <w:szCs w:val="19"/>
        </w:rPr>
        <w:t xml:space="preserve">|      Локалізація   пухлини           | МКХ IX|ряд|     захворювань     |підтвердж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перегл.|-ка|---------------------|морфологі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|       |   |    Ч     |    Ж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 469        517        52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351        285        2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201        173        17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841        765        7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290       1079        9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372        332        2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226        183        14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419        371        43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283        251        17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521        458        40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334        223        3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697        597        34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492        451        38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353        321        2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690        551        8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489        418        31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206        171        1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326        257        26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51        196        21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731        493        4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323        266        2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409        368        2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388        320        31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51        136         86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 322        325        31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694        618        5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98        119        1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1927      10244       930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0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л.вперш.вияв.злояк.новоут.1|                                                                         Лист   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  Первинно множинних пухлин    |   Виявлено хворих з insitu    |Із заг.кільк.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Найменування  рядка        |-------------------------------|-------------------------------|вперше виявлен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    всього     | з них виникли |    всього     | в т.ч. шийки  |захвор.(гр.1і2)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               |   синхронно   |               |   матки       |у сільськ.жит.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   1       |       2       |       3       |       4       |       5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|             44              25              22               9            227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       196              84              16              14            34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       78              21              19               1            136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       174             104              26              22            19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       353              57              37               6            16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      131              32              33              18            21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       66              17              19               2            137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        24               9              28               3            155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      101              29              15              14            176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       14              11               3               9            325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       30               4               6               5            18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       332              56              23              10            103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       138              18              42              35            248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       31               1              61              15            12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       117              57              62              36            47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       71              64               1               0            267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        3               2              21              18            15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      161              22              23              10            177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       13              13              10              10            186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        24              19               6               6            17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       92              92               9               9            13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       22               7              15              14            29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       25              23              29              21            247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       11               6               1               1            1213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|             87              42               5               3            205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      160              32              16               9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       28              22               9               9              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       2526             869             557             309           5188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лоякіс.новоутв.-всього     140-208   1|                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∙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7308         1121         2722         2072         1377        34527        1781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5357          786         2613         1110         1149        31357        173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2359          345         1000          481          667        13498         718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11744         1588         5385         3066         2199        54644        278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15417         2947         6349         4560         3206        79432        379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4197          224         1533         1179         1068        19877         93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2401          396          864          532          653        11391         581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6472          828         2692         2141         1484        30871        1517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3322          335         1256          743          831        14297         772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6587          975         2861         2168         1403        29599        1519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4110          581         1709          961          997        21550        114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7803          443         2298         1807         2153        39246        1904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6277         1187         2907         1698         1078        34297        1818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4151          272         1087         1054         1737        22402        122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9454         2175         5258         2260         1682        40994        2277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|        6282         1090         2762         1292          942        29107        1593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2722          548          970          749          763        11671         62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4331          590         2095         1080          846        22719        1274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2931          616         1083          911          604        15303         936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8461         1229         4043         2240         1682        41436        232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4312          620         1515         1285         1120        17875         82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4601          623         1856         1317          954        21054         97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4977          473         2194         1327         1170        24328        1261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2236          294          835          614          527        11320         6425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4162          460         1278         1466         1015        19608         987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7699         1492         3882         1586         1223        31923        129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1522          196          719          413          345         8261         47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151195        22434        63766        40112        32875       732587       37712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серед дітей до 14 років включно 2|                         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∙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 55            1            9            8            2          156           1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32            0           20            4            7           84  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20            1            1            2            2           84           1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 76            1           18            9            4          187   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 69            2           12           14            7          269           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44            4            7            3            2          122   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31            1            4            1            6           72           1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22            0           10            3            2           55           1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29            0            3            7            2           60           1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 53            0           24            2            8          131           2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21            2            5            4            2           67  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 52            0            4            3            5          136           3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40            1           13            4            2           93           1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18            0            2            3            5           64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 49            0           13           10            2          129  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30            0           10            1            4           79           1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27            1            3            1            3           59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31            2           11            6            5           61           1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20            1            3            3            2           70           1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 28            0           10            8            0           91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33            0            3            1            0           99  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42            2            8            5            5          165     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24            0            8            0            3          111     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14            0            3            3            0           49  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 41            2            8            3            3          121           1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 82            0           12            5            3          191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 9            0            6            3            0           27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 992           21          230          116           86         2832          53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кільк.-злояк.новоут:губи 140   3|                                                                                    Лист   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∙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00           49           97            3            0         2180         168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10           44          102            6            2         2628         20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60           23           57            2            1          954          66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196           61          177           15            4         3405         25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175           72          159           14            2         3746         27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64            6           58            5            1         1168          8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34           18           32            2            0          593          44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17           25          111            6            0         2049         135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48           10           36           10            2          840          64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17           45           99           18            0         1992         147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82           29           73            7            2         1741         12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 98           14           80           11            3         2006         140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06           72           97            9            0         1826         122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61            4           51            9            1         1671         13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176           82          165           10            1         2473         17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121           62          112            9            0         2177         167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33           12           32            1            0          782          5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93           25           86            6            1         1740         128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58           26           57            1            0         1381         111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134           15          126            7            1         2344         16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103           38           84           15            4         1531         10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102           55          100            2            0         1842         13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98           29           87            9            2         1773         131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38           13           36            1            1          816          634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 69           27           62            5            1          968          71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 26           16           24            2            0          491          3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13            2           13            0            0          324          2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2432          874         2213          185           29        45441        3336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тової порожнини,глотки    141-149   4|                                                                                    Лист   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∙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85           41           81           80           16          660          31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200           22           78           65           57          616          2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68            6           25           30           13          213           8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239           16          102          115           21          763          3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338           64          200           96           42         1219          5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139           11           39           86           14          412          1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90           12           25           55            7          308          14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205           11           80           97           28          594          24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68            7           17           40            5          255          13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82           30           87           69           26          617          25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126           15           46           74            6          439          2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178            5           52           64           44          562          19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47           24           70           60           16          620          30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114           11           13           54           43          394          1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325           86          183           86           55          800          2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196           30          159           21           16          749          37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72           24           31           35            6          229          1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146           18           97           38           11          365          15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78           12           20           56            2          159           4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253           41          141           70           42          742          3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106           17           39           58            8          279          1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148           22           77           65            6          379          1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151           24           41           58           48          464          19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50           10           23           23            4          304          194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150           38           77           57           14          393          13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141           20           72           58           10          511          2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36            9           11           20            5          176          1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4131          626         1886         1630          565        13222         576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травоходу                  150       5|                                               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∙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07            3            8           54           33          118           3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13            3           28           37           43          123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28            1            9            5           12           46           2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128            4           40           43           27          144   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176           15           40           85           51          238     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87            4           21           31           35           94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26            1            6           12            7           33           1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69            1            4           45           20           72           1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27            2            5           10            5           39  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47            7           36           76           35          159           2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74            2           20           19           26           92  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104            1            9           36           41           98           1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75            0           13           36           26          123           3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57            1            1           22           33           77  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111            5           26           53           31          147  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92            1            8           16           22          101           2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48            0            7           30           11           40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84            2           17           31           36           69           1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41            2            4           25            8           40           1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106            5           25           54           27          136   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41            3            2           30            8           54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77            2           20           42           15           97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102            3           25           56           21          108           2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20            1            4            8            8           19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 77            7            2           49           25           99           1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 82            1           20           44           18          102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19            0            5            9            5           18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2118           77          405          958          629         2486          53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лунку                      151       6|                                                                                    Лист   6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∙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730           43           83          307          231         1849          86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598           16          119          154          231         1357          5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237           13           63           55          113          742          34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1234           62          290          376          452         2582         11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1645          119          325          659          656         4406         17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524           22          114          176          234         1297          4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218           11           57           55          105          576          27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571           16           54          291          226         1315          56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376           15           82           63          159          805          37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902           86          229          402          268         2101          88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400           13           75           89          170         1063          4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814           14           75          221          414         1685          61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594           29          119          259          215         2006          98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350           13           23           82          233          834          3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836           69          296          268          269         1713          6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641           51          132           88          164         1377          56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321           28           45          124          145          671          2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526           18          134          183          209         1336          62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268           28           48          100           90          594          27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786           42          135          337          314         1707          8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409           35           37          129          220          809          3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503           17           97          226          180         1179          3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583           52          150          219          205         1417          63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268           27           44          103          121          489          201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559           27           28          281          224         1689          72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630            6          190          214          225         1641          6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145            0           29           53           63          364          1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15668          872         3073         5514         6136        37604        1604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бодової кишки              153       7|                                                                                    Лист   7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∙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441           22           57          246           73         1553          75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208            8           55           78           52          773          3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85            1           31           15           38          375          17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685           24          200          249          182         2071          9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814           49          212          336          256         3300         13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158            1           25           78           55          618          2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109           10           23           37           46          368          15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321            8           53          174           94         1285          62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144            6           30           37           51          491          23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331           32           94          145           90          944          36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221            4           54           61           83          852          4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445           12           79          131          172         1394          55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305           10           77          143           85         1290          56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252            7           17           72          150          765          3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480           34          211          153          115         1553          6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343            4          134           77           71         1086          47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129            6           14           51           61          417          1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202            2           58           81           63          630          30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116            5           32           16           44          414          22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425           17           83          210          132         1368          6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209            6           25          101           76          694          2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223            7           47          126           50          705          2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296            5          115           87           87          975          43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108            2           23           53           32          401          217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186            5           20          108           53          725          33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533            6          127          260          144         1648          6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91            0           22           31           38          397          2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7860          293         1918         3156         2393        27092        1213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р.кишки,ректосиг.з'∙д,анусу154       8|                                                                                  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∙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309           61          138          111           57         1380          68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261           26          163           39           53         1019          4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99            8           72            9           17          497          23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563           63          247          177          117         2086          9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816          124          346          243          224         3481         14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185           21           88           51           46          774          2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80           11           44           21           15          351          17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311           23           48          181           82         1306          60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171           27           79           53           23          532          25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332           49          116          143           72         1176          43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194           19          111           32           51          966          4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358           15          140           88           99         1334          50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284           36          132           81           71         1351          67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158           13           21           55           80          646          3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334           81          172           90           69         1320          6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324           48          137          133           40         1310          63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132           39           39           44           49          398          1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223           31          143           37           43          925          44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139           28           69           40           30          520          25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341           56          155          115           71         1399          6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153            6           28           69           53          614          2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214           27           91           82           41          815          3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245           54          161           24           55         1034          49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98           16           30           40           28          354          143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223           20           41          115           65         1019          46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394           41          204           93           97         1428          6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59            0           17           28           14          274          1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7000          943         3032         2194         1662        28309        1279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ртані                     161       9|                                                                                  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∙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67           41           77           78           10          854          45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83           10           41           26           13          599          3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68            4           22           41            3          346          15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204           10           67          113           23         1237          6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288           41          162          105           20         1660          7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83            6           23           52            8          389          1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58            3           13           38            6          285          15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04            8           54           38           12          592          33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75            4           23           45            4          414          22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17           17           59           50            8          603          27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80            8           11           62            7          475          2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156            3           51           69           31          884          43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60           10           82           70            8          944          52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116            5           30           59           25          469          2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209           37          124           59           26          814          3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125            6           67           52            4          550          29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78            7           30           36           11          289          1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76            7           40           27            9          307          15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68           13           30           36            2          355          19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163           16           47           96           20          646          3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76            2           23           48            4          391          2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86            2           32           50            4          417          1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102            4           43           47           12          444          20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40            3           15           22            3          279          155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 73            8           34           35            3          461          21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 98            5           48           46            3          512          2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27            0           18            8            1          138           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2980          280         1266         1408          280        15354         775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рахеї,бронхів,легенів      162      10|                                                                                    Лист  10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∙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1066          237          132          384          336         1835          60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772           57          147          204          307         1291          2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313           23           48          129          121          567          15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1983          332          554          746          511         3402         10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2679          656          592         1351          731         5835         18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554           21           84          214          256         1054          3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383           22           48          140          186          600          21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1043          161          161          540          342         1827          54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622           67          154          133          231          728          16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858          159          188          353          313         1485          45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724          107          148          237          269         1143          2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1269           64          131          453          604         2162          42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897           91          188          444          263         1948          70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797           83           32          279          456         1315          4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1242          331          386          517          331         2133          6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934          181           80          286          229         1500          40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388           36           29          143          212          396          1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578           62          145          244          189          835          27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537          129           41          334          162          840          32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1158          249          322          539          297         2330          6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723          121           53          322          324         1042          2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713           52           82          341          257         1090          1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726           67          122          306          290         1081          27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379           45           52          140          185          495          13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662           94           32          389          213         1182          37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771          167          201          351          209         1422          3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199           14           43           86           70          320          1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22970         3628         4195         9605         7894        39858        1166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сток та сполучної тканини 170      11|                                                                                    Лист  1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∙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25           10           25           28           19          668          39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96           10           61           15            9          561          3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39            2           12            5           14          228          12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158            8           72           45           23          982          5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210           20           94           54           29         1382          7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68            0           30           26           12          382          2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38            2            2            1            7          311          18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62            0           32           25            5          565          35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56            0           25           11           13          211          10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03            4           55           37           11          536          30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55            3           25            9           11          355          2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109            3           26           28           40          651          35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93            2           41           32           12          595          31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50            2           15            8           21          431          2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169           15           93           48           28          683          3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83            6           51           14           12          524          34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42            2           12           15           10          285          1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54            4           30           19            5          370          21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36            3           12            9            6          291          19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134            5           67           39           28          668          3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47            2           14           10            9          286          1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77            9           42           15            5          491          2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81            2           47           17           12          432          22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35            2            9           12            5          207          121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 49            5           26            5           11          341          20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139            4           38           10            5          638          2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12            0            9            2            1          130           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2220          125          965          539          363        13204         744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Меланоми шкіри              172      12|                                                                                  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∙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08           34           77           20           10          890          51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73           21           60            7            5          570          3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18            3           13            1            2          176          11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126           22          101           11           11          954          5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172           31          119           37           11         1426          7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32           10           24            5            3          285          1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31            3            7            4            1          204          11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76            7           57           10            9          662          39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35            2           23            7            2          181           8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 79           20           53           18            8          466          25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47            9           40            3            4          256          1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 79            8           39           25           11          565          28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67           25           50           11            6          571          30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48            3           34            1            7          298          1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128           34           97           25            6          676          3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52           10           39           12            1          443          24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23            9           18            2            2          141           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39            7           38            1            0          287          14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35            9           28            6            1          196           9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110           12           98            8            4          744          3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44            5           33            2            6          270          1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41            8           35            4            1          330          1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48            4           37            7            2          372          19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19            3           15            1            2          147           81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 35            4           26            6            3          268          13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126           14          108           15            3          807          3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33            2           23            8            2          271          1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1724          319         1292          257          123        12456         651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их новоутворень шкіри    173      13|                                                                                    Лист  1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∙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901          281          882           15            4         5654         219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642          285          621           19            2         6571         34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247           59          236            5            2         2175          95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1169          419         1133           34            2         7961         26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1417          512         1351           53            9        11740         4896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|         418           42          389           21            8         3118         12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267          150          251            8            1         1832          78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919          256          896           19            4         5289         215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302           54          282           11            2         2320         101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582          151          519           54            1         5301         31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Кіровоградська                           |         463          166          438           17            8         4105         19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755           94          689           30            8         7437         329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662          410          646           11            3         4766         222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432           34          397           17            7         5232         3084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|        1266          488         1231           31            4         8400         59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738          319          717           20            1         5104         250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262          137          245            7            9         2083         10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608          256          600            8            0         5615         308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268          100          253           13            2         2673         158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981          280          956           16            9         6819         4888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|         631          213          578           47            6         3130          6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423          215          413            8            2         2795          82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|         469           82          438           23            8         4086         186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261           84          247            7            3         1860          88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301           71          286            9            4         2480         119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817          477          809            6            2         3596          381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|         292          130          282            9            1         1965          7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16493         5765        15785          518          112       124107        5885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Молочної залози             174,175  14|                                                                                    Лист  1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∙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662          201          393          207           58         5439         299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422          126          339           40           39         3672         20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211           54          112           70           25         1612          85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1101          266          717          288           93         8880         47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1424          449          839          381          202        11877         5912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|         314           41          204           71           39         2348         11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199           70          135           46           16         1456          77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634          129          378          161           95         4413         242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202           33          108           72           12         1580          90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512          132          327          151           34         3712         200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332          109          240           59           33         2656         1488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     725           65          358          217          100         5962         304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526          231          354           83           88         4332         229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364           30          160          118           75         2884         14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982          402          731          150           98         6338         3839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|         521          156          326          159           33         3711         205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214           81          126           60           28         1376          762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|         327           68          258           41           28         2605         152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205           86          150           35           20         1634          96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935          242          640          181          114         7114         36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328           92          214           69           40         2353         12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350          135          263           57           30         2626         13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395           70          288           75           30         3153         162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162           42           67           70           25         1231          695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296           55          188           62           42         2599         139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850          401          718           75           56         6039         2954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|         114           11           75           31            8         1196          7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13307         3777         8708         3029         1461       102798        5494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йки матки                 180      15|                                                                                  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∙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68           56          112           47            9         2803         209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82           49          129           47            6         3536         2778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     122           54          100            7           13         1660         124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361           97          283           58           20         5478         4316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      515          204          357          124           34         7450         54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168           16          114           47            7         2697         1921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|          76           19           41           30            5         1272          92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78           46          113           45           20         2794         196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122           34           85           27            6         1984         164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84           61          113           55           16         2685         195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87           28           66           16            5         2034         16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225           32          103           86           21         4527         349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212          108          160           41           11         3949         30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иколаївська                             |         122           30           65           32           19         2226         15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368          154          268           62           38         3711         2602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|         163           57          116           41            6         2861         233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89           53           69           19            1         1304         1033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|         123           44           87           32            4         2563         204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103           61           90           12            1         1797         143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282           84          209           50           23         3899         30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81           21           38           37            4         1499         1182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|         119           27           85           20           14         2678         22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129           33           85           36            7         2812         224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88           30           67           19            2         1759         137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110           29           61           39            7         2246         165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189           85          152           26           11         2257         15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41           12           27           11            3          612          4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4607         1524         3195         1066          313        75093        5727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іла матки                  182      16|                                                                                  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∙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238           12          187           24           18         1924         111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218           37          188           24            6         2350         15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81           27           62           10            7         1025          70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466           55          390           44           28         4257         2627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      591          174          479           69           40         6145         35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143           13          106           28            9         1214          673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|          79           15           43           21           10          732          43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336           54          272           41           23         2595         126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91           20           67           14            9          914          58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226           51          165           47           14         1994         109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142           24          117           19            6         1359          8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294           38          215           25           32         2736         149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235           52          194           31           10         2552         150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122           16           86           14           19         1320          747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|         346           77          233           75           34         2483         13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239           69          185           20           19         2095         131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102           47           78           15            9          828          4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140           18          107           25            8         1400          83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86           40           74            9            3         1207          84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398           38          319           47           32         3445         19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137           26          103           12           15         1113          6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154           16          128           16           10         1402          8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175            8          143           20           12         1630          95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81            7           68            8            4          743          444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155           16          108           28           12         1427          86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345          103          315           20            8         2571         13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45            8           35            7            3          474          3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5665         1061         4467          713          400        51935        3049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Я∙чника                     183.0    17|                                                                                    Лист  17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∙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212            3           68           73           51          915          47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10            8           42           54           14          804          4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84           18           20           14           49          435          25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284           30          108          103           71         1534          8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489           83          145          223          120         2640         1364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|          89            0           24           30           35          484          2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46            7           11           11           22          309          17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87           29           62           65           60          974          47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70           13           13           37           16          341          22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50           28           58           54           38          902          47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129           13           23           75           27          613          3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216           19           41           98           61         1167          63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75           16           59           79           35         1175          68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91            2           20           20           47          515          2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257           28          103           93           58         1088          5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179           26           52           83           44          884          5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Рівненська                               |          76           19           25           28           23          490          2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126           11           37           68           21          642          35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92           16           18           42           32          732          56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233           19           86           73           74         1265          675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|         102           10           24           48           26          454          2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114            7           30           61           23          543          298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|         146            9           56           51           38          943          57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67            3           20           27           20          337          184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122           12           27           47           44          510          25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230           40           86           88           55          977          474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|          52            0           23           10           19          265          1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4128          469         1281         1655         1123        21938        1212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дміхурової залози       185      18|                                                                                    Лист  18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∙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64            7           57           60           21          532          17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83           12           93           57           20          634          1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69           11           20           23           22          446          23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259           11          144           75           23          794          2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341           32          141          126           70         1047          2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107            6           36           46           25          394          1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55           11           24           10           12          237          10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48            8           65           50           33          541          17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82           11           33           35            7          317           9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66           11           82           70           14          453          13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80            3           32           33           11          292          108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     130            3           23           36           52          431           7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85           14          113           54           18          715          30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91            1           16           35           33          349          1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243           59          151           62           30          715          256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|         119            8           30           62            7          458          13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71            4           39           19           12          218     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85            1           32           38           15          259           8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72            4           19           45            8          245           9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183           10           62           90           31          652          2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98            1           19           56           23          316           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119            1           90           19            9          376           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120           10           66           39           14          389          10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44            0           18           17            9          117           46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 96            5           43           30           20          352           8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290           43          198           72           19          911          2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19            0            3           10            6          145           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3619          287         1649         1269          564        12335         390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ечового міхура             188      19|                                                                                    Лист  1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∙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76            2           65           76           13          610          25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81            1           75           75           18          807          36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      42            5           17           17            4          263          13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307           11          172           84           39         1380          616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      399           25          174          178           44         1946          7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132            0           42           66           24          455          1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57            9           34           12            8          242           8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81            7           55          105           21          841          34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85            4           43           24           11          351          13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97            5          101           77           19          796          32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151            7           65           56           22          623          2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259            8           75           75           80         1160          50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98           12          124           64           10         1039          52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107            1           25           32           41          522          2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259           23          134           88           36         1039          4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188            3           74           44           23          819          39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66            0           28           23           13          238           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136            0           55           68           13          567          24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105            6           62           37            6          479          2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арківська                               |         206           10          110           72           24         1064          4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135            5           44           74           13          628          312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|         113            0           65           46            2          372          1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152            3           68           52           30          712          33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72            2           46           14           12          316          153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139            3           66           53           17          511          19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273            2          184           75           13         1131          4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44            0           22           12           10          198          1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4360          154         2025         1599          566        19109         834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Щитовидної залози           193      20|                                                                                    Лист  20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∙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 66           10           35           21            4          500          30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62           17           43           11            8          625          3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14            2            3            2            7          123           6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172           15          129           29           14         1028          4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169           38          121           29           19         1414          6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45            4           21           16            8          280           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15            2           10            2            2          163           8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66            6           43           18            5          499          29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29            3           11            9            8          139           7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35           40           93           32            5          799          29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27            5           18            7            2          300          1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 45            4           23            7           11          473          25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67           25           58            4            5          565          28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25            2           13            8            3          251          122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|          86           26           63           17            6          478          2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61            7           26           22            8          394          23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23            4           12            6            5          181          1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13            2            6            4            3          188          10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18            3            6           10            2           65           3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121           20           97           17            7          911          5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114            5           92           19            2          570          2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26            4           12            7            7          249          1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35            3           19            8            8          273          14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 6            1            4            1            1          161          112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 41            9           19           12            9          291          14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173           37          147           16           10         1081          4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13            2            4            8            1          121           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1667          296         1128          342          170        12122         608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лоякісні лімфоми           200-203  21|                                                                                    Лист  2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∙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73            0           37           51           12          880          40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41           11           81           34           14          784          4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57            5           27            7            7          351          16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269           21          117           87           23         1526          7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301           34           87           56           33         1810          7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89            0            0            0            0          420          1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75            2           10            5           18          375          15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97            5           25           10            7          575          29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101            0           50           31           10          419          22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47           10           83           32            6          740          33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77            3           17            5            5          467          2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141            4            0            0            0          912          42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226            1          114           20            1         1062          49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63            1           16            9           18          458          2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231           33          154           59            7          929          4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128           10           56           17           17          597          32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87            2            5            6            2          314          1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108            4           16            9            0          428          2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100           23           24           15           18          412          22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186            9          148            1            7          892          3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78            3            4            2            2          364          1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129            0           18            3            0          644          2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117            6           35            7            7          460          15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61            2           13            6            2          407          248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 86            0           19            9            1          388          20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184            0           34           17            6          945          4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23            0            6            7            2          175          1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3475          189         1196          505          225        17734         836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Лейкемії                    204-208  22|                                                                                  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∙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237            1            0            0            0          873          42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18            1            0            0            0          501          1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94            5            0            0            0          383          14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304           19            0            0            0         1081          4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295           58            0            0            0         1076          3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124            0            0            0            0          405          1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68            4            0            0            0          226           7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94            6            0            0            0          403          15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100            5            0            0            0          285           9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59            6           62           23           12          483          12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79            3            0            0            0          310          1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167            0            0            0            0          525          13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68            0            2            0            0          473          16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92            2            6            0            6          440          1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185           26            0            0            0          741          2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141            5            0            0           12          314          13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85            5            0            0            0          256           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103            2            0            0            0          361          13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80            5            0            0            0          265          11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302           17            0            0            0         1328          5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117            2            0            0            0          298          1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149            0            0            0            0          541          1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131            1            0            0            0          416          13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54            0            0            0            0          176           9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123            3            0            0            0          360          12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227            3            0            0            0          639          2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37            0            0            0            0          128           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3833          179           70           23           30        13287         486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злоякісними новоутвореннями,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ій установ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                                23|                                                                                  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∙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Локалізація пухлини      | МКХ IX| р |-------------------------|діагнозом(гр.1) мали стадію захворюван|кінец звіт-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перегл.| я |хвор.з вперш|в т.ч.виявл.|--------------------------------------| ного року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при профогл.|            |            |            |         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та загальної|    I-II    |    III     |     IV     |     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диспансеріз.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973            7          111          187          402         2410         109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584           22          148          118          250         1536          6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323           21           51           34          197          881          35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1536           42          342          374          515         3099         12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2163          147          406          341          613         5594         18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674            0           91          130          249         1589          5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397           14           48           22          179          918          35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753           22          129          220          398         1680          60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516           18           90           74          255         1151          50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961           31          242          262          413         1655          53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540           11           90           81          249         1409          3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1236           37           89          107          329         2575          91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895           19          214          166          195         2395         107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639           11           46          128          420         1305          5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1221           85          437          314          440         2760          9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894           31          261          116          213         2053          90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381           33           86           85          154          735          2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541            8          109          120          188         1227          51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426           17           46           70          167         1004          51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1024           42          217          218          425         1963          7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580            7           61          137          277         1180          4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721           17          129          127          298         1483          4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676            4          168          186          282         1354          49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285            1           34           42           60          702          325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610           22          113          127          247         1299          44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1181           21          207           98          329         2576          7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208            6           52           63           93          570          2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20938          696         4017         3947         7837        47103        1786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чис.ос.,що знах.на обл.в онк.уст.  1|             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Кількість| Кількість| Кількість|З кількос.|З кільк.хвор.з вперш.|В пот.році| Знято з  | </w:t>
      </w:r>
    </w:p>
    <w:p>
      <w:pPr>
        <w:pStyle w:val="Style15"/>
        <w:rPr/>
      </w:pPr>
      <w:r>
        <w:rPr>
          <w:sz w:val="19"/>
          <w:szCs w:val="19"/>
        </w:rPr>
        <w:t xml:space="preserve">|     Найменування  рядка                |вибувш. з |осіб,серед|хвор.,про |осіб, які |в жит.встан.діаг.,ви-|взято на  |обл.хв.,на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району ді-|яких діаг-|яких онкол|знаход. на|явлен.при профил.огл.|облік хвор|базал.шкір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яльності  |ноз злоя- |уст.не ма-|обліку на |та загал.дисп.населен|з раніше  |які переб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онкологіч-|кісн.ново-|ла відомос|кін.року  |---------------------|встан.діаг|на обл.5та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ної уста- |утвор. не |на протязі| сільські |мали I II |з них:віз.|злояк.нов.|більше ро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нови    |підтвердж.|  року    | жителі   |ст.захвор.|локал.пухл|(140-208) |   ків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664        237         35       9916        822        663        478        48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244        236          0      18457        690        575        221        3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200         12         27       7177        291        201        119         7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1437        187          0       9637       1196        864        973       18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1781        161          0       6935       1651       1132        889       11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1121         54        101      10296        162        141        149        2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90        322        413       6351        346        280         92        13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791         91         17       7735        574        458        951        47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263         75          0       8086        197        142         56        14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1010         25          1      13383        542        347        204        51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220         86          0       9367        309        301        231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136         26          7       6137        272        193        324        10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532         48         14      10723       1101        921        294        34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451         15          0       6355        102         68        141        5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2390        226         88      11173       1625       1215        463        4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498        119          0      13183        791        588        133        41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111         35          0       5616        374        281         91         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179         53          0       8267        465        382        311        14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141         42          0       9869        468        328         86        20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2039        113         67       8688        621        447        389        4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553         36        105       5510        413        339        257        3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578          3          3      13300        543        475        174        2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244        205         95      12462        329        247        256        24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411         59          4       5873        179        125        135        167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388         15          0       9759        232        191        182        12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1227         56          0          0       1170        900       1224        4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11         19          0        282        168        153         39        2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17710       2556        977     234537      15633      11957       8862      1006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лоякісні новоутворення-всього     140-208      1|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Шифр за| N | Число помер-|Із кількості | </w:t>
      </w:r>
    </w:p>
    <w:p>
      <w:pPr>
        <w:pStyle w:val="Style15"/>
        <w:rPr/>
      </w:pPr>
      <w:r>
        <w:rPr>
          <w:sz w:val="19"/>
          <w:szCs w:val="19"/>
        </w:rPr>
        <w:t xml:space="preserve">|      Локалізація  пухлини            | МКХ IX| р |лих в звітно-|вперш.взят.на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перегл.| я |   му році   |обл.у попере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       | д |             |році помер.до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|       | к |             |1 року з час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       | а |             |встан.діагноз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  1      |      2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   4683          197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3201          19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1596          105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8182          50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10655          68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2793          17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1525           98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4365          254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2135          142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3968          219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2749          18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5815          421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3770          235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3029          19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5095          29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3793          237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1816           9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2871          169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2030          126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5211          21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2669          17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2693          17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3149          176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1426           775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   2965          175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3882          22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 913           5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96979         5826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 у дітей до 14 років включно               2|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Шифр за| N | Число помер-|Із кількості | </w:t>
      </w:r>
    </w:p>
    <w:p>
      <w:pPr>
        <w:pStyle w:val="Style15"/>
        <w:rPr/>
      </w:pPr>
      <w:r>
        <w:rPr>
          <w:sz w:val="19"/>
          <w:szCs w:val="19"/>
        </w:rPr>
        <w:t xml:space="preserve">|      Локалізація  пухлини            | МКХ IX| р |лих в звітно-|вперш.взят.на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перегл.| я |   му році   |обл.у попере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       | д |             |році помер.до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|       | к |             |1 року з час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       | а |             |встан.діагноз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  1      |      2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     18             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  16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   8            1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  50    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  56   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  27   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  27            2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  11    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  13            1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  18             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  16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  37            3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  21            2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  12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  23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  26             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  16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  19             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  10            1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   6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  11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  22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   9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   7 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     21             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  29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  532           29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альн.кільк.-злояк.новоутв.:губи  140      3|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Шифр за| N | Число помер-|Із кількості | </w:t>
      </w:r>
    </w:p>
    <w:p>
      <w:pPr>
        <w:pStyle w:val="Style15"/>
        <w:rPr/>
      </w:pPr>
      <w:r>
        <w:rPr>
          <w:sz w:val="19"/>
          <w:szCs w:val="19"/>
        </w:rPr>
        <w:t xml:space="preserve">|      Локалізація  пухлини            | МКХ IX| р |лих в звітно-|вперш.взят.на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перегл.| я |   му році   |обл.у попере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       | д |             |році помер.до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|       | к |             |1 року з час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       | а |             |встан.діагноз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  1      |      2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     25   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  16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  10   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  38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  38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  25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  12   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   9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  15   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  14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  22            1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  11    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   8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  27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   9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  27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   9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  1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  21   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   5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     13   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   6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  415            7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тової порожнини,глотки           141-149      4|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Шифр за| N | Число помер-|Із кількості | </w:t>
      </w:r>
    </w:p>
    <w:p>
      <w:pPr>
        <w:pStyle w:val="Style15"/>
        <w:rPr/>
      </w:pPr>
      <w:r>
        <w:rPr>
          <w:sz w:val="19"/>
          <w:szCs w:val="19"/>
        </w:rPr>
        <w:t xml:space="preserve">|      Локалізація  пухлини            | МКХ IX| р |лих в звітно-|вперш.взят.на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перегл.| я |   му році   |обл.у попере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       | д |             |році помер.до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|       | к |             |1 року з час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       | а |             |встан.діагноз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  1      |      2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    158            4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 164            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  53            3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 217           1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 296           1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 109            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  70            4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 145            7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  56            3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 137            6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  77            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 146           11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 110            6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 109      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 227           1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 116            6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  51   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 106            6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  65            4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 176            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  82            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 111            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 110            7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  28            17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    139            7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  93    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  25   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 3176          176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травоходу                             150      5|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Шифр за| N | Число помер-|Із кількості | </w:t>
      </w:r>
    </w:p>
    <w:p>
      <w:pPr>
        <w:pStyle w:val="Style15"/>
        <w:rPr/>
      </w:pPr>
      <w:r>
        <w:rPr>
          <w:sz w:val="19"/>
          <w:szCs w:val="19"/>
        </w:rPr>
        <w:t xml:space="preserve">|      Локалізація  пухлини            | МКХ IX| р |лих в звітно-|вперш.взят.на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перегл.| я |   му році   |обл.у попере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       | д |             |році помер.до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|       | к |             |1 року з час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       | а |             |встан.діагноз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  1      |      2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     96            3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 115            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  25            2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 122           1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 149           1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  93            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  19            1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  77            6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  20            2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 123            8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  70            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  94            7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  67            5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  55            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  81            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  77            6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  35    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  87            5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  30            3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 115      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  41    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  64      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  84            5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  23            13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     66            6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  61      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  11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 1900          150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лунку                                 151      6|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Шифр за| N | Число помер-|Із кількості | </w:t>
      </w:r>
    </w:p>
    <w:p>
      <w:pPr>
        <w:pStyle w:val="Style15"/>
        <w:rPr/>
      </w:pPr>
      <w:r>
        <w:rPr>
          <w:sz w:val="19"/>
          <w:szCs w:val="19"/>
        </w:rPr>
        <w:t xml:space="preserve">|      Локалізація  пухлини            | МКХ IX| р |лих в звітно-|вперш.взят.на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перегл.| я |   му році   |обл.у попере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       | д |             |році помер.до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|       | к |             |1 року з час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       | а |             |встан.діагноз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  1      |      2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    604           33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 485           3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 231           19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1084           7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1436          11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 449           3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 183           15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 542           35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 305           23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 696           42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 373           3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 797           69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 486           31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 335           2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 587           4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 516           39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 261           1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 491           36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 231           16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 693           3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 330           2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 402           2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 482           35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 226           141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    475           30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 436           3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 117            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13253          941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бодової кишки                         153      7|      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Шифр за| N | Число помер-|Із кількості | </w:t>
      </w:r>
    </w:p>
    <w:p>
      <w:pPr>
        <w:pStyle w:val="Style15"/>
        <w:rPr/>
      </w:pPr>
      <w:r>
        <w:rPr>
          <w:sz w:val="19"/>
          <w:szCs w:val="19"/>
        </w:rPr>
        <w:t xml:space="preserve">|      Локалізація  пухлини            | МКХ IX| р |лих в звітно-|вперш.взят.на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перегл.| я |   му році   |обл.у попере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       | д |             |році помер.до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|       | к |             |1 року з час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       | а |             |встан.діагноз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  1      |      2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    303           12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 160            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  63            4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 569           3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 641           4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  97            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  88            4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 267           17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 101            7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 214           12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 152            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 366           29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 187           13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 190           1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 309           1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 222           16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  83            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 155            8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  95            6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 336           1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 157           1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 138            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 199           11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  69            31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    112            7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 335           2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  73      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 5681          362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р.кишки,ректосигноїд.з'∙дн.,анусу     154      8|                   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Шифр за| N | Число помер-|Із кількості | </w:t>
      </w:r>
    </w:p>
    <w:p>
      <w:pPr>
        <w:pStyle w:val="Style15"/>
        <w:rPr/>
      </w:pPr>
      <w:r>
        <w:rPr>
          <w:sz w:val="19"/>
          <w:szCs w:val="19"/>
        </w:rPr>
        <w:t xml:space="preserve">|      Локалізація  пухлини            | МКХ IX| р |лих в звітно-|вперш.взят.на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перегл.| я |   му році   |обл.у попере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       | д |             |році помер.до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|       | к |             |1 року з час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       | а |             |встан.діагноз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  1      |      2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    220            6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 187            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  69            4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 439           2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 612           3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 132            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  65            2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 249           15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 123            5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 220           12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 129            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 306           18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 204           11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 149            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 242           1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 240           11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 108      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 168            6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 106            4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 311           1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 123            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 136            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 190            8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  79            52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    172            7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 244           1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  54   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 5277          269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ртані                                161      9|                   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Шифр за| N | Число помер-|Із кількості | </w:t>
      </w:r>
    </w:p>
    <w:p>
      <w:pPr>
        <w:pStyle w:val="Style15"/>
        <w:rPr/>
      </w:pPr>
      <w:r>
        <w:rPr>
          <w:sz w:val="19"/>
          <w:szCs w:val="19"/>
        </w:rPr>
        <w:t xml:space="preserve">|      Локалізація  пухлини            | МКХ IX| р |лих в звітно-|вперш.взят.на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перегл.| я |   му році   |обл.у попере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       | д |             |році помер.до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|       | к |             |1 року з час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       | а |             |встан.діагноз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  1      |      2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    115            3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  61   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  48            2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 204            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 243           1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  70    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  52            2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 100            3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  49            2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  96            3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  64   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 145            6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 104            3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  98      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 127            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  86            4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  59   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  71            2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  54            2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 133   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  59   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  57   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  68            3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  37            14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     83            3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  63   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  19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 2365          102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рахеї,бронхів,легенів                 162     10|                   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Шифр за| N | Число помер-|Із кількості | </w:t>
      </w:r>
    </w:p>
    <w:p>
      <w:pPr>
        <w:pStyle w:val="Style15"/>
        <w:rPr/>
      </w:pPr>
      <w:r>
        <w:rPr>
          <w:sz w:val="19"/>
          <w:szCs w:val="19"/>
        </w:rPr>
        <w:t xml:space="preserve">|      Локалізація  пухлини            | МКХ IX| р |лих в звітно-|вперш.взят.на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перегл.| я |   му році   |обл.у попере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       | д |             |році помер.до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|       | к |             |1 року з час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       | а |             |встан.діагноз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  1      |      2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    969           49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 615           4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 295           26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1810          13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2349          17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 497           3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 287           24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1049           69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 505           39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 710           49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 660           5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1179           99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 750           58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 761           5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 969           6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 712           51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 342           2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 522           40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 436           35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1006           5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 636           5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 544           4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 604           41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 325           208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    641           41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 522           3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 177           1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19872         1432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сток та сполучної тканини        170,171     11|                   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Шифр за| N | Число помер-|Із кількості | </w:t>
      </w:r>
    </w:p>
    <w:p>
      <w:pPr>
        <w:pStyle w:val="Style15"/>
        <w:rPr/>
      </w:pPr>
      <w:r>
        <w:rPr>
          <w:sz w:val="19"/>
          <w:szCs w:val="19"/>
        </w:rPr>
        <w:t xml:space="preserve">|      Локалізація  пухлини            | МКХ IX| р |лих в звітно-|вперш.взят.на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перегл.| я |   му році   |обл.у попере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       | д |             |році помер.до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|       | к |             |1 року з час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       | а |             |встан.діагноз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  1      |      2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     74            2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  30   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  34            1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 123            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 146            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  45   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  34            1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  45            1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  41            1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  53            2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  39   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  72            6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  54            3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  41    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  78    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  46            2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  23 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  35            2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  25            1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  46   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  43   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  33   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  51            2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  20             6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     27            2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  75   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  11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 1344           75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Меланоми шкіри                         172     12|                   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Шифр за| N | Число помер-|Із кількості | </w:t>
      </w:r>
    </w:p>
    <w:p>
      <w:pPr>
        <w:pStyle w:val="Style15"/>
        <w:rPr/>
      </w:pPr>
      <w:r>
        <w:rPr>
          <w:sz w:val="19"/>
          <w:szCs w:val="19"/>
        </w:rPr>
        <w:t xml:space="preserve">|      Локалізація  пухлини            | МКХ IX| р |лих в звітно-|вперш.взят.на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перегл.| я |   му році   |обл.у попере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       | д |             |році помер.до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|       | к |             |1 року з час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       | а |             |встан.діагноз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  1      |      2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     45             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  32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  12             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  63   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 101   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  24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  19    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  54            1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  20             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  34            1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  26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  37            1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  45            1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  28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  41   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  31             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   7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  15             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  13             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  39 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  31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  22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  18      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     20             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  58 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  1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  857           27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их новоутворень шкіри               173     13|                   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Шифр за| N | Число помер-|Із кількості | </w:t>
      </w:r>
    </w:p>
    <w:p>
      <w:pPr>
        <w:pStyle w:val="Style15"/>
        <w:rPr/>
      </w:pPr>
      <w:r>
        <w:rPr>
          <w:sz w:val="19"/>
          <w:szCs w:val="19"/>
        </w:rPr>
        <w:t xml:space="preserve">|      Локалізація  пухлини            | МКХ IX| р |лих в звітно-|вперш.взят.на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перегл.| я |   му році   |обл.у попере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       | д |             |році помер.до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|       | к |             |1 року з час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       | а |             |встан.діагноз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  1      |      2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     21    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  49   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   9   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  49 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 104   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  40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  15    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  29   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  11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  23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  15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  50            2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  18      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  18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  32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  17   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  23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  23             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   7    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  27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  24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  15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  23      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  12 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     17             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  11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   5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  687           16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Молочної залози                    174,175     14|                   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Шифр за| N | Число помер-|Із кількості | </w:t>
      </w:r>
    </w:p>
    <w:p>
      <w:pPr>
        <w:pStyle w:val="Style15"/>
        <w:rPr/>
      </w:pPr>
      <w:r>
        <w:rPr>
          <w:sz w:val="19"/>
          <w:szCs w:val="19"/>
        </w:rPr>
        <w:t xml:space="preserve">|      Локалізація  пухлини            | МКХ IX| р |лих в звітно-|вперш.взят.на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перегл.| я |   му році   |обл.у попере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       | д |             |році помер.до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|       | к |             |1 року з час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       | а |             |встан.діагноз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  1      |      2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    362            7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 240            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 123            2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 718           1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 912           2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 185    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 112            1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 348           10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 115            4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 232            6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 211      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 482           14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 291            7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 212            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 468           1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 313            7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 121   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 205            5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 144            3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 475           1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 223      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 163      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 202            5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  92            33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    169            5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 418            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  77   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 7613          198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йки матки                            180     15|                   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Шифр за| N | Число помер-|Із кількості | </w:t>
      </w:r>
    </w:p>
    <w:p>
      <w:pPr>
        <w:pStyle w:val="Style15"/>
        <w:rPr/>
      </w:pPr>
      <w:r>
        <w:rPr>
          <w:sz w:val="19"/>
          <w:szCs w:val="19"/>
        </w:rPr>
        <w:t xml:space="preserve">|      Локалізація  пухлини            | МКХ IX| р |лих в звітно-|вперш.взят.на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перегл.| я |   му році   |обл.у попере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       | д |             |році помер.до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|       | к |             |1 року з час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       | а |             |встан.діагноз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  1      |      2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     92            1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 100    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  66            2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 198            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 311           1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  72   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  41            1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 107            3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  69            2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 106            4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  66   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 183            7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  93            2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  63   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 193      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  97            3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  53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 109            2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  69            1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 136    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  71    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  77   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  64            2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  59   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     74            2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  90   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  22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 2681           88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іла матки                             182     16|                   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Шифр за| N | Число помер-|Із кількості | </w:t>
      </w:r>
    </w:p>
    <w:p>
      <w:pPr>
        <w:pStyle w:val="Style15"/>
        <w:rPr/>
      </w:pPr>
      <w:r>
        <w:rPr>
          <w:sz w:val="19"/>
          <w:szCs w:val="19"/>
        </w:rPr>
        <w:t xml:space="preserve">|      Локалізація  пухлини            | МКХ IX| р |лих в звітно-|вперш.взят.на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перегл.| я |   му році   |обл.у попере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       | д |             |році помер.до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|       | к |             |1 року з час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       | а |             |встан.діагноз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  1      |      2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     98            2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  57   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  39            1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 175            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 236           1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  66   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  40            1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 104            3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  30            2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 111            3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  65   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 151            7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  74            3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  52   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 143      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  94            4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  52 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  56            1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  32            1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 180      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  52 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  45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  83            2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  24             6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     57            2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  94   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  23 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 2233           85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Я∙чника                              183.0     17|                   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Шифр за| N | Число помер-|Із кількості | </w:t>
      </w:r>
    </w:p>
    <w:p>
      <w:pPr>
        <w:pStyle w:val="Style15"/>
        <w:rPr/>
      </w:pPr>
      <w:r>
        <w:rPr>
          <w:sz w:val="19"/>
          <w:szCs w:val="19"/>
        </w:rPr>
        <w:t xml:space="preserve">|      Локалізація  пухлини            | МКХ IX| р |лих в звітно-|вперш.взят.на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перегл.| я |   му році   |обл.у попере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       | д |             |році помер.до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|       | к |             |1 року з час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       | а |             |встан.діагноз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  1      |      2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    160            5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  79            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  54            4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 188           1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 359           1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  55   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  47            2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 127            8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  64            3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  91            3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  84      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 148           12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 111            7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  72   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 144            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 124            6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  59   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  79            3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  81            4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 156    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  86    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  86    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  96            5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  40            14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     82            5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 142            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  38   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 2852          157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дміхурової залози                  185     18|                     Лист  1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Шифр за| N | Число помер-|Із кількості | </w:t>
      </w:r>
    </w:p>
    <w:p>
      <w:pPr>
        <w:pStyle w:val="Style15"/>
        <w:rPr/>
      </w:pPr>
      <w:r>
        <w:rPr>
          <w:sz w:val="19"/>
          <w:szCs w:val="19"/>
        </w:rPr>
        <w:t xml:space="preserve">|      Локалізація  пухлини            | МКХ IX| р |лих в звітно-|вперш.взят.на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перегл.| я |   му році   |обл.у попере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       | д |             |році помер.до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|       | к |             |1 року з час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       | а |             |встан.діагноз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  1      |      2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    102            3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  67   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  45            1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 169            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 244           1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  64   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  51            2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  86            2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  53            2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  82            3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  60   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  94            6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  98            4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  60   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 103    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  76            4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  34   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  49            1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  48            1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 119    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  52   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  70    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  66            2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  33             9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     77            4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 116      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  17 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 2135           93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ечового міхура                        188     19|                     Лист  1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Шифр за| N | Число помер-|Із кількості | </w:t>
      </w:r>
    </w:p>
    <w:p>
      <w:pPr>
        <w:pStyle w:val="Style15"/>
        <w:rPr/>
      </w:pPr>
      <w:r>
        <w:rPr>
          <w:sz w:val="19"/>
          <w:szCs w:val="19"/>
        </w:rPr>
        <w:t xml:space="preserve">|      Локалізація  пухлини            | МКХ IX| р |лих в звітно-|вперш.взят.на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перегл.| я |   му році   |обл.у попере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       | д |             |році помер.до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|       | к |             |1 року з час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       | а |             |встан.діагноз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  1      |      2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    128            4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  84    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  42            2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 221           1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 272           1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  94            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  26            1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 102            4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  52            3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 102            5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  90    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 194           10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  96            6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  95      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 143            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 109            7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  54   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  95            4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  67            3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 143      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  75    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  82      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  97            5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  37            17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     93            4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 110      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  22   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 2725          142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Щитовидної залози                      193     20|                     Лист  2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Шифр за| N | Число помер-|Із кількості | </w:t>
      </w:r>
    </w:p>
    <w:p>
      <w:pPr>
        <w:pStyle w:val="Style15"/>
        <w:rPr/>
      </w:pPr>
      <w:r>
        <w:rPr>
          <w:sz w:val="19"/>
          <w:szCs w:val="19"/>
        </w:rPr>
        <w:t xml:space="preserve">|      Локалізація  пухлини            | МКХ IX| р |лих в звітно-|вперш.взят.на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перегл.| я |   му році   |обл.у попере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       | д |             |році помер.до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|       | к |             |1 року з час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       | а |             |встан.діагноз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  1      |      2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     16      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  10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  15   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  45   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  46    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  11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   7    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  24             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  12             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  16             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   9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  21            1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  12             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  14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  24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  24            1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  1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   4    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  17             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  14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  11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   8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   8   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   3 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     16            1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  11 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   4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  412           21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лоякісні лімфоми                  200-203     21|                   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Шифр за| N | Число помер-|Із кількості | </w:t>
      </w:r>
    </w:p>
    <w:p>
      <w:pPr>
        <w:pStyle w:val="Style15"/>
        <w:rPr/>
      </w:pPr>
      <w:r>
        <w:rPr>
          <w:sz w:val="19"/>
          <w:szCs w:val="19"/>
        </w:rPr>
        <w:t xml:space="preserve">|      Локалізація  пухлини            | МКХ IX| р |лих в звітно-|вперш.взят.на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перегл.| я |   му році   |обл.у попере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       | д |             |році помер.до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|       | к |             |1 року з час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       | а |             |встан.діагноз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  1      |      2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    120            3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  86      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  44            1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 204            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 205           1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  67    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  45            3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  82            3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  57            3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  99            4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  55    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 119            8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 150            7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  51   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 113            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  81            3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  62   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  70            4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  85            3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 102    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  53   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  69   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  68            2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  41            16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     60            2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 112            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  22   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 2322          117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Лейкемії                           204-208     22|                   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Шифр за| N | Число помер-|Із кількості | </w:t>
      </w:r>
    </w:p>
    <w:p>
      <w:pPr>
        <w:pStyle w:val="Style15"/>
        <w:rPr/>
      </w:pPr>
      <w:r>
        <w:rPr>
          <w:sz w:val="19"/>
          <w:szCs w:val="19"/>
        </w:rPr>
        <w:t xml:space="preserve">|      Локалізація  пухлини            | МКХ IX| р |лих в звітно-|вперш.взят.на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перегл.| я |   му році   |обл.у попере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       | д |             |році помер.до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|       | к |             |1 року з час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       | а |             |встан.діагноз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  1      |      2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    177            6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  93            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  61            3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 286           1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 263           1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  88            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  56            3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 113            5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  72            4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 101            5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  66    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 164           10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 132            9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  76      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 101            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 128            6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  56   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  79            4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  69            4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 170      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  64    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  89    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 103            3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  29            24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    103            5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 143            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  33   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 2915          162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                                          23|                   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Шифр за| N | Число помер-|Із кількості | </w:t>
      </w:r>
    </w:p>
    <w:p>
      <w:pPr>
        <w:pStyle w:val="Style15"/>
        <w:rPr/>
      </w:pPr>
      <w:r>
        <w:rPr>
          <w:sz w:val="19"/>
          <w:szCs w:val="19"/>
        </w:rPr>
        <w:t xml:space="preserve">|      Локалізація  пухлини            | МКХ IX| р |лих в звітно-|вперш.взят.на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перегл.| я |   му році   |обл.у попере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       | д |             |році помер.до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|       | к |             |1 року з час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       | а |             |встан.діагноз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  1      |      2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    798           44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 471           3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 258           21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1260          10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1692          13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 510           3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 259           23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 703           51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 371           29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 707           44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 424           3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1045           89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 677           48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 542           4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 943           6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 673           56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 315           1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 441           29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 347           28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 807           3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 447           4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 467           3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 512           30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 232           165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    469           34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 742           5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 152           1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16264         1195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омерли від злоякісних новоутворень   1|         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Кількість померлих,що не переб.на обліку онкоустанови  |Кільк.померл.|З кільк.вперш| </w:t>
      </w:r>
    </w:p>
    <w:p>
      <w:pPr>
        <w:pStyle w:val="Style15"/>
        <w:rPr/>
      </w:pPr>
      <w:r>
        <w:rPr>
          <w:sz w:val="19"/>
          <w:szCs w:val="19"/>
        </w:rPr>
        <w:t xml:space="preserve">|      Найменування  рядка               |-------------------------------------------------------|хвор.із злояк|зар.в попер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   |з них з діагн| в тому числі|перебували на|новоут,смерть|зв.р.хвор.по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всього    |встановленим | при розтині |обл.у відомч.|яких спричин.|мер.від уск.в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   |  посмертно  |             |лік.-проф.уст|інш.захворюв.|пров.лікуван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 1      |      2      |      3      |      4      |      5      |      6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  41            39             0             0          1164            7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146            62            34            84           685            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 57            57            57             0           434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 143           141           141             0          1271           1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 744           432           339           274          1303            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 25            25            25             0           239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 30            30            28             0           382            1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126            50            50            73           528            1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 15            15            15             0           580            1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  20             1             2            18          1091            1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 49            49            47             0          1177            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 108            36            34            72           672            6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 17            17            17            88           613    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  0             0             0             0           310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 173           141           139            13          1175            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 14            14            14             0          1173            9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 38            27            12            11           470   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 49            49            49             2           644            6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 42            42            42             0           708     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 858           706           156           152          1101           1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 22            21            21             0           780            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184           101            78             1           484      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110           110           110             0           755           10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 21            10            10             0           737   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 135           135            25             0           524            4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 242            75            75           167          1228      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 15            15            15             0            46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 3424          2400          1535           955         20274          137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лояк.новоутвор.-всього  140-208      1|                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4067         1596          777          396         1257           41         263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2399         1221          377          154          593           54         18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1405          382          384          146          426           67          94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7019         2510         1421         1213         1660          215         47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8779         2536         1904         1853         2179          307         39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2521          884          445          145          969           78         14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980          222          355          111          259           33          62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3685          890         1008          258         1378          151         232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1496          407          356          260          381           92          80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4634          820         1192          522         1581          519         205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2415          696          676          180          688          175         14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3405          801         1153          375          977           99         195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3173         1448          657          343          616          109         228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1903          629          481           79          515          199          9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6494         2031         1232          346         2338          547         40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3567         1300          757          601          727          182         254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1447          424          360          145          487           31          9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2342          951          643          182          468           98         158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1620          499          508          182          361           70          97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4766         2002          684          426         1561           93         32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2286         1093          456          161          525           51         14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2518          745          550          523          692            8         16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2622          750          654           15         1156           47         172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1215          265          410          147          338           55          677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2312          624          357          278          774          279         110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5088         1712         1075          746         1484           71         35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943          231          407           61          212           32          6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85101        27669        19279         9848        24602         3703        5220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серед дітей до 14 р.включно     2|                         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 17            9            0            5            2            1     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20            4            0           13            2            1  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15            0            0            8            7            0           1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 61            7            2           42            6            4     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 43            8            0           24            8            3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35            9            0           19            2            5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11            0            0            8            3            0            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 9            2            0            2            3            2            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20            0            0           19            0            1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 21            1            3            3            6            8            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 8            3            0            3            1            1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 20            2            1           11            2            4           1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20            8            0           10            2            0            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 5            1            0            0            3            1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 30            3            1           11           13            2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16            6            1            5            3            1            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22            3            0           15            4            0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18            3            1           10            3            1   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13            4            0            7            1            1           1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 17            4            0            2           11            0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26            3            1            6           10            6  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30            5            1           21            3            0  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 7            4            0            0            3            0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 5            1            2            1            1            0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 19            3            2            9            5            0            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 60            9            5           36            8            2   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 5            1            1            3            0            0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 573          103           21          293          112           44          29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кільк.-злояк.новоут.:губи 140  3|                         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 95            6           76            1           12            0           9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91           69           16            0            6            0           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56            4           40            0           12            0           5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183           56          109            0           17            1          1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167           28          106            1           31            1          1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63           37           20            0            4            2     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25            1           22            0            2            0           2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11            0          106            0            5            0          10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40           14           22            0            4            0           3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15           14           97            0            4            0           9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77           10           57            0           10            0           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 88            8           76            0            4            0           7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00            5           88            0            6            1           9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58            8           36            0           14            0     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168            4          144            0           20            0          1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114            9           94            0           11            0          10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28            3           25            0            0            0  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81           22           52            0            7            0           7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55           13           40            0            2            0           5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120           68           41            0           10            1          1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96           34           62            0            0            0           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94           10           82            0            2            0           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88            3           65            0           19            1           8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35            1           33            0            1            0           34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 63           21           33            0            4            5           5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 25            1           24            0            0            0  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12            0           12            0            0            0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2248          449         1578            2          207           12         204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тової порожнини        141-149      4|                                               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26            5           80            3           36            2           6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12            3           94            0           10            5   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55            9           30            0           13            3           2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184            5          144            4           15           16           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263           27          176           10           28           22           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109            7           62            0           28           12   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63            1           51            3            4            4           1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38            2           85            1           41            9           6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52            0           31            0            6           15           1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49            7          100            1           32            9           3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114           33           58            0           17            6   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100            4           66            2           19            9           2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94           10           50            0           12           22           5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63            3           45            0            1           14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246           31          106            0           61           48          1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150           10          123            2           12            3          13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48            9           28            0           10            1  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89            7           57            0           10           15           4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67            3           47            0           12            5           1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175           12           87            0           74            2          1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78            3           58            1           10            6  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118            7           99            0           10            2           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90            7           61            0           19            3           3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40            8           13            7           10            2           17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124            4           53            0            8           59           7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112           10           84            3           10            5           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24            2           21            0            1            0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2983          229         1909           37          509          299         140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травоходу                   150      5|                                               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 39           10           21            0            7            1     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17            5            9            0            2            1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 7            0            4            0            2            1  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 55           11           28            8            4            4  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 74            5           49           11            4            5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36            8           19            0            5            4  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 7            1            6            0            0            0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19            8            5            1            4            1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 9            0            9            0            0            0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 98           10           63            7           14            4           1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27            7           17            1            2            0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 20            3           15            1            0            1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23            3           13            0            1            6            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12            1           10            0            1            0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 63           10            0            0           16           37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22            8           10            1            3            0  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21            4            2            0           15            0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27            7           14            0            3            3            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19            4           14            0            0            1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 32           15            4            0           13            0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19            0           16            0            1            2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13            1           11            0            1            0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41            2           29            0           10            0           2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 6            2            1            1            2            0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 31            1           15            0            2           13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 42            6           25            4            7            0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 7            0            6            1            0            0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 786          132          415           36          119           84          14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лунку                       151      6|                                                          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276          201            2            5           68            0           7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11           94            0            0           17            0   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60           45            0            1           14            0           3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444          232           34          109           63            6          2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492          230           18          137           99            8          1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210          126            0            0           84            0           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31           25            0            2            4            0           1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84          130            0            5           49            0           3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81           57           11            9            3            1           3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567          171           34          128          175           59          16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110           64            0            0           38            8     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165          105            5           18           33            4           4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40          115            0            0           25            0           6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76           61            0            0           15            0  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403          231            0            0          172            0          2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206          108            0           77           21            0          11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89           51            0            0           38            0  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127          108            0            0           19            0           7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93           53           10           12           14            4           3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266          147            0            0          119            0          1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93           81            5            1            6            0  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150           54            3            4           89            0     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240          120            0            0          120            0          11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91           30            0           34           27            0           36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188           79            0            0          109            0           1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262          138            1           42           81            0          1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42           29            0            0           13            0  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5197         2885          123          584         1515           90         204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бодової кишки               153      7|                                                                     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233          194            0            0           39            0           5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79           67            0            0           12            0  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45           26            0            1           18            0           3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321          243            5           35           38            0          1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364          271            6           40           46            1          1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91           63            0            0           28            0  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37           36            0            0            1            0            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66          129            0            0           37            0           4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54           50            0            1            3            0           2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218          104            7           23           70           14           7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88           63            0            2           23            0     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154          123            3            1           27            0           5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35          127            0            0            8            0           6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84           41            0            0           43            0  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291          189            0            0          102            0          1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132          100            0            5           27            0          10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47           32            0            0           15            0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99           89            0            0           10            0           5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37           33            0            1            3            0           2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185          148            0            0           37            0           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80           72            0            0            8            0  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123           78            0            2           43            0  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161          133            0            0           28            0           9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47           31            0            9            7            0           19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 84           50            0            0           34            0           1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301          242            0            7           52            0          1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37           31            0            0            6            0  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3693         2765           21          127          765           15         150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р.кишк,ректосигм.з'∙д,анусу 154      8|                                                                                  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87           98            7            2           80            0          10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94           53           14            0           27            0           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72           29           11            1           21           10           4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300          164           49           16           67            4          1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422          193           85           27           92           25          1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125           52           12            0           61            0           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36           24            6            1            5            0           1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54           75            4            0           74            1           4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81           21           10            0           25           25           3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210           33           38            8          106           25           7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101           17            6            3           75            0           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164           77           50            4           32            1           7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98           88            0            0           10            0           7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67           48            0            0           19            0  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216          132            0            0           84            0          1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167          108           17            2           38            2          11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53           35            3            0           15            0  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109           79           11            0           19            0           8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81           55           17            0            9            0           4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182           81           29            0           72            0          1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70           39           11            0           20            0  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125           52            7            1           65            0     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159           42           29            0           88            0           9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54           19           12            5           16            2           21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134           41            9            2           81            1           2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231          119           35            6           70            1          1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33           11           10            0           12            0  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3725         1785          482           78         1283           97         190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ртані                      161      9|                                                                                  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25           12           86            0           26            1           6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43            9           30            0            4            0  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53           14           29            0            8            2           2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162           30           75            3           52            2           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215           66           58            7           79            5           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69            7           42            0           14            6  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42            2           34            0            4            2            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78           10           25            0           41            2           5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47            0           28            0           17            2           1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03           11           55            2           30            5           4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71           11           33            0           27            0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104           13           44            0           43            4           3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11           69           25            0           17            0           7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75            3           54            0           18            0  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164           31           57            0           50           26          1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99            7           73            0           17            2           5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55            9           26            0           20            0  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35            3           15            0           12            5           2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57           17           32            0            6            2           2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138           30           18            0           90            0     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55            8           34            0           13            0  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70            8           51            0           11            0  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73            4           46            0           23            0           3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31            8           11            2            9            1           14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 58            5           24            0           14           15           2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 83           26           41            0           14            2     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22            2           18            0            2            0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2238          415         1064           14          661           84          97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рахеї,бронхів,легенів       162     10|                                                                                  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267          100           61           26           72            8          10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74           35            0            2           34            3  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165           15           76           39           23           12           2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801          120          131          441           60           49          2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1193           95          147          798           48          105          1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163           45           21           21           68            8           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50            3           30            9            4            4            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372           80           43           72          108           69          10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123           32           56           12           17            6           4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478           27          131          113           91          116           7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299           43          103            0           34          119   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253           35           73           82           26           37           2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83           70            0            0           10            3           5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275           16           95            0           28          136  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596          147            0            0          188          261          1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358           19           59          171           25           84           4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86           22            2            0           62            0  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192           62           81            0           19           30           5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138           29           76           17            6           10           1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304          105           41            0          133           25          1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151           48           73           13           11            6  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246           18           10          199           18            1   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139           60            0            0           76            3           7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119           18           39           31           21           10           22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295           28           18           85           30          134           1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310           63           99           76           53           19           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79           19           43           11            6            0  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7609         1354         1508         2218         1271         1258         164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сток та сполуч.тканини 170,171     11|                                                                                  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 44           17            7            2           18            0           1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47           22            0            0           18            7   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15            3            3            2            6            1            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103           36           30            5           19           13           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115           39           32            4           32            8     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51           15            4            2           26            4  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 2            1            0            0            0            1  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46           14            5            0           23            4           2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29            6            7            1           12            3           1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 80           13           24            1           33            9           4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33            2            9            0           13            9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 48           17            8            6           15            2           1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47           32            5            0            6            4           2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15            7            2            0            6            0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123           39            0            0           60           24     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44           17            7            0           14            6           2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22            5            3            0           14            0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32           20            0            0           11            1           2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20            7            5            0            5            3           1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 71           16            4            0           51            0   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21            9            3            0            8            1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46           30            2            2           12            0   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54           22           10            0           19            3           3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20            4            8            1            4            3  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 26           10            7            0            4            5           1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119           53           22            7           34            3           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10            4            0            3            3            0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1283          460          207           36          466          114          71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Меланоми шкіри               172     12|                                                                                  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 88           77            0            0           11            0           7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58           40            0            0           18            0     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14            6            0            0            8            0           1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108           75            1            2           30            0           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154           46           17            7           80            4           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29           20            0            0            9            0  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10            1            0            1            8            0            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53           16            0            0           37            0           4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28            6            0            2           20            0           2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 67           36            7            1           23            0           4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42           24            0            0           18            0   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 62           34            0            1           26            1           3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49           32            0            0           17            0           4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32           12            0            0           20            0  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117           70            0            0           47            0           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44           33            1            0           10            0           3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17            9            5            0            3            0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37           30            2            0            5            0           3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33           18            3            0           12            0           2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 98           81            0            0           17            0           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31           24            1            0            6            0  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38           27            3            0            8            0  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39           25            2            0           12            0           3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14            5            0            1            8            0           13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 30           26            0            0            4            0           2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121           67            5            2           46            1          1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30           28            0            0            2            0  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1443          868           47           17          505            6         117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их новоутворень шкіри     173     13|                                                                                  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858          510          290            0           58            0          84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543          433          101            0            9            0          5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241          114           93            0           34            0          23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1130          733          341            4           51            1         11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1363          678          563            7          112            3         11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407          236          145            0           26            0          3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202           50           95            0           57            0          19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840          228          588            0           24            0          83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212          136           47            0           29            0          20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563          148          393            0           19            3          43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440          169          206            0           65            0          4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719          173          522            1           22            1          68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632          280          340            0           12            0          62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401          274          122            0            5            0          3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1231          406          796            0           23            6         10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667          477          171            0           19            0          65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231           29          191            0           11            0          2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566          267          295            0            4            0          56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230           93          131            0            6            0          21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935          510          354            0           71            0          9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572          461          104            0            7            0          5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380          190          165            1           24            0          3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438           81          318            0           38            1          41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220           32          180            0            6            2          211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286          167           89            0           25            5          27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789          254          496            1           38            0          7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275           45          225            0            5            0          2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15371         7174         7361           14          800           22        1445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Молочної залози          174,175     14|                                                                                  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499           79            6            1          413            0          34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250           68            0            0          177            5          2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168            8            7            4          135           14          11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880          176          100           18          531           55          6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1102          154           94           40          770           44          6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257           38            0            0          219            0          1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133            9           29            4           77           14           8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420           29            1            4          357           29          32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129           11            8           16           81           13           7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470           20           39            9          355           47          28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259           93           45            0          111           10          1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513           48           60           23          372           10          27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301          121            0            0          180            0          27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233           50           21            0          127           35          1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760          129            0            0          597           34          6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384          110           35            0          212           27          29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154           39            4            0          111            0          1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224           85            0            0          139            0          21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165           18           11            1          121           14          12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611          141            0            0          451           19          5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249           68           19            0          161            1          2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259           51            2            3          201            2          2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303           66            0            0          237            0          24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113           15           13            5           58           22           54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228           30            6            0          189            3          16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693          129            6            7          544            7          6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97           16            0            0           70           11           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9854         1801          506          135         6996          416         740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йки матки                  180     15|                                                                                  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34           13           93            0           28            0          10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41           22           92            0           27            0          1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100           24           59            0           17            0           9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311           44          207            0           60            0          2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427           37          304            8           71            7          2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158           20           88            0           50            0          1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67            1           58            0            7            1           3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32            1          100            0           31            0          10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92            3           62            0           26            1           6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58            8           50            5           80           15           8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78            5           57            0           16            0     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161            7          130            1           22            1           8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58           44           98            0           12            4          12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95           13           49            0           33            0           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280           60          108            0           96           16          2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143           10           88            0           40            5          11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82           13           39            0           30            0     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97           14           64            0           18            1           7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94           26           41            0           27            0           7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229           86           74            0           69            0          1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68           18           33            0           17            0  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96           10           72            0           13            1           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114           16           47            0           51            0           7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72           16           46            0           10            0           57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 85            4           58            0           19            4           5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160           32           79            1           41            7          1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30            3           21            0            6            0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3762          550         2217           15          917           63         269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іла матки                   182     16|                                                                                  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68           38            9            0          120            1          15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73          125            8            0           39            1          1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62           13            3            0           45            1           5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381          106           57            0          215            3          3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449          120           89           13          221            6          3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124           18           12            0           90            4           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53            5           10            0           37            1           3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264           80           14            0          170            0          24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71            8           16            1           46            0           5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97           18           34            3          141            1          13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123           25           23            2           73            0           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198           43           36            3          114            2          16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91          109           16            0           63            3          17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99           19           16            0           63            1           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255          102           21            0          125            7          1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171           53           19            0           97            2          15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86           40            9            0           37            0           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111           29           19            0           62            1           9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77           25            6            0           45            1           6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316          114           30            0          172            0          2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102           53            3            0           46            0           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115           25           10            1           78            1          1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148           26           14            0          104            4          12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63           20            4            0           39            0           56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121           34           12            0           70            5          10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305           90           87            2          126            0          2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30            4            8            0           17            1  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4453         1342          585           25         2455           46         380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Я∙чника                    183.0     17|                                                                                  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03           24            0            8           71            0           5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56           17            0            0           39            0   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31           11            0            5           15            0           1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186           32            0           38          116            0           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325           38            3          144          136            4          1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54            4            0            0           50            0  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19            1            0            2           16            0            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01            5            0           17           79            0           5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47            8            0           21           18            0           1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01           10            5           21           58            7           4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87           12            0           33           42            0  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129           12            1           48           67            1           3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87           21            0            2           63            1           4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33            0            0            0           31            2  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166           48            0            0          110            8           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129           22            0           61           46            0           5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38           18            0            0           19            1  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74           15            0            0           59            0           3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52            9            0            6           36            1           1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105           17            0           37           51            0           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42           14            0            0           28            0  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69           10            1           17           41            0  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78           13            0            0           65            0           2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46            4            0           17           25            0           14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 63            6            0            9           48            0           2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154           13            0           45           95            1           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26            6            0            0           17            3  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2401          390           10          531         1441           29         104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дміхурової залози        185     18|                                                                                    Лист  1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 84           38            0           13           29            4           4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51           36            0            0           15            0  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38            2           14            9            8            5            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178           60            0           59           58            1          1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218           86           10           72           39           11           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53            6            0            0           47            0  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18            6            0            9            3            0           1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85            1            0           20           64            0           5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53            3            1           24           18            7           1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44           27            4           21           71           21           6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49           18            5           10           14            2  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 44            9            5            4           15           11            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08            1            0           39           68            0           5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45            6            0            0           39            0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177            8            0            0          169            0           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74           28            0           26           20            0           2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42           23            0            0           19            0  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50            3            0           42            5            0     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59            6           25           27            0            1            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121           62            0           36           23            0   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59           23            2            2           32            0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69           35            5           25            4            0  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89           22            0            0           67            0           5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25            9            8            0            8            0           12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 53           23            0           16           14            0           1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245           63            3          145           34            0           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 4            3            0            0            1            0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2235          607           82          599          884           63          91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ечового міхура              188     19|                                                                                    Лист  1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15           57            8            2           48            0           6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80           36            0            0           44            0     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30           15            3            1           10            1           1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203          116            6            5           76            0          1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251          136           26           20           69            0          1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85           28            0            0           57            0  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35           32            0            0            3            0           2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07           19            5            0           80            3           4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42            9           16            0           15            2           1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66           55           14            3           69           25           7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95           40           20            0           35            0     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109           28           17            2           62            0           4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26           99            0            1           26            0           9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50           21            6            0           23            0  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179           96            0            0           83            0          1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88           47           11            0           28            2           6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34           19            0            0           15            0  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53           28            7            0           18            0           3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91           41           23            2           24            1           4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138          110            0            0           28            0           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84           48            0            0           34            2  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66           38            3            1           24            0   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83           31            0            0           52            0           5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51           31            5            0           15            0           38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 83           41            8            0           29            5           4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197          122           19           10           46            0          1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26            7            0            0           18            1  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2667         1350          197           47         1031           42         149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Щитовидної залози            193     20|                                                                                    Лист  2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 46           13            0            0           33            0           2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50           21            0            0           29            0   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 5            0            2            0            3            0    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145           48           16            0           80            1          1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136           38           18            2           77            1           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34           15            0            0           19            0  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 9            0            2            0            7            0            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53           11            2            0           40            0           4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15            6            0            1            7            1            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21            5            9            1          100            6           8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22            2            0            0           20            0  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 28            9            0            0           19            0           2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56           48            0            0            8            0           5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18            5            5            0            8            0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 72           28            0            0           42            2           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36           10            6            0           19            1           2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18           12            0            0            6            0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10            6            1            0            3            0            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11            3            5            0            3            0   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 94           76            0            0           18            0           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95           47           10            0           38            0           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19           10            3            0            6            0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24            5            0            0           19            0           1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 4            2            1            0            1            0  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 26            6            5            0           15            0           1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157           75            4            0           76            2          1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10            2            0            0            8            0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1314          503           89            4          704           14          99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лоякісні лімфоми        200-203     21|                                                                                  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130            3            3          103            1           20           2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05            5            0           53           16           31           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31            0            1           16            3           11           1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202            6           14          114           15           53          1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265           13           11          187           24           30  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83           45            0            0            0           38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48            2            3           33            5            5           3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81            0            3           38           13           27           1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83            2            3           59            4           15           4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35            4           24           43            7           57           3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69            0           11           44            5            9           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104            0            8           87            2            7          10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222            0            0          137           25           60           9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24            2            1            6            5           10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215            1            0          175           14           25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99            4           11           47            2           35           7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86            1            0           61            0           24           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88            1            3           44            2           38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73            1            6           38            4           24           5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154            0            1          137            3           13  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71            3            8           39            2           19           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128            5            0          113           10            0          1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33            0            0           15           11            7           1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49            5            9           10           12           13           12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 83            0            0           57            9           17           3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173            3            5          132           14           19          1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11            0            7            0            0            4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2845          106          132         1788          208          611         134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Лейкемії                 204-208     22|                                                                                  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237            0            0          223           12            2          23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99            0            0           98            0            1           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74            0            3           67            0            4           7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277            0            0          277            0            0          2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253            1            2          248            0            2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122            0            0          122            0            0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48            1            0           46            0            1           4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84            0            0           83            0            1           2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96            0            0           96            0            0           5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41            0            9           88            0           44           3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78            0            0           70            0            8           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 89            0            0           87            0            2           8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66            0            0          164            0            2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70            0            1           69            0            0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174            0            0          171            0            3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98            0            0           94            4            0           7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85            0            0           83            0            2  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93            0            0           93            0            0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74            0            0           74            0            0           7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247            0            0          216            0           31           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116            0            5          101            0           10          1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147            0            0          146            1            0          1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40            0           16           24            0            0           12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101            0            0          101            0            0           3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219            0            0          219            0            0          2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37            0            0           37            0            0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3265            2           36         3097           17          113         180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злоякісними новоутвореннями,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які підлягають спеціальному лікуванню (I-III стадії хвороби)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                                23|                                                                                  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Шифр за| N|Кільк.хвор.,|            В тому числі з використанням методів                |Із числа тих| </w:t>
      </w:r>
    </w:p>
    <w:p>
      <w:pPr>
        <w:pStyle w:val="Style15"/>
        <w:rPr/>
      </w:pPr>
      <w:r>
        <w:rPr>
          <w:sz w:val="19"/>
          <w:szCs w:val="19"/>
        </w:rPr>
        <w:t xml:space="preserve">|  Локалізація  злоякісних    | МКХ IX| р|які у звітн.|----------------------------------------------------------------|які закінчил| </w:t>
      </w:r>
    </w:p>
    <w:p>
      <w:pPr>
        <w:pStyle w:val="Style15"/>
        <w:rPr/>
      </w:pPr>
      <w:r>
        <w:rPr>
          <w:sz w:val="19"/>
          <w:szCs w:val="19"/>
        </w:rPr>
        <w:t xml:space="preserve">|        новоутворень         |перегл.| я|році були по|   тільки   |   тільки   |   тільки   |комбінований|   хіміо-   |спец.лікув.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д|ставл.на об-| хірургічний| променевий | хіміо-тера-|або комплек-| променевий |отримали р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к|лік та закін|            |            |  певтичний |   сний     |            |дикальне (I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|       | а|спец.лікуван|            |            |            |            |            |III ст.хвор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213          101           28            7           75            2           8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25           61           13            1           50            0     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83           44            6            0           31            2           4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465          217           74           75           93            6          2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531          235           90           70          121           15          2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198           94           20            0           84            0           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45           20            9            1           15            0           3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97           52           22           17          101            5           7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112           35           29           17           30            1           4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353           99           55           44          103           52          10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153           58           26           15           50            4     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153           53           34            4           57            5           6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246          174           22            0           47            3          18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78           39           18            4           16            1   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598          269            0            0          279           50          2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342          120           32          115           62           13          25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125           51           23            1           47            3           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148           76           22            3           43            4           8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94           45           16            4           26            3           3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245          183            1            0           59            2           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134           40            9            4           77            4   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147           86           21            8           31            1           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228           72           33            0           98           25           9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75            5           11            0           59            0           27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150           48           20            8           66            8           8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390          206           40           37          103            4          1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101           19           36            9           25           12   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5729         2502          710          444         1848          225         267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пец.лік.хв.злояк.новоут.I-IIIст.1|                        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    З кількості осіб,які підлягають спеціальному лікуванню       | Загал.кільк.хвор.,які закінчили| </w:t>
      </w:r>
    </w:p>
    <w:p>
      <w:pPr>
        <w:pStyle w:val="Style15"/>
        <w:rPr/>
      </w:pPr>
      <w:r>
        <w:rPr>
          <w:sz w:val="19"/>
          <w:szCs w:val="19"/>
        </w:rPr>
        <w:t xml:space="preserve">|    Навйменування  рядка           |-----------------------------------------------------------------|на прот.звітн.р.хіміо-терап.лік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 продовжу-|  відмовились від    | мали противопоказ.до|з числ.тих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ють лік. у|     лікування       |проведення лікування |які закін.|          | хв.злояк.| хворі,щ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звітн.році|---------------------|---------------------|спец.лік.,|  всього  |новоут.лім|отрим.про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          |  всього  |з I-II ст.|  всього  |з I-II ст.|лік.амбул.|          |та кров.тк|мен.терап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1     |    2     |    3     |    4     |    5     |    6     |    7     |    8     |    9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295        295         95        274         82        557       1167        323       187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224       1223        722        362         88        139        517        217        9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3         37         24         36         25        155        616        108        85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181       1185        405       1160        383       1492       2589        556       33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25        806        322        474        128        646       4634        522       45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129         91         28        226         49        321       1856        341       22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250        167         99         67         27         54        323         92        73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486        343         89        473         64        596       1450        150       225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150        177         75         33          7        109        876        242       105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239        103         32         75         23        267       2144        621        17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53         73         65        124        109        312       1451        259       17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235        389        141        785         98         72       1859        298       265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606        733        236        360         92        323       1268        387       122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142         39          2         56         12        506        835        197       10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650        340         84        288         60        394       3366        512       38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435        431        145        807         95        447       1650        373       286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202        122         43        109         33         60        691        317        4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346        357        139        316         91        232       2367        706       157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8        329        121        160         25         88        323        164        79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605        485        152        427        258        864       2097        810        7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382        159         58        160         29        645        874        180        9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120        504        253        266         80         31       2006        337       11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549        154         67        196         56        115        922        224       114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42         78         57         59          6        104       1071        429        915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|       187        190         16        187         18        478       2028        457       108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372        334        171        682        193        662       5072       1756       21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39         51         27         99         34        318       1648        113        6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6955       9195       3668       8261       2165       9987      45700      10691      429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2:01:00Z</dcterms:created>
  <dc:creator>Igor</dc:creator>
  <dc:description/>
  <cp:keywords/>
  <dc:language>en-US</dc:language>
  <cp:lastModifiedBy>Sofiya</cp:lastModifiedBy>
  <dcterms:modified xsi:type="dcterms:W3CDTF">2018-08-28T13:44:00Z</dcterms:modified>
  <cp:revision>3</cp:revision>
  <dc:subject/>
  <dc:title> Форма 35 табл</dc:title>
</cp:coreProperties>
</file>