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</w:t>
      </w:r>
      <w:r>
        <w:rPr>
          <w:sz w:val="19"/>
          <w:szCs w:val="19"/>
        </w:rPr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Оглянуто - всього                              01|                                     Лист   1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Всього  жителів   |В т.ч.:в працезд.віці| </w:t>
      </w:r>
    </w:p>
    <w:p>
      <w:pPr>
        <w:pStyle w:val="Style15"/>
        <w:rPr/>
      </w:pPr>
      <w:r>
        <w:rPr>
          <w:sz w:val="19"/>
          <w:szCs w:val="19"/>
        </w:rPr>
        <w:t xml:space="preserve">|      Найменування  рядка                     |ряд|---------------------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міста  |   села   |  міста   |   села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|     13187       5010       6083       342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5880       5745       3827       36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4433       2942       2568       200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25113       3064      15768       22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45846       4536      28824       31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5455       3733       3394       2197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1996       2616       1489       230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1497       2325       6915       180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3484       3268       2698       267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9538       5546       6106       365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5225       3074       3319       2042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14196       3304       9466       242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13277       5174       7219       348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5865       2329       4121       1982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11141       4794       6675       37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7357       4624       4315       271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4034       4175       2656       28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5839       2850       3246       148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2768       2689       2152       212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14337       3607       9595       20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6741       2936       4159       20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8070       4686       3930       23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6932       4446       3987       294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811       1755       1135       129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|      7311       5062       3740       261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18753          0      1107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2084         60       1281         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262170      94350     159738      63310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</w:t>
      </w:r>
      <w:r>
        <w:rPr>
          <w:sz w:val="19"/>
          <w:szCs w:val="19"/>
        </w:rPr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для визначення гр. інвалідності        02|                  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Всього  жителів   |В т.ч.:в працезд.віц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рядка                     |ряд|---------------------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міста  |   села   |  міста   |   села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|     12179       4526       5653       309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5149       4947       3516       3092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3958       2682       2319       186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9113       2742      11803       19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35808       4154      23689       2443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5004       3629       3270       21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616       2383       1285       209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0779       2234       6615       176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3071       2797       2352       244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7460       4692       5085       307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4701       2758       2916       16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10717       2863       7490       213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12414       4849       6778       327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4671       1756       3274       14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9958       4286       5841       32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6511       4078       3999       256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3564       3801       2329       24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5730       2811       3134       143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2324       2336       1842       186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13531       3232       8995       19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4861       2070       3147       1682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5174       3228       3187       19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5159       3341       2847       223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756       1711       1082       1246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|      5908       4262       2951       222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17740          0      10547 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2033         58       1232         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220889      82226     137178      55344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</w:t>
      </w:r>
      <w:r>
        <w:rPr>
          <w:sz w:val="19"/>
          <w:szCs w:val="19"/>
        </w:rPr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</w:t>
      </w:r>
      <w:r>
        <w:rPr>
          <w:sz w:val="19"/>
          <w:szCs w:val="19"/>
        </w:rPr>
        <w:t>серед них: тимчасово непрацездатних        03|                  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Всього  жителів   |В т.ч.:в працезд.віц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рядка                     |ряд|---------------------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міста  |   села   |  міста   |   села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|       582        278        551        27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858        745        857        7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347        154        338        15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587        205       1420        195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 5769        493       5504        4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583        278        557        2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224        241        223        23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220        317       1117        30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511        482        511        48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791        459        782        45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659        259        643        2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1353        434       1351        43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861        406        836        38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824        252        744        2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761        425        761        424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 842        392        812        37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405        268        401        2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357        164        356        16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356        296        354        29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560        270       1492        27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 551        280        527        2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636        303        636        3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423        258        421        25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165        170        151        164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|       497        375        489        37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317          0       131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323          9        268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24362       8213      23419       8029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</w:t>
      </w:r>
      <w:r>
        <w:rPr>
          <w:sz w:val="19"/>
          <w:szCs w:val="19"/>
        </w:rPr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>- визнано інвалідами             04|                                     Лист   4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Всього  жителів   |В т.ч.:в працезд.віц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рядка                     |ряд|---------------------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міста  |   села   |  міста   |   села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|     10783       4156       4949       278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4118       4022       2418       23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3510       2459       1921       167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7195       2453      10132       16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29172       3575      18129       19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4356       3219       2650       1825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1366       2123       1061       185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9241       1855       5252       138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2393       2300       1671       181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6623       4203       4095       261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3904       2439       2212       13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9104       2347       6139       168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11221       4351       5660       279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3574       1428       2319       1159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8880       3710       4829       27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5457       3491       3044       208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2985       3303       1928       20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5232       2588       2654       121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1938       2025       1477       155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11560       2892       7203       15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4264       1771       2567       13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3787       2467       2359       1549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4655       3034       2366       193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563       1483        903       1028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|      5206       3696       2404       178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16081          0       893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1672         47        938         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189840      71437     110211      45853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</w:t>
      </w:r>
      <w:r>
        <w:rPr>
          <w:sz w:val="19"/>
          <w:szCs w:val="19"/>
        </w:rPr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>- в тому числі жінок             05|                                     Лист   5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Всього  жителів   |В т.ч.:в працезд.віц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рядка                     |ряд|---------------------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міста  |   села   |  міста   |   села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|      4664       1484       1763        85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631       1131        849        6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1494        884        651        56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5738        701       3012        4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8878       1077       4967        6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1510       1105        951        5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575        789        425        62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4264        681       1891        44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038        880        632        62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2782       1453       1671        90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505        859        844        5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3388        744       2011        50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4809       1669       2049        90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1369        456        834        3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3624       1426       1877       10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2164       1261       1217        67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118       1228        738        7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2356        780        948        36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760        609        568        59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4052        928       2470        5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2026        615       1251        4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705       1103       1250        6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992       1207        922        75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638        558        365        434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|      2488       1102       1024        46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6663          0       336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756         21        417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73987      24751      38960      15390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</w:t>
      </w:r>
      <w:r>
        <w:rPr>
          <w:sz w:val="19"/>
          <w:szCs w:val="19"/>
        </w:rPr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еред заг.кільк.визн.інв.: інвалід. I групи    06|                                   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Всього  жителів   |В т.ч.:в працезд.віц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рядка                     |ряд|---------------------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міста  |   села   |  міста   |   села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|      1381        466        411        17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419        527        144        2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716        577        170        19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2421        367        804        1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3137        406       1135        1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635        633        263        2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185        287         98        17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576        277        585        14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321        353        149        18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838        528        313        20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578        332        132        1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1297        336        616        15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387        708        434        24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512        211        209        1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433        586        501        2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771        553        287        18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389        575        125        1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1085        593        281        16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261        329        102        12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429        435        613        1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643        246        236        1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544        361        195        1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760        549        182        17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201        214         75        12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|       923        804        189        15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953          0        76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226          6         97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26021      11259       9110       4251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</w:t>
      </w:r>
      <w:r>
        <w:rPr>
          <w:sz w:val="19"/>
          <w:szCs w:val="19"/>
        </w:rPr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>- інваліди II групи              07|                                   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Всього  жителів   |В т.ч.:в працезд.віц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рядка                     |ряд|---------------------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міста  |   села   |  міста   |   села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|      6689       2376       2730       146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2212       2234       1122       12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1779       1266       1077        99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8631       1406       4991       10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3691       2248       7626       11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2574       1833       1469        9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697       1057        519        93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5729       1124       3253        86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298       1233        799        95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4165       2746       2535       167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2480       1693       1318        9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5554       1371       3485        94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6413       2487       2446       154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1642        714       1104        5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5674       2244       3082       17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2938       1848       1525       115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686       1816        989       10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3195       1613       1604        73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930       1072        707        89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7259       1731       4258        9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2416        951       1259        6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996       1239       1307        8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2557       1592       1249       107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899        817        460        558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|      3152       2231       1234       103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10909          0       535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995         24        505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108160      40966      58011      26040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</w:t>
      </w:r>
      <w:r>
        <w:rPr>
          <w:sz w:val="19"/>
          <w:szCs w:val="19"/>
        </w:rPr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>- інваліди III групи             08|                                     Лист   8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Всього  жителів   |В т.ч.:в працезд.віц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рядка                     |ряд|---------------------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міста  |   села   |  міста   |   села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|      2713       1314       1808       114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487       1261       1152        8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1015        616        674        48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6143        680       4337        5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2344        921       9368        6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1147        753        918        6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484        779        444        73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936        454       1414        37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774        714        723        67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620        929       1247        73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846        414        762        3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2253        640       2038        58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3421       1156       2780       100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1420        503       1006        4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773        880       1246        7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748       1090       1232        74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910        912        814        7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952        382        769        31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747        624        668        54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2872        726       2332        4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1205        574       1072        5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247        867        857        5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338        893        935        69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463        452        368        35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|      1131        661        981        59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3219          0       280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451         17        336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55659      19212      43090      15562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</w:t>
      </w:r>
      <w:r>
        <w:rPr>
          <w:sz w:val="19"/>
          <w:szCs w:val="19"/>
        </w:rPr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еред заг.кіл.визн.інв:внасл.труд.кал,проф.зах.09|                                     Лист   9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Всього  жителів   |В т.ч.:в працезд.віц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рядка                     |ряд|---------------------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міста  |   села   |  міста   |   села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|       206         62        201         6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79         93         74         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223         52        122         4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2413        122       1874        1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6609        154       4517        1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136         81        128         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25         51         25         5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219         68        188         6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57         58         54         5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686        244        577        19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118         66        118         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714        228        641        20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741        124        552         9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84         31         75 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170         91        148         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126         91        126         8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85         58         80         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98         41         85         3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68         41         67         3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208         69        179         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164         39        145   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80         60         76         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216        166        196        16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16         30         13         26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|       323        109        265         9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906          0        74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19          0         1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4789       2229      11286       1978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</w:t>
      </w:r>
      <w:r>
        <w:rPr>
          <w:sz w:val="19"/>
          <w:szCs w:val="19"/>
        </w:rPr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>- інв.внаслідок загальн.захвор.  10|                                     Лист  1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Всього  жителів   |В т.ч.:в працезд.віц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рядка                     |ряд|---------------------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міста  |   села   |  міста   |   села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|      9046       3630       4197       241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3249       2826       2050       20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2887       2004       1501       132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2489       1914       7110       13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7989       2653      11794       16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3251       2377       2172       15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173       1735        880       146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8206       1575       4330       112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2082       1917       1393       147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4737       3190       3040       215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2993       1616       1789       10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6939       1618       4696       127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8831       3625       4422       232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3008       1185       1962        9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7217       3105       4098       23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4439       2533       2556       176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2429       2646       1568       16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4592       2161       2258       103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1525       1671       1188       131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9149       2169       5902       13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3317       1447       2085       11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3194       2071       1947       12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3753       2345       1883       154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205       1110        751        865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|      3818       2707       1763       143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12284          0       721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1473         38        794         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145275      55868      85341      37982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</w:t>
      </w:r>
      <w:r>
        <w:rPr>
          <w:sz w:val="19"/>
          <w:szCs w:val="19"/>
        </w:rPr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>- інв.із числа військовослужб.   11|                                     Лист  1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Всього  жителів   |В т.ч.:в працезд.віц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рядка                     |ряд|---------------------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міста  |   села   |  міста   |   села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|      1036        174        193         3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553        852         77         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119        119         47         4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240        229        234 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2829        529        397   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669        516         67   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41         30         32         2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197         36        158         2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57         76         37         4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808        511        143         3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529        531         65 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803        345        165         5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080        263        132         4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264         93         69 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040        284        157  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582        652         73         3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262        318         80   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264        243         74         2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146        112         33         1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357        402        435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517        167         81 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153         70         64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437        307         74         3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225        212         25         14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|       729        637         76         4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2158          0        27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85          3         34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8180       7711       3295        781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</w:t>
      </w:r>
      <w:r>
        <w:rPr>
          <w:sz w:val="19"/>
          <w:szCs w:val="19"/>
        </w:rPr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>- інваліди з дитинства           12|                                     Лист  12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Всього  жителів   |В т.ч.:в працезд.віц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рядка                     |ряд|---------------------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міста  |   села   |  міста   |   села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|       495        290        358        27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237        251        217        1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281        284        251        25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053        188        914        1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1745        239       1421        1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300        245        283        2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127        307        124        30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619        176        576        17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197        249        187        23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392        258        335        22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264        226        240        2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648        156        637        15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569        339        554        33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218        119        213        1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453        230        426        2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310        215        289        20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209        281        200        2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278        143        237        12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199        201        189        18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846        252        687        1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266        118        256         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360        266        272        2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249        216        213        19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117        131        114        123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|       336        243        300        21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733          0        70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95          6         93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1596       5629      10289       5112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</w:t>
      </w:r>
      <w:r>
        <w:rPr>
          <w:sz w:val="19"/>
          <w:szCs w:val="19"/>
        </w:rPr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ал.кількості інвал.внасл.аварії на ЧАЕС  13|                                     Лист  13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Всього  жителів   |В т.ч.:в працезд.віц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рядка                     |ряд|---------------------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міста  |   села   |  міста   |   села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|       125          0         81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32         23         27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91        108         63         3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181          9        160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591         53        542         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476        345        260        2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6          7          4          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80         11         60          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40         27         20         2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005        321        815        22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62         20         62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233         81        228         7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69          7         61          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24          2         20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126         37        113  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81         70         79         6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321        487        201        2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43          5         40          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41          2         40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241         32        227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30         14         29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168         47        142         4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7          0          6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|       361        110        280         8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319          0        79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6          0          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5759       1818       4363       1190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2000         Результати огляду і переогляду громадян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для визначення відсотків втрати працездатності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внаслідок каліцтва чи іншого пошкодження здоров'я,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зв'язанного з виконанням трудових обов'язків.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трата працезд.внасл.каліцтва чи ішн.пошкодж.здор.        1|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Чис.оглян.первин.чол.|Число переолянут.чол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Н а й м е н у в а н н я   р я д к а                  |---------------------|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| Серед них|          | Серед них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Всього  | % втрати |  Всього  | % втрати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|працездат.|          |працезда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|встановлен|          |встановлен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651        649       1007        99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210        207        616        6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745        723        436        42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5737       5549       3280       32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14395      12396      11154      101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151        150        278        2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130        127        296        29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725        716       1210       120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211        211        858        85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408        397        544        53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508        507        637        6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3695       3305       7921       725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1128       1128       1625       162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161        156        365        3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2611        263       1850        5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286        285        543        52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1353       1090        897        8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1894        214       1804        13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167        166        540        54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775        763       1246       12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178        178        110        1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265        264        432        4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759        759       1174       117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98         98        233        233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460        460        373        35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1664       1662       1544       15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51         51         49         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39416      32474      41022      36248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зультати первинних оглядів працюючих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сього оглянуто працюючих            01|                   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N |Загальна| В т.ч. |        Визнано  інвалідами        | Серед  | </w:t>
      </w:r>
    </w:p>
    <w:p>
      <w:pPr>
        <w:pStyle w:val="Style15"/>
        <w:rPr/>
      </w:pPr>
      <w:r>
        <w:rPr>
          <w:sz w:val="19"/>
          <w:szCs w:val="19"/>
        </w:rPr>
        <w:t xml:space="preserve">|      Найменування  рядка           |ряд|кількіс.|для вста|-----------------------------------|невизнан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|-ка|оглянут.|нов.груп|        |         В  т. ч.         | тимчас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        |інвалід.| Всього |--------------------------|непраце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|   |        |        |        |  I гр. | II гр. | III гр.| здатних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1    |   2    |   3    |   4    |   5    |   6    |   7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6795     6654     5644      432     3159     2053      86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5329     5144     3457      206     1715     1536     16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3372     3290     2717      277     1506      934      50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12496    12232    10175      744     5077     4354     17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26714    22857    16595     1056     6303     9236     62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3853     3853     2888      230     1648     1010      8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2288     2215     1750      122      839      789      46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7182     6952     5366      617     3323     1426     153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3402     3326     2218      177     1083      958      99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7266     7059     5797      386     3668     1743     125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4393     3885     2910      199     1789      922      9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8094     7844     6057      560     3349     2148     178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8128     7874     6341      412     2994     2935     126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4290     4069     2905      267     1352     1286     10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6815     6266     4890      430     3168     1292     11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5413     5337     4064      319     2124     1621     123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3926     3665     2861      139     1464     1258      6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3801     3793     3147      383     1908      856      52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2699     2673     2002      100     1062      840      65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10134     9734     7604      728     4250     2626     18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3995     3912     3081      256     1531     1294      8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4792     4011     3059      199     1634     1226      9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3742     3727     2998      202     1644     1152      68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1970     1882     1497      116      774      607      335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4367     4122     3250      236     1758     1256      87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9413     9413     7822      646     4721     2455     13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1201     1173      803       82      444      277      3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165870   156962   121898     9521    64287    48090    32575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зультати первинних оглядів працюючих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 т.ч:роб.і служ.держ.під,устан,орг. 02|                                     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N |Загальна| В т.ч. |        Визнано  інвалідами        | Серед  | </w:t>
      </w:r>
    </w:p>
    <w:p>
      <w:pPr>
        <w:pStyle w:val="Style15"/>
        <w:rPr/>
      </w:pPr>
      <w:r>
        <w:rPr>
          <w:sz w:val="19"/>
          <w:szCs w:val="19"/>
        </w:rPr>
        <w:t xml:space="preserve">|      Найменування  рядка           |ряд|кількіс.|для вста|-----------------------------------|невизнан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|-ка|оглянут.|нов.груп|        |         В  т. ч.         | тимчас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        |інвалід.| Всього |--------------------------|непраце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|   |        |        |        |  I гр. | II гр. | III гр.| здатних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1    |   2    |   3    |   4    |   5    |   6    |   7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5341     5229     4436      292     2504     1640      67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3251     3127     2201      102     1042     1057      8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2220     2168     1754      139     1013      602      37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11160    10927     9074      653     4426     3995     16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24808    21096    15203      983     5606     8614     58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2425     2425     1767      127     1010      630      5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1910     1852     1422       98      663      661      43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6127     5915     4518      532     2824     1162     135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2772     2700     1753      130      854      769      86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5133     4993     4091      242     2614     1235      89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2838     2474     1763      101     1037      625      6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7133     6915     5461      516     3022     1923     145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6954     6739     5464      347     2477     2640     104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3353     3196     2231      198     1003     1030      8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4811     4528     3467      287     2228      952      8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3357     3316     2501      198     1305      998      79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2628     2526     1940       73     1018      849      5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2706     2699     2237      261     1351      625      38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1622     1612     1201       55      603      543      40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8073     7773     5994      598     3413     1983     15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3443     3372     2648      204     1315     1129      7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3085     2553     1904      114      921      869      6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2490     2483     1997      130     1074      793      46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1127     1092      906       72      452      382      173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2617     2476     1979      142     1007      830      49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9128     9128     7551      626     4555     2370     13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1093     1065      736       73      414      249      2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131605   124379    96199     7293    49751    39155    26300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зультати первинних оглядів працюючих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</w:t>
      </w:r>
      <w:r>
        <w:rPr>
          <w:sz w:val="19"/>
          <w:szCs w:val="19"/>
        </w:rPr>
        <w:t>членів колгоспів                 03|                                                        Лист   3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N |Загальна| В т.ч. |        Визнано  інвалідами        | Серед  | </w:t>
      </w:r>
    </w:p>
    <w:p>
      <w:pPr>
        <w:pStyle w:val="Style15"/>
        <w:rPr/>
      </w:pPr>
      <w:r>
        <w:rPr>
          <w:sz w:val="19"/>
          <w:szCs w:val="19"/>
        </w:rPr>
        <w:t xml:space="preserve">|      Найменування  рядка           |ряд|кількіс.|для вста|-----------------------------------|невизнан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|-ка|оглянут.|нов.груп|        |         В  т. ч.         | тимчас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        |інвалід.| Всього |--------------------------|непраце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        |        |        |  I гр. | II гр. | III гр.| здатних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1    |   2    |   3    |   4    |   5    |   6    |   7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1184     1157      978      123      540      315      15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2006     1945     1188      101      634      453      7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1096     1066      908      132      472      304      12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778      761      655       56      395      204       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1178     1086      849       54      503      292      2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1411     1411     1105      103      631      371      2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194      182      160        9       80       71       2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877      866      685       57      420      208      17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420      416      295       36      146      113      10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1593     1527     1248       93      776      379      27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1394     1252      998       90      641      267      2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926      894      566       37      307      222      32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915      881      659       51      399      209      19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752      707      547       54      285      208      1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1515     1384     1110      114      741      255      2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1799     1764     1379      112      750      517      36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1282     1123      906       66      439      401      1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975      974      804      111      498      195      12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905      896      677       38      406      233      20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1385     1285     1045       87      561      397      1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498      497      401       50      198      153       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1660     1411     1108       79      687      342      2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1230     1222      980       72      556      352      21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782      729      532       42      292      198      161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1732     1634     1259       92      744      423      37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1        1        1        0        1        0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28488    27071    21043     1859    12102     7082     5492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зультати первинних оглядів працюючих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</w:t>
      </w:r>
      <w:r>
        <w:rPr>
          <w:sz w:val="19"/>
          <w:szCs w:val="19"/>
        </w:rPr>
        <w:t>інші категорії працюючих         04|                                                        Лист   4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N |Загальна| В т.ч. |        Визнано  інвалідами        | Серед  | </w:t>
      </w:r>
    </w:p>
    <w:p>
      <w:pPr>
        <w:pStyle w:val="Style15"/>
        <w:rPr/>
      </w:pPr>
      <w:r>
        <w:rPr>
          <w:sz w:val="19"/>
          <w:szCs w:val="19"/>
        </w:rPr>
        <w:t xml:space="preserve">|      Найменування  рядка           |ряд|кількіс.|для вста|-----------------------------------|невизнан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-ка|оглянут.|нов.груп|        |         В  т. ч.         | тимчас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        |інвалід.| Всього |--------------------------|непраце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|   |        |        |        |  I гр. | II гр. | III гр.| здатних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1    |   2    |   3    |   4    |   5    |   6    |   7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270      268      230       17      115       98       3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72       72       68        3       39       26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56       56       55        6       21       28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558      544      446       35      256      155       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728      675      543       19      194      330      1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17       17       16        0        7        9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184      181      168       15       96       57       1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178      171      163       28       79       56        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210      210      170       11       83       76       3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540      539      458       51      278      129       7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161      159      149        8      111       30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35       35       30        7       20        3        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259      254      218       14      118       86       3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185      166      127       15       64       48       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489      354      313       29      199       85       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257      257      184        9       69      106       7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16       16       15        0        7        8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120      120      106       11       59       36       1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172      165      124        7       53       64       3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676      676      565       43      276      246      1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54       43       32        2       18       12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47       47       47        6       26       15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22       22       21        0       14        7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61       61       59        2       30       27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18       12       12        2        7        3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285      285      271       20      166       85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107      107       66        9       29       28       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5777     5512     4656      369     2434     1853      783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фекційні та паразитарні хвороби            001-139    1.0|                                                             Лист   1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289            79           145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92            48           117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181            46           123             5             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368           102           212            14 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274           478           588            38             3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   175            60           103             2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47            32            89            14   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50            40            79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205            67           119            14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234            74           132            14            1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68            80            77            11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  328           151           171            10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648           213           316            14             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00            34            56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443           191           228            24             1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    203            60           115             9   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202            70           117            10    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   234            64           147            21            1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06            29            70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565           226           244            24   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55            57            74             8             4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  191            63           120             1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97            52           110             9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94            34            56             5   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107            39            64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236            99           116            1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18             6            1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7210          2494          3798           283            90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фекційні та паразитарні хвороби            001-139    1.0|                                               Продовження  1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239             1            49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47            48            40            2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   149            50            27            1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262           221            92            55             2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    959           593           277            3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40           123            33            15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   116            26            17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93             3            53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77             0            1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200           174            2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41             0            16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282           182            36            31   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525           491           109            52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90            32             6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    401            47            18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52            93            42            30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162             0            3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206           205             7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00            21             5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506           503            35            3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40            70             7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57           148            33            2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59            29            29            24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72            10            17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 80            29            24            24    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192            60            26            17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12             0             6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5859          3159          1068           402            11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уберкульоз                                  010-018    1.1|                                                             Лист   2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287            78           144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88            47           114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178            46           122             5             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323            89           184             7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270           477           586            38             3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   173            60           101             2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39            27            85            12   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37            36            74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205            67           119            14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229            70           131            12            1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67            80            77            11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  327           151           171            10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565           193           273            10             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00            34            56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434           189           221            2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99            58           114             8   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202            70           117            1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232            63           146            19            1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06            29            70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558           224           241            21   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55            57            74             8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91            63           120             1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86            49           102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94            34            56             5   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107            39            64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231            97           113            17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    15             5             8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6998          2432          3683           254            86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уберкульоз                                  010-018    1.1|                                               Продовження  1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238             1            48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47            48            37            2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   148            50            25            1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245           211            71            47             1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    957           592           275            3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39           123            32            1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10            23            17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86             0            49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77             0            1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97           172            2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40             0            16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281           181            36            31   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491           481            64            43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90            32             6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397            47            16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50            93            41            29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162             0            3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   206           205             7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00            21             5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503           503            34            3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40            70             7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  157           148            33            2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54            28            24            2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72            10            17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 80            29            24            24    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189            51            25            17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12             0             3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5768          3119           976           374            10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з них:туберкульоз легень                       011    1.2|                                                             Лист   3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240            74           12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64            43            99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161            41           112             1   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284            85           157             5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209           461           557            2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49            55            86             2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10            20            69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11            32            6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76            61           107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203            66           116            12            1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52            75            70             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290           132           156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480           173           230             3             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84            25            52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407           183           214            1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82            56           104             7   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166            61            98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227            60           144            19            1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00            27            67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502           215           215            19            17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   139            52            68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65            56           10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    166            46            90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84            34            50             3   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 89            37            50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220            95           108            17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    12             4             7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6272          2269          3314           165            61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з них:туберкульоз легень                       011    1.2|                                               Продовження  1  Лист   3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210             0            3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34            41            28            1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140            34            20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222           193            57            36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926           569           258            2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26           116            21            1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90            19            12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77             0            3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61             0            1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82           164             9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34             0            1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  257           157            32            27   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433           427            44            29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75            32             5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382            47            1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    145            90            30            27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152             0            1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   201           200             7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94            21             5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468           468            15            1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31            61             4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  142           134            23            1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45            24            16            14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68            10            13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 75            24            13            13    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179            51            24             0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11             0             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5360          2882           747           256            10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 силікотуберкульоз                     011.4    1.3|                                                         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  1             0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 2             0             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 4             0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17             0             6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239             4            78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 2             0             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1             0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 1             0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 1             0             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 7             1             5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16             0             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      1             0             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 1             0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 1             0             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 1             0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14             0             3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 1             0             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 2             0             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 312             5           108             2             0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 силікотуберкульоз                     011.4    1.3|                                               Продовження  1  Лист   4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  0             0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 1             0             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 3             2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 3             1            14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 49             8           188            27      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 0             0             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0             0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 0             0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 1             0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    3             2             4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 4             3            12             9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 1             0             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 0             0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 0             0             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 0             0             1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 9             3             5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 0             0             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 1             0             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  75            19           235            45             0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овоутворення                                140-239    2.0|                                                           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1643           173           876           323             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1168           279           724           19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656            91           301           206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2488           318          1370           583           1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3352           467          2101           741   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1464           197           609           416             3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   552            98           356           112            2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2224           306          1092           718            7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648           104           391           183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1762           221           828           475             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776           129           462           13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1745           276           929           590            1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1572           215           839           346   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838           125           535           22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1733           231           835           46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1597           181           893           378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886           103           411           286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1045            97           520           342            3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565            76           417           12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2081           298          1181           524   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1064           127           634           278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994           165           513           246      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1160           130           582           314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377            56           235           107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1088           100           506           29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2123           279          1065           509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356            47           159            7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35957          4889         19364          9178           346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овоутворення                                140-239    2.0|                                               Продовження  1  Лист   5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1236            16            84             4            1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870            10           102             8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401             0            49             0           11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1724           220           181            21 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2202           736           409           159   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979             7            69             0           5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412           119            28            16   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1433           387            73            55            1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435             5            30             0      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1196           125            91            18           12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583             0            54             0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1071           505            84            50             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989           278           237           160     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531            51            86            44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1179            14            92             2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1171           501            48            28            1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527             3            73             4           3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659           314            44            42             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417            46            28            15             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1407           760           150           116   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685           271           101            62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687           129            61            24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787           234            59            44            2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242           111            28            17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787           100            11             7            9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1396           103           218            61            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253             0            3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24259          5045          2520           957          1461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злоякісні новоутворення             140-208    2.1|                                                           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1569           156           848           290   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1137           158           656           19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625            77           289           20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2385           283          1322           561           1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3217           431          1928           712   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1436           184           599           408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526            84           339           108            2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1796           240           834           639            6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627           100           375           18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1725           209           815           469             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767           127           455           13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1703           255           910           577            1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1544           206           826           343   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808           113           508           21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1675           210           814           45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1581           175           884           375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878            98           408           286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1023            90           511           331            3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565            76           417           12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1976           265          1158           503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1041           119           623           277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871           117           459           225      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1086           119           547           299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366            53           230           104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1080            94           505           29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2095           274          1050           497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337            42           149            7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34439          4355         18459          8860           297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злоякісні новоутворення             140-208    2.1|                                               Продовження  1  Лист   6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1199             6            80             2            1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852             0            94             0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377             0            48             0           11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1656           189           168            18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2140           727           365           132   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961             2            67             0           5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396           114            22            12   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1104           306            53            48            1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422             4            25             0      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1172           122            84            17           12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578             0            52             0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1047           501            79            49             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973           275           228           160     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513            51            82            44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1133             7            87             0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1161           498            45            28            1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522             2            70             4           3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648           314            44            42             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417            46            28            15             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1336           678           137           105   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674           185            90            46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593            99            53            22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733           206            54            40            2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235           110            27            17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780            93            10             7            9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1380           103           218            61            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240             0            27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23242          4638          2337           869          1451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.ендокр.сис,розл.харч,поруш.обм.реч,імун.  240-279    3.0|                                                           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469           102           175            49            1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291            74           131            2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147            40            54            28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817           190           296           157            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905           205           324           153   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335            99           135            4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18            40            51            19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534           127           181            50            1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68            55            64            21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637           148           291            28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207            48            79            3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347           115           152            40            2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774           152           283            75             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234            44           101            2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530            97           235            8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256            54           106            34            1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212            62            86            18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231            50            95            39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94            77            86            19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472           128           198            44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276            59           112            43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262            69           117            26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300            72           110            37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45            41            54            14     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324            57           119            47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619           126           283            65   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41            17            14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9845          2348          3932          1223           155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.ендокр.сис,розл.харч,поруш.обм.реч,імун.  240-279    3.0|                                               Продовження  1  Лист   7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298            99           122            35             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30            34           133            40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80             0            39             0             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449           209           211            97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478           202           274           134   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92            38           102            13            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69            33            30            10   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330           143           154            94            1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77             0            70             0             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398           144           211            69           14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33             0            38             0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202            70           105            32    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490            14           209             5             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11            31            96            4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373            13            75            10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49            70            73            23   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94            10           100             3            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55             0            37             0             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04            10            71            16   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260           112           168            59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34            63            99            75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30            22           106            4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70            91            93            69             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76            21            55            15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212            31            65            31            1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358            40           196            88   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29             0             9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5681          1500          2941          1002           363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Дифузно-токсичний зоб                            242    3.1|                                                             Лист   8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 12             2             7             2   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23             5            11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 4             1             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14             3            1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 95            31            43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63            28            3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1             0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45             7            1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8             1             5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83            18            40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15             7             5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21             8            1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25             4            15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13             2             9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97            20            39             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14             4             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11             0             7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 6             4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10             4             5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25             7            11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25            11             9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10             6             4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7             3             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16             4             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 26             6            12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61             8            40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 730           194           353            25             1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Дифузно-токсичний зоб                            242    3.1|                                               Продовження  1  Лист   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  7             0             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 6             6            16            15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 0             0             4             0             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 8             5             6             4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 45            17            45            11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22             0            41             2            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1             0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21            11            24             9             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5             0             3             0   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51            29            31            23             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11             0             3             0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 8             2            13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 9             0            13             0     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6             1             7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73             3            16             1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11             3             3             1   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 2             1             9             0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 3             0             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7             2             3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14             4            10             2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18            15             7             5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 3             1             7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4             2             3             2   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8             3             8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 13             3            11             3             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24            10            36            18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 380           118           325           105            91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Цукровий диабет                                  250    3.2|                                                             Лист   9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379            81           142            44            1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226            52            93            2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116            28            41            27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708           160           230           151            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712           142           242           124   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212            52            70            4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99            28            45            19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440           106           134            49            1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08            35            40            2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278            63           105            24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82            35            69            3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292            93           122            40            2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530            93           175            64             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91            30            82            2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349            56           153            6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224            44            87            34            1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139            38            49            17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99            37            80            38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42            58            56            17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396           108           155            41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92            35            56            40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233            57           103            25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240            45            70            36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26            33            47            14     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279            45            95            43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442            88           170            60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33            15            11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7467          1657          2722          1122           137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Цукровий диабет                                  250    3.2|                                               Продовження  1  Лист   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235            89           100            32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05            18            95            2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62             0            27             0   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392           176           165            67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390           131           198            85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33            24            39             6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59            29            21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269           100           122            82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48             0            40             0      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91            57            63            23            1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14             0            33             0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177            57            75            26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347            14           119             5     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95            30            70            4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239             6            43             7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25            59            65            18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71             6            51             3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36             0            25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76             5            49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225            82           130            44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95            20            57            39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16            21            92            4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36            73            68            51     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66            18            46            13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188            17            48            25             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273            19           109            32   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26             0             6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4389          1051          1956           675            75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крові та кровотворних органів        280-289    4.0|                                                             Лист  10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 29             9            14             5    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62            24            27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43            14            16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28            14            1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105            36            49             9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39            11            12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16             7             9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24            12             9             3   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11             4             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47            20            12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 9             2             5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68            19            39            23             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29            10             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14             2             8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50            14            25            1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 4             1             2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34            13            16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16             8             3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49            29            15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46            12            16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24             9            11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67            23            24             5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36            18            11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28            17             8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 19             8             6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36             9            20             1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8             3             4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 941           348           385            98            15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крові та кровотворних органів        280-289    4.0|                                               Продовження  1  Лист  1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 16             4             8             0    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41            24            17            15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36             0             3             0             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19            13             9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 68            32            28            19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30             3             7             0   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15             5             1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15             7             6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4             0             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32             2            12             1             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 5             0             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39            32             6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15             0            1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11             0             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37             0             3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 3             1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27             0             3             2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 8             0             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39            17             7             2   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36             9             6             4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19            11             3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53            18             9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25             6             6             4   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21            12             6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 15             0             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24            15            11             6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6             0             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 659           211           184            76            47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сихічні розлади                             290-319    5.0|                                                             Лист  11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610           368           183            67             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352           205           114            3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391           242            72           126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1112           667           295           197            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187           747           270           172   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387           264           102            63            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260           204            47            37            2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624           323           247            66            5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374           232            62            62             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861           278           230            84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314           194            97            4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857           529           277           150            9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779           495           210           100            1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392           208           126            8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819           418           304           13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444           271           120            75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410           263            99            8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255           177            51            45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270           190            68            41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763           500           198            76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272           191            71            34   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589           471           110            7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233           149            75            29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79           124            38            4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432           248           110           10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914           541           309           11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99            53            36             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14179          8552          3921          2142           313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сихічні розлади                             290-319    5.0|                                               Продовження  1  Лист  1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447            36            96            11   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228             0            9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261             0             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726           257           189           143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940            77            75            13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238           190            86            7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82            64            41            41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496           477            62            61             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269           133            43            38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711            97            66            29             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74             0            98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637           587            70            39             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506           182           173            91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243           123            61            3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631             5            50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207            56           162            60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296             0            31             0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70            79            40            26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206             0            2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622           203            65            3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92           165            46            4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295           163           222           20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65            14            39            1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17            11            21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315             0            17             0             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722             0            76             0   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85             0             8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10081          2919          1956           952            47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шизофренія                              295    5.1|                                                             Лист  1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266           160            95             3   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96            62            34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110            75             6            17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390           244           128             9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444           275           158            18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45            95            44             4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84            49            35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227           137            50             8             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90            50            23             2   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44            91            48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15            69            44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328           158           150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315           187           113             4     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33            78            50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201           105            90             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52            86            60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118            78            31             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98            66            32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80            53            24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276           169           101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26            91            35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11            85            26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16            80            36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41            29             9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131            79            41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382           228           138            1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54            31            19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4773          2910          1620           123            25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шизофренія                              295    5.1|                                               Продовження  1  Лист  12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231            28            32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78             0            18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    91             0             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345           145            36            28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    402            46            24             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08           103            33            3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76            12             8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211           201             8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80            52             8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26            34            16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63             0            5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  283           283            37            37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228            81            83            41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01            92            31            1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188             0             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     81            30            68            26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105             0             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    75            61            22            2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75             0             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257            65            18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97            97            27            27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   59             0            5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97             5            18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35             0             5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125             0             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347             0            18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49             0             4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4013          1335           637           269             0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нервової системи та органів чуття    320-389    6.0|                                                             Лист  1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2161           350           642           412           16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940           232           177           14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761           274           241           186            8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1267           414           487           246            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3211           898          1895           394            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884           320           296           182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662           268           290           102            2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850           295           351           112            4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547           191           245            99             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1239           417           536           164            1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1089           231           422           16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993           381           439           152            5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1612           574           564           231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461           143           184            74             9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   1350           316           552           246   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1022           343           433           144            1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847           355           300           129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939           260           365           246             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426           185           177            68            1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1883           646           635           277           15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   613           216           235            65 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711           188           267           139            26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    951           269           394           164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435           138           183            78             6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1192           203           319           282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1427           398           579           179            4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   174            51            60            2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28647          8556         11268          4710           805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нервової системи та органів чуття    320-389    6.0|                                               Продовження  1  Лист  13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990           391           759           172            3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385            75           411           101   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301            34           274            28            2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434           169           587           160            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206           487          1611           632           16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   300            27           402            27      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229            77           331            59             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305           156           433           196             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77            12           271            26            3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581           202           494           182           22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562             0           359             0            36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  350           170           491           311           12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473             0           908             0            3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39            45           248            91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560           106           544           133            87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    341           195           537           157            6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238            37           480            96            76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   335            37           358            38            1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65            41           193            49            1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795           433           811           375           1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203            86           345           165            32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  210            81           362           135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291           119           496           224            8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77            31           180            34   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596            82           314           111           10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754           254           494           188           2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78             0            69             0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11175          3347         12762          3690          1647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вегето-судинна дистонія               337.9    6.1|                                                             Лист  1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 46            37             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14             2            1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    30            16            10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43            15            28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    136            70            6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27            17             8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     5             2             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91            39            46            21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13             8             5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30            15            1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38             5            33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38            13            19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4             2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     72             5            1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46            30            15             3    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70            33            3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23             3            1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4             3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18             8             8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    30            15            14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 8             2             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     93            32            54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4             3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101            46            5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204            66           13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1             0             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1189           487           586            27             2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вегето-судинна дистонія               337.9    6.1|                                               Продовження  1  Лист  14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 22             0            24             1            3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 0             0            14             0   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 2             0            27             0            2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 5             3            38             3            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  8             3           128           124           117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     0             0            27             0    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3             0             2             0   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40             1            30             3             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0             0            13             0            1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 6             5            24             7            2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 6             0            32             0            27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 2             0            36             0            3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0             0             4             4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33             8            39            20            58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     11             1            32            11             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12             3            58             9            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10             2            13             2             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0             0             4             0             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 9             0             8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 2             1            28            19    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 3             0             5             0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3             3            89            80            8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0             0             4             0   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 24             0            77            12            8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77            67           127           127           203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     0             0             1             0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 278            97           884           422           888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захворювання перифер.нервов.системи 350-359    6.2|                                                             Лист  1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172            53            92            39            1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39            23            51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    93            33            46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88            39            34            16             6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    682           123           305            27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50            17            29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    28             2            22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00            35            49            17      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49            10            26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77            60            80            14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38            31            58            1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58            27            27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59            17            37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35             8            14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    108            28            61             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62            57            75            24             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62            26            26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63            29            28            11   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29            10            17             3    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116            34            42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57            19            30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60            21            29             5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64             8            46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52             9            34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 88            24            38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56             8            38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10             4             5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2795           755          1339           248            36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захворювання перифер.нервов.системи 350-359    6.2|                                               Продовження  1  Лист  15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 83            20            50            2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65             0            66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51             0            38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35            18            37            2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165            36           490           232      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    14             1            29             3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8             2            16             9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42            15            41            26   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11             0            34             0            2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82            28            81            28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92             0            28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21             9            32            22   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17             0            3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17             6            16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48            12            53            1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75            47            63            24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20             8            39            1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28             4            24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15             7            11             8   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62            23            50            11             2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    11             9            43            3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22            12            33            12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     11             9            50            4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29             7            16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 44            14            41            15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21             9            33             8             5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     4             0             3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1093           296          1454           555            38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захворювання органу зору            360-379    6.3|                                                             Лист  1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1330           100           323           287           12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284            63            94            4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   342            81            83           115            8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472            63           172           129            17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    575           143           177           128   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496           118           175           123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341           116           143            59            1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353           112           120            35            3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70            29            62            58             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483           105           203            87   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345            66           134            6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306            57           122            90            5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880           240           285           116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243            28           105            54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477            82           182            99   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450           106           179            84   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413           135           137            82             2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   489            79           149           178    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52            44            59            35             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823           215           231           181           1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60            30            71            31             2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  206            24            46            52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375            75           119           116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86            45            65            43             5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405            67            93           195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361            57           115            61   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83            17            21            1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11200          2297          3665          2549           527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захворювання органу зору            360-379    6.3|                                               Продовження  1  Лист  1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611           281           432            79    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73             4           171            3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98            27           129            15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121            13           222            2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186            46           261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59             7           214             8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16            33           166            18      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75            72           243            97   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49            12            63            18   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60            26           236            10     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93             0           19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98            98           118            84             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160             0           60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63            38           126            51    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    137            59           241            82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20            52           246            25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88             6           243            43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27            17           184            22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56             9            61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325           285           317           253             1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    56            18            73            2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46            11           108            2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03            37           156            52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52            15            91            16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115             1            95             0             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170            32           130            39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38             0            34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3495          1199          5156          1030            37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захвор.вуха та сосцевид. відростку  380-389    6.4|                                                             Лист  17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138            40            4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54            42            1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36            22             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130            67            32             5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183            86            6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52            35             8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70            39            24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20             1             0            15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45            25            1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69            38            23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39            23             9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   61            51            1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94            51            25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22            16             4             0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77            55            1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     52            24            11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40            30             8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    44            28            1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32            22             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86            50            16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02            43            45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63            30            2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51            24             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24            14             5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 38            22            1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69            53            11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13             7             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1704           938           432            32             3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захвор.вуха та сосцевид. відростку  380-389    6.4|                                               Продовження  1  Лист  1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  6             2           132            22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 2             0            5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12             0            2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 8             1           117            3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 33            11           150            4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9             0            4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     4             1            65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 3             0             2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4             0            4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26            11            42            22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11             0            28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 4             0            5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10             0            8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1             1            21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 4             1            73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 6             0            42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 5             1            35             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 4             0            40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2             0            3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18             1            68             8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 4             0            98            4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10             6            53            1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6             4            45            26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1             0            2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 16             2            22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14             0            5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0             0            13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 223            42          1449           238             1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системи кровообігу                   390-459    7.0|                                                             Лист  18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4725           238          1442           650            5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2720           145           952           38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1704            96           638           431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6054           213          2095          1008           2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9017           709          3086          1383           18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  2193           120           688           408 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630            20           438           102             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3906           102          1408           720           18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1266           118           651           179             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3606           286          1456           459            1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1935            40           544           37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3781           181          1456           457             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5685           181          1552           914   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1711            81           795           23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4093           280          1282           711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3028           107           920           476            5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1932           112           725           313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3401            77           746           777            1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988            83           466           222            1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4549           226          1735           642           1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1932            81           768           336    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1613           109           633           269      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2645            93           841           566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1083            59           305           121            16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3120           119           853           733             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7541           179          2511           79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594            19           223           10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85452          4074         29209         13767          1022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системи кровообігу                   390-459    7.0|                                               Продовження  1  Лист  1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3135           367           940           160            5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1505            78           826           155   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890            25           383             9            2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3244           793          1802           317            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5003          1546          2631          1386           3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1435            40           350            10           1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263            54           265           106   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2611          1012           575           385            3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745           115           342            86            1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2380           652           767           190           72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1366             0           196             0   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2684           304           640           267           11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3771             1          1000             1            2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777           251           704           301   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2750           154           632           123            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1560           378           992           218            5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1232            47           387            35           2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2292            74           332            25            2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371            74           395           111            1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2908          1274           999           626            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1187           299           409           147   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860           256           484           227    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1477           539           602           396            5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687           161           275            73     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1920           848           467            76           18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5602           360          1142           264           8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352             0           141             0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53007          9702         18678          5694          3183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>в т.ч:ревм.в акт.фазі та хрон.ревм.хв.серця 390-398    7.1|                                                             Лист  19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169            39            89            10   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33            32           101            1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83            16            53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224            34           116            20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444            98           335            36   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07            24            58            1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68             3            63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211            15            87            17             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45            55            80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76            49           100             6             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89            11            61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122            25            74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240            61           111            1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86            15            55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223            77            95            19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94            17            60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81            26            41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93            10            59             4   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70            17            49             2   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143            29            74             7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90            10            57             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67            28            70            1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80            11            50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57            20            3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120            25            68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185            34           101            1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34             2            2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3734           783          2160           224            33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>в т.ч:ревм.в акт.фазі та хрон.ревм.хв.серця 390-398    7.1|                                               Продовження  1  Лист  1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108            32            51            10   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52             9            70            1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61             8            17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135            33            69            1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278            99           130            77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65             1            3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28             6            38            2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66           110            28            25   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88            44            53            3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23            47            47            13   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61             0            26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76            31            39            12   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141             0            89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41             5            42            20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174            15            30             2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66             5            25             3    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54            10            23             6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76            11            13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35             5            33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87            43            49            3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51            15            30            10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95             1            59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52            24            27            13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31            19            26            19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 67             0            45             0   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134            14            40             5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23             0            1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2368           587          1142           336            17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>гіпертонічна хвороба                  401-404    7.2|                                                             Лист  20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259            10           139             9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310            13           102            4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364            11           116            57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386            11           230            21 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960           113           525           125   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13             7            67            1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2             2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324             9           119            19      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340            34           123            33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05             3            37            2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470            55           259            56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22             6            16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10            15            85            1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427            27           173            1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227            17           122            23             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235            11           143            42             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82             6            59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287            19           120            47   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53             8           109            20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64             9            70            27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75            14            76            3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38             2            25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341            28           16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632            33           407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12             0             9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6538           463          3291           620            47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>гіпертонічна хвороба                  401-404    7.2|                                               Продовження  1  Лист  2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182            26            68            17            1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06            12           160            20   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204             2           103             0            1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221            62           144            19            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365           105           470           359           2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64             0            37             0            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1             0             1             0   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220            74            85            72            1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76            26           131            15            5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59             0            25             0   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261            67           153           113            8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 9             0            12             0             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46             6            53            17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313            37            98            11            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79            15           125            14            3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53             9            40             1             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32             6            49            13             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160            60            80            39            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81            29            52            22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67             2            70             4   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69            36            76            34            3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23            15            12             6   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217             0           124             0           10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343            96           287           100           3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6             0             6             0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3457           685          2461           876          1237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>ішемічна хвороба серця                410-414    7.3|                                                             Лист  2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1792            40           516            56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1100            19           327            6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468            25           180            54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1626            48           766            53   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2782           102          1036           111    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632            20           211            3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55             2            95            1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957            28           470            51            2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517            21           284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1316            34           466            44     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744            11           194            6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1458            36           529            56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2866            33           720           178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516            10           280            1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1616            89           402           119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1027            26           297            48             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723            26           235            3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1172            14           211           100   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240            11           134            13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1896            47           739            73   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665            10           237            45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474            18           211            4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940             8           292            75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248             0             0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1165            24           317            90             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3223            43           989           14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222             7            85            1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30540           752         10223          1606            88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>ішемічна хвороба серця                410-414    7.3|                                               Продовження  1  Лист  2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1434            73           302            22            2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723            20           308            31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273             5           141             4             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965           289           608           122    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816           474           855           480            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457             1           140             0            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58            24            87            40   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683           338           223           142            1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378            66           134            49            1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972           267           300            98           30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608             0            72             0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1138           125           264            72            2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2135             0           553             0            1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207            52           295            95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1248            41           249            79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624            91           355            25            1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556             8           131             5           1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971            15           101            10             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11            16           116            17   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1358           591           465           327   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490            87           130            28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281             8           149             3   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630           201           235           126            1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54             0            88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895           464           180             0            6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2601           119           476            84           2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154             0            57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21920          3375          7014          1859          1051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>цереброваскулярні захворювання        430-438    7.4|                                                             Лист  2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1777            54           165           488            4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712            23           203           17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611            30           204           267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2714            50           590           756           1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3345            72           800           888            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901            19           188           302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247             0           159            71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1844            13           523           536           13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385            23           144           14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1377           120           583           334             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778             6           177           25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1379            18           421           297             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2028            35           457           640   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716            21           243           16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1380            39           402           504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1267            17           322           349            3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539            12           134           188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1541            21           198           581             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362            14           125           173             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1575            54           519           435            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704            16           209           223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418            18           135           13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915            17           244           32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593             9            96            95            13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1209            24           200           566    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3224            56           851           60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221             4            70            7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32762           785          8362          9576           581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>цереброваскулярні захворювання        430-438    7.4|                                               Продовження  1  Лист  2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1008           106           281            60            1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385             9           148            2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286            10            58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1284           215           674            75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812           372           645           241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557            14            42             0   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97            12            79            31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1171           396           137            85            1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72             3            73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859           257           184            41           36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470             0            54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958            46           124            29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1178             1           210             1             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332           147           216            98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738            32           138            1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570           164           348            68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294             4            57             2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843            22           117             5             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97            17            92            18    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891           410           249           17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394           114            87            42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76             2           107             0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432           138           162            87      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395            46           103            15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584           361            59            59            1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2349            78           268            48           2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103             0            39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18435          2976          4751          1226           702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>хвороби артерій,артеріол та вен       440-459    7.5|                                                             Лист  2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476            37           203            46             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356            27            95            2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130            10            56            4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757            38           285           126    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047            52           344           144   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343            15            99            40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21            12            78            13             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428            18           181            89            2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210            17           119            28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369            39           163            33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219             8            69            3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277            28           145            36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442            27           207            63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64            10            73            2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399            22           192            5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388            12           110            47            1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185            11            75            3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203            13            94            32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84            16            82            26    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464            30           198            58   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247             8           121            36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69            18            72            25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390            21            89           112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21             8            45            15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251            18            85            56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271            12           146            3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84             1            28             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8695           528          3454          1273           108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>хвороби артерій,артеріол та вен       440-459    7.5|                                               Продовження  1  Лист  2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247            83           183            38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229             4           101            11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58             0            32             0   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408           143           223            7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565           190           338           11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237            23            66             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61            11            47            14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255            86            84            45   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05             2            77             3   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237            45            99            21             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68             0            19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192            31            49            27             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271             0           108             0   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89            41            49            2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248            23           101             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209            77           132            37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100             7            51             5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20            10            51             4   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70            25            88            44   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299            98           107            30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37            22            74            2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92            11            52            1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99            74            79            53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68             8            38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144            23            51            17             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173            17            67             9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53             0            2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5034          1054          2388           641            27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органів дихання                      460-519    8.0|                                                             Лист  2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977           138           314            32   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558            53           189            1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245            29            82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1379           153           716            35   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3896           275          1769            79   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361            59           182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44            24            88            11      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227            28           117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72            40            92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374            76           157            12   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363            50           159            1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473           104           233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1309           126           531            55     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240            32           150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475            54           210             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364            53           153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218            49            97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287            39           119            19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71            36           101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491            93           234            10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317            49           173            1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247            62           132             7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286            51           130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57            32            76            10   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400            57           167            29             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342            66           161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61             6            34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14534          1834          6566           395            51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органів дихання                      460-519    8.0|                                               Продовження  1  Лист  2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643            29           302            23             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309            22           236            48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86             8           151            11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478           197           866           507 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891           365          2926           744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201            26           156            39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74            24            59            19   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99             2           126             6    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93             0            75             0      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217           103           145            46            2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266             0            86             0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190            38           277            94             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561           137           693           118     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07            52           129           102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324            11           142            1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240            84           117            59             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126             0            90             0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235           121            33            15    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09            21            58            15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281           107           200            92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64            43           143            63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40            91           100            80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57            89           122            94             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70            10            77            15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282           113            89            65             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183            32           154            13   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34             0            27             0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6560          1725          7579          2282           131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пневмоконіози                       500-505    8.1|                                                             Лист  2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  2             0             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96             0            24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105             2            40             5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2078            75           800            18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10             0             7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1             0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 8             0             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 1             0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 6             3             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67             1            22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444            39           26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2             2             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 7             1             4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 1             0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 6             2             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4             0             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15             1             6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 7             0             4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 3             1             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3             0             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 3             0             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2869           127          1194            25             6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пневмоконіози                       500-505    8.1|                                               Продовження  1  Лист  2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  1             0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 0             0            95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 9             4            91            5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 76            25          1984            3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0             0            10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0             0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 2             0             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 0             0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 1             0             5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 7             2            59             4   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21             0           42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0             0             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 2             0             5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 1             0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 2             0             4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0             0             4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 4             1            11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 3             1             4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 0             0             3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0             0             3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 0             0             3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 129            33          2715           109             1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інш.хрон.неспециф.захвор.легень  496,513,515   8.2|                                                             Лист  2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 35             7            2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47            22            83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34             2             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13             0            12             1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935           114           457            26   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72            11            5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21             2            1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203            26           109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26             9            12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 6             0             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16             2             8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338            86           172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37             3            13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3             2             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124            20            57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 6             2             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216            49            96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 3             1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13             0             8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152            35            65             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19             3             9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80            37           106             6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24             0             0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57            32            76            10   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 42            11            22             4             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 3             0             3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19             1            1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2844           477          1417            72            22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інш.хрон.неспециф.захвор.легень  496,513,515   8.2|                                               Продовження  1  Лист  2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 18             1            17             2             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75            17            70            41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24             3            1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10             6             2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303           172           606           300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40            15            32             8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11             0            10             0   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88             2           114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11             0            13             0      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 6             4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 8             0             7             0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172            36           161            84             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25             8            11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0             0             3             0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101             3            20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 2             0             4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124             0            90             0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 2             0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10             3             2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96            23            50            15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13             6             6             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09            78            65            58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18             3             5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70            10            77            15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 26            24            12            12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 2             2             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10             0             9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1374           416          1398           555            43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органів травлення                    520-579    9.0|                                                             Лист  2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361            70           190            39            1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243            48           153            1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181            50            74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467           111           259            43   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737           204           407            56   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225            56           129            16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33            23           105             9   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297            65           155            31             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64            37           108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299            77           171            16             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84            38           114            1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350            89           228            19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503            95           303            41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06            37            53            1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391            55           240            3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91            49           112            14             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165            43            93            1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38            33            89            22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58            47            99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360            70           214            40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55            25            91            1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85            38           121            1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219            46           129            15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89            21            58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203            31           112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325            56           199            3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49             7            29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6878          1521          4035           554            67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органів травлення                    520-579    9.0|                                               Продовження  1  Лист  2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231           104            91            35             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05            28           121            36   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104             2            69             1             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270           135           154            80      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316           169           365           267           1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22            25            87             8            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73            31            51            22   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94            95            72            38            1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83             1            76             5   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97           101            86            32            6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13             0            52             0   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190            88           141           116            4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285             0           177             0             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48            16            40            19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257            24            95            19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92            49            85            54            1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72             5            82             5            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70            15            46             8             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87            27            67            28             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212            91           108            37   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78            45            66            31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83            25            89            33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24            79            80            67            2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56            11            31            12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125            61            71            37            5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206            69            83            42    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28             0            18             0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3821          1296          2503          1032           586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виразк.хв.шлунку та 12-палої кишки  531,532    9.1|                                                             Лист  2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 96            26            50             3    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72             9            35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57            21            28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90            22            54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339           111           164             3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91            23            43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23             3            18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85            16            4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35             7            2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29            35            69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46             7            30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146            40            97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148            25            8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15             6             9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82            18            35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52            19            2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60            19            36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37             8            23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51            16            3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131            31            67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40             9            23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70             9            4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78            14            46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35             9            2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 91            21            4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133            28            88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16             5             8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2248           557          1237            22             3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виразк.хв.шлунку та 12-палої кишки  531,532    9.1|                                               Продовження  1  Лист  2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 61            26            32            11             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23             8            48            15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30             2            26             1             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39            17            51            20   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 91            54           245           188           1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37             4            52             2            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8             1            14             5   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50            29            35            19             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16             1            19             3   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73            39            55            17            5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17             0            28             0   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54            38            91            74            2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64             0            84             0             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1             0            14             2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49            10            32            10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20             4            32            15             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15             2            45             2   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14             3            21             3             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23             6            28             7             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75            22            55            13   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17            12            22            12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25             5            45            2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30            15            47            35            2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20             4            15             7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 45            17            46            20            4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81            35            50            20   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7             0             9             0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 985           354          1241           521           469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хв.печін,жовч.міхура,підшлун.залози 570-577    9.2|                                                             Лист  2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199            34           116            31            1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28            38            67            1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87            16            37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272            53           159            43   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322            54           201            46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07            24            69            14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92            15            74             8   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72            41            98            29             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91            20            60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31            34            82            15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95            19            58            1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176            37           122            17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251            37           158            4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78            23            41            1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265            28           182            3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09            20            69            12             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80            18            45            1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71            13            45            15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82            26            49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171            25           113            37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71             9            47             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82            19            42            1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94            10            58            1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44             8            29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 94             8            62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182            25           106            3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30             2            20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3576           656          2209           484            55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хв.печін,жовч.міхура,підшлун.залози 570-577    9.2|                                               Продовження  1  Лист  2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127            47            41            21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61             5            57             8 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61             0            20             0   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170            85            59            36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186            71            90            43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65            14            28             2   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55            24            29            13   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20            64            23            13      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48             0            39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97            46            19             9             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67             0            13             0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119            50            40            30            1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153             0            58             0     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37            16            23            15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179             7            51             4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61            32            36            24             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43             3            27             0   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38             7            18             2   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51            16            27             8             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101            44            33             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41            23            21            15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41            11            29             8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64            34            19            11   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29             7            14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 66            34            22            12   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117            31            32            21   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20             0             7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2217           671           875           309            98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сечостатевої системи                 580-629   10.0|                                                             Лист  3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215            59           100            16            1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09            34            51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94            38            40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274            54           151            12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422            92           182            6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04            28            57             6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51            10            3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239            50           111            15      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81            22            44            11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16            39            56             2   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78            17            40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126            39            71            12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204            56            85            15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49            18            23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213            45           123            2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08            28            57             9      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82            27            42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81            18            50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63            29            27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153            46            83            11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11            21            53             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16            38            46            13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12            24            70             9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25            10            1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117            31            53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162            31            91            16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19             3             4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3524           907          1759           288            34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сечостатевої системи                 580-629   10.0|                                               Продовження  1  Лист  3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143            58            56            24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53            11            51            2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52             2            39             0             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168            93            94            52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225            85           131            78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57            10            41             9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25             3            26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68            73            56            29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31             1            39             0      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78            29            36            16             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53             0            21             0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69            13            45            16   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135             0            5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27            10            17            1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141            12            45             5   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50            20            49            22   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43             5            34             3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44             7            30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35            17            24            14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91            38            51            18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60            15            42            3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51            13            52            1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65            39            38            29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17             8             8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 69            27            42            23             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103            37            43            22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11             0             8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2064           626          1172           457            54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.кістково-м'язової сис. та сполуч.ткан.  710-739   11.0|                                                             Лист  3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967           197           415            58            1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754           101           263            5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676           156           254           125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1942           344           969           103    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2209           446           863           145   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776           165           266            7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362            87           219            23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866           176           340            63            2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396           108           194            42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887           206           362            56     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578            97           176            6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799           248           377            44   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1263           156           485           17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262            61           129            1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768           124           387            62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742           120           251            87             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585           123           259            45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576           121           253            82    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432           103           184            60             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1304           265           491            71   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415           102           222            39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689           102           171            68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689           111           262            75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89            61            89            1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1166           141           326           178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865           152           393            70   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105            15            34             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21262          4088          8634          1889           151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.кістково-м'язової сис. та сполуч.ткан.  710-739   11.0|                                               Продовження  1  Лист  3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482           136           427           127   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338            85           363           112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325            25           226             4     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840           371           999           620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061           482          1003           56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401            25           301            1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36            39           203            45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542           236           261           116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69            32           185            27   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453           153           378           121             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386             0           124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416            98           339           157             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659             0           43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92            36           159            8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416            70           290            4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353           180           302           144   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289            39           251            36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318            67           176            23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70            52           202           105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754           251           479           214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58            81           218           13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312            20           309            19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326           161           288           156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82            16            96            15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613           150           375           205             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490           193           305           116 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56             0            43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10637          2998          8736          3200            38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анкілоз.спондил.та інш.запальн.спонд.   720   11.1|                                                             Лист  3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 34             9            2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40             3            28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27             8            16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29             4            16             4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 97            17            39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17             5             9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19             2            14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41             9            1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10             2             7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79            21            29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71             6            14            1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28             7            19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19             5            1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32             9            15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46             9            24             4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95            19            38             8   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20             3            12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63            15            27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6             2             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21             8            10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10             4             4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15             5             5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56            18            19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11             4             6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  6             2             2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135            24            51            1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8             3             3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1035           223           458            64             3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анкілоз.спондил.та інш.запальн.спонд.   720   11.1|                                               Продовження  1  Лист  3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 24            12            10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19             0            21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21             0             5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19             6             6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 40             2            53            1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8             0             8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10             3             8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31            13            10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5             3             4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40            13            38            12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51             0            1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14             0            14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14             0             5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8             1            22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27             2            15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52            11            35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 9             2            1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36             1            20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2             0             4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 9             7            11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 7             1             3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 9             4             6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29            15            26            17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3             0             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  3             0             2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86             0            34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3             0             5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 579            96           392            88             0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остеохондропатії                        732   11.2|                                                             Лист  3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114            19            69             6    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30             2            28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82            28            40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358            73           217            11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450           125           254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95            25            54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43             4            36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17            31            69             2    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50            22            2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08            21            48             2     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85            13            44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179            52           115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204            28           125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5             1             4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103            18            65             1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96            13            41             7   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74            14            40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98            24            50            1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34            13            14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70            13            41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25             4            16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20             3            1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44             6            35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 78            12            41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 8             2             6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1             1             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2571           567          1489            85            10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остеохондропатії                        732   11.2|                                               Продовження  1  Лист  3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 51            24            57            33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 9             0            2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48             0            3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185           120           162           12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104            50           342           22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52            17            38             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16            11            26             9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63            44            52            43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16             7            34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57            22            49            14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64             0            16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71             0           101            40             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110             0            8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3             1             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60            35            42            1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34            11            55            29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37            15            33            1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72            18            16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22             3            10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24            12            43            3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 9             0            16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13             6             7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20             0            2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 29             7            48            19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 4             0             4             0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1             0             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1174           403          1312           621            11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равми (всіх локалізацій) та отруення        800-995   12.0|                                                             Лист  3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2212           504           749           176            2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538           170           311            43   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737           266           258            88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2959           949          1223           213            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5028          1429          2024           264            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585           220           254            50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393           148           202            43            1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937           398           454            62            4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471           189           208            47            3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647           279           321            44             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601           161           288            3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1391           699           492           104            4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1008           404           436           125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525           210           256            40   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1501           504           636           161   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797           193           341            81            3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648           233           234            56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530           164           263            69   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486           205           203            36   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1523           476           493           119            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640           184           263            49   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482           143           130            36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584           211           279            46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221            93           108            24     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664           198           259            47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1129           432           558           122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169            63            69            1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27406          9125         11312          2194           538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равми (всіх локалізацій) та отруення        800-995   12.0|                                               Продовження  1  Лист  3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1073           264           963           283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250           175           245            2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320            25           329            42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1234           715          1512           48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862           780          2902          102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287            17           248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53            85           197            94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454           428           421           228   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88            98           236           113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393           220           210            9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365             0           20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676           257           611           274   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447             0           436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60            51           325            4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746           321           594           13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366           195           350           211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362            35           230            5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264            47           197            22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79            67           271           102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965           468           439           276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320           188           271           188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209            12           237            3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269           206           269           22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86            17           111            16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335            37           282            47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661            85           346            61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63             0            93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12687          4793         12525          4058             8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виробничі травми та отру∙ння        800-995   12.1|                                                             Лист  3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171            72            93             5   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98            36            62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95            47            38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654           226           311            18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2121           607           928            49   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83            31            47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48            22            26             2   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36            49            71             5    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61            24            31             5             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20            49            61             3     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86            36            50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449           240           185            18            1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156            63            47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77            27            43             6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177            64            91            14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74            18            54             4      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81            35            41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79            32            44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65            36            28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127            52            61             6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04            35            60             3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97            48            48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92            36            52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42            11            25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113            24            59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134            60            64            1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12             4             6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5552          1984          2626           180            57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виробничі травми та отру∙ння        800-995   12.1|                                               Продовження  1  Лист  3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 70            38            96            34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22             2            73            1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43            10            49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197           145           439           21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463           205          1609           46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28             0            53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13             4            33            17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50            21            81            27   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15             7            41            25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57            22            60            29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32             0            5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135            87           296           112   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41             0           110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16             8            55            1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67            33            96            2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25            14            45            21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32             6            46             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31             0            46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24             0            40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47            19            74            2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18            13            83            44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24             0            72            1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31            28            58            49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10             4            31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 40             7            69             9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62             0            60             0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4             0             8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1597           673          3775          1173             5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причини                                 001-999   13.0|                                                             Лист  3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281            82           122            19             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213            55            83            1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153            47            49            75   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493           141            77           177   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404           189           362            4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47            15            28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21            11            1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218            80            88             7             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90            68            64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17            17            17             9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41            16            21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193            59            73            26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186           102            67             9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70            37            3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224            73           100            48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92            64           100             9    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67            37            18             2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87            28            36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55            17            17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262            32            52            2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61            20            27             5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08            12            41            10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277            28            57            33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24             8            14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 70            36            22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362            98           180            1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26            14             4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5442          1386          1759           559            37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причини                                 001-999   13.0|                                               Продовження  1  Лист  3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132            39           130            4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85            11           111            2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40             0            38             0   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189            50           127            2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728           126           633           28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25             4            18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7             1            14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13            56            98            42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83            10           100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75             4            33             5   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26             0            14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119             9            48             4             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44             0           13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20             3            50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103             8            73            1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02            16            81            20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34             3            31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52            16            3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20             2            27             0   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153             9            87             7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27            11            29            1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48            14            50            2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34            42           110            66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13             2            10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 34             2            32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218            14           125             0            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12             0            14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2636           452          2247           605            72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сього                                                 14.0|                                                             Лист  3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14939          2369          5367          1847           31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8140          1468          3292           946   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5969          1389          2202          1293            8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19648          3670          8160          2788           6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32747          6175         13920          3543           4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7575          1614          2861          1268            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3489           972          1940           472            9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11096          2002          4632          1853           47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4693          1235          2249           674            4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10826          2138          4569          1366            6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6343          1103          2484           91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11451          2890          4937          1633           23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15572          2779          5678          2095            3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5002          1032          2446           723   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12590          2402          5157          2019            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8948          1524          3603          1324           13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6288          1490          2497           964    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7820          1136          2737          1678            6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3963          1106          1930           590            3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14452          3018          5774          1864           4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6035          1141          2734           889            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6254          1483          2425           905           1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7689          1254          3050          1309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3046           694          1237           415            35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8902          1268          2916          1727            1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16081          2466          6465          1953            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1719           304           680           23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261277         50122        105942         37280          3624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сього                                                 14.0|                                               Продовження  1  Лист  3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9065          1544          4027           916           12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4446           601          2748           608            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3045           171          1631           105           19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10037          3443          6823          2566           1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15939          5680         13265          5337           6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4407           535          1900           213           8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1754           561          1263           429            1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6853          3075          2390          1257            9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2531           407          1488           300            6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6911          2006          2549           799          132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4173             0          1260             0            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6925          2353          2893          1397           31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8900          1103          4577           428            7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2356           701          1923           777    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7918           785          2653           500           1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4786          1838          2838          1026           15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3502           184          1822           237           8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4808           982          1334           204            4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2002           395          1371           461            4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8990          4258          3598          1890           2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3367          1348          1779           960            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3235           992          2114           866            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4149          1648          2231          1404           21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1716           421           915           220             7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5383          1480          1792           629           47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10909          1262          3219           878          13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1019             0           468             0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149126         37773         74871         24407          7648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рофесійні хв.(за виключ.силікотуберк.та пневмокон.)   14.1|                                                             Лист  3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ї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 94            53            41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72             1            50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80            19            38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1569           191          1058            17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2325           250          1898            2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24            31            79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27             4            2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41            21           106            12    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53            12            4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808           137           511            11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91            14            77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419           147           249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249            71           15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36            11            18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76            19            51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41            75            66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61            23            37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53             9            33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40            11            2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121            34            78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91            16            63            11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40            15            24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287            72           197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4             1             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319            40           235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767           117           500            1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7             1             6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8095          1395          5661           122            15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рофесійні хв.(за виключ.силікотуберк.та пневмокон.)   14.1|                                               Продовження  1  Лист  3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ї кількості інвалідів визнано інвалідами   | Із загальної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ї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  55             0            31             0            9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 9             0            62             0            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12             0            67             0            3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124            44          1428           844           1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180            55          2123          1039           5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22             0            99            14            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6             1            21             5            1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51            11            78             2            7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9             0            44             0            4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607           207           190           203           77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21             0            70             0            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55            32           363           245           31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21             0           228             0            5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11             0            24             0   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39             0            36             0            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14             0           125             0           13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13             0            46             0            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15             0            34             0            3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11             0            29             0            3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23            12            95            34           1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 8             5            72            68            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10             3            27            10   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24            16           260           204           18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0             0             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  126             2           189             7           30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373             0           382             0           7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0             0             7             0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   1839           388          6134          2675          4092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5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Із загальної кількості вперше визнаних інвалідами.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валідність встановлена безтерміново           1|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 Жінок у | Чоловіків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р я д к а        |  Всього  |віці 55 р.| 60 років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і старше | і старше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|      7708       3497       369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3545       1135       22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3020       1294       108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9362       2942       48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5023       3871       87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3534       1072       20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042        280        29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5336       2525       193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211        596        61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5087       1663       245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3187        775       19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3833       1579       204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8537       3524       359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2029        626        8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5910       2133       28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4305       1532       228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2277        980       13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3942       1879       206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1271        398        52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6693       2353       33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2466        923       12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2540       1108       12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3790       1604       178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330        397        718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|      5518       2056       266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8606       3300       38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789        342        3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121891      44384      60822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6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Результати перегляду інвалідів.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езультати перегляду інвалідів        1|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Найменування  рядка              |переглянут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чоловік.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2266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224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1025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374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577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149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803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2001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1727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1981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113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3420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2377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97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172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1885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116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1391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1324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328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127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152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1655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7712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1396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190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32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505992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600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 xml:space="preserve">Результати переогляду інвалідів на встановлення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групи інвалідності.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сього                     01|                                                       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|N | Кількість| Серед них визн.інв. |                          В тому числі 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Групи інвалідності    |р |  переог- |---------------------|--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до переогляду       |я |  лянутих |  всього  |в т.ч.без-|         I група     |        ІІ  група    |      ІІІ група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|д.|          |          |терміново |---------------------|---------------------|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|  |          |          |          |  всього  | серед них|  всього  | серед них|  всього  | серед них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|  |          |          |          |          | працюючих|          | працюючих|          | працюючих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Область             |    1     |    2     |    3     |    4     |    5     |    6     |    7     |    8     |    9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|     21585      21160       3719       1458        107      13067       1507       6635       241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|     21691      21108       5270       1818          0      11657       1144       7633       28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|      9825       9616       2620       1043          7       5838        269       2735        58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|     30099      29329       2890       1391        160      17798       2982      10140       53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|     42089      40710          0       1726         98      20529       3005      18455       77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|     13592      13412       2032       1055         78       8123        946       4234       14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|      7854       7648       1335        562         33       4259        133       2827        84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|     18692      18422       3525       1252         41      11735        507       5435       267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|     16454      16037       2346       1035          7       9819        558       5183       179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|     15302      14920       3327        974         18       9151        772       4795       182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|     10754      10578          0        685          0       6926          0       296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|     29139      27897       4208       1833         22      14382        914      11682       559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|     22098      21718       4742       1867         49      12770        793       7081       318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|      9209       8882       1805        651         25       4847        209       3384       12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|     18558      18179       3677       1190         47      12294       1160       4695       15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|     16904      16560       3659       1201        169       8979        993       6380       309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|     10705      10500       2521        905         44       6179        558       3416       13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|     13524      13340       3912       1764        180       8373       1817       3203       155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|     11992      11769       1855        819          6       7513        459       3437       132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|     28787      28067       2892       1289         84      16574       1025      10204       67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|     12389      12183       1990        980         10       6651        401       4552       18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|     13276      12881       1910        809         17       7451        564       4621       16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|     12419      12028       2696        861         43       6715        939       4452       275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|      7523       7453       1333        515         24       4498        175       2440        737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|     13211      13027       4339       1824         19       7903        814       3300       181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|     17435      16922       4414       1610         34      10188       1033       5124       25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|      3192       3158        557        215          3       1856         27       1087        5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|    448298     437504      73574      31332       1325     256075      23704     150097      65154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600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 xml:space="preserve">Результати переогляду інвалідів на встановлення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групи інвалідності.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у т.ч.:I група           02|                                                                         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|N | Кількість| Серед них визн.інв. |                          В тому числі 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Групи інвалідності    |р |  переог- |---------------------|--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до переогляду       |я |  лянутих |  всього  |в т.ч.без-|         I група     |        ІІ  група    |      ІІІ група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|д.|          |          |терміново |---------------------|---------------------|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|  |          |          |          |  всього  | серед них|  всього  | серед них|  всього  | серед них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|  |          |          |          |          | працюючих|          | працюючих|          | працюючих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Область             |    1     |    2     |    3     |    4     |    5     |    6     |    7     |    8     |    9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|       597        596        237        522         44         70         11          4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|       598        597        346        518          0         78          2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|       347        347        213        316          2         30          0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|       754        753        256        649         20        101          7          3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|      1008       1008          0        825         31        177          8          6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|       496        495        175        419         43         76         1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|       275        275        154        244         17         30          1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|       440        439        266        329          4        106          0          4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|       556        556        284        472          6         82          0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|       385        385        188        319         10         62          0          4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|       190        189          0        166          0         23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|      1022       1022        420        896         13        110          1         16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|       683        683        373        600         13         81          0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|       323        323        114        255          4         65          0          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|       607        607        303        510         33         90          0          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|       636        636        381        549         73         84         16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|       333        333        176        302         19         29          2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|       510        510        243        434         77         76         1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|       383        383        206        353          3         29          0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|       940        940        226        658         24        276          0          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|       383        383        150        311          2         68          2          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|       352        331        163        310         11         20         10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|       383        382        262        340          8         38          0          4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|       268        268        119        243         20         24          1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|       477        477        452        433         15         40          0          4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|       491        490        290        399         11         84          1          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|        92         92         33         80          2         12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|     13529      13500       6030      11452        505       1961         82         87          4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600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 xml:space="preserve">Результати переогляду інвалідів на встановлення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групи інвалідності.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II група          03|                                                                         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|N | Кількість| Серед них визн.інв. |                          В тому числі 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Групи інвалідності    |р |  переог- |---------------------|--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до переогляду       |я |  лянутих |  всього  |в т.ч.без-|         I група     |        ІІ  група    |      ІІІ група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|д.|          |          |терміново |---------------------|---------------------|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|  |          |          |          |  всього  | серед них|  всього  | серед них|  всього  | серед них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|  |          |          |          |          | працюючих|          | працюючих|          | працюючих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Область             |    1     |    2     |    3     |    4     |    5     |    6     |    7     |    8     |    9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|     13161      13055       2181        840         47      11010       1066       1205        43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|     11713      11679       2943       1179          0       9427        917       1073        4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|      6333       6295       1675        673          1       5224        106        398         8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|     19340      19217       1568        676        111      16525       2408       2016        5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|     21017      20905          0        741         40      17848       1934       2316        5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|      8524       8508       1314        589         28       7305        765        614         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|      4679       4671        758        293         13       3832        107        546         3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|     12440      12392       2313        833         25      10506        277       1053        25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|     10529      10450       1482        521          1       9109        353        820        17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|      9797       9675       2066        602          7       7989        583       1084        22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|      7281       7248          0        482          0       6246          0        52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|     15849      15735       2392        838          3      13077        640       1820        36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|     13585      13531       3026       1167         16      11221        457       1143         9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|      5263       5245       1089        349          8       4342        140        554        2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|     13236      13188       2441        619          8      11374        912       1195        2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|      9535       9498       2209        603         48       7818        765       1077        35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|      6421       6376       1525        553         20       5287        358        536        1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|      8345       8303       2204       1167         92       6534       1555        602        33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|      7940       7890       1233        430          3       6977        382        483        10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|     18827      18780       1761        565         50      15604        763       2611       11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|      7307       7297       1210        610          7       5688        313        999        1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|      7635       7488       1089        451          4       6665        443        372         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|      7249       7175       1543        456         29       5874        836        845        39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|      4494       4489        740        246          1       3925        150        318         32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|      8968       8907       2807       1319          3       6974        671        614        22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|     11421      11381       2696       1110         18       8616        620       1655        3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|      1905       1900        308        125          1       1642         17        133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|    272794     271278      44573      18037        584     226639      17538      26602       7282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600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 xml:space="preserve">Результати переогляду інвалідів на встановлення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групи інвалідності.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III група         04|                                                                                        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|N | Кількість| Серед них визн.інв. |                          В тому числі 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Групи інвалідності    |р |  переог- |---------------------|--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до переогляду       |я |  лянутих |  всього  |в т.ч.без-|         I група     |        ІІ  група    |      ІІІ група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|д.|          |          |терміново |---------------------|---------------------|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|  |          |          |          |  всього  | серед них|  всього  | серед них|  всього  | серед них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|  |          |          |          |          | працюючих|          | працюючих|          | працюючих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Область             |    1     |    2     |    3     |    4     |    5     |    6     |    7     |    8     |    9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|      7827       7509       1301         96         16       1987        430       5426       197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|      9380       8832       1981        121          0       2152        225       6559       23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|      3145       2974        732         54          4        584        163       2336        49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|     10005       9359       1066         66         29       1172        567       8121       47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|     20064      18797          0        160         27       2504       1063      16133       72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|      4572       4409        543         47          7        742        171       3620       13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|      2900       2702        423         25          3        397         25       2280        81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|      5812       5591        946         90         12       1123        230       4378       242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|      5369       5031        580         42          0        628        205       4361       161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|      5120       4860       1073         53          1       1100        189       3707       159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|      3283       3141          0         37          0        657          0       244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|     12268      11140       1396         99          6       1195        273       9846       522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|      7830       7504       1343        100         20       1468        336       5936       308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|      3623       3314        602         47         13        440         69       2827       10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|      4715       4384        933         61          6        830        248       3493       12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|      6733       6426       1069         49         48       1077        212       5300       273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|      3951       3791        820         50          5        863        198       2878       12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|      4669       4527       1465        163         11       1763        252       2601       121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|      3669       3496        416         36          0        507         77       2953       122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|      9020       8347        905         66         10        694        262       7587       55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|      4699       4503        630         59          1        895         86       3549       16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|      5289       5062        658         48          2        766        111       4248       15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|      4787       4471        891         65          6        803        103       3603       236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|      2761       2696        474         26          3        549         24       2121        705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|      3766       3643       1080         72          1        889        143       2682       159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|      5523       5051       1428        101          5       1488        412       3462       22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|      1195       1166        216         10          0        202         10        954        5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|    161975     152726      22971       1843        236      27475       6084     123408      57868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изначені рекомендації по працевлаштуванню - всього      01|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р я д к а             |ряд| кількість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-ка|          |  I група | II група | III група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10434        716       4976       474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5375         11        920       44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2383         11        632       174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16755        477       5716      105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18590        198       4944      134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4355        111       1725       25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1264         29        215       102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3397         37       1049       231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2643         12        330       230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3715         69       1069       257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2460         20        407       20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7008         39       1597       537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10152        201       2575       737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3384         36        172       31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3189        120        797       22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5379         33       1220       412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1639         19        202       14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1625         22        711        89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8706        154       4747       380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8212        498       2739       49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4141         26       1125       29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3078          7        554       25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6067        190       1288       458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2601         12        398       2191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3236         45       1322       186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5848         28       2154       36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1426          2         32       13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147062       3123      43616     100323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у звич.умовах виробн.з надан.відпов.умов праці  02|                  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р я д к а             |ряд| кількість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-ка|          |  I група | II група | III група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6393         19       2005       436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4509          1        338       41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2247          2        562       168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13345        315       2636      103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15092          2       2272      128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3977         30       1508       24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974          0        101        87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2268          2        290       197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2251          0        113       213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2569          0        166       240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2044          0         11       20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5854          2        685       516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7465          0        302       716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3160          0          0       31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2334          0         94       22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4501         12        515       397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1474          0         94       13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1371          6        592        77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3745          0        700       304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6752          0       1919       48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3081          0        356       27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2218          0        119       20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4641          0        315       432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2209          0         18       2191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2319         12        523       178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3703          0         64       36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1392          0          0       13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111888        403      16298      95187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у спец.створ.умовах праці на виробництві        03|                  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р я д к а             |ряд| кількість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-ка|          |  I група | II група | III група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1564        324        980        26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529          4        291        2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108          7         58         4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2620         53       2410        1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2875         24       2252        5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315         60        193         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194         24         82         8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879         22        620        23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171          7         98         6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534         19        357        15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341         16        32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1015         16        796        20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916        128        716         7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133          9        12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537         37        483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386          8        257        12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79          8         60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205         10         77        11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2517         17       1916        58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1090        394        583        1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879          1        633        2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240          3         55        1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1228        134        831        26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384         12        372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550         18        474         5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1250          0       1237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31          2         2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21570       1357      16309       3904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дома                                            04|                                 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р я д к а             |ряд| кількість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-ка|          |  I група | II група | III група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2477        373       1991        11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337          6        291         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28          2         12         1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790        109        670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623        172        420   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63         21         24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96          5         32         5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250         13        139         9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221          5        119         9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612         50        546         1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75          4         7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139         21        116 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1771         73       1557        14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91         27         48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318         83        220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492         13        448         3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86         11         48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49          6         42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2444        137       2131        17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370        104        237   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181         25        136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620          4        380        2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198         56        142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8          0          8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367         15        325         2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895         28        853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3          0          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13604       1363      11009       1232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изначені рекомендації по профнавчанню інвалід.-всього   05|                                   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р я д к а             |ряд| кількість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-ка|          |  I група | II група | III група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345          8        126        21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477          2        138        3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274          0         90        18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166          2         87         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2495          6        776       17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400          2        141        2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340          0        107        23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308          1         84        22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160          0         99         6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252          0        101        15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123          0         21        1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885          1        157        72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184         34         78         7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167          0         30        1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548         14        135        3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100          1         31         6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248          0         92        1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274          2         92        18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1432          3        593        83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1213        125        451        6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457          1        112        3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500          3        115        3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338          0         96        24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199          0         69        13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399          3        175        22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332          0        184        1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90          0         16         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12706        208       4196       8302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в умовах виробництва                            06|                                   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р я д к а             |ряд| кількість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-ка|          |  I група | II група | III група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156          1         59         9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162          1         27        1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128          0         26        10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35          0          3  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1324          0        254       10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146          0         38        1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188          0         21        16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156          1         29        12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16          0          4         1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71          0         13         5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108          0         16         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493          0          7        48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49         15         15         1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90          0         17         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399          9         57        3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40          0         10         3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12          0          8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154          2         34        11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839          0        266        57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417          0         84        3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196          0         31        1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201          0         34        1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84          0          3         8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46          0          2         44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173          0         41        13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118          0         33         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30          0          2 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5831         29       1134       4668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в технік.-інтернат.сис.респ.орган.соц.забезп.   07|                                   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р я д к а             |ряд| кількість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-ка|          |  I група | II група | III група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70          4         13         5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122          0         43         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27          0         11         1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17          0          7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384          4        179        2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55          0         24   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41          0         20         2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47          0         13         3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53          0         37         1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40          0         24         1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6          0          2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77          0         37         4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19          3          5         1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13          0          2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6          0          5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20          0          7         1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100          0         41         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45          0         16         2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229          2        119        10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134          2         80         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51          1         16   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106          2         24         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110          0         46         6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49          0         21         28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62          3         27         3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49          0         26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28          0          6 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1960         21        851       1088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в профес.-техніч.училищ.сис.орган.соц.забезпеч. 08|                                     Лист   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р я д к а             |ряд| кількість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-ка|          |  I група | II група | III група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39          0          7         3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103          0         33         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92          0         39         5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15          0         12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376          0        164        2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127          1         47         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41          0         21         2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27          0          8         1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68          0         44         2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57          0         27         3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6          0          3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164          0         52        11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44          2         24         1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13          0          2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26          0         10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19          1          8         1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93          0         30         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48          0         26         2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162          1        102         5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145          5         58         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81          0         14         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100          0         41         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65          0         22         4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46          0         15         31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59          0         23         3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21          0         12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15          0          0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2052         10        844       1198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в технікумах і ПТУ Держосвіти                   09|                                     Лист   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р я д к а             |ряд| кількість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-ка|          |  I група | II група | III група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49          0         23         2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58          0         21         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16          0         10          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76          2         47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257          0         99        1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61          1         27         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47          0         31         1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54          0         24         3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16          0         10          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49          0          9         4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3          0          0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81          0         33         4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37          3         24         1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33          0          6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58          0         31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14          0          4         1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17          0          3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22          0         11         1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115          0         49         6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106          0         45         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88          0         29         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81          0         14         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26          0          8         1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48          0         26         22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79          0         63         1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81          0         60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7          0          1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1579          6        708        865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в вищих учбових закладах                        10|                                     Лист  1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р я д к а             |ряд| кількість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-ка|          |  I група | II група | III група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31          3         24          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32          1         14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11          0          4          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23          0         18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154          2         80         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11          0          5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23          0         14          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24          0         10         1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7          0          4   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35          0         28          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70          1         28         4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35         11         10         1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18          0          3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59          5         32 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7          0          2          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26          0         10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5          0          5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87          0         57         3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411        118        184        1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41          0         22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12          1          2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53          0         17         3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10          0          5          5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26          0         21          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63          0         53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10          0          7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1284        142        659        483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изначені рекомен.по техніч.засобам реабіліт.-всього     11|                                     Лист  1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р я д к а             |ряд| кількість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-ка|          |  I група | II група | III група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858        554        292         1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1996        509       1011        4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94         58         21         1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108         27         59 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954        276        541        1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1360        325        949         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426        154        201         7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195        127         50         1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184        148         16         2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334        206        111         1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406         12        182        2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619        350        212         5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697        553         71         7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266         95        137   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419        110        264         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846        282        436        12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276        201         62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167        114         43         1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475        107        318         5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1237        345        636        2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1020        324        639         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603        199        278        1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515        328        138         4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64         42         17          5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289        145        129         1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1086        350        613        1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56         20         31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15550       5961       7457       2132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на протезування                                 12|                                     Лист  1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р я д к а             |ряд| кількість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-ка|          |  I група | II група | III група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262        164         86         1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26          1         20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37          4         18         1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79         10         47 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243         36        142         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174         34        105         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80         11         44         2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52         10         32         1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70         36         14         2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90          5         68         1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51          3         31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146         27         64         5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58          4         33         2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71          8         61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92         14         62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206         11        129         6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18          0          9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32          5         22          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100         17         70         1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367         77        141        1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114          9         54         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69          2         42 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35          8         16         1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33         11         17          5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 22          4         16 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152          1        112         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40          6         29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2719        518       1484        717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на отримання крісло-коляски                     13|                                     Лист  1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р я д к а             |ряд| кількість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-ка|          |  I група | II група | III група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596        390        206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82         80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54         52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29         17         1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220        150         7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186        141         44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103         72         31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319        241         70          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114        112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244        201         43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48          3         4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441        320        121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602        527         28         4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74         60         1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93         44         4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279        187         88          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252        199         50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115        101         14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62         50         12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192         97         79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267        207         6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130        103         2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211        183         28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31         3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112        105          7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122         54         66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16         14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4994       3741       1172         81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на отримання автомобіля                         14|                                     Лист  1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р я д к а             |ряд| кількість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-ка|          |  I група | II група | III група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1888        428        989        4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3          2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491         90        329         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1000        150        800         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243         71        126         4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983        213        550        22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307          6        106        1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32          3         27 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37         22         10          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121         27         62  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234         52        153   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361         84        219         5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6          2          3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20          8          7          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313         40        236         3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678        171        416         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639        108        525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404         94        209        1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269        137         94         3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155         36        106         1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812        295        435         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8996       2039       5403       1554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еревірено працевлаштування інвалідів                    15|                                     Лист  1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р я д к а             |ряд| кількість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-ка|          |  I група | II група | III група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1693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1146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276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5987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5214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1328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258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78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80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1137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518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5689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2538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352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65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308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640         12        345        28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3873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2609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2271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1989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1839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184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79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2278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45152         12        345        283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із них не працевлаштовано нераціонально                16|                                     Лист  1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р я д к а             |ряд| кількість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-ка|          |  I група | II група | III група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                    |       17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185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237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138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67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115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11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117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169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93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63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484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187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37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48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29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44          0         31         1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8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428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349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228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2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14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                    |       146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421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 4584          0         31         13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8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Загальні дані.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5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агальні дані                         1|                                 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МСЕК        |Серед заг.|Кіл.лікар.прац.у МСЕК|Кількість засід.МСЕК | </w:t>
      </w:r>
    </w:p>
    <w:p>
      <w:pPr>
        <w:pStyle w:val="Style15"/>
        <w:rPr/>
      </w:pPr>
      <w:r>
        <w:rPr>
          <w:sz w:val="19"/>
          <w:szCs w:val="19"/>
        </w:rPr>
        <w:t xml:space="preserve">|       Найменування  рядка              |---------------------| кількості|---------------------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всього  |  із них  |комісій що|  всього  |серед них |  всього  |серед них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|спец.проф.|денно діюч|          |осн.роботі|          |виїздних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Республіка Крим                          |        17          8         17         51         46       2960       137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14          5         14         50         50       2417        7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8          3          8         24         23       1513        34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30         15         27         97         93       5266       24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38         19         38        128        109       9183       23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12          5         12         37         35       2273        7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11          2         11         36         29       1470        49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13          7         13         37         34       2785        94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8          5          8         28         28       1327        37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15          6         15         55         51       3128       147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9          5          9         28         23       1565        4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22          8         22         67         60       4818       142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16          8         16         54         53       3287       143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10          3          9         36         31       1764        4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18          8         11         59         51       5375       12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12          5         14         48         48       2820       120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10          3         10         30         20       1752        6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9          3          9         33         28       1822        78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10          4         10         43         41       1587        68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23          9         23        115         91       3719       15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11          3         11         43         40       1822        7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9          4          9         35         29       2125        9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11          4         11         37         37       2134       100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6          5          6         22         22       1256        403 </w:t>
      </w:r>
    </w:p>
    <w:p>
      <w:pPr>
        <w:pStyle w:val="Style15"/>
        <w:rPr/>
      </w:pPr>
      <w:r>
        <w:rPr>
          <w:sz w:val="19"/>
          <w:szCs w:val="19"/>
        </w:rPr>
        <w:t xml:space="preserve">Чернигівська                             |        11          4         11         33         29       1820        54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13          9         13         60         60       3214       10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2          0          2          8          8        412        1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368        160        359       1294       1169      73614      261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1:53:00Z</dcterms:created>
  <dc:creator>Igor</dc:creator>
  <dc:description/>
  <cp:keywords/>
  <dc:language>en-US</dc:language>
  <cp:lastModifiedBy>Sofiya</cp:lastModifiedBy>
  <dcterms:modified xsi:type="dcterms:W3CDTF">2018-08-28T11:32:00Z</dcterms:modified>
  <cp:revision>5</cp:revision>
  <dc:subject/>
  <dc:title> Форма 14 табл</dc:title>
</cp:coreProperties>
</file>