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сифілісом-всі форми    090-097  1|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5567       3678       2276          8       2937        249         31       900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1640       1404        867          5       1404        258        131       27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904       1070        587          3       1070         84          4       189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6111       5895       4036         31       5183       1122        193      109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7908       9165       5445         67       8232       1141        283      1599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1215       1561       1004         31       1378        255         15       25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898       1065        773         35       1065        148         23       185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3594       3439       1460         21       2241        740        284       63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903       1079        712          4       1069         91         15       189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2356       1634        823          2       1453        162         35       383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1894       1224        920         24       1209        371         21       277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3099       3650       2290          0       3516        870        150       587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2633       1558       1087         15       1555        315         16       389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1727       2089       1355         13       2089        237         31       35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4640       4077       2408         50       4077       1410        113       735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1144       1749       1192         18       1625        200         33       27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955        951        539          8        923        124         53       179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963       1035        780         24        924        139         23       188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589        550        337          0        402         95         33       104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3369       2114       1555         10       1868       1001         18       449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2213       2289       1273         11       2289        315         19       4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1123       1097        613         63       1041        213         38       207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1194       1115        796         14       1115        171         21       215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2423       2082        877         15       2044        582         41       393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879       1029        615          7        961        155         40       176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4838       3952       2025         13       3194       1535       1046       7268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518        633        386          3        332         52          8       1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65297      61184      37031        495      55196      12035       2718     1149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сифілісом I         091.0-2  2|                                 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18        901        40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407        20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304        10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1488        77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2475       1556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402        206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398        24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980        24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294        16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540        525        22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315        18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0       1188        60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411        21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773        397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1062        62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0        543        27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201         8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0        338        19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127         4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457        236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620        19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0        258         67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371        26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391        14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 204         7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1102        283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77        244        108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735      16779       8128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сифілісом II свіжим   091.3  3|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Республіка Крим                          |        21        748        40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765        47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210        11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1047        67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2390       1812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229        12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0        186        157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653        22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308        18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469        337        16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166        102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 827        56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208        12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559        34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0        634        37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510        33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432        193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 233        18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154         7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396        27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0        386        197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180         5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0        216        16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813        33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 205        10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628        30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64         53         3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554      13473       8098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сифілісом II рецидив. 091.7ч 4|          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72       1601       111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63         42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365        22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2108       1529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3201       113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0        601        379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389        27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1250        63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336        24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761        540        26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408        30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0       1180        69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478        31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362        217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1364        80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0        375        32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143        10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0        328        27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160        11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872        676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752        45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0        456        301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353        22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449        163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 410        25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1667       1091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27        187        118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960      20398      12279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сифілісом ран.скритим 092.9  5|                                  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11        420        33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169        14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190        14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1236       104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1088        945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327        29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0         92         9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551        35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141        115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394        230        16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334        33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 451        42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460        42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395        395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1006        602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318        25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175        163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 136        12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109         9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385        368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530        42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151        141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175        13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420        229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 208        18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537        325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22        147        13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527      10381       8406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гоноре∙ю-всього:Ч  098.0-3,6-8  6|           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150       1166        329          0        228       1224          0         9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78        403        107          0         96        414          0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51        305         50          0         71        333          0         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190       3860       1163          0        397       3832          0       1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947       3053        660          1        651       3374         11        6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299        390         79          0         28        566          0 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75        648        215         19        136        650          9        19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680       1564        311          0        126       1793        142        45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325        662        195          2        121        672        127        3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11        559         84          0        208        584          1         8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31        798        351          0        136        800          0   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419       1775        519          0        324       1853          0        3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215        566        273          0        180        672          0        10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369        734        193          0        207        739         15        3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385       1334        408          3        270       1414          0        3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401       1362        323          3        137       1401          5        36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44        458         39          0         37        434          4        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362       1037        337          0        292       1195          1        20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409        757        179          0        126        878          0        28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300       1698        628          0        283       1672          0        32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266        612         68          0        167        634          3        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268       1139        286          1        157       1140          3        26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754        834        172          0         68        923          1        66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240        423         57          0         33        532         16        13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230        318         25          0         56        453          0         9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663       2439        198          0        128       2781          0        32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411        539         51          0         16        506         85        4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0073      29433       7300         29       4679      31469        423       80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098.0-3,6-8  7|                    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105        648        490          0        222        673          0         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61        217        199          0         83        233          0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57        166        122          0         33        203          0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650       2309       1795          0        429       2323          0        6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656       1652       1170          2        573       1823          5        4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102        219        155          0         29        258          0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17        354        295         11        201        371          7        1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505       1018        672          0        247       1322        117        20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207        430        313          2        166        489         60        1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90        436        260          0        289        432          0         9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38        401        130          0         95        409          0        13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283       1045        833          0        333       1094          0        2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19        385        342          0        139        409          0         9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287        618        531          0        493        637         12        2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256        745        548          2        289        802          0        20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265        679        485          3        185        684          5        26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90        247        176          0         31        255          2         8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247        598        530          2        256        632          0        2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213        367        298          0        119        468          0        1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07       1022        874          0        217       1015          0        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212        304        243          0         84        402          0        11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230        655        487          2        189        594         32        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63        295        228          0         60        277          0        18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02        175        138          0         21        205         11         7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126        233        171          1        112        290          0         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315       1027        381          0        167       1207          0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46        180         51          0         30        180         35 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5949      16425      11917         25       5092      17687        286       47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хронічною:    Ч  098.2,3,6-8  8|          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   98         47          0         3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44         30          0         1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 29         14          0         1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1406        449          0        20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 410        270          0        23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11         18          2          0          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0         82         45          0         4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187         87          0         4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 98         47          0         2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9         64         13          0         1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90         40          0         4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 185        111          0         7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 54         41          0         2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 64         32          0         4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0        136         77          0         4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148         54          0         2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49         33          0          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65        198        132          0         7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218        115          0         4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164        113          0         5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 92         16          0         4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390        186          0         8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 39         18          0          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 56         21          0         1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15         29          3          0         1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117         20          0         1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96         86         23          0          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96       4551       2039          0       125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098.2,3,6-8  9|                                 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  384        262          0        16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99         93          0         4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 35         30          0         2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1405       1048          0        31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 871        686          0        38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21         55         42          0         1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141        127          0         9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455        385          0        17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190        146          0         9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25        194         95          0         9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127         52          0         5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 475        405          0        20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 95         88          0         5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206        176          0        17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290        197          0        14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344        273          0         3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63         43          0          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44        337        314          0        15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210        178          0         6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386        281          0        11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197        158          0         5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509        390          0        15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 96         71          0         3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 93         82          0         1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47         59         39          0         2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202        117          0         6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74        108         31          0         2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311       7626       5809          0       278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хв.гон.-діт.до14р.098.0-3,6-8 10|                      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4         28         22          0         28         3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3          6          5          0          6          7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3          8          8          0          8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48        119         90          0         89        133          0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48         91         66          3         71        123          0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2         15         12          0          9         12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2          5          5          0          5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12         57         42          0         42         59          0 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  9          9          0          9          8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         12          9          0          6         1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13         13          0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6         16         13          0         16         19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6         27         25          0         24         29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18         32         30          0         32         41          0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4         17         17          0         11         16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5         31         14          0         31         32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          3          3          0          3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13         23         18          0         22         30          0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20         14         11          0         14         17          0         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6         20         20          0         16         24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2          8          7          0          3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19         26         15          0         23         32          0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 10          8          0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2          7          7          0          7          6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2         13          5          0         13          9          0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4         21         19          0         21         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6          4          4          0          4          6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237        635        497          3        536        725          0 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ихомоніаз:          Ч      131     11|             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123       1638        796          0          0       1685          0         7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62        660        302          0          0        672          0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21        286        130          0          0        293          0   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39       1555        432          0          0       1556          0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163       1180        880          0          0       1265          0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85        333        126          0          0        375          0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74        534        125          0          0        511          0         9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52       1113        360          0          0       1219          0         4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91        432        239          0          0        516          0        10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7        498        223          0          0        496          0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46        800        725          0          0        802          0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30       1290        465          0          0       1321          0         9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241       1276        536          0          0       1336          0        18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45        683        223          0          0        666          0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227       1660        624          0          0       1642          0        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47        610        265          0          0        627          0         3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26        498        460          0          0        499          0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52        504        324          0          0        538          0         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24        281        270          0          0        206          0         9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71       1445       1032          0          0       1356          0   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13        621        260          0          0        624          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81        602        136          0          0        574          0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384        794        227          0          0        823          0        35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20        273        142          0          0        273          0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45        158         52          0          0        192          0   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32        398        223          0          0        401          0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22        195         18          0          0        158          0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523      20317       9595          0          0      20626          0       2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    131     12|           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304       4763       2048          0          0       4733          0        3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656       4969       3433          0          0       5038          0        5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374        871        418          0          0       1016          0        22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823      11661       6968          0          0      11479          0       20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333      12605      10344          0          0      12620          0       13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577      13302      11678          0          0      13073          0        8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77        958        701          0          0        947          0        18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567       6532       3428          0          0       6423          0        67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878       3794       2577          0          0       3637          0       103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90       3396       2253          0          0       3414          0         7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400       5650       5330          0          0       5740          0        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1035       5396       3980          0          0       5819          0        6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1122       5195       2658          0          0       5107          0       12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908       3894       1914          0          0       3827          0        9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89       1781       1245          0          0       1694          0        2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391       4635       3692          0          0       4457          0        56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213       1893       1810          0          0       1891          0   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690       4722       2957          0          0       4518          0        89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63        555        462          0          0        583          0        13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673       4968       3632          0          0       5098          0        5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94       7864       4439          0          0       7627          0        3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677       2616       1861          0          0       2632          0        6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1072       3269       2703          0          0       4135          0        20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228       3589       3364          0          0       3562          0        25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459       1919        781          0          0       2063          0        3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283       6141       3377          0          0       6151          0        2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581       1189        703          0          0       1298          0        4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5957     128127      88756          0          0     128582          0      155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про хворих венеричними, грибковими, шкіряними хворобами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ихофітія і мікроспорія     10-ч    13|             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По|Шифр по| N | Знаходил.| Знову взято на обл.у звіт.році 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п 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о |перегл.| я |обліку на |вперш.в жит.встан.д-м|раніш знах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л |       | д | початок  |---------------------|на обліку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у |       | к |звітн.року|          |в т.ч.вияв|даного або| діагнозом|          |на протязі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а |          |  всього  |при профог|інш.заклад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62        379        133          0          0        394          0         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08        496         70          0          0        513          0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0         59         18          0          0         66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298        866        202          0          0        977          0 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327       1405        505          0          0       1465          0        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89        480         54          0          0        483          0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20        140         43          0          0        138          0         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68        750        143          0          0        747          0         7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20        182         66          0          0         75          0        1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85        542         48          0          0        540          0         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84        175         80          0          0        195          0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98        524        228          0          0        595          0        1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18        142         26          0          0        146          0   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25        497        174          0          0        457          0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38       1240        311          0          0       1239          0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19        620        211          0          0        648          0         9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18        161          2          0          0        153          0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34        666        151          0          0        697          0        10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71        197         75          0          0        193          0         7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03        644        102          0          0        643          0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41        210        103          0          0        203          0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41        445        191          0          0        441          0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26        333         50          0          0        351          0        10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45         62         18          0          0         84          0 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46        120         15          0          0        134          0         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62        191         62          0          0        212          0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73        132         22          0          0        125          0 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429      11658       3103          0          0      11914          0       2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хвор.з вперш.в жит.встан.діагнозом   1|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Хворі   сифілісом: 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Найменування   рядка                |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ан.вродж.|ран.вродж.| пізнім   | серц.-су-|інш.форми |пізн.скрит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із симптом|скритим і |вродженим |дин.(093)і|пізн.сифіл|  (096) і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(активний)|невизначен|(090.3-9) |нервов.сис|із симптом|скрит. не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(090.0) | (090.1,2)|          |  (094)   |          |виз(097.1)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  0          5          0          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0          0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  1          0          2          0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0          0          0          0          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0          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2          0          0          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0 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0          0          0          1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0          0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2          0          0          0          0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0          0          0          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0          0          0          0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0 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         1          0          0          0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         8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  1          0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6          0          0          0          0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0          0          0          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14         20          0          4          0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хвор.з вперш.в жит.встан.діагнозом   1|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перше вст|Із чис.жін.,хв.гонор.|Із чис.,які знаход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Найменування   рядка                |діагнозом |виявл.акуш.-гінекол. |кін.р.сільс.мешк.хв-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сифіліса- 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(р.1гр.1) |  всього  |в т.ч.хрон| сифілісом| гоноре∙ю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виявлено в|          | гоноре∙ю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стаціонарі| (р.7гр.1)|(р.9гр.9) | (із р.1) |(із р.6,7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7     |    8     |    9     |    10    |    1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478        276        174       2019         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77        129         63        882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02         75         25        269  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09       1069        583        746        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24       1055        527        648 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30         79         13        610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92        155         74        612        16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86        503        228        988         7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72        169         72        685        1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06        196         87       1376         5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224        150         81        296        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02        502        271        246         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82        138         37        776         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99        266         89        901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47        288        121       2036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31        257         97        584        1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29         61         21        449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16        323        200        277         5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73        130         64        250         6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97        326        126        448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37        189        124       1246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20        124        104        532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09        114         42        552         5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54         69         41       1260         9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142         40         17        455         4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55        286         7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7         79         47         1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080       7048       3399      19153       19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сифілісом-всі форми             1|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12428       7247      10268       5087       1481       147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3301       1983       3002       1700        346        3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3133       2680       3104       2658        302        29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11488       7062      11126       6734       1680       16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36797      21339      35275      19999       3720       35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2445       1536       2445       1536        469        4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3060       2940       2901       2881        345        34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6663       4588       4364       2520       1038        84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2982       1888       2199       1146        514        50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3540       1957       2887       1425        823        7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6105       2815       5715       2680        818        8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7464       4479       7137       4266       1105       11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2704       1465       2575       1336        719        7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5021       2334       4689       1956        389        3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2053       7359       5523       6807       4374        816        8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3376       2273       2947       1844        691        68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218       2850       1103       2706       1351        228   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3091       1286       2676       1035        313        3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1519        529       1314        459        180        17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7926       4872       7208       4154        594        5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4491       2345       4148       2105        728        7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3177       1546       2432        916        370        3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3705       1845       3125       1357        409        40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4788       2682       4496       2391        318        29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1830        798       1529        570        281        27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10806       7214       9854       6344       1217       1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1329       1229       1013        913        230        2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271     163378      97558     147942      83737      20124      194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сифіл.первин.і вторин.свіжим   2|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784       3997          0       3338          0        56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562       2665          0       2424          0        27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286       1439          0       1426          0        114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356       4100          0       3999          0        66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2318      17343          0      16652          0       16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378        914          0        914          0        17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398       1226          0       1097          0        14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546       2667          0       1659          0        427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334       1534          0       1133          0        287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392       1752          0       1468          0        45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367       2305          0       2105          0        35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1151       4036          0       3970          0        58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401        854          0        823          0        26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825       2506          0       2418          0        18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903       3117          0       2890          0        33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538       1942          0       1729          0        369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50       1899          0       1800          0        16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314       1269          0       1067          0        13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19        680          0        567          0         5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574       2630          0       2352          0        22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540       1747          0       1593          0        1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69       1248          0        951          0        1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274       1529          0       1287          0        22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437       2747          0       2655          0        14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162        639          0        524          0         9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739       4331          0       3715          0        46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33        634          0        497          0        1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5150      71750          0      65053          0       873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сифілісом II рецидивним        3|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699       6956          0       5741          0        82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23        193          0        181          0         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81       1095          0       1091          0        108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953       4731          0       4595          0        67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008      17459          0      16867          0       164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277       1065          0       1065          0        16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80       1654          0       1634          0        16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370       2930          0       1970          0        413        4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23       1101          0        831          0        17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77       1242          0        945          0        31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96       1250          0       1120          0        1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626       2563          0       2459          0        37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227       1137          0       1085          0        279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99       1558          0       1392          0        1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677       2476          0       2284          0        28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63        949          0        807          0        237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32        350          0        325          0         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42       1294          0       1123          0        13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67        559          0        495          0         8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580       3834          0       3540          0        24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371       1749          0       1615          0        35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42       1454          0       1108          0        17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32       1468          0       1275          0        11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73       1165          0       1047          0         9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121        897          0        727          0        138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667       5268          0       4964          0        6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42        412          0        329          0         7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8548      66809          0      60615          0       7962        4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сифілісом раннім скритим       4|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156       1475          0       1189          0         99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68        443          0        397          0         5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99        599          0        587          0         8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553       2637          0       2524          0        3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397       1985          0       1756          0        4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135        465          0        465          0        1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33        180          0        170          0         3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71       1056          0        725          0        198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51        347          0        235          0         5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71        546          0        474          0         5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30       2550          0       2490          0        3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213        862          0        705          0        15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217        712          0        666          0        18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73        957          0        879          0         7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473       1766          0       1633          0        19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17        482          0        408          0         8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36        601          0        581          0         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60        528          0        485          0         5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27        280          0        252          0         47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45       1462          0       1316          0        1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231        995          0        940          0        23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84        377          0        304          0         5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57        708          0        563          0         6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27        875          0        793          0         7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92        294          0        278          0         48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180       1207          0       1175          0        1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46        283          0        187          0         4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4342      24672          0      22177          0       34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гоноре∙ю гострою і хронічною    5|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551       2740       1916       2481       1657        673        66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272        871        783        842        755         80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97        521        500        518        497         41         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2178       5293       4833       4837       4643       1195       1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950       3566       2848       3144       2680       1063        9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153        364        357        364        357         41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489       1231       1206        965        940        245        24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463       3811       3038       1857       1293        313        30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272       1443       1350        822        746        280        27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12       1050        922        755        636        322        30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495        922        768        840        795        405        4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1415       3442       3236       3011       2826        694        69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546        760        691        731        662        451        43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559       1998       1273       1699        973        314        3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792       2702       2484       2481       2330        603        6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694       2026       1700       1708       1382        500        46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225        790        779        590        560        142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507       1272       1142       1116        961        330        3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284        620        543        525        461        293        27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1468       4870       4281       3689       3100        591        5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246        543        543        529        529        194   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670       2024       1878       1358       1225        533        5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333       3168       2533       2555       1709        252        25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31        727        663        634        570         86         8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117        328        165        321        159         68         6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769       4103       3729       3587       3232        396        3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278        600        490        366        270        107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6266      51785      44651      42325      35948      10212       98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трихофіті∙ю і мікроспорі∙ю      6|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 7074          0       7025          0 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7438          0       7307          0         4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318          0        318          0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11255          0      11189          0         4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15125          0      14944          0        19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6475          0       6048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1398          0       1398          0         3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13652          0      13388          0        15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1568          0       1568          0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7466          0       6342          0         4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495          0        490          0        19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8026          0       7851          0        14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1293          0       1263          0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7893          0       7884          0         3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10399          0      10163          0        1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7279          0       7206          0        118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1160          0       1160          0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4064          0       4022          0 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824          0        668          0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8469          0       8451          0         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3899          0       389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6649          0       6357          0         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4672          0       4440          0         3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486          0        486          0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1586          0       1573          0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3179          0       3124          0         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308          0        293          0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0     142450          0     138857          0       14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коростою                        7|  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притягн.до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лікування 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 0      25933          0      25764          0        40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15952          0      15745          0        15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5652          0       5630          0         87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27170          0      26551          0        5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87879          0      85199          0       127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14272          0      13551          0         8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2314          0       2314          0        24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10704          0       9666          0        526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8260          0       7503          0        178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17628          0      16033          0        68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18320          0      18140          0        9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51784          0      51491          0        436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6059          0       5918          0        237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8983          0       8958          0         8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29983          0      28887          0        88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21562          0      21407          0        422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14300          0      14255          0         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8964          0       8888          0        184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3205          0       2719          0        133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13185          0      13169          0        1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12312          0      1231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10220          0       9391          0        3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14583          0      14312          0        15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1954          0       1954          0         4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 0       9266          0       9224          0        23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17269          0      17071          0        2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7001          0       5100          0       102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0     464714          0     451152          0       957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ла обстежених                       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осіб,яким п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р я д к а           |ведено профілактичне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лікування з приводу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сифіліса | гонореї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3807        60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018   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472        2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3994       23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6033       10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441 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808        25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325        55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843        2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953        3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215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4427       174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272        1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897        9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426        6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011        88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140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772        2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219        19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3350       1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076   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462        3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634        2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777        23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289         4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791        2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269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43721      135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01:00Z</dcterms:created>
  <dc:creator>Igor</dc:creator>
  <dc:description/>
  <cp:keywords/>
  <dc:language>en-US</dc:language>
  <cp:lastModifiedBy>Sofiya</cp:lastModifiedBy>
  <dcterms:modified xsi:type="dcterms:W3CDTF">2018-08-28T13:41:00Z</dcterms:modified>
  <cp:revision>3</cp:revision>
  <dc:subject/>
  <dc:title> Форма 34 табл</dc:title>
</cp:coreProperties>
</file>