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глянуто - всього                               1|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13737       6044       7097       39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520       4869       3746       35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170       3018       2987       205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1251       2610      14311       20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2982       4239      22785       25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5316       3582       3337       212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733       2695       1508       24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208       2686       6071       160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568       3208       2886       279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9198       5795       6013       386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698       2899       3660       209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10872       2866       8266       213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4740       5625       8435       380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859       2058       4642       168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1320       4531       7117       3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9026       5276       5695       347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546       4339       3418       30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550       2427       3260       15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904       2754       2286       21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3371       3188       8567       2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174       2655       3857       20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989       7316       3950       24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100       4233       4338       27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973       1908       1375       150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8155       5162       4479       27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7484          0      1107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175         80       1340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41619      96063     156496      638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для визначення гр. інвалідності         2|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11837       4950       6111       329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998       4448       3465       329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3782       2787       2737       197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7352       2436      11461       18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8779       3971      20051       247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5093       3473       3229       20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536       2399       1321       21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9280       2369       5519       146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170       2842       2573       247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383       4730       4834       30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143       2724       3114       19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9572       2386       7304       19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3725       5318       7873       36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560       1616       3415       1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9556       4118       5784       3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120       3953       4059       26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970       3803       2874       26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357       2333       3119       145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326       2238       1891       185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2471       2888       7967       19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571       2151       3080       175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4175       3173       2953       23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145       3111       2991       19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838       1796       1256       140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913       4215       3634       218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6277          0      10359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2055         79       1225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06984      80307     134199      562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серед них: тимчасово непрацездатних         3|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645        256        552        2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55        615        755        61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332        171        319        17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727        196       1567        19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5103        503       4613        4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71        273        532        2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07        236        206        2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42        321       1183        30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19        458        619        45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36        433        818        4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65        389        562        3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373        320       1356        3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863        330        821        30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59        295        773        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37        376        837        37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744        405        734        4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44        310        441        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54        166        351        1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16        303        411        30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02        305       1344        29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461        308        435        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70        436        470        4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99        218        391        2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08        173        193        17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27        323        419        3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300          0       13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75          7        23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3434       8126      22238       79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визнано інвалідами              4|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10908       4590       4893       29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967       3725       2503       25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265       2507       2304       169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264       2180       9602       165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23110       3420      14895       19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304       3053       2571       176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329       2163       1115       186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038       2048       4336       115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484       2325       1828       19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466       4259       3952       25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496       2252       2474       15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987       2027       5747       15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2422       4885       6709       32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513       1291       2480        99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8547       3645       4835       26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225       3418       3208       21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249       3390       2294       225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4854       2113       2652       124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855       1910       1437       15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0640       2483       6294       156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4010       1765       2545       13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705       2737       2483       187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4644       2832       2515       168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587       1573       1033       118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340       3828       3160       182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4562          0       868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737         72        953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78508      70491     107504      468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в тому числі жінок              5|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4378       1862       1828       10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78       1044        892        7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479        935        944        57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132        590       3057        4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796       1050       4845        6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533        901        956        52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612        888        487        7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801        551       1604        4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91        935        623        64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534       1522       1526        8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650        701       1022        58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2780        653       1870        49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607       1900       2574       10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304        416        862        30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3309       1248       1772        9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107       1218       1233        63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359       1197        947        7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073        672        896        3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39        759        583        6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743        764       2150        4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023        608       1300        5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618       1022        979        64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981       1102        922        5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21        573        397        45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757       1087       1121        48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138          0       33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724         29        326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9367      24227      39029      1550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ред заг.кільк.визн.інв.: інвалід. I групи     6|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1362        536        437        2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34        534        215        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35        572        180        1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153        278        843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735        400       1122        15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703        520        277 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73        280         96        1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086        177        391         9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99        316        164        20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15        583        325        2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49        337        190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172        272        602        1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72        735        409        2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36        161        188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51        568        498  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95        596        350        2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46        573        156   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988        523        250        15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27        284         77        1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64        325        574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35        254        238        13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569        528        243 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98        543        207        1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90        260         87        14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082        943        268        16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803          0        700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270         13         8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4842      11111       9173       43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II групи               7|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6162       2629       2619       16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996       1997       1132       129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1696       1338       1332       105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693       1191       4732        9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581       2125       6732       1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428       1702       1311        8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87        994        475        87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072       1430       2244        67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322       1216        904        98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921       2633       2323       15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916       1501       1446        9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675       1190       3152        89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126       2707       2994       168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522        641       1134        5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270       2139       2962       166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2722       1777       1605       11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696       1749       1139       10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913       1198       1618        74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70        932        680        80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449       1474       3568        86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2051        894       1202        6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959       1416       1198        9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482       1417       1217        8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71        821        521        62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735       2106       1596        95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9231          0       48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979         38        465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99925      39255      55190      254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III групи              8|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3384       1425       1837       11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37       1194       1156        9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934        597        792        47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418        711       4027        59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8794        895       7041        6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173        831        983        71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569        889        544        85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880        441       1701        38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63        793        760        7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730       1043       1304        8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31        414        838        4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140        565       1993        50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924       1443       3306       12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55        489       1158        40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826        938       1375        7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708       1045       1253        77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107       1068        999        94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953        392        784        3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58        694        680        6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827        684       2152        56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1324        617       1105        5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177        793       1042        72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364        872       1091        68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26        492        425        4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523        779       1296        70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528          0       309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88         21        402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3741      20125      43141      170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ред заг.кіл.визн.інв:внасл.труд.кал,проф.зах. 9|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265         42        143         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10         66         93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17         52         87         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576        100       1250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927         95       2135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14        102        101         9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32         32         27         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46         74        153         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92         69         73         5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19        188        409        1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65         70        158         5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658        188        619        17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15         83        461         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68         25         58         2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160         57        144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44        108        144         9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39         82        126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87         52         78         4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4         48         52         4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01         61        169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27         59        108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59         49         57         4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258        162        236        1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0         37         20   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96         96        261         8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57          0        7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6          0         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9922       1997       7924       17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.внаслідок загальн.захвор.  10|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9494       4035       4133       260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172       2823       2079       2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683       2067       1834       13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0788       1653       6982       13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6001       2396      10795       161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3108       2156       2082       14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99       1744        896       14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995       1734       3437        9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124       1937       1519       156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828       3373       3029       21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349       1686       1954       12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840       1425       4359       12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9796       4049       5302       260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963       1095       2100        8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791       2998       3972       22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142       2602       2694       18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588       2722       1849       18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278       1788       2242       10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440       1493       1114       119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8037       1857       4979       13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094       1356       2099       116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3070       2238       2029       15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750       2181       1988       13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44       1167        847        9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851       2946       2414       15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1043          0       6868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1468         66        755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38036      55587      84351      387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.із числа військовослужб.   11|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669        232        154         7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12        580         79         3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178        107        116         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697        232        287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575        661        502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60        581         81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8         44         37         4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9         31        219         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4         58         52         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22        467        157         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75        301         65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852        261        157         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252        247        211         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24         53         70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094        299        243         9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611        510         85         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94        313        100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91        141         81   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07         90         24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63        373        357         1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521        162         85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58        187         90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84        320         72 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98        169         46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71        561        123         4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880          0        326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126          0         5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8245       6980       3874        9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з дитинства           12|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480        281        463        27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73        256        252   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87        281        267        24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203        195       1083        17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1607        268       1463        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22        214        307 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60        343        155        33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78        209        527        1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94        261        184        25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97        231        357        1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07        195        297   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637        153        612        1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59        506        735        49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58        118        252        11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502        291        476  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28        198        285        17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28        273        219        26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298        132        251         9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54        279        247        27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39        192        789        13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268        188        253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18        263        307        26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252        169        219        1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25        200        120        19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22        225        362        18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82          0        7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7          6        12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2305       5927      11355       53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.кількості інвал.внасл.аварії на ЧАЕС  13|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191          0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83         13         67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48        235         99         9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84          9        166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481         81        441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05        365        209        20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15          7         12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81          0 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58         38         29 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72        343        642        2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57         12         56         1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236         74        227         6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85          3         74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9          1         28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155         47        133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85         53         76         5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91        573        240        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40          2         37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1         11         29 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62         38        243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0         23         32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7          7         24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255         57        204         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1          6         11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24        164        348        1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75          0       10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3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734       2162       4601       12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2000         Результати огляду і переогляду громадян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для визначення відсотків втрати працездатності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внаслідок каліцтва чи іншого пошкодження здоров'я,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зв'язанного з виконанням трудових обов'язків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трата працезд.внасл.каліцтва чи ішн.пошкодж.здор.        1|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Чис.оглян.первин.чол.|Число переолянут.чол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 р я д к а                  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Серед них|        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Всього  | % втрати |  Всього  | % втрат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працездат.|          |працезда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встановлен|          |встановле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646        640        490        4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19        219        568        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509        485        608        60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3543       3432       2926       29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5753       4991       8371       75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45        245        163        16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158        157        239        2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981        942       1292       128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402        401        707        70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370        368        577        5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60        357        580        5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780       1685       6840       664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390       1382       1758       17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04        201        361        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833        825        278        27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401        401        475        4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608       1473        716        7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48        309        250        1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29        129        562        56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066       1060        952        94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321        319        106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518        501        474        46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915        915       1148       114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53        253        252        25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618        607        435        4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968        967        770        7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21        118         21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4759      23382      31919      307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оглянуто працюючих             1|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7037     6782     5758      478     3186     2094      9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5077     4865     3290      242     1559     1489     13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3531     3389     2809      249     1600      960      50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10929    10695     8530      668     4123     3739     192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22139    19782    14176     1157     5981     7038     56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3604     3581     2682      222     1446     1014      84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2357     2258     1815      114      834      867      44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6870     6580     4917      627     2856     1434     156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3473     3438     2266      173     1076     1017     107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6629     6629     5308      337     3217     1754     126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3731     3670     2654      199     1567      888      95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7543     7543     5670      559     3125     1986     169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8750     8369     6897      385     3073     3439     11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4223     3937     2692      247     1212     1233     1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5918     5585     4303      375     2662     1266     1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5503     5375     4174      400     2261     1513     114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4307     4020     3138      191     1504     1443      7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3628     3594     2965      317     1861      787      5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2575     2571     1802       55      718     1029      7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8998     7998     6093      453     3150     2490     17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3681     3503     2734      250     1359     1125      76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4361     4361     3455      381     1799     1275      9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3571     3506     2846      227     1468     1151      6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2005     1911     1470      103      778      589      38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4531     4276     3494      242     1756     1496      7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7702     7702     6084      398     3465     2221     1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1130     1117      815       87      435      293      2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153803   147037   112837     9136    58071    45630    315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:роб.і служ.держ.під,закл.,орг.  2|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5673     5461     4616      366     2549     1701      7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3032     2895     2130      147      939     1044      73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2266     2168     1747      148      961      638      3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10067     9846     7803      615     3716     3472     181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19616    17370    12330      984     4996     6350     50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2248     2230     1621      129      889      603      5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1708     1664     1268       75      547      646      39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5846     5630     4171      535     2458     1178     138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2754     2720     1722      130      809      783      93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4542     4542     3602      223     2167     1212      89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2349     2295     1660      114      920      626      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6527     6527     4924      464     2698     1762     14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7463     7158     5866      294     2506     3066     105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3209     3004     2036      179      906      951      92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4104     3967     3011      262     1874      875      9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3421     3340     2572      246     1357      969      7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3000     2826     2197      132     1068      997      5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2543     2514     2051      191     1304      556      39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1536     1534     1049       32      410      607      4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6447     5747     4244      269     2129     1846     13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3126     2976     2303      217     1129      957      67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3331     3331     2599      259     1348      992      7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2703     2643     2117      161     1089      867      49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1269     1213      952       63      498      391      22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2877     2699     2251      153     1094     1004      4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7438     7438     5841      369     3320     2152     128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1021     1009      737       77      384      276      2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120116   114747    87420     6834    44065    36521    254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членів колгоспів                  3|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1114     1079      931       92      520      319      1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1926     1853     1048       94      555      399      6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1130     1088      933       88      567      278      13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527      524      458       27      258      173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1309     1218     1032      121      631      280      18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1326     1321     1031       91      542      398      2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258      249      220       12      123       85       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1024      950      746       92      398      256      1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456      456      333       30      172      131      1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1170     1170      899       52      570      277      2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1207     1201      830       70      523      237      3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978      978      718       93      409      216      2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976      941      795       72      456      267      1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724      668      500       54      242      204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1323     1207      920       84      555      281      27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2014     1969     1539      152      880      507      40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1278     1165      912       58      424      430      21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942      940      785      105      485      195      1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861      859      637       21      269      347      2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1668     1468     1227       99      717      411      18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523      502      406       32      212      162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902      902      735       85      397      253      16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843      838      707       66      367      274      1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689      653      474       38      258      178      15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1632     1564     1230       88      654      488      3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26800    25763    20046     1816    11184     7046     51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інші категорії працюючих          4|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250      242      211       20      117       74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119      117      112        1       65       46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135      133      129       13       72       44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335      325      269       26      149       94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1214     1194      814       52      354      408      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30       30       30        2       15       13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391      345      327       27      164      136       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263      262      211       13       95      103       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917      917      807       62      480      265      10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175      174      164       15      124       25        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38       38       28        2       18        8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311      270      236       19      111      106       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290      265      156       14       64       78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491      411      372       29      233      110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68       66       63        2       24       37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29       29       29        1       12       16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143      140      129       21       72       36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178      178      116        2       39       75       5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883      783      622       85      304      233      13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32       25       25        1       18        6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128      128      121       37       54       30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25       25       22        0       12       10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47       45       44        2       22       20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22       13       13        1        8        4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264      264      243       29      145       69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109      108       78       10       51       17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6887     6527     5371      486     2822     2063     10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йні та паразитарні хвороби            001-139    1.0|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76           131           18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92            56           122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41            70           164             5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02           187           272            19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157           505           563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46            42            88             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42            41            89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20            63           130             6   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96            69           118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01           104           161            19   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19           104            99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55           151           201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65           299           364            18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4            34            64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66           267           267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224            74           121            10   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29            93           110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259            76           162            28            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6            32            5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87           101           147            13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62            64            9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20            60           137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71            52           106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9            49            34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61            53            99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73           120           139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2             3            1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675          2900          4109           302           1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йні та паразитарні хвороби            001-139    1.0|               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86             1            8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7            41            41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213           121            23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00           391            83            5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980           317           134            5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9           107            32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114            30            25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53           153            61            6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75             0            14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64           243            1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7             0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90           284            49            49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37           573           110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1            41             9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512            70            2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73           173            41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91             0            2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12           208            1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4            18            12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31           225            43            42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134            53            27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82           123            33            2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36            29            25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4            35             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24             0            2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19            53            42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4             0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332          3289          1041           490   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010-018    1.1|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72           129           18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92            56           122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41            70           164             5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71           181           251            15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153           503           558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45            41            88             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34            41            84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19            63           13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95            69           118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91            98           158            19   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17           104            98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52           150           199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64           260           321             8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4            34            64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64           267           266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223            73           121            10   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28            92           110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254            73           160            28            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6            32            5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82            99           144            13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6            64            8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20            60           137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61            50            98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9            49            34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61            53            99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71           118           139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17             2            1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472          2831          4005           285            9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010-018    1.1|               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85             1            8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7            41            41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213           121            23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91           389            65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978           316           133            5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8           107            32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109            29            22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52             0            6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75             0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57           240            1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6             0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88           283            48            48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92           573            64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1            41             9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512            70            24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73           173            40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90             0            2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208           208            1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4            18            12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27           225            42            4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31            53            2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82           123            33            2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34            27            17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4            35             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24             0            2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17            52            42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4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242          3125           945           419   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туберкульоз легень                       011    1.2|     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02           117           14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66            51           10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07            60           14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27           168           230            11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101           489           530            34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24            37            74             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5            34            64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04            62           12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85            65           11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50            90           137            10   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03           103            95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02           139           16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76           238           281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0            30            6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42           265           265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202            69           115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92            85            9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32            71           149            17            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4            30            5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48            95           126            12            1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149            62            8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97            47           131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102            27            6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8            48            2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43            49            88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56           116           13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10             2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677          2649          3596           168            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туберкульоз легень                       011    1.2|                                               Продовження  1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56             0            4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35            29            30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196           100            11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66           364            50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952           316           115            5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99            98            21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91            27            12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48             0            5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70             0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31           220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3             0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267           263            31            31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30           526            43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89            41             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02            70            1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165           165            35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74             0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202           202            1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6            18             8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13           213            23            2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28            52            2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69            87            25            1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6            21            12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0            35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17             0            2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08            52            39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0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833          2899           676           293   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силікотуберкульоз                     011.4    1.3|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7             1             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64             2            1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3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6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8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4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3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 2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121             3            30             3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силікотуберкульоз                     011.4    1.3|                                               Продовження  1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2             1            24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18             5            4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0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 1             0             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3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 1             1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 2             1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2             2             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0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30            10            88            17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140-239    2.0|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705           178           807           420   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160           156           756           24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770           107           358           24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270           405          1267           515    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981           395          1732           678 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383           151           563           418            1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560            88           373           125            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2109           323          1033           658            8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677           106           387           180   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941           233           821           529   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826           105           518           15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757           260           932           553            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906           251           946           35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92           123           451           2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1564           299           695           4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654           224           922           397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007           137           460           33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981            82           537           300            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610           116           444            9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061           286          1120           487            2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1100           132           619           289   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967           125           526           280            4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1266           131           587           34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67            44           253            7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296           135           520           38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219           326          1093           477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288            28           134            7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6217          4946         18854          9247           5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140-239    2.0|                                               Продовження  1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156            14           129             5     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815             0           100             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70             2            60             0           17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499           273           256            43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878           579           425           135            1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905            14            60             1           4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93           103            42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375           292            76            50   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48            37            49             3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252           446           160            56           2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30             0            42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1104           689           100            68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202             8           346             0   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01            49            79            42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034            58           100            27             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1167             6            90             5    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99             4            78             0           46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613           334            68            62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45             1            68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415          1217           159           127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39           226           172            73             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634           126            53             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859           262            60            45            8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53           151            38            27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881           109            35             9           1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413           107           329            56            7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196             0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3776          5107          3194           862          18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140-208    2.1|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619           168           800           392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106           142           722           23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747           105           349           23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146           361          1207           485           13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2886           385          1717           656 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356           136           554           413             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535            76           360           122      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740           242           840           573            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655           102           387           174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885           218           798           520   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810            99           510           15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706           243           915           540            8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852           231           917           34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61           115           432           2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1530           289           675           4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643           220           919           396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986           128           454           32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935            71           511           282            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98           115           440            9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970           258          1078           468            2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1082           124           532           284   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915           112           508           263            4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1197           117           537           33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51            33           249            7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287           132           518           38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993           276           975           43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77            25           132            7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4568          4523         18036          8889           5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140-208    2.1|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109             8           118             3   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779             0            88             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51             1            59             0           17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420           226           241            39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832           577           398           132            1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885             8            58             0           4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78            96            35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110           249            57            41   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38            34            43             2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214           366           151            45           2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20             0            37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1068           674            98            66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168             8           337             0   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98            49            52            31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015            53            94            27             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1163             4            84             1    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85             1            75             0           46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589           334            64            62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34             0            68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351          1180           151           119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29           217           169            71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06           125            46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809           251            56            42            8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42           146            36            27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874           105            33             8           15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252            92           305            56            7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189             0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2708          4804          2971           794          18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,поруш.обм.реч,імун.  140-279    3.0|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410            99           128            27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04            99           128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169            44            76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68           187           231           132            6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846           227           354           128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50            90           149            30             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119            42            48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04           118           236            28   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0            78            90            31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610           150           261            51   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10            44            96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15           124           139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877           197           304           10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99            38           102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479           121           188            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39            60            88            27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50            68           120            1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28            44            97            53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85            70            81            30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82            98           145            45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94            56           131            32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88            77           128            48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84            62           130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57            54            74            14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90            68           140            5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22           137           275            74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85            30            22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9684          2482          3961          1202           1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,поруш.обм.реч,імун.  140-279    3.0|                                               Продовження  1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34            75           149            52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0            38           164            8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9             0            62             0   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24           184           212           122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50           156           268           106            1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89            52           131            27   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7            18            44            2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45           156           131            86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5            13            84            14   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48           170           211           105           1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1             0            38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174           109           108            85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24            11           252             8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3            32            73            3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33            12            80             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38            46            74            45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7            12           125            18 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4             3            51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4             7            81             8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85            97           152            78             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147            56           115            66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34            29           106            28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148            88           112            79   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4            43            69            32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29            62           110            54            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40            78           208            85            4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51             0            25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247          1547          3235          1242           3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ифузно-токсичний зоб                            242    3.1|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9             1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9             9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42             9            22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0             0             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 88            35            34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2            10            2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4             2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1            13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3             2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6            25            3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5             5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35            16            1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1             6            1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1             2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33            15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1             3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8             4            1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 5             2             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5             2             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2             8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 8             4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8             2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1             5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6            11            2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43             4            3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4             2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672           197           347            23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ифузно-токсичний зоб                            242    3.1|               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6             0             3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0             4            19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0             0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6             3             3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46            10            40            1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2             0            19             2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2             0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4             5            1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0             0             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9            19            25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1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7             9            15            11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8             0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4             0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21             0            12             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7             4             4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2             0            14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0             0             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6             3             8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14             7            18            11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3             0             5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4             2             4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3             0            18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4             5            22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1             0            22            13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 2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333            71           316           112            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іабет                                  250    3.2|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58            88           103            27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27            73            84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87            23            35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74           153           182           129            6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678           173           295           119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13            49            75            2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3            29            36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06           105           184            27   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69            53            64            31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93            63           110            48   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75            34            73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248            96           112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11           138           176            8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57            31            81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83            85           142            61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204            47            69            27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42            40            61            15    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195            37            76            51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56            55            67            29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13            77           109            44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07            37            85            31             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32            54           103            44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27            45           110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26            48            60            14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01            43            99            4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38           112           177            71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2            24            15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285          1812          2783          1127           1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іабет                                  250    3.2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06            47           125            45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6            13           112            2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1             0            29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77           163           168            9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63           127           196            9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35            33            50            14            2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44            14            31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87           120            92            6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9            10            49            10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78            77            67            30   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06             0            30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40            88            78            6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81            11           146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8            32            66            30   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270             0            52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20            39            57            30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5             8            62            1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12             2            32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4             7            63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56            94           113            60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112            37            64            4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08            27            80            20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126            71            77            56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4            41            48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81            50            72            36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60            78           107            72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7             0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076          1189          2082           854            9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280-289    4.0|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33            13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6            22            20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9            16            12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37            20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01            43            36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47            14            18             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8             4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9             9            1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9             4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8            18            2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3             4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59            22            25            23            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5            10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1            10             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52            22            20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13             3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9            18            1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14             5             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0             5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43            14            13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5            11            17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70            29            26             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3            11            1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0            19            16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8             7             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30            18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3             2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935           373           350           114            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280-289    4.0|    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23             5            10             4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9             5            14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28             0             3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5            17            1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 65            27            31            1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1             5            11             1            1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4             0             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1             3             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4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3            20             8             5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2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31            26             5             4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2             0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4             0             5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34             0             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6             3             7             3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8             1             8             1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9             2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7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8            15             8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7             8            10             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3             9             9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2             5             8             4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8            18             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1             0             5             2   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1             8             9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2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608           177           213            73            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                            290-319    5.0|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601           391           171            52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98           248           126            48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94           266            85            9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095           683           279           198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228           849           337           185            1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343           234            81            46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06           238            52            36    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75           332           174            42            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27           303            42            61   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830           346           194            6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35           204            96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741           508           185           116            3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015           646           286           139            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81           237            92            6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971           460           372           139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542           338           149            8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44           316            98            74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273           172            65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60           197            52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894           629           190           1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08           209            83            41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66           408           131            67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08           160            35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57           191            51            8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497           287           127           13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916           544           303           1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103            47            37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5008          9443          3893          2148           2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                            290-319    5.0|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433            71           116            50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29            57           121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291             0            12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750           195           147           118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958           145            85             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00           137            97            8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201           112            69            6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55           290            78            34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11           133            55            38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663           363            99            72   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20             0            8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64           563            61            61   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32           540           244           2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61           186            59            5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753             0            7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10            51           247            72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34             0            3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92            16            3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88            29            32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684           327            92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98           142            69            5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97           118           202            7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23            11            57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46            40            27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45             0            21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78            20           125            25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6             0            2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0482          3546          2378          1127            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295    5.1|                        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50           167            7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9           103            4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8            73            30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08           252           14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04           353           149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30            77            4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3            72            2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25           131            9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60            90            14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39           119            1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2            64            2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294           194           10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40           248           159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40            94            40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30           153            73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17           130            81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37            96            36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4            72            4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1            54            1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55           241           108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102            72            3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95           134            61             9 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104            79            2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7            36            1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48            99            4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18           252           166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44            18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324          3473          1663            88      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295    5.1|               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03            51            46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25            33            23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99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63           120            45            38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460            62            3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5            84            45            4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79            75            12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13            81            12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44            52            1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12            19            26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7             0            3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78           276            13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15           302           123           1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26           126            12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07             0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82            27           132            40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29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107            12            1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5             9             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40           105            10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4            74            28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42            61            44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1             3            1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8            36             7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43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73            10            33            1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7             0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477          1618           759           402   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320-389    6.0|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2659           369           579           480           1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845           260           348           171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747           244           245           202            8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178           427           440           233    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665           909          1025           289            3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839           356           288           165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687           319           292           110    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61           122           212            46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572           206           252            92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200           387           506           156   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015           251           391           15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950           417           408           124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623           647           599           217            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35           168           216            76             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1375           378           536           269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979           353           392           155            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005           405           394           146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877           251           357           208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19           190           169            52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889           595           684           244            6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505           196           222            75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97           212           263           156            6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862           265           350           16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471           179           211            59   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449           372           478           3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107           396           456           148            1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267            63           101            5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7878          8937         10414          4564           6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320-389    6.0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045           357          1134           156            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81            58           393           135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91            37           254            25            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62           229           583           297 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47           327          1429           391   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45            62           429            52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90            57           387            84 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79            82           236            71   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88            19           292            21    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78           210           566           147           1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15             0           346             0            3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17           132           509           336           1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60           102           846            36            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52            42           307           10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84           149           522           167            8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334           173           490           305            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37            35           622           126           10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297             8           372             3     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42            32           225            58    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75           381           870           415    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41            52           289           131            2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30            76           311            98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29           107           465           226            9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78            39           234            53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579           175           555           171           1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25           119           534           219   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94             0           11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9995          3060         13319          3825          14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337.9    6.1|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00            66            1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0             8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0            17            1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38            15            2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06            56            4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7            19            15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79            26            35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7             7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3             0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0            23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3             2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9            13            1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7             4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79            46            2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5            32            2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2            30            5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2             9            1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3             2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9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30            18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0             3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101            37            5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5             4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49            71            7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00            68            3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205           576           520            15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337.9    6.1|        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30             6            70             0            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0             0            30            12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6             0            33             0            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4             1            34             1 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 6             2           100             2            9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2             0            34             3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0             0             1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5             0            2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3             0            14             0      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4             3             9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2             0            28             0            3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 0             0             3             1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1             0            28             0            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 7             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50             3            28             1            5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18             8            34            10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5             4            67             9            6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 4             0            17             1 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0             0             3             2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3             1             6             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0             0            30            28            2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 0             0            10             4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6             5            94            85            9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 5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5             0           114            14           1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7             7            93            93            8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271            40           919           279           8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перифер.нервов.системи 350-359    6.2|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31            32            75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87            48           101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95            28            45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99            45            45            11      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431           139           181            1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5            17            23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25             8            1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5            15            5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9            20            17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53            52            62            15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51            37            48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34            10            2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62            19            26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7            17            1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120            33            65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23            39            55            19   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0            37            39            1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4            18            27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3             9            1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87            19            4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25            13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4            13            31             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6            16            4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6            18            25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6            16            3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58            14            4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9             3            22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435           735          1177           245            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перифер.нервов.системи 350-359    6.2|                                               Продовження  1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55            18            63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6            15            68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2             2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37            17            51            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06            18           307            93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9             0            3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3             3            21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7            16            24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3             3            18             1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0            47            68            5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03             0            26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13             4            19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7             0            2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2             6            19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9             3            55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53            35            51            30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4             1            46             8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6             3            17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3             6             8             6   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6            19            48            2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4             3            21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4             3            31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1             8            59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7             6            26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5             7            37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5            15            42            3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13             0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973           258          1217           470            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органу зору            360-379    6.3|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878           110           366           386           1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80            63           106            50             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327            71            76           115            8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96            78           187           143            6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595           137           213            91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440           127           159            98             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351           124           155            69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54            58           115            35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80            40            70            37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05           123           180            99   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78            52           103            5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81            87           105            5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82           228           283            89            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51            25           107            55             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511            99           185           126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99            99           135            81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00           183           184            8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440            82           134           14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64            53            69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73           210           234           155 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1            35            65            4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97            49            69            49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407            81           138           1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16            65            88            30   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494            80           124           2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99            70           139            78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35            18            34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1684          2447          3823          2561           4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органу зору            360-379    6.3|                                               Продовження  1  Лист  1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710           282           782            6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0            38           160            8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1            35           131            25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07            84           246           1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01            41           303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13            22           229            2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7            20           205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71            66           148            5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0             5            93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43            14           263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8             0           16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85            20           137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77            93           516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0             7           126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53           105           232           1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14            48           204           14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9            12           335            68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05             0           19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6             3           101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66           102           352           111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56             7            51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2            32            86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108            39           185            6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3            26           123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23             0           150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27            38           194            46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48             0            5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363          1139          5760          1145            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.вуха та сосцевид. відростку  380-389    6.4|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39            51            5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6            38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41            19            1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24            91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197            91            4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1            46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56            40            1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3            23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6            37            1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0            28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1            21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8            41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10            68            2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1            22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98            64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67            44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9            31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32            18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7            16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3            47            1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8            26            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53            28            2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2            19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4            17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4            26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48            43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1             7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689          1002           434             7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.вуха та сосцевид. відростку  380-389    6.4| 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9             1           127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0             0            4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9             0            21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4             3           120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53            17           143            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5             1            5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5             3            51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6             0            3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2             1            5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7             1            43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7             0            3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7             0            5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6             0           10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1             0            30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15             0            8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1             4            56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5             0            44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0            3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1            2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2             3            61            4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 4             2            64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5             1            47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2             1            30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2             1            2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3             1            3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8             0            4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 3             0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214            41          1468           284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390-459    7.0|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5035           251          1488           624            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2598           138          1090           368             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1449           209           602           453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5622           235          2091           840      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8383           498          2884          1298    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2236           143           644           418   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667            24           467            95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3402            93           814           315           1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1185           111           655           167   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3420           210          1450           442   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987            62           574           43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2916           125          1246           398            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6201           202          1794           932   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1468            76           746           24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3978           279          1285           783             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2606           107           903           475           10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865           129           775           329             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2630            70           757           688   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876            60           413           197            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4059           177          1493           542 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714            83           739           310            4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1790           131           834           374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2647            85           815           57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097            79           374           166   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3278           125           946           864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6296           124          2306           734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637             6           208           1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80042          3832         28393         13184           9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390-459    7.0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3307           347          1104           294            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374           145           856           321   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686            28           310            10            9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3079           775          1703           338   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4785          1346          2300           803           2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491           202           327            31           12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241             9           331            17   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2464           987           623           199            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640           126           378           103            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2192          1275           786           352           58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345             0           207             0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919           846           599           315           1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4060             8          1209             0            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87           191           632           233            1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2521           147           674            60   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269           660           862           527            8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080            45           456            31           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658            49           284             7      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45            58           334            66            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581           970           936           557            8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992           226           412           248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951            90           465            22   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1448           541           622           403            9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625           177           306           113   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846           688           568           371           19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4375           489          1187           321           6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96             0           130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48257         10425         18601          5742          31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в акт.фазі та хрон.ревм.хв.серця 390-398    7.1|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64            60            99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66            42           104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7            52            34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70            31           113             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87            85           225            23             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95            31            56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1             5            6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25             6            47             8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17            35            72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59            42            83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6             8            5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126            15            94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92            61           149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4            13            3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15            79            80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90            15            60             3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13            36            63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100            12            59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8            17            3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30            23            68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2            16            5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34            39            67            1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3            15            6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4            33            34             7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12            25            6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61            24           114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2             3            1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573           823          1999           195            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в акт.фазі та хрон.ревм.хв.серця 390-398    7.1|               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32            38           124            80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4            17            78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61             8            31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89            39            72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201            79           163            8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55             0            33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23             0            4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5            76            22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1            20            53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1            90            41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4             0            1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91            43            28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43             0           13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3             3            30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167            16            2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8            43            39            33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2             7            48             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73             4            1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6             2            3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6            45            47            4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7             9            31            2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1             5            6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8            21            35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9            25            28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9            35            49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94            18            56            13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3             0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026           643          1352           522            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401-404    7.2|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85            63           186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93             5           124            4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02            21           129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87            21           242            29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75            91           473           113            1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86            13            56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3             1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18            14           127            15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36            22            8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58            25           187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27            12            31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403            35           260            47   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5            11            2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1             6            8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09            40           229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192            16           108            23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64            13           214            44             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241            11           149            26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0             2            5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51            10           141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40             3           107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05             8           159            2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16            12           106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1             3            25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26            22           18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14            20           39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13             0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681           500          3889           559            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401-404    7.2|               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44            42           132            66            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3            15           102            28            1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98             2            87             0            5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14            71           144            29            5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255            70           407            80           2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5             2            49             6            5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0             0             3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27            90            76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6            20            39             7     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25           166           114            43            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2             0            23             0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92           108           164           120            8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4             1            21             0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8             5            58            1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78            29           116            10   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6            35           113            93            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80             9           140            11    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60             2            55             1   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0             3            40             4   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31            73            89            52 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1            15            56            45             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71            14           107             3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5            43           108            52            7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3            10            22             9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83            88           143            79           10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47            74           263            79           2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9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447           987          2675           875          13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410-414    7.3|                                                             Лист  2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822            59           567            65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978            19           346            4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37            51           146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379            42           694            42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434           103          1120            92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599            16           185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56             2           11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789            28           290            49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48            19           20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224            24           475            3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772            17           215            7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202            31           474            61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3066            50           799           16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07             9            84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482            90           397            8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790             8           256            46    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628            15           244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826            13           238            84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87             6           12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628            23           565            6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20            13           243            39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55            19           229            1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950            16           278            9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30            12           104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148            21           306           10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599            20           787           129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56             1            79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7312           727          9564          1417            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410-414    7.3|               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414           117           343            43            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549            28           381            51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10             6            92             4   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803           268           534           135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469           363           873           301   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472            16            92             1 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0             0           126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11           312           129            48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36            69           107            50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893           478           300           131           26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17             0            85             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898           496           243           105            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2215             0           688             0            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48            42           251            7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130            55           269            19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78           296           266           167   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68            12           134             4   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44            23            98             2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6             6           104            11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172           348           393           205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440            78           141            6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11            24           127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613           198           238           118   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37            60            89            35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801           301           241           166            6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010           205           460            79           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95             0            51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9040          3801          6855          1818           9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захворювання        430-438    7.4|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707            48           445           406            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813            32           352           2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610            33           201           34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757            64           687           626    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407            92           714           875   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034            23           205           319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88             2           192            8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762            14           230           180           10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85            16           174           133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308            82           524           350   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815            13           188           30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888            17           277           247   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2220            35           539           664   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699            24           272           20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466            46           392           59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183            37           374           356            6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95            23           146           18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237            10           183           519   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96            24           139           154    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440            68           510           392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02            15           205           208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56            25           225           254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047            14           234           38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598            10           129           126   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381            18           269           713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764            48           832           560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70             1            72            9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2128           834          8710          9495           5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захворювання        430-438    7.4|               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047           122           254            36            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98            11           189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17             0            53             0    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439           228           692            81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986           325           546           19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657           122            58             4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3             0            93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284           461           298            7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60             6            92             1            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738           397           220            85           26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61             0            5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42           135            99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354             7           202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75           112           217           101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701            32           170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504           204           323           176            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36             1            77             1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55            12            63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37            30           105            27   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62           397           286           214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92            44           102            60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20            16            82             4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508           146           156            84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53            56           119            39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611           232            57            53    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875           151           329           127           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26             0            49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7651          3247          4982          1425           7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      440-459    7.5|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690            21           178           113   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55             7            72            1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13             8            54            3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04            30           245           101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13            74           256           145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01            15            96            51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6            11            69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08            31           120            63   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92            17           114            25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13            31           152            19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6            12            82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44            21           131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98            28           230            8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20             5            61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76            17           174            6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34            16           105            45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41            11            63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71            12            80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43             9            68            30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34            26           123            41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96             9            88            33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47            18           105            44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45            12            76            5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14             2            60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40            11            90            3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40            12           170            2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1             1            35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795           467          3097          1231           1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      440-459    7.5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68            28           209            12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4            23            56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5             2            2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19           111           184            5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34           169           234            7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90            34            60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1             0            43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47            48            98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5             8            82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98           122            96            52   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1             0            25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66            49            45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78             0           135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1            29            41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28            11            83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74            56           115            57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6             6            38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96             5            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8            17            45            22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21           105            72            3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06            37            57            3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37            29            66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30            62            59            5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3            18            33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53            29            50            28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44            41            68            23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9             0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502          1039          2062           614            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460-519    8.0|                 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909           122           302            14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417            53           152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97            42            9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998           123           539            1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798           251           906            4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96            59           130             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23            22            8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27            20            78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1            60           12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33            65           148             8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75            53           167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40            77           187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154           143           489            38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50            57           147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10            49           172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32            55           141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00            48            95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92            37           139             9   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55            45            7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72            56           172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47            45           131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30            69           167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72            37           134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35            26            70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87            78           154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08            87           189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0            26            34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1248          1805          5231           281            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460-519    8.0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579            46           316           128   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28            21           177            6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6             6           103            16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18           161           662           441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629           266          1124           309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56            25           133            34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2             0            50            26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9            66           136           124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8             0           112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75            85           150            37            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71             0            90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57           100           175           160     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29           138           587           165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8            53           135            8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64             7           135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40           184            88            60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9             0           107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38           108            45             6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3            17            80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90            74           173            8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07            48           131            8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10           102           113            6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61            93           103            91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3            22            68            25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79            32            88            22   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45            53           154            71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1             0            3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695          1707          5272          2111           1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500-505    8.1|                                                           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2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0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67             0            3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90            12           18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4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4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9             0            13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59            17           16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2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6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2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7             2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0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4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922            31           428             2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500-505    8.1|                                               Продовження  1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0             0            3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8             4            58            4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34             2           456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0             0             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8             6            20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9             0           25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1             0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0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4             3             3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0             0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3             2             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0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0             0             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0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72            17           848            96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інш.хрон.неспециф.захвор.легень  496,513,515   8.2|                                                           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90           104            9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0            15            59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46            40            8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9             3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13            64           200            1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4            11            34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0            10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99            20            7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8            11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0             1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7             0             0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41            10           10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6             6             6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9             0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19            23            42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5             1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4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5             1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36            16            63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6             6            1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01            59           161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9             5             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35            26            70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2            13            2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6             0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430           445          1109            70   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інш.хрон.неспециф.захвор.легень  496,513,515   8.2|                                               Продовження  1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14            11           176           112   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2            18             9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3             6            70            16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3             9             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39           139           261            76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1            18            31             4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8             0            12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7             0           11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2             0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8             5             2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5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63            45            73            6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3             3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5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87             4            2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3             2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3             0             1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4             1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6            61            56            5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7             1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96           100           101            5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0             4             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3            22            68            25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6             1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4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302           450          1058           418            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520-579    9.0|                                                           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38            93           172            30   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18            47           139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95            57           113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64           104           299            55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02           201           387            3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10            47           112            1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31            34            8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02            61           125            21   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91            64           11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78            65           145            14   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97            38           128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03            85           187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42           120           318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4            26            58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35            56           204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59            38            88            12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06            46           128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67            35           114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32            34            8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05            61           178            39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63            36            93            1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90            42           126            2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20            36           134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0            19            63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89            68           147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65            63           160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7             4            34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743          1580          3936           510            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520-579    9.0|                                               Продовження  1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04            64           104            29    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12            28            87            41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4             0            75             0            3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36           140           173            97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92           123           380           120   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5            30            92            20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0            20            58            20 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87            88            94            58    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7            12            89             9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80           108            84            48            4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6             0            46             0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60            84           123           102            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80             0           220             0   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7            17            54            1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25            32            88            26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1            63            56            45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9             7           108            14   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96             9            47             3   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0            23            59            24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54           107           112            68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8            40            69            51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87            19            78            2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5            78            82            68            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5            23            37            19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44            55           131            63            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49            76            92            60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0             0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583          1246          2650          1024           5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531,532    9.1|                                                           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94            39            36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4             7            2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9            26            4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19            35            73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36           103           159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9            14            2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4             3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32            19            3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4            16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6            34            3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1            13            22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12            30            7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64            35            9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0             7            1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81            11            4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5            11            2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6            23            5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7             8            2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0             9            1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69            17            3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9             8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5             7            3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9            17            3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4            10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39            37            6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01            28            5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9             0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138           567          1105            22   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531,532    9.1|                                               Продовження  1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46            18            46            13   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4             9            20            15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0             0            47             0            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41            20            75            37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84            24           249            48    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2             4            37             4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6             4             8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6            16            35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1             4            23             2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6            31            40            22            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2             0            26             0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45            40            67            65            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76             0            87             0   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4             1            16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9             7            32             5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2            19            22            16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1             2            65             6   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8             2            19             2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3             7            17             5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9            11            38            27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7             5            22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7             4            26             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2            14            47            38   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4             5            20             8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4            17            83            24            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54            39            47            40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6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899           303          1217           420           4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хв.печін,жовч.міхура,підшлун.залози 570-577    9.2|                                                           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84            46            96            22   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90            20            67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0            20            57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53            44           177            47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94            64           169            2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6            23            71            1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9            23            5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27            30            68            20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4            25            6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54            26            92            14   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09            17            81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54            41            97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78            55           178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2            13            38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10            35           134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8            19            49            10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4            16            52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97            19            70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5            18            6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70            27           107            3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03            16            62            1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01            20            69            2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08             9            67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4             4            39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02            18            56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59            32           100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1             3            21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486           683          2202           436            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хв.печін,жовч.міхура,підшлун.залози 570-577    9.2|                                               Продовження  1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21            36            41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8            11            30            18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9             0            21             0   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39            89            67            39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70            69            99            4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56            18            38             8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4            11            33            12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1            18            26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7             2            43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4            64            36            22   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4             0            13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91            44            45            25   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48             0            9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0            15            29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48            14            42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5            38            23            22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4             1            31             4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0             2            14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0            14            32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96            47            39            2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7            32            32            2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3            10            36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8            33            25            12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6             8            1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4            26            29            11   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91            30            44            1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8             0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072           632           978           349            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580-629   10.0|                                                           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04            44           110            11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95            29            55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6            30            2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47            71           131            14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57           110           182            2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42            47            66             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2            11            2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01            55           111             8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2            29            42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7            35            53             8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8            23            5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47            60            81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60            58           136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48            13            3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19            46           122            2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23            39            58            16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5            37            50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75            24            3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5            27            3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87            52            91            1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03            28            59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00            40            41             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04            28            59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4             7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48            27            71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52            31            84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6             6            1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537          1007          1839           277            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580-629   10.0|                                               Продовження  1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21            47            72            24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1             5            38            1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2             0            31             0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40            71            93            5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60            66           168            8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0            29            64            24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8             6            23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30            48            63            3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8             5            3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9            39            30            15   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2             0            2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83            31            49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50             0            9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7            13            19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37            10            54            1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62            40            45            28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3             5            51             6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9             6            2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6            14            29            2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94            75            74            6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6            30            51            4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8            11            45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55            35            39            30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8             7             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88            20            50            22   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81            48            44            3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0             0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948           661          1312           585            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.кістково-м'язової сис. та сполуч.ткан.  710-739   11.0|                                                           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027           200           431            45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568           127           226            5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599           176           276            7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419           325           702            71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897           481           825           113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717           173           294            4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32            96           194            17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795           164           298            54    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89           123           198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958           228           377            5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25           104           230            5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85           219           340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411           258           628           1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71            53           137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654           129           336            5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818           157           303            87   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30           154           264            3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554           121           236            74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73           112           151            57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136           241           407            4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417           119           202            43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38           132           220            67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556           105           219            6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78            55           10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643           161           418           18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86           130           367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89            17            2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9865          4360          8408          1559           1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.кістково-м'язової сис. та сполуч.ткан.  710-739   11.0|                                               Продовження  1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459            90           523           219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38            44           275            5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25             0           198             0   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02           299           746           4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814           334           970           463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36            71           336            5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3            21           222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13           155           328           138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54            34           208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59           287           444           228   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94             0           172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62           148           283           144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80             3           603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2            32           159            4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34            59           265            5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76           207           355           200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40            42           256            62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20            29           160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28            55           188            78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634           341           456           36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16            64           258           1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19            58           252            6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51           136           244           138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3            36           101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052           276           407           226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52           156           297           14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6             0            2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9572          2977          8734          3379            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анкілоз.спондил.та інш.запальн.спонд.   720   11.1|                                                           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27            52            5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9             8            10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9             1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34            15            1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27            27            42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0             6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4             5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7            11            18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7             3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1            11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5             8            25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2             9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2             7            1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1             3            1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33             4            2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2            14            3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9             3            12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7             3             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4             7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4             7            1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2             6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6             2             8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2            13            2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4             8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2             1             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6             2            1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4             1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890           237           391            50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анкілоз.спондил.та інш.запальн.спонд.   720   11.1|                                               Продовження  1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52            40            72            24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8             2             4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6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7            11            15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55             2            66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2             1             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4             0            1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8            10            17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6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6             6            25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2             0            1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7             1             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4             0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1             1            10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14             0            1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9            10            51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6             0            10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1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8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4             8            20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3             2             9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8             2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1            13            19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9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1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424           109           416           144   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остеохондропатії                        732   11.2|                                                           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91            39           10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0             1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4             9            1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97            77           158            1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76           125           24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8            22            70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0            10            3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12            16            61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9            18            2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33            36            7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6            16            8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73            49           117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17            32           137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5             3             0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84            15            49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5            26            49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4            17            32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85            19            52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5             1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50            13            24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8            26            47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7            13            34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7             8            2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0             2            3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0             6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506           599          1472            71    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остеохондропатії                        732   11.2|                                               Продовження  1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80            21           110            6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1             0            19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5             0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38            83           147           10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64            36           310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3            19            64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4             6            36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3            21            77            3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3             3            2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2            45            69            5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5             0            48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84            19            81            7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94             0           1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1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1            11            38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9            15            50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2            16            29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8             0            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3             1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9            16            19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2            18            53            4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7             1            28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4             8            21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3            10            2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5             0             5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030           349          1405           507   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 (всіх локалізацій) та отруєння        800-995   12.0|                                                           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842           549           802           172            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587           260           266            53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735           272           321            72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419           912          1060           205   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864          1328          1467           266 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569           236           247            57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48           131           187            43    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991           312           453            76            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39           177           221            27      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25           251           252            33   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787           280           304            6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325           717           506            88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292           499           528           107            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68           251           266            38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371           445           623           134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757           254           277           105            4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667           258           258            4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570           194           228            77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10           218           217            33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246           413           404           108 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84           229           287            55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88           141           214            4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653           253           286            6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18            99           113            22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584           211           265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144           379           584           126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47            55            63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5430          9324         10699          2161           4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 (всіх локалізацій) та отруєння        800-995   12.0|                                               Продовження  1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831           188           839           260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67           251           267           2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28             4           335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908           577          1306           63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538           504          2060           71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59            15           253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21            62           184            5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96           364           419           239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72            60           240            5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07           258           185           1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63             0           26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37           420           600           4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89           192           696           23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79            62           351            7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92           207           645           20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30           222           322           20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76            29           244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75            15           218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80            97           297           12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63           417           375           2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15           151           314           16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94            83           249            9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64           215           328           30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8            33           108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52            21           289            3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92           187           326           18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1             0            9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1467          4634         11802          4690   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обничі травми та отруєння        800-995   12.1|                                                           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54            44            96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9            37            48             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5            38            61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97           186           245            14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143           391           518            32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95            34            57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3             5            2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39            61            61             8   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4            35            39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8            41            44             6   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59            87            5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51           255           181            17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87            57           114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1            12            36             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29            49            73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11            32            66             7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3            48            41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97            37            5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8            30            2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02            43            44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90            30            5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82            25            49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34            49            77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3            25            18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08            38            5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93            36            49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2             5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437          1730          2192           183            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обничі травми та отруєння        800-995   12.1|                                               Продовження  1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35             5           111            4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2            19            51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8             1            41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41            93           342           20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70            91           841           29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4             0            64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9             3            24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5            41            86            6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4            11            47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5            21            57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0             0           10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53           124           281           22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49            24           134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2            14            25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8            19            76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3            18            71            3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1             3            58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3             1            6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7             5            40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4            18            65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6            12            61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9            11            60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6            32            91            7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0             3            3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5             0            6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34             0            3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3             0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316           569          2938          1201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001-999   13.0|                                                           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59           105           156            22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54            54            65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61            48            4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25           185            66           131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51           163           202            2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9            30            36             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7            15            1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70            57            82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01            85            92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64            30            36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1            18            30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21            49            49            10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36           140            70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3            52            2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18            62            75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97            87            96            18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2            39            3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7            26            1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4            40            3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62            49            40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3            11            24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98            50            26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00            40            61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7            10            1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8            16             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44            85           283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5            13            1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737          1559          1677           404            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001-999   13.0|                                               Продовження  1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13            31           224            98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22            13            98            2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1             1            65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41            62           153            7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10            78           315           1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4             9            39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7             0            1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5            39            69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8            26            97            15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24            40            32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1             0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67            18            44            18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78             1           14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1             3            62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86            11            89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03            70            76            5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2             4            57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8             7            1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0             2            4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89            43            61            3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5             8            24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6            12            54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8            34            91            5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7             2             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1             0            16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41            73           181           162   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0             0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218           587          2115           799           1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                      14.0|                                                           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15498          2545          5342          1898           2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7692          1549          3493          1068 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5772          1581          2418          1207            9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7444          3864          7391          2431           7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26530          5960         10900          3135           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7357          1622          2716          1223   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3492          1065          1916           453            9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0086          1729          3760          1263           29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4809          1415          2336           615            3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10725          2122          4425          1398            9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6748          1290          2694           98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10014          2814          4486          1444           17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7307          3470          6468          2107           1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4804          1138          2339           697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12192          2613          4895          2019 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8643          1789          3546          1391           2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6639          1748          2797          1019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6967          1137          2755          1511            7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3765          1146          1821           511            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13123          2772          5084          1689    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5775          1219          2699           889           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6442          1516          2839          1097    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7476          1265          2930          13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3160           831          1386           450      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10168          1608          3380          2025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4562          2440          6246          1803 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809           300           702           28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248999         52548        101764         35953          34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                      14.0|                                               Продовження  1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8791          1336          4809          1323           19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3993           706          2631          1014   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3034           199          1531           101           3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8884          3374          6129          2707           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13706          4268          9689          3336           5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4130           758          2004           371           7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1581           438          1458           368            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6502          2723          2321          1126            8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2538           465          1656           306            9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6554          3544          2773          1203          12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4417             0          1345             0   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5865          3450          2705          1791           3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9833          1576          5367           706            8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2163           721          1944           719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7409           762          2764           580           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4499          1898          2753          1582           1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3445           184          2175           315           9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4111           794          1345           107            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1802           353          1452           430            4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7923          4289          3511          2095           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2945          1104          1941          1091   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3375           856          1970           525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3899          1634          2236          1468           3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692           626          1018           340   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5841          1438          2302           977           5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9231          1467          3528          1368          10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017             0           509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139180         38963         73866         25949          78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14.1|                                                           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50            41             0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7             9            6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4            11            1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992           120           679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325           327           77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17            24            7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1             7            1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74            13            65             7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7            19            3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609           109           370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6            12            6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60           114           22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44            31           14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0             7            2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82            39            32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38            50            8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26            17            98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1             3            2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2            13            2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47            46            8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90            11            67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5            10            1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85            69           195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4             2            1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84            71           186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762           123           537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4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346          1298          3911           100   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14.1|                                               Продовження  1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70             0            72             0           1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4             0            73             0   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5             0            28             0            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80            20           906           487    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81             0          1243             0           4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8             0            87             6   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5             0            25             5            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2             4           125            12            8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4             0            71             0            7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94           124           202            27           6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3             0            62             0   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43             8           313            40           3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1             0           233             0            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5             0            23             0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52             0            2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2             6           108            81           1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6             0            86             0    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0             0            20             0            3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2             6            30            20            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43            27           102            75   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8             6            79            40   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7             2            17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7            18           252           194           2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1             0            12             0   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17             0           157             0           27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68             0           381             0           7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0             0             4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508           221          4738           990          39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5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Із загальної кількості вперше визнаних інвалідами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валідність встановлена безтерміново           1|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Жінок у | Чоловіків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р я д к а        |  Всього  |віці 55 р.| 60 років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і старше | і старше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7611       3674       39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088        910       17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482        912        86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8005       2208       39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106       3336       63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302        951       20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06        248        26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402       1326       32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35        536        5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774       1635       254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150        747       20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356       1152       15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8834       3901       346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802        556        7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619       2031       26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714       1462       184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275        915       1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182       1607       14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052        298        5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212       1901       33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269        767       10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417       1049       10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588       1769       15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65        344        59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134       2434       274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7100       2825       30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61        413        3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10641      39907      547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Результати переогляду інвалідів.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езультати переогляду інвалідів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айменування рядка               |переогля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чоловік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2260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226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106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360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503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143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816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206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1512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193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113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2974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2499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98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192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188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110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1373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131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338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129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15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1677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73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131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187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30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4929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1|   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21230      20701       4098       1769        155      13388       1679       5544       25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21483      21019       4519       1979          0      10451        605       8589       18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9873       9719       2357       1142         12       5865        297       2712        83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31075      30218       3412       1411        212      17725       3203      11082       58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48829      47406      10602       3570        241      23121       3146      20715       89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12785      12587       1866        996         45       7232       1075       4359       15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7995       7868       1397        663         34       4229         99       2976        6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19642      19302       3628       1580        107      11814       1187       5908       299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15101      14689       1942        873         21       8570        649       5246       190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15010      14582       2984        927          6       8618        619       5037       20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11318      10951       2065        905          4       6924        347       3122       1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26486      25433       3337       1589         34      12691        846      11153       48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23867      23494       5160       1691         45      13232        813       8571       39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9251       9036       1719        672         19       4404        207       3960       14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8528      18047       3455       1219         52      11616       1025       5212       16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15740      15476       2799       1092         18       7960        555       6424       224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10011       9820       1867        848         37       5547        817       3425       13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12829      12649       3508       1829        226       7595       1749       3225       174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11622      11392       1470        747          6       6912        359       3733       119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28817      28106       2630       1293         63      16008       1186      10805       40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12471      12189       1739        998         20       6085        524       5106       23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13246      12929       1637        925         14       7462        435       4542       13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12166      11663       2130        843         40       6160        881       4660       27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7077       6993        917        401         18       4063        196       2529        74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12614      12403       3679       1945         22       6961        817       3497       158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7726      17059       3772       1666         54       9579        907       5814       29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3045       2978        533        298          8       1604         75       1076        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449837     438709      79222      33871       1513     245816      24298     159022      650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у т.ч.:I група            2|       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  683        678        303        596         57         72         18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699        699        386        622          0         73          5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347        347        183        305          1         41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926        926        327        745         57        168         19         1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1582       1581        940       1377         79        188          4         1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457        457        158        394         17         62          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357        356        171        314         22         42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560        549        332        461         11         85          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487        486        213        421          7         6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448        441        249        361          2         77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304        301        137        266          3         32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884        883        305        689         12        163          1         3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603        603        330        526         13         74          2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357        357         86        259          2         77          4         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598        598        296        484         25        101          0         1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475        475        283        417         13         55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261        261         92        240          7         19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534        533        192        456         94         72         10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371        371        141        327          6         42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844        844        279        675         34        163          3          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410        409        151        346          9         60          1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420        420        180        388          7         3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371        371        163        318          7         50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197        197         63        176         18         2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434        434        352        378         15         54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536        533        271        426         14         98          2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122        122         51        108          5         12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14267      14232       6634      12075        537       1998         83        159   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 група           3|        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13271      13108       2444        991         69      11115       1121       1002        3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11173      11157       2491       1215          0       8777        465       1165        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6455       6410       1496        773          9       5165        247        472         6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19255      19120       1892        590        117      16408       2632       2122        6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24395      24307       5032       1869        117      19140       2318       3298        7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7852       7842       1174        557         25       6557        908        728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4612       4599        736        301          9       3796         71        502         3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12904      12846       2433       1011         70      10725        922       1110        3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9027       8968       1190        407          7       7889        516        672        17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9605       9495       1836        524          2       7745        444       1226        27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7564       7502       1380        600          1       6276        227        626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3956      13886       1807        791         17      11418        546       1677        2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13950      13880       3247       1057         17      11588        427       1235        10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4978       4934        666        286          9       3862         70        786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2794      12738       2238        675         20      10652        860       1411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8557       8523       1536        615          4       6880        400       1028        1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6074       6044       1164        555         26       4878        690        611        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8080       8055       2199       1247        102       6173       1443        635        2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7394       7364        947        389          0       6382        327        593        1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18257      18203       1590        525         10      14868        959       2810        4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6853       6838       1050        590          8       5264        398        984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7461       7349        951        482          4       6450        302        417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6907       6823       1188        462         30       5517        793        844        3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4103       4096        435        209          0       3569        176        318 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8236       8193       2405       1493          6       6093        598        607        19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1274      11211       2510       1136         25       8121        573       1954        6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1725       1719        260        161          2       1368         38        190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266712     265210      46297      19511        706     216676      18471      29023       66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I група          4|        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 7276       6915       1351        182         29       2201        540       4532       21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9611       9163       1642        142          0       1601        135       7420       1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3071       2962        678         64          2        659         50       2239        77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10894      10172       1193         76         38       1149        552       8947       5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22852      21518       4630        324         45       3793        824      17401       8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4476       4288        534         45          3        613        161       3630       14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3026       2913        490         48          3        391         27       2474        58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6178       5907        863        108         26       1004        262       4795       26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5587       5235        539         45          7        616        133       4574       17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4957       4646        899         42          2        796        175       3808       17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3450       3148        548         39          0        616        120       2493       1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1646      10664       1225        109          5       1110        299       9445       45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9314       9011       1583        108         15       1570        384       7333       38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3916       3745        967        127          8        465        133       3153       13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5136       4711        921         60          7        863        165       3788       14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6708       6478        980         60          1       1025        155       5393       21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3676       3515        611         53          4        650        125       2812       1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4215       4061       1117        126         30       1350        296       2585       150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3857       3657        382         31          0        488         30       3138       108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9716       9059        761         93         19        977        224       7989       35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5208       4942        538         62          3        761        125       4119       2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5365       5160        506         55          3        980        133       4125       1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4888       4469        779         63          3        593         88       3813       23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2777       2700        419         16          0        473         20       2211        7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3944       3776        922         74          1        814        219       2888       139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5916       5315        991        104         15       1360        332       3851       23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1198       1137        222         29          1        224         37        884        4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168858     159267      26291       2285        270      27142       5744     129840      583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дації по працевлаштуванню - всього       1|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7011        355       2809       38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5083         55       1300       37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302          5        495       180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5875        464       4495      109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4433        112       4117      10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3987         72       1807       2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107         23        158        9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064         44        844       217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825          2        346       247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4824         77       1655       309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237         14        383       18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736         43       1149       45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0516         24       2397       809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287          0         78       4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697          7        445       1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6521         35       1846       464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391         24        205       1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2843        133       1474       123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7339        115       3027       419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9490        190       2537       67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5727         63       1545       4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3062          9        521       25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6142        196       1293       46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412         12        385       20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3399         33       1235       21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4979         16       1672       3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327          3         17       1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39616       2126      38235      992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 звич.умовах виробн.з надан.відпов.умов праці   2|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5349          1       1958       33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3848          0        560       32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110          2        416       169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2907        325       1910      106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1456          3       1919       95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3653         40       1655       19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877          0         39        83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150          2        381       17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315          0        131       218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3053          0        112       29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856          0         16       18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4793          2        384       440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8416          0        369       80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139          0          0       4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376          1        234       1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5242          5        868       43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282          0        147       1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2625         25       1384       12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4138          0        630       350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8307          2       1731       65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4267          2        349       39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119          0        166       19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4785          0        346       44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049          0         34       20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781         12        824       194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3340          0         49       3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309          0          2       1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10542        422      16614      935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спец.створ.умовах праці на виробництві         3|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1452        306        747        39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760          3        432        3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28          2         57         6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596         56       2305        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538         18       1887        6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69         26        129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79          8         98         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740         23        379        3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14          2        100        1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799         20        642        1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298          4        29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725         24        610         9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466          8        444 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12          0         58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94          2         81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710         26        423        2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52          7         3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71         81         70   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240          9       1033        19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928        114        643 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237         30       1004        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39          4         62   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147        154        779        2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59          5        25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440         13        316        1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949          0        9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6          1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8758        946      13841       39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дома                                             4|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210         48        104         5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475         52        308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64          1         22         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372         83        28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39         91        311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65          6         23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51         15         21 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74         19         84         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96          0        115        18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972         57        901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83         10         7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18         17        155         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634         16       1584         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36          0         2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27          4        130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569          4        555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57         17         28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47         27         2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961        106       1364        49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55         74        163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23         31        19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704          5        293        4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10         42        16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04          7         9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78          8         95         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690         16        67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0316        758       7780       17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дації по профнавчанню інвалід.-всього    5|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214          0         98        1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425          3        130        2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224          0         76        14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315          4        111        2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883          9        625       2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529          3        244        2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485         11        184        29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60          2         76        1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88          1         85        10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607          0        142        46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23          0         10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496          4        148        3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357          0        135        2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04          0         32        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14          0        108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36          0         47         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97          0         68 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85          1         86         9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878          0        349        52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124          3        543        5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783          0        175        6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427          0         90        3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370          0        103        26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37          0         48        18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448          2        187        25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554          0        163        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51          0         15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2914         43       4078       87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 умовах виробництва                             6|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82          0         38         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68          2         36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03          0         29         7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44          1         21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695          1        123       15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69          0        145 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37          5         75        25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38          0         33        10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36          0          2         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317          0         30        2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08          0          6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41          0         14        1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61          0          7         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14          0          0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40          0          2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41          0         10         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4          0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40          0          8         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504          0        111        39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432          0        241   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445          0         65        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97          0         18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77          0          5         7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5          0          0   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94          1         54        13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87          0         20   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5          0          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5734         10       1094       46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технік.-інтернат.сис.респ.орган.соц.забезп.    7|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42          0         13   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91          0         22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25          0          8         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9          0          5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96          1        152 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76          0         31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19          0         15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35          0          7         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64          0         47   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58          0         27         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3          0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11          4         59         4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42          0         26   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45          0          2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7          0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34          0         15  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65          0         35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49          1         24         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79          0        141         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89          1         84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87          0         32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87          0         36 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37          0         53         8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34          0          8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82          1         36         4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64          0         22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5          0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045          8        909       11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профес.-техніч.училищ.сис.орган.соц.забезпеч.  8|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26          0         11 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25          0         48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77          0         27         5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31          0         19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341          1        104        2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16          3         39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24          2         13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29          1          7         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56          0         25   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78          0         27         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10          0          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23          0         36         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03          0         33         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37          0          5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29          0         12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17          0          6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88          0         21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58          0         25         3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61          0         33         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86          0         71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05          0         32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75          0         27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83          0         26         5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19          0         22         9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66          0         29         3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28          0         16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091          7        717       13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технікумах і ПТУ Держосвіти                    9|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36          0         15         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12          0         15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13          0          8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81          2         46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379          2        158        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48          0         18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70          3         54 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39          1         16         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20          0          8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83          0         16         6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2          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69          0         25         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15          0         51         6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51          0         14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65          0         43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35          0         11         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16          0          3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25          0         17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63          0         26         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86          0         82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98          0         26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49          0          5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27          0          6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27          0         13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67          0         41   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84          0         34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6          0          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876          8        756       11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вищих учбових закладах                        10|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28          0         21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29          1          9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6          0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40          1         20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72          4         88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20          0         1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35          1         27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9          0         13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12          1          3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71          0         42         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52          0         14         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36          0         18         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57          0         11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73          0         46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9          0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24          0          8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13          0         12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71          0         38         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31          2         65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48          0         20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19          0          4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46          0         13         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12          0          5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39          0         27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91          0         71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5          0          7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168         10        602        5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.по техніч.засобам реабіліт.-всього     11|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693        443        203         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159        309        763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97         73         19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99         28         43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910        356        377   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624        196        361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76         78         82   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798        367        371         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22        144         54 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455        204        202         4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503         33        375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467        256        153         5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654        564         88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57        102         97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65         91        223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625        251        259        1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73        170         79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49        107         36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345        115        180 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552        239        238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993        353        442 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326        100        171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544        363        137         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70         54        149         6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94        106         74  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850        298        466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1          5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2611       5405       5648       15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на протезування                                 12|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122          7         68         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67         12         43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16          5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74          7         39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67         37        145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46         28         77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51         18         27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82         15         49 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75         27         24 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86         12         61  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24          0         16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21         22         52         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68          2         64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70          4         40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93          5         71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18         22        118         7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70         16         31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29          1         25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90         15         59 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29         25         62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51          7         71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64          2         42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46         14         19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91          3         40         4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22          4         12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44         31         83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5          0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421        341       1354        7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на отримання крісло-коляски                     13|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571        436        13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71         58         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74         68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25         21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311        207         90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79        131         4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57         45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12        248         61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47        117 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05        156         44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43          6         3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307        229         76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586        562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78         67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03         61         4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36        177         5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03        154         4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09        105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57         5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51        142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75        262        1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75         50         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19        193         2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97         75         2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38         99 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6          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4747       3743        977         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на отримання автомобіля                         14|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021        239        707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7          0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332        112        142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99         37        236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68         15         43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404        104        261         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64         36         97         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36         27        322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39          5         25 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09         31         46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69         25        112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71         52         82         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11          1          7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98         43        121         3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72         72        167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467         84        258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06         57        114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79        156         92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67         39        109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75         27         40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568        168        344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5462       1330       3327        8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вірено працевлаштування інвалідів                    15|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158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21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2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410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416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81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91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05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64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3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339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9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7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01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79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31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777          6        330        4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70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563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77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73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92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36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79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71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2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41394          6        330        4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із них не працевлаштовано нераціонально                16|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31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3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2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38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5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4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6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7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4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39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3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5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7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1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88          1         62         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5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9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7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5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2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2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5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7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2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965          1         62         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8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Загальні дані.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агальні дані                         1|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МСЕК        |Серед заг.|Кіл.лікар.прац.у МСЕК|Кількість засід.МСЕК 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 рядка              |---------------------| кількості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всього  |  із них  |комісій що|  всього  |серед них |  всього  |серед н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спец.проф.|денно діюч|          |осн.роботі|          |виїздн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17          8         17         61         55       3229       148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14          5         14         50         50       2664        7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9          3          9         25         24       1415        27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30         15         27         91         89       4855       2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38         19         38        118        108       8504       19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12          5         12         37         37       2115        6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11          2         11          3          0       1366        36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3          7         13         39         36       2422        9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8          5          8         26         26       1684        4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15          6         15         53         39       3279       14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9          5          9         27         23       1578        4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22          8         22         60         60       3895        8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16          8         16         55         54       3651       15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10          3          9         30         25       1725        4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7          8         17         57         57       3410       12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12          5         12         49         49       2001        89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10          3         10         32         23       1629        6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9          3          9         34         30       1705        7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10          4         10         38         37       1370        53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24          9         24        105         97       3774       15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10          3         10         36         33       1841        7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10          4         10         36         34       2125        9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11          4         11         38         37       2148        8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7          5          7         23         23       1236        37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11          4         11         34         30       1850        5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13          9         13         55         52       3276       10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2          0          2          8          8        405        160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|       370        160        366       1220       1136      69152      2404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09:00Z</dcterms:created>
  <dc:creator>Igor</dc:creator>
  <dc:description/>
  <cp:keywords/>
  <dc:language>en-US</dc:language>
  <cp:lastModifiedBy>Igor</cp:lastModifiedBy>
  <dcterms:modified xsi:type="dcterms:W3CDTF">2018-08-28T11:14:00Z</dcterms:modified>
  <cp:revision>4</cp:revision>
  <dc:subject/>
  <dc:title> Форма 14 табл</dc:title>
</cp:coreProperties>
</file>