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944             930             141            1950             559            15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015             704             124          116388           10074           18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149             894             111          118977           13935           242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5267            1624             273             947             296            3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20153            1433             275            1491             434            5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9580            1025             121          346843           33005           4719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949             167              56             286              94             3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523            1558             200             792             289            12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17             432             107            7884            1551            19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7634           32679            3933          774560           81421          1122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501            1387             295             663              82            3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9             587             115             364             128            3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457            1086             301             431             169            17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918            1201             198            1830             446            151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629            2238             427               0               0            1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40             810             116            5058            1557            52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552             368              55          327438           39677           70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708             410              79            5805             957            3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36             470             121           43317            8306            43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538            1049             160            2348             469            309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1874             685             102            1722             335     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3806            1234             338            2765             351            177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9827            1375             178          150905           13699           212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908             414             122           19584            2188            34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768            1684             399          126883           27540           13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560           14248            2919            1669             299            5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96             273              49              56              11  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52548           70965           11315         2060956          237872          359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116              19               2             107              36             1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506              45               4            3788             486            1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195               4               0            1166             278            25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729              64              13             311             100            104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260              85              17             167              69             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1               0               0             504              79            47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219               0               0              36              34             1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68             124              29             163              40             2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0               0               0              50               0             2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807             875              43           12284            1040            85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495             169              35              84              16      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45              24               8             140              44             3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15              58              18             109              18             3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0               0               0               0               0      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221             164              34               0               0   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1               0               0               0               0             3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339              24               0           10147             954            8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89              10               0             475              71             4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42              71              13            1520             433            29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53               9               0             154              20             29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187              23               5             180              28  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34             161              15              33               5             32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 842             125               5            2514             565            27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22              15               0             358               0             3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404              41               6           90431           67229             9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63              22              22             106             106            1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8               0              16              11  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7463            2140             269          124843           71662           397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76              16               0              78              24     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227              83              16            3583             297            1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80              67              11            2276              14             2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401              51               5              61              11              6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699             135              72             194             100   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16              30               0            8333             532             14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79               4               3               2               2   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17             102               8              68              18              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40               5               1             238               0     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2165            3495             354           34309            3376            10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309              35               2              15               4 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309              47               4              30              20      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60             104              71              18              12             1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57              41              10              98              45              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330             139              16               0               0  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7               6               0              30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38              18              15           14484            8104            1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87              12               2             343              50             1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50              39              23            4053            1292             2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567              35               7             102              21  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67              22               4             113              21 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24             100              27             183              43  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79              84              52            6006            1570             4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47               7               0             578               2  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225              40               0            4563             611             1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11              50               9               1               1 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2              14               4               8               0  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7399            4781             716           79767           16170            64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29               4               0              15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7               7               0            2454              12              2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17              10               0            1657               9     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81              16               0               9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216               6               1               8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7              28               0            6741               8              9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16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55              13               0               3               1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5               1               0             112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331             469               1           12574              36              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97               7               0               7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28               3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23               1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4               4               0               5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35              1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5               6               0              30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0               1               0            4325              14   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06               7               0              9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5               6               0             417               2  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64               5               0              33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8               4               0               9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30              11               0              74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00               8               0            2895               6     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23               2               0             283               2  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00              10               0            2442              18  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11              41               0               0               0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4               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297             686               2           34187             108             4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970             924             116            1950             467            16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304             663              94          117618            9775           1804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273             837             100          119070           13462           250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5456            1568             219            1176             317            476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946            1421             210            1473             352            5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10151             996              94          356711           33874           5349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089             163              53             320             126             5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529            1630             206             876             246            14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077             427             106            7646            1416            20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6067           30281            3310          748797           67409          1243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510            1320             226             904             112            3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4             560             109             500             148            34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610            1046             225             517             174            19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911            1159             156            1844             374            1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535            2234             365               0               0            1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50             819              91            5150            1147            64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809             401              67          324483           32568           78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575             392              68            5851             824            37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625             505             115           40396            5376            78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322            1029             123            2592             408            3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2000             687              85            1800             287             63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916            1295             326            2615             170            2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0545            1465             178          147122           11967           237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853             461             122           19221            1907            36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946            1588             302          212990           89674           143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884           14215            2348            1775             352            6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64             267              40              64              21   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53511           68353            9454         2123461          272953          4011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772             821             116            1876             467            16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179             631              93          103828            9584           1788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233             836             100          105584           13462           250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031            1381             219            1088             314            475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580            1395             210            1433             352            5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956             903              94          261362           33311           527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917             159              53             290             125             5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983            1500             204             740             240            14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06             409             106            7190            1416            20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152           29814            3310          685547           67406          1238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852            1045             196             792             112            3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176             548             109             499             147            34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513            1034             222             512             169            19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11            1082             156            1810             368            1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260            2075             358               0               0            1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07             818              91            5139            1147            64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506             387              67          219122           31519           69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349             381              68            5736             823            37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85             499             115           38140            5358            77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3221             934             123            2421             408            3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983             673              85            1696             287             62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678            1227             324            2467             168            19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0091            1368             150          133751           11931           237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556             418             118           18456            1907            36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491            1544             302          195412           89610           143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120           13777            2348            1742             352            6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23             248              40              45              21     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1831           65907            9377         1796678          271004          3899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І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737             149              11             583             171             6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146             128              24           22796            3404            638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400             350              52           14444            2295            70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772             160              51             255             120            274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2366             249              32             557             134            3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2102             170              15           70331           10284           21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430              29              25             113              81             3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830             291              29             264              86             6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737              54              23            2070             603             8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6068            6711             785          128665           14296           286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907             555              67             235              52            1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2469             119              25             139              39            13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363             225              58             183              51            10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890             264              54             648              94             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535             490             109               0               0             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875             111              15            1649             502            33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673              64              28           44811            8844           189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715              29               1             562              82             9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881              95              26            9573             817            12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441             107              17             553             120            16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676             155              22             766             153             37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1012             287              83             679              87            1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919             118              13           27744            2110            57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748             107              19            3390             291            12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534             161              14           48020           21923            31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033             943             432              61              25            1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21              49               8              23               7  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36380           12170            2038          379114           66671          1167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о інвалід. вперше: 1 гр.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 5               1               0               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1               0               0              8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13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 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2               0               0             17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2               2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2               0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38              10               0             46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6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5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2               0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2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6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8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4               0               0             19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3               0               0               4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5               0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1               0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 9               3               0              2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10               1               0              5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22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151              26               0            1017               0  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2 гр.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46              12               0               9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14               7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 4               5               0             13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53               4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40               6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8               0               0             34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27               2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3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813              47               0            169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35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40               1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5               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7               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78              5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8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6               0               0             420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0               2               0              2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2               1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60               3               0              1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6               2               0               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 7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8               5               0              5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6               0               0               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17              18               0             16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80              4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007             231               0            2880               0  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3 гр.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53              13               0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60              1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5               9               0             12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53               6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428              2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55               0               0             16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6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34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64              13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341               8               0             30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77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51               6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32              14               0               1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2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52              1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0               5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84               0               0             22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3               0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6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18               6               0              2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31              12               0               7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7               5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52              14               0              2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4               2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50              20               0              4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67             10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1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836             308               0             960               0  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035             672             105            1293             296            10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033             503              69           81032            6180           11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833             486              48           91140           11167           180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2259            1221             168             833             194            2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7214            1146             178             876             218            2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854             733              79          191031           23027           31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487             130              28             177              44      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153            1209             175             476             154             7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169             355              83            5120             813            12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9084           23103            2525          556882           53110           952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945             490             129             557              60            1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707             429              84             360             108            20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150             809             164             329             118             8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821             818             102            1162             274      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725            1585             249               0               0      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832             707              76            3490             645            30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833             323              39          174311           22675           50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634             352              67            5174             741            28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704             404              89           28567            4541            65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1780             827             106            1868             288            1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307             518              63             930             134     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666             940             241            1788              81      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8172            1250             137          106007            9821           179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08             311              99           15066            1616            24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8957            1383             288          147392           67687           111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087           12834            1916            1681             327            4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02             199              32              22              14  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5451           53737            7339         1417564          204333          2731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лікування   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034             672             105            1292             296            10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026             503              69           80335            6179           114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828             486              48           91137           11167           180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2136            1201             168             814             194            2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7198            1146             178             869             218            2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480             733              79          186533           22883           31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480             127              28             171              44      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900            1062             175             441             152             7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152             354              83            5106             802            12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8223           23002            2525          555907           53110           952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584             466             121             436              56            1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344             403              84             335             108            20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103             799             164             329             118             8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808             818             102            1161             274      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689            1566             249               0               0             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832             707              76            3490             645            30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826             323              39          168037           22361           45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300             340              67            5116             741            28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703             404              89           27053            4522            65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1780             827             106            1868             288            1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235             510              63             914             134   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652             921             235            1783              76             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8160            1238             137          101064            9821           179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03             310              99           15066            1616            24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8931            1383             288          140716           61285           110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087           12834            1916            1681             327            4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02             199              32              22              14  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2496           53334            7325         1391676          197431          2674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964             658             102            1250             281             9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513             448              61           57374            2930            6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657             479              48           75896            6882            96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0801             932             168             743             192            2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5052            1040             132             783             189            19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631             673              53          153132           17015           21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162             119              28             157              44             1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426             873             115             270              81             4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924             316              57            3865             626            10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4345           20415            1876          490651           45294           851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252             307              56             398              45             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208             337              64             295              94            18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426             568             129             255              85             6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664             667              84            1040             239             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418            1488             227               0               0     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7906             548              66            3193             565            26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2825             283              37          128647           17178           36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6944             272              39            4223             378            21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482             354              85           23508            2935            46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0425             801              92            1735             251            14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986             466              60             716             106     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200             850             218            1507              51             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6698            1116             126           75876            5080            96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643             266              67           11904             225            18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8293            1252             184          109952           43567            81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087           12693            1775            1640             286            4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73             160              31              21              14   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80105           48381            5980         1149031          144633          2060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402             165              40             212              71             2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693             144              20           18187            1234            1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562             139              16           18616            1516            22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3194             312              49             176              63     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6574             318              51             244              67     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848              86               9           46447            4711            5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39              40              16              34              19     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763             231              46             132              50             1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557              92              27            1175             122             2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118            3369             474           95130            7048           103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605             110              28             115              25     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238              99              14              75              21             3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759             260              94              96              51             1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312             109              19             262              75     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785             452              41               0               0  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3215             199              16             890             225             9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958              40               2           35838            3054            6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2414              94              22             828             141             3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387             133              54            1814             326             5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4576             297              58             320              90      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324             144               9             175              37  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516             166              56             226              14     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047             302              54           26621            3195            32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307              79              32            1971             129             2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776             215              34           21661            5554            20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8822            2703             405             182              96      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8              23              10               1               1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51129           10321            1696          271428           27935           372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закл. 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310             148              58             283             208             3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68             118              45            8912            4445            5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00             261              46            9997            7268           111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328             183              51              84              43             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2659             275              96             143              73             8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835             120              58           23860           14392           12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60              58              28              69              34              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527             233              73              81              52             2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79              72              24             107              82             1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4472            3518            1690           52862           28257           242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637             185              65              99              41      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042              73              14              43              27             5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98             265              88             120              64             1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310             252              34             175              70     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361             349             117               0               0   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236             125              45             502             281             9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426              89              34           33241           18335           19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560              95              40             635             416             5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28             118              65            3275            2287            24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583             242              61             194             130     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61              29              13              79              41  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94             265              92              65              20   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946             185             121           16047            7618            84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70              72              29            1812            1318             5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929             266             134           45492           36258            52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5686            1867             755             163             104            10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26              31              12               1               0  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6131            9494            3888          198341          121864           966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32              22              18               6               1     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64              13               2             843             440             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9              12               7               6               4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158             102              19              37              22     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3261             160               9              72              16   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8               5               1            1377             961      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20               4               4               7               7   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18              13               6               7               1     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9               5               2               1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05             429             241            2051            1441            13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85              37               7               4               0   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546              20               3              15              10             1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57              10               4               2               0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6              25              14              10               6  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35              29               6               0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2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64               9               0             431             170   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97              17               5              40              13              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0              40              37             156              10              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612              38              29              85              59  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3               6               1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1              16               3               1               1  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33             100               9              65               7     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5              15              15              13              13     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20              10               6             208             180     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24             298             126              31              11   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2               7               0               0               0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8236            1442             574            5473            3373            34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закладах 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3              17              11              23              16        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71               8               3              19               5  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56              16               0              27              26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558             116              84              70              58     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1252              48              13              51              29     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81              11               9            2494            1486            1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8               4               3               2               1     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80              92              20              21               4              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6               3               3              10              10   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801             502             251            5477            3794            32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99              29               7               0               0  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02              20              11              14              10      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3              69              69              23              23     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0              23              16              30              22   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52              82              30               0               0 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50              10               8              52              30     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04              13               0            2199            1663            1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94               9               1             114              95             1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3              20              18             136               4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19              18              16               8               6  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0              30              29               2               1  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2              19              13               1               0  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53              48              43            2203             612             3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2               0               0               0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85              14               2           10374            9539             2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50             975             913             182             168             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5               5               0               0  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4424            2201            1578           23532           17602            8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5:00Z</dcterms:created>
  <dc:creator>Igor</dc:creator>
  <dc:description/>
  <cp:keywords/>
  <dc:language>en-US</dc:language>
  <cp:lastModifiedBy>Igor</cp:lastModifiedBy>
  <dcterms:modified xsi:type="dcterms:W3CDTF">2018-08-28T11:17:00Z</dcterms:modified>
  <cp:revision>3</cp:revision>
  <dc:subject/>
  <dc:title> Форма 15 табл</dc:title>
</cp:coreProperties>
</file>