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их сифілісом-всі форми   090-097  1|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11667       3301       2090         15       2380       1632        204      1335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4110       1984       1487          4       1791       1276        295       48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2527       1204        716          2        854       1061         39       267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15080       9275       6345         40       5739       5910        461      184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22104      11069       7468         63      10762       7792        465      2544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3432       1654       1088         21       1167       1087        112       40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2790       1463       1010         31       1202       1570        120       27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8223       4523       2886         14       2421       3320        653       944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2304       1207        824          8        902        791         78       272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5932       2250       1410          2       2075        535         46       764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3280       1785       1115         25       1740       1125         56       396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8632       5234       3439          2       3487       3427        182      104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5088       1680       1226         23       1591        878         59       59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6139       2886       1943         34       2711       1057         63       80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8444       3669       2483         30       3669       2867        158       927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3621       2455       1731         23       1787       1351         88       47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2265       1124        643          5        428       1072        114       232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2958       1735       1318         21       1171       1217         75       349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1593        830        569          0        358        620          0       180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5521       2479       1892          3       2152       2104         96       5899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4670       2819       1885         10       2036       1420         32       60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3174       1536        914         60        915       1152         95       3618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3199       1789       1230         28       1625        806         53       42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4621       1412        910         16       1364       1361         71       468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2243       1220        808         16       1077        764         84       27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7689       3263       1370         21       1892       3258        581       7715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1587        741        514          0        408        279         62       20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152893      74587      49314        517      57704      49732       4342     1782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сифілісом I         091.0-2  2|                                 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0        514        185          0        28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398        253          0        35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337        147          0         9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1684        785          0        62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2134       1013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294        135          0        17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414        237          0        35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885        296          0        30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260        146          0        16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 534        271          0        46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427        215          0        42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2289       1390        650          0        84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274        130          0        25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742        411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648        316          0        64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0        661        379          0        42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195         46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0        386        199          0        16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117         40          0         4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462        216          0        36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403        140          0        28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0        285         76          0        10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415        193          0        33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158         74          0        14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207         95          0        14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775        157          0        29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414        127         50          0         4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703      15126       6855          0       7334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сифілісом II свіжим   091.3  3|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0        500        236          0        33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1012        752          0        93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205        117          0        10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1344        917          0        74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1954       120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163         84          0        12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0        227        164          0        20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704        386          0        35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330        192          0        24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 438        264          0        38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190        105          0        19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1655        811        541          0        56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182        105          0        17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727        378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0        490        249          0        49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704        471          0        51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395        197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 247        170          0        13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139         60          0         5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332        203          0        27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  0        290        141          0        21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252        107          0        15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  0        327        217          0        27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330        181          0        32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126         57          0        11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484        164          0        20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172         97         65          0         4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1827      13000       7723          0       7150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сифілісом II рецид. 091.7-9  4|                         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0       1654       1125          0       129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137         97          0        12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368        216          0        35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3664       2602          0       265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5182       3724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|         0        674        404          0        52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533        320          0        42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1786       1191          0       115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370        271          0        29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 903        572          0        77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567        320          0        56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3139       1851       1221          0       128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501        333          0        49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477        214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1303        842          0       130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  0        519        399          0        43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184        12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  0        768        646          0        61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291        211          0        15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885        673          0        80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1033        658          0        79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  0        659        434          0        45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602        425          0        55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390        276          0        38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544        356          0        50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1367        694          0        98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619        315        250          0        21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3758      27527      18594          0      17198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сифіліс.ран.скрит.  092.0,9  5|                                            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0        627        544          0        45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435        383          0        37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289        231          0        28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2555       2013          0       168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1787       1531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 521        463          0        34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0        289        289          0        21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1140       1008          0        60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245        213          0        19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 361        257          0        29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601        475          0        55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1537       1168       1013          0        78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720        655          0        66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940        94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1215       1063          0       121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566        477          0        40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349        28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 333        302          0        25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281        256          0        10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796        796          0        71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1090        943          0        73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213        188          0        10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441        385          0        36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532        379          0        51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 341        298          0        31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610        328          0        39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369        197        145          0        10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1906      18642      15855          0      11675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гонореїю-всього:Ч        098    6|           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37        735        265          0        325        774          0         9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56        269         77          0         52        275          0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19        309         26          0         25        298          0         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797       2880       1138          0        340       3189          0        4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515       1504        369          6        212       1624          3        4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96        271         56          0         34        280          0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52        720        198          0        194        587         21        28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250        810        116          0         58        855         71        20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230        457        122          0         70        482         19        20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61        336         92          0        155        342          0         5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151        446        210          0         75        496          0 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382       1285        313          0        206       1404         71        26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41        552        207          0        141        580          0        1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274        601        202          0        118        676          9 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65        686        296          0        123        703          0        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318        833        152          0         82        956          6        19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84        391         30          0         11        454          0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230        762        247          1        217        836          7        15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276        573        161          0         57        688          0        16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390       1156        442          0        161       1259         88        287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|       134        417         68          0        142        422          0        1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206       1106        276          2        106       1150         11        164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|       230        522        106          0         49        457         16        29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30        359        167          1         85        378         15        11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28        216         11          0         50        273          0         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186       1005         67          0         54       1060          0        13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|       232        331         19          0          0        382         88   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5970      19532       5433         10       3142      20880        425       463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      098    7|                                                                               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61        575        414          0        379        640          0         9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25        146        130          0         60        137          0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21         86         52          0         21         94          0         1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580       2040       1755          0        352       2085          0        5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508        822        603          2        277        925          2        4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24        148        116          0         44        133          0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102        415        351          0        142        356         11        16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61        442        274          1         79        502         38        10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99        217        179          0         92        247          0         6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51        310        182          0        100        284          0         7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72        179         65          0         60        201          0         5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|       272        749        657          0        152        780         50        2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60        294        240          0        110        269          0         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202        343        292          0        158        410         10        1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06        373        216          0        133        383          0         9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|       187        338        272          0         88        403          6        1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15        155         73          0         13        162          0          8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|       103        494        424          1        231        496          1        10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38        309        272          0         66        362          0         8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203        686        531          0        102        716          0        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70        281        188          0         84        256          0        195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|       149        503        353          0         95        541          2  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72        206        148          0         59        220          0         5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247        259        158          0        131        409         21         9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40        116         87          0         50        126          0         3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59        334        131          0         70        333          0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62         97         44          6         23        119          6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3889      10917       8207         10       3171      11589        147       322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 хронічною    Ч  098.2,3,6-8  8|          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0        152         81          0        11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33         20          0          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|         0         17          1          0         1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1267        627          0        20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|         0        241        119          0         8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5         19          3          0          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|         0        202        101          0        13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 91         38          0         1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 63         28          0         2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  76         28          0         7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55         21          0         3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 196         81          0         5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 52         39          0         3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 80         43          0         3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|         0         93         65          0         2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 74         41          0         1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32         11          0          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55        185        107          0         8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201        103          0         2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106         74          0         3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113         36          0         5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468        186          0         6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 32         17          0         1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101         69          0         7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6          9          0          0          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 65          9          0         1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34         62         14          0          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00       4085       1962          0       1260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098.2,3,6-8  9|                                 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0        436        360          0        31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87         81          0         4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 18          5          0         1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 1391       1161          0        25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  500        443          0        20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7         51         31          0         1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205        187          0        16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 255        129          0         4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 108         85          0         4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 163         96          0         7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97         39          0         4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  462        410          0         8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  94         81          0         5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 135        122          0        10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 152         69          0         5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 169        142          0         7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58         33          0          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69        348        322          0        17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165        151          0         3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  283        260          0         6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202        132          0         5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 376        285          0         6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  79         70          0         3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1        164        127          0        11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12         37         28          0         25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  97         47          0         2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34         58         29          0         1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23       6190       4925          0       2225          0          0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.хв.гон.-діт.до14р.098.0-3,6-8 10|                      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10         24         20          0         24         34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   6          6          0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   2          2          0          2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34         77         63          0         57         95          0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24         44         33          1         39         37          0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3         17         13          0         17         16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   3          3          0          3          3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5         30         20          0         16         30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1          2          2          0          2          2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4         12          9          0          9         14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  6          0          0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1         13         13          0         11         12          0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1         16         14          0         12         13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9         22         15          0         22         26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9          8          8          0          8          7          0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3         20         11          0         18         16          0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   6          6          0          6          6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3         13         11          0         13         11          0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3          9          6          0          8         1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2          7          7          0          7          8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   3          1          0          2          2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5         15          7          0         12         17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3         11          9          0          9         11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нівецька                              |        13         13          5          0         13         22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2          4          2          0          3          3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3         15          7          0         15         15          0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   6          0          0          4          1          0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138        404        293          1        344        426          0        1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ихомоніаз           Ч      131     11|             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109       1684        590          0          0       1694          0         9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61        827        496          0          0        800          0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9        163         64          0          0        164          0 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166       2020       1041          0          0       1964          0        2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115        858        751          0          0        966          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56        388        167          0          0        406          0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54        567        161          0          0        565          0         5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68        764        108          0          0        764          0         6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18        413        227          0          0        451          0         8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21        319        128          0          0        336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29        800        720          0          0        805          0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11       1649        675          0          0       1608          0        15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193       1452        534          0          0       1407          0        23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63        537        146          0          0        530          0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96       1416        701          0          0       1419          0        1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15        609        389          0          0        556          0         6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31        691        449          0          0        800          0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21        763        200          0          0        738          0         4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30        221        192          0          0        193          0         5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18       1060        743          0          0       1056          0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8        576        308          0          0        580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03       1086        356          0          0       1108          0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97        589        183          0          0        671          0        1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3        342        294          0          0        314          0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3         88         22          0          0         85          0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31        605        224          0          0        608          0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48        170          7          0          0        189          0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077      20657       9876          0          0      20777          0       19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>Ж      131     12|           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335       4755       3250          0          0       4475          0        61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685       4813       2629          0          0       4826          0        6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93        879        357          0          0        906          0        16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435      11245       5488          0          0      10991          0       16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2054      10990       8719          0          0      10370          0       26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760      11182       9297          0          0      11330          0        6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91       1962       1150          0          0       1957          0         9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812       5794       3001          0          0       6023          0        58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2297       3650       2511          0          0       5151          0        79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57       3517       2058          0          0       3520          0         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10       6525       6125          0          0       6555          0        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541       5821       3710          0          0       5828          0        5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1248       6079       2164          0          0       5963          0       136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663       2771       1584          0          0       2851          0        5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241       1411        994          0          0       1309          0        3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427       4253       2946          0          0       4389          0        29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55       2260       1542          0          0       2191          0 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1179       4116       2552          0          0       4436          0        85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25        487        211          0          0        503          0        10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383       3962       3128          0          0       3912          0        4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09       7509       5434          0          0       7583          0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745       3671       2506          0          0       3785          0        6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557       3750       2540          0          0       3758          0        54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375       4450       3384          0          0       4391          0        43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368       1705        705          0          0       1624          0        44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272       5098       2196          0          0       5133          0        2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381       1107        531          0          0       1021          0        4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6598     123762      80712          0          0     124781          0      1557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 xml:space="preserve">про контингенти хворих венеричними, грибковими шкіряними хворобами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 </w:t>
      </w:r>
      <w:r>
        <w:rPr>
          <w:sz w:val="19"/>
          <w:szCs w:val="19"/>
        </w:rPr>
        <w:t xml:space="preserve">та трихомоніазом.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Контингенти хворих даного закладу.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ихофітія і мікроспорія     110-ч   13|             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С|Шифр по| N |Знаходитьс|Знову взято на облік у звіт.році| Госпітал.|Знято з обл.у звіт.р.| Знаходи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     | т| МКХ IX| р |хворих на |--------------------------------| хворих з |---------------------|  хворих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а|перегл.| я | початок  |Вперш.в жит.встан.д-м|Раніше зна| вперше в |          |в т.ч. не-|на кінець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т|       | д |звітн.року|---------------------|ходил. на |жит.встан.|  всього  | розшукані|звітн.року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ь|       | к |          |          |в т.ч.вияв|обліку да-| діагнозом|          |на протязі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а |          |  всього  |при профог|ного або  |          |          |   року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|  |       |   |          |          |всіх видах|інш.заклад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|  |       |   |          |          |дисп.робот|          |          |          |          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   8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99        532        129          0          0        541          0         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70        578         67          0          0        533          0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7         98         23          0          0         94          0 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290        863        151          0          0        905          0        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354       1730        653          0          0       1691          0        3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46        424         35          0          0        391          0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35        295         54          0          0        300          0         3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123       1213        185          0          0       1232          0        10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37        288         50          0          0        299          0         2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64        459         70          0         20        429          0         9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80        209        110          0          0        214          0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185        864        282          0          0        911          0        13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6        235         34          0          0        225          0         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33        509        169          0          0        487          0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135       1112        273          0          0       1049          0        1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79        483        150          0          0        486          0         7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17        285          0          0          0        281          0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10        635        112          0          0        668          0         7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48        231         75          0          0        231          0         4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141        935        283          0          0        940          0        1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39        224         79          0          0        220          0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54        519        201          0          0        500          0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270        259         67          0          0        433          0         9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26        144         51          0          0        124          0         4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30         82          4          0          0         85          0         2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58        292         93          0          0        285          0         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77        150         10          0          0        142          0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2513      13648       3410          0         20      13696          0       2465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хвор.з вперш.в жит.встан.діагнозом   1|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               Хворі   сифілісом:              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Найменування   рядка                |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ран.вродж.|ран.вродж.| пізнім   | серц.-су-|інш.форми |пізн.скрит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із симптом|скритим і |вродженим |дин.(093)і|пізн.сифіл|  (096) і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      |(активний)|невизначен|(090.3-9) |нервов.сис|із симптом|скрит. не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      |  (090.0) | (090.1,2)|          |  (094)   |          |виз(097.1)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   5     |    6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  3          0          0          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  0          0          0          0          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 4          0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  0          9          0          1          0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  4          3          0          1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 1          0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 0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 4          0          0          0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 0          0          0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  4          5          0          1          0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 11          1          0          1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  0          0          0          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 0          0          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 0          0          0          4          0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 1          1          0          0          0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 0          1          0          0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 1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 1          0          0          0          0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 0          0          0          0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 1          0          0          1          0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 0          1          0          1          0 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  3          0          0          1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  2          0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  5         10          0          0         1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0          4          0          1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   47         35          0         14         15        18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.чис.хвор.з вперш.в жит.встан.діагнозом   1|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Вперше вст|Із чис.жін.,хв.гонор.|Із чис.,які знаход.на| </w:t>
      </w:r>
    </w:p>
    <w:p>
      <w:pPr>
        <w:pStyle w:val="Style15"/>
        <w:rPr/>
      </w:pPr>
      <w:r>
        <w:rPr>
          <w:sz w:val="19"/>
          <w:szCs w:val="19"/>
        </w:rPr>
        <w:t xml:space="preserve">|              Найменування   рядка                |діагнозом |виявл.акуш.-гінекол. |кін.р.сільск.жит.хв-х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сифіліса- 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(р.1гр.1) |  всього  |в т.ч.хрон| сифілісом| гонореїю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|виявлено в|          | гонореїю |          |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стаціонарі| (р.7гр.1)|(р.9гр.1) | (із р.1) |(із р.6,7)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7     |    8     |    9     |    10    |    11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388        262        211       2090         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252         78         46       1725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03         39          5        597         1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224       1124        765       1916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552        464        309        862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207         54         22       128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89        190        112       1164        29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480        201        118       1610         3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152         94         52       1173         7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186        160         73       2955         3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722         80         71        718        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730        315        180        777         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260         81         22       1429         3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304        214         89       2183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796        131         52       2805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94        138         72       1262         7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97         46         18        67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169        238        188        609         4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132        147         88        585         5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296        246        112        573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345        144        101       2200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192         97         81        946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50         80         36       1154         4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34        180        117       1427        10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198         35         10        653         1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233        177         63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80         37         23         64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|     10865       5052       3036      33428       154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і сифілісом-всі форми             1|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1846      11441       6020       8464       3694       1075       106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4905       2909       4759       2750        578        5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3494       1445       3469       1437        242        2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16092       9520      15615       9177       2549       24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20167      12328      19599      10994       3995       39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3126       1633       3126       1633        411        3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2201       2097       1934       1847        335        33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 8365       5515       5768       3002       1454       143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2997       1932       2141       1099        466        46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5008       2714       4314       2107       1187       115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6240       3195       5825       2790        985        9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12298       7678      10928       6599       1590       15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2867       1502       2721       1356        720        71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6280       3815       5550       3147        957        9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 7348       4997       6601       4615        968        9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4103       2890       3574       2464        925        9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251       2025       1260       1753       1173        252        2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3960       1751       3736       1575        625        60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1537        552       1095        477        253        23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1631       8793       5265       8049       4521        768        7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4429       1968       4186       1728        774        7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3855       2014       3186       1508        479        4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7123       3267       6147       2446        761        73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2491       1094       2231        937        473        43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2288       1164       1555        572        255        24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6695       4232       6107       3752        599        5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1063       1005        853        795        261        2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3728     161191      93762     143286      78195      23937      2345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.:сифіл.первин.і вторин.свіжим   2|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635       2626          0       1936          0        26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835       3451          0       3353          0        45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383       1676          0       1670          0        14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584       4815          0       4649          0        70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718       6615          0       5947          0       137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277        864          0        864          0         9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395        781          0        701          0        131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736       2478          0       1718          0        35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281       1425          0       1042          0        222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539       2147          0       1882         41        471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405       2600          0       2500          0        42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976       5154          0       4703          0        58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287        609          0        586          0        175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835       2079          0       1578          0        49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594       2610          0       2361          0        36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666       2126          0       1951          0        44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37       1059        645        891        667        106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364       1035          0        970          0        226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94        414          0        285          0         36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555       2250          0       2021          0        23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430        921          0        887          0        10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217       1167          0        979          0        15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355       2489          0       2108          0        25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78        864          0        752          0        13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17        603          0        368          0         54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406       2157          0       1956          0        23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80        229          0        173          0         6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4079      55244        645      48831        708       8312         9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- II рецидивним                      3|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907       6718          0       5012          0        634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65        394          0        383          0         3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81       1100          0       1087          0         69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579       6849          0       6673          0       115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1695      10636          0       9601          0       21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285       1328          0       1328          0        1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269       1094          0        932          0        17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604       3976          0       2754          0        734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22       1066          0        757          0        168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384       2134          0       1827         35        497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290       2300          0       2200          0        34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763       4540          0       3985          0        63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231       1095          0       1032          0        273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235       1874          0       1774          0        17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738       2449          0       2200          0        3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210       1078          0        967          0        26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39        338        219        286        185         47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344       2076          0       1975          0        30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02        603          0        402          0        118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594       3651          0       3414          0        30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592       1666          0       1557          0        33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251       1896          0       1558          0        22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233       2765          0       2361          0        30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56        852          0        766         36        13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36       1110          0        792          0        155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432       3357          0       3093          0        27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89        543          0        440          0        1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1526      67488        219      59156        256      10051         4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- раннім скритим                     4|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304       2057          0       1476          0        178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87       1060          0       1023          0         8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88        707          0        704          0         32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104       4408          0       4273          0        69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477       2916          0       2508          0        50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208        934          0        934          0        15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89        326          0        301          0         3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381       1910          0       1295          0        36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75        506          0        342          0         76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123        723          0        599         10        214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310       1340          0       1125          0        2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451       2590          0       2226          0        36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335       1162          0       1102          0        272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526       2327          0       2198          0        28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552       2289          0       2040          0        28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239        892          0        649          0        199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75        628        396        576        321         99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129        849          0        791          0         99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62        519          0        407          0         99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482       2886          0       2608          0        23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554       1841          0       1742          0        32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117        487          0        422          0         7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179       1868          0       1678          0        19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64        775          0        713          0        16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112        575          0        395          0         46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175       1173          0       1044          0         8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74        291          0        240          0         7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7572      38039        396      33411        331       5465         9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- гонореїю гострою і хронічною       5|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625       2312       1981       1453       1241        268        16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183        551        494        529        475         51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159        435        418        431        414         11         1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1774       4646       4269       4463       4112       1030        9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484       1830       1491       1543       1265        357        3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127        316        276        316        276         81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416       1265       1226       1214       1175        229        2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266       1255       1126        648        527        171        16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178       1011        926        533        448        181        17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221        799        640        638        501        264        2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302        525        490        495        450        252        2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863       3200       3043       2244       2137        616        60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401        584        537        558        511        363        3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391       1316       1196       1127       1016        349        3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409       1458       1394       1349       1234        217        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405       1053        902        874        762        258        24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162        618        584        339        314         58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485        976        854        863        742        243        23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174        446        398        401        360        218        19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913       3258       2954       2491       2187        424        4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169        335        318        308        291         89         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510       1625       1534       1216       1127        476        4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201       1491       1175        835        663        149        14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122        471        353        382        285         91         8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50        164         98        135         72         37         2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276       1568       1360       1386       1163        121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160        337        328        257        248         48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10426      33845      30365      27028      23996       6652       6291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- трихофітіїю і мікроспоріїю         6|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0       6788          0       6679          0         25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 6830          0       6755          0         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1185          0       1170          0          9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11207          0      11061          0         8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15123          0      14677          0        15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 4784          0       4595          0         1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1690          0       1690          0         54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16100          0      12880          0        128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 2589          0       2458          0         2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 6047          0       5972          0         4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  496          0        480          0        20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11599          0      11355          0         79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2301          0       2271          0 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 5395          0       5274          0         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13038          0       9749          0        14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 5620          0       5618          0         44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2864          0       2822          0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2328          0       2211          0         29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 0        785          0        691          0         13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10763          0      10763          0         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 3171          0       317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2018          0       1783          0 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 3598          0       3547          0         4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 856          0        819          0         24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1138          0        94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 3340          0       3214          0         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1432          0       1245          0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   0     143085          0     133892          0       1337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0       Виявлення джерел зараження і обстеження членів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сім'ї і контактів хворих, взятих на облік даним закладом.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- коростою                           7|  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Числ.хвор,|              Число контактів у осіб, що захворіли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Найменування              |ряд|джер.зараж|--------------------------------------------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яких були | Підлеглих обстеженню|      Обстежених     |Із них виявлено хвор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виявлені і|---------------------|---------------------|і притягн.до лікува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залучені |          |в т.ч.,які|          |в т.ч.,які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до лікуван|  всього  |були в ста|  всього  |були в ста|  всього  |які були в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  |          |тев.контак|          |тев.контак|          |стат.кон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 0       9628          0       9544          0        113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 0      15781          0      15545          0        24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0       3978          0       3970          0         67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 0      28493          0      27723          0        42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 0      72581          0      70923          0       10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 0      14059          0      13761          0        2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 0       5553          0       5553          0        137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 0      14371          0      13255          0        945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0      11973          0      10412          0        283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 0      18332          0      18004          0        469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0      21632          0      21600          0       128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 0      47689          0      46869          0        967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   0       7764          0       7598          0        293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 0      24550          0      23432          0        23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 0      25277          0      23109          0        59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 0      18673          0      18507          0        34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 0       8803          0       8529          0         7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0       4948          0       4937          0        15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4819          0       4343          0        157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 0      17471          0      17471          0        10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 0      15679          0      15679          0        2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0       5582          0       5453          0        29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 0      14347          0      14003          0        182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0       2003          0       1935          0        118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 0       8300          0       7733          0        109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 0      21593          0      21284          0        19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0       3959          0       3842          0        24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|      4819     443019       4343     430671        157       9347          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3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числа обстежених                                       1|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Число осіб,яким п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    Н а й м е н у в а н н я    р я д к а           |ведено профілактичне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лікування з приводу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          | сифілісу | гонореї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2472        49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839        1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1768        2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5122       25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5913        5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617         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674        21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1496        2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664         9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242        24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1210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6174       13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394        1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2774        6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006 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330        39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416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1141        19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204        15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5401        8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876        1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635        4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191        16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209        21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469         3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627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310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                         |     48174       99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40:00Z</dcterms:created>
  <dc:creator>Igor</dc:creator>
  <dc:description/>
  <cp:keywords/>
  <dc:language>en-US</dc:language>
  <cp:lastModifiedBy>Sofiya</cp:lastModifiedBy>
  <dcterms:modified xsi:type="dcterms:W3CDTF">2018-08-30T11:51:00Z</dcterms:modified>
  <cp:revision>3</cp:revision>
  <dc:subject/>
  <dc:title> Форма 34 табл</dc:title>
</cp:coreProperties>
</file>