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поч.звіт.року   1|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970             924             116            1950             467            165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304             663              94          117618            9775           180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2273             837             100          119070           13462           250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5456            1568             219            1176             317            47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9946            1421             210            1473             352            58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10151             996              94          356711           33874           53496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2089             163              53             320             126             52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529            1630             206             876             246            147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077             427             106            7646            1416            20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46067           30281            3310          748797           67409          1243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510            1320             226             904             112            34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94             560             109             500             148            341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610            1046             225             517             174            19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911            1159             156            1844             374            174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3535            2234             365               0               0            1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750             819              91            5150            1147            64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809             401              67          324483           32568           787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575             392              68            5851             824            37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625             505             115           40396            5376            783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322            1029             123            2592             408            338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2000             687              85            1800             287             6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3916            1295             326            2615             170            2052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10545            1465             178          147122           11967           237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853             461             122           19221            1907            369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0946            1588             302          212990           89674           1436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5884           14215            2348            1775             352            6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64             267              40              64              21     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53511           68353            9454         2123461          272953          401130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ову взято під нагляд           2|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70               9               1              71              36             20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265              39              14            2149             247            2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9               0               0             411             124            249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572              46               8             298              80             707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317              75               2             127              52             3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4               0               0             777             210            439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171               0               0             100              31             4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91              98               3              72              31             2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64               0               0             359               0             1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460             843              62           17686             703            885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25              27               5              31              17             2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87              40              28             113              20             3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286             167              32             398             133             80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1               0               0               2               2              67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201             133              25               0               0     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1               0               0               0               0             26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40              33               5           11168             626            86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99              10               0             220              44             3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24              78               9            1419             183            11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234              20               6             234              33             61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|            201              53               7             374              62             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75              62              22              15              12              95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|            608              72              18            3765             375            32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33              13              11             166               2             29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407              91               9            3921            3801             8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507              47              32             167             167            16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7               5               0               2               2  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5289            1961             299           44045            6993           3883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було з-під нагляду             3|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78              16               0              88              23              5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105              29              19            3872             182      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8              29               0            2936             184             1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347             107              32              81              56             30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863             188              62             170             108     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71              15               0            7917             680             15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122              11               7              29               9              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52              66              10              41               8              3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38               3               0             100               1             1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698             725              81           23931            3131            140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49              56              17              30               7  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308              25               9              28              14              5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319             182             109              41              27              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108              58              18             109              28              34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260             158              34               0               0     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32               8               0              24               0  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88              34              15           16596            8697            1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321              18               3             276              32             1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92              53              24            2423            1618             12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302              31               5              74              14     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99              47               0             166              15  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126             109              76              91              20  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323              74              28            7058             418             68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47               4               1             388               0  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270              77               6           25742             685             16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601             107              24              34              11             2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6               9               5              12              12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7163            2239             585           92257           15980            578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померло                 4|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28               7               0              1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46               4               0            2479               5              16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21              15               0            1671               5              4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72              14               1               9               1  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 220               8               0               9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0              15               0            6772              19              91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  23               0               0               0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43              10               0               5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22               1               0              92               1  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323             475               0           12329              11              9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86              12               0               8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43               2               0               2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27               3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29               8               0              11               1               1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|             31              1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28               7               0              24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6               1               0            4302              11             1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114               4               1             127               0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3               0               0             49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198               8               0              2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9               8               0               8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7               2               0              71               0  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07              10               0            2872               3     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8               1               0             266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21              14               1            2352              13     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317              28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382             673               3           33949              70             417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нах.під нагл.на кін.звіт.року   5|                            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3026             899              94            1926             388            183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521             679              84          115603            7975           1966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350             843             101          117271           10808           2988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4627            1514             167            1388             298            5158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9503            1308             155            1464             307            60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10079            1041              65          348558           24484           58418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2138             152              46             391             148             92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656            1554             157             913             241            166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3103             424              91            7905            1258            243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7743           28403            2273          735571           51847          1280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9363            1280             198             924              94            36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493             575             116             591             127            36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577            1031             148             874             280            27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867            1089             124            1802             288            18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540            2284             308               0               0            17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623             778              84            5236            1008            68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761             400              57          319055           24497           86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384             430              52            5833             677            406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564             519              85           38577            3408            81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4767            1040             103            2822             388            3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2105             693              65            2020             273             88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401             774             195            2511             151            1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10790            1424             137          143294            9180           2643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822             496              88           18882            1489            41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1085            1600             245          127839            8524           1489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7432           14149            1793            1952             437            8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65             263              24              54              10     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45685           65642            7055         2003256          148585          43346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з них оглянуто                6|                            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784             847              94            1814             388            18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4413             663              84          102906            7934           18995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2302             842             101          101454           10808           298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3441            1403             167            1296             298            5154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19046            1268             155            1395             306            60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8642             937              64          262519           23770           57392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|           2065             150              45             380             145             8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4101            1378             154             776             231            161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913             424              91            7122            1257            238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6746           27829            2271          681974           51847          1280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7803            1070             179             748              92            34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12176             547             116             585             125            362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4444            1024             146             869             280            269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706            1035             124            1719             287            18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3336            2157             303               0               0            1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1570             768              84            5195            1008            684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4515             388              57          196782           24282           769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9178             419              52            5697             676            404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2512             513              85           36327            3369            808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3434             956             103            2604             388            3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2070             679              65            1940             273             88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3292             728             195            2452             151            1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10302            1302             137          133566            9161           2639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2546             444              88           18451            1489            41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10715            1563             244          114941            8512           148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6717           13738            1793            1921             437            8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328             245              24              40              10             2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34097           63317            7021         1685473          147524          42189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изнан.здор.із чис.огл.(ДЄ)   7|                            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529              90               7             461              70             53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009             117              18           25606            1943            6018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368             193              48           15386            2094            862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587             132              32             272              94            2853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|           2014             202              25             414             101            30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1846             158              13           67172            6066           200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382              17              13              96              46             5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761             256              28             206              55             65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733              74              20            2035             554             8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4498            6271             519          109042           11079           289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736             501              67             243              49            1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2183             112              26             166              26            112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1133             197              32             273              71            126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645             206              24             590              71             6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498             466             105               0               0             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1498             111              18            1707             414            349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960              54              22           37126            6316           224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489              33               3             565              44             7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749             103              15           10622             625             97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180              86              19             538             131            17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659             180              10             788             122             468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695             185              62             590              61             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1733             186              15           23116            1903            59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711             100              13            2944             247            147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1332             130              10           21182             832            271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715             515             201              76              40            1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102              43               5              19               3             1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30745           10718            1370          321235           33057          12059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но інвалід. вперше: 1 гр.   8|                                                    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 7               0               0               2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3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|              1               0               0              6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10               0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 4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 6               0               0             22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1               0               0               1               0  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 5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2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 51               5               0             35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 3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 4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 4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 2               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 4               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 5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3               0               0             117               3               3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|              2               0               0               1               1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2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 0               0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 -               -               -               -               -  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|              2               2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12               1               0              4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2               0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10               0               0              7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 11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-               -               -               -               -  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 156              14               0             895               4               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2 гр.   9|                                                    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56              24               0               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28               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 9               2               0             13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 48               6               0               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 46               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20               0               0             37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 7               0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32               2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 4               3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1062              62               0            164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45               3               0               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 58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11               2               0               1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0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125             19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32               0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 7               1               0             250               0  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18               3               0               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 4               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38               1               0              22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2               3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4              1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22               1               0              8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3               0               0               9               2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 77               6               0             25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333              34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131             362               0            2799               2               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>3 гр.  10|                                                    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52              13               0               9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113              40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32              10               0             238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176               8               0               5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415              29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51               0               0             229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5               0               0               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41               5               0               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49              10               0               2               0  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453              20               0             362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 71               1               0               1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213              1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40              20               0               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5               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20              2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102               0               0               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39               3               0             167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16               0               0               5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9              10               0               0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64               7               0              34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9              12               0               6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29              23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102              25               0              43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12               2               0               7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66               8               0             144               0  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552             118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7               1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2883             401               0            1268               0               4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ідляг.лікув.з числа оглян.     11|                                                    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255             757              87            1353             318            12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404             546              66           77300            5991           129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934             649              53           86068            8714           212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1854            1271             135            1024             204            2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7032            1066             130             981             205            30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796             779              51          195347           17704           373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683             133              32             284              99             3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340            1122             126             570             176             9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180             350              71            5087             703            15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2248           21558            1752          572932           40768           990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6067             569             112             505              43            16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9993             435              90             419              99            24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3311             827             114             596             209            14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061             829             100            1129             216            12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838            1691             198               0               0             8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0072             657              66            3488             594            33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555             334              35          159656           17966           544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689             386              49            5132             632            33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763             410              70           25705            2744            711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254             870              84            2066             257            2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411             499              55            1152             151             4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597             543             133            1862              90             8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8569            1116             122          110450            7258           204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835             344              75           15507            1242            26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9383            1433             234           93759            7680           121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6002           13223            1592            1845             397            6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26             202              19              21               7   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03352           52599            5651         1364238          114467          301303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ведено лікування             12|                            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250             757              87            1353             318            129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3404             546              66           74214            5991           128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934             649              53           86068            8714           2124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1761            1178             135            1019             204            2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6991            1066             130             979             205            30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6502             779              51          193203           17593           370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680             130              32             181              99             3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3318            1122             126             564             175             96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2174             350              71            5085             701            150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31806           21402            1752          569770           40768           9905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5895             555             110             438              43            16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9813             421              90             402              99            249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3278             826             114             596             209            14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2053             827             100            1126             216            1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782            1652             197               0               0             8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10072             657              66            3488             594            33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3553             334              35          156839           17557           51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8576             377              49            5107             631            330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762             410              70           24359            2619            68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2254             870              84            2066             257            22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355             484              55            1110             141             4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590             543             133            1862              90             8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8569            1116             122          107294            7258           204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834             344              75           15507            1242            26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9335            1430             234           93720            7678           1215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6002           13223            1592            1845             397            62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26             202              19              21               7     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201769           52250            5648         1348216          113806          297162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</w:t>
      </w:r>
      <w:r>
        <w:rPr>
          <w:sz w:val="19"/>
          <w:szCs w:val="19"/>
        </w:rPr>
        <w:t>в т.ч. амбулаторно           13|                            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2160             714              80            1311             301            11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2889             484              58           57940            3697            89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1794             638              44           79776            7933           1995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10384             924             134             882             204            22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14426             961             108             862             171            23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5478             690              36          167818           13724           260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1395             130              32             157              95             29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2971            1023             125             429             142             89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1954             316              50            3946             424            119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28267           19409            1431          521618           36255           892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4738             427              48             407              36            11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8625             366              71             342              75            238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2470             504              73             425             158            115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1931             774              76            1048             192            1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2589            1536             172               0               0             7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8347             653              64            3148             472            266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2495             268              19          107333            9291           336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7785             316              37            4681             484            28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1575             389              69           21607            2177            645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10725             797              65            1878             205            17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1002             268              52             966             115             3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2151             448             112            1598              17             6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6957            1035             113           82565            4338           1107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1660             292              41           11907             154            148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8728            1372             189           80470            6241           102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35970           12936            1519            1788             340            53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216             201              19              17               7   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179682           47871            4837         1154919           87248          235548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таціонарі          14|                            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482             195              23             181              65             2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1133             173              10           15655            1304            24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398             162              13           15031            2716            511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3987             323              32             226              48      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6437             217              29             262              60             6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773              69               8           43356            4393            6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365              34               7              44               9              6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822             230              40             124              40             17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469              81              24             910              76             2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5004            2903             438           88745            6970           131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1651             147              24             119              15             2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3401              86              15             105              25             3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959             308              70             175              77             3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384             118              20             222              54             2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646             436              50               0               0             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3379             200              20             952             229             68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1054              64              14           40818            2722            66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2975             136              20             923             155             49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402             134              44            2610             590            109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7948             222              41             739              91             6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277             157              14             169              28     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451             124              31             171              13     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2516             382              47           31851            1754            238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354              60              15            1590              94             29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1730             225              40           19809            1101            229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10716            2730             279             207              99             7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46              39               3               3               0  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58759            9955            1371          264997           22728           45566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санат.-курор.закл.  15|                            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258             175              48             251             209             6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383             139              19            7990            4970            5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242             459              51            7922            5347            927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1640             333              86             177             120            13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2426             179              54             120              59             8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943              99              42           21198            9709           12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259              49              22              72              40              9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527             190              46              63              47             28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167              49              25             373             346             17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4002            2582            1189           45480           21862           3190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512             180              63             145              27             6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1081             105              50              54              39             72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601             308              93             216             134             36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320             150              35             155              73             3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396             464              87               0               0             2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1961             151              32             460             265            109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520             193              35           27215           14547           29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558              71              28             627             442             77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163             142              49            3877            2427            18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1887             223              44             185              98     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124              96               7              82              18  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217             102              50              93              60             2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906             359             101           13687            6521           112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166              62              31            1717            1053            129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1126             306             149           17690            6637            544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6023            2241            1000             407             297            16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31              40              13               0               0  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27439            9447            3449          150256           75347          1179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реабіліт.центрах    16|                            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38              13               2               3               1               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20               5               0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26              17               4              12               3              1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890             106              29              45              29             3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3612             157               5              83               9             1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59              10               5             967             549             2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4               4               4               7               7  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 83              12               8              31              13              7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22               1               0               1               0  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595             335             170            1084             357             5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91              32               7               5               0  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739              26               2               9               6             19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126              12               2               7               2     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14              12               8              15              12   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166              49              13               0               0  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28               2               0               2               1  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 82              13               1              77              33   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202              12               4              37              16              8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22              31              30              28              14              7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569              27              21              60              15     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12               0               0               3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17               8               3               0               0  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338             165               2              66              21  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5               2               2             703               8              2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288              18               5             434              51              7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1652             207              39              54              31   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1               8               0               1               0  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9811            1284             366            3734            1178            2509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</w:t>
      </w:r>
      <w:r>
        <w:br w:type="page"/>
      </w:r>
    </w:p>
    <w:p>
      <w:pPr>
        <w:pStyle w:val="Style15"/>
        <w:rPr/>
      </w:pPr>
      <w:r>
        <w:rPr>
          <w:sz w:val="19"/>
          <w:szCs w:val="19"/>
        </w:rPr>
        <w:t xml:space="preserve">Форма 15 табл.1000                 З В І Т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</w:t>
      </w:r>
      <w:r>
        <w:rPr>
          <w:sz w:val="19"/>
          <w:szCs w:val="19"/>
        </w:rPr>
        <w:t xml:space="preserve">про медичне обслуговування населення, яке підпало під дію радіації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в зв'язку з аваріїю на Чорнобильській АЕС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і підлягаї включенню в державний розподільний реїстр.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</w:t>
      </w:r>
      <w:r>
        <w:rPr>
          <w:sz w:val="19"/>
          <w:szCs w:val="19"/>
        </w:rPr>
        <w:t>в інших закладах      17|                                                                                       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N |Особи,які прий-|Особи,які евакуйов.із зони дії |Особи,які проживають або прожи-|Діти,які наро- | </w:t>
      </w:r>
    </w:p>
    <w:p>
      <w:pPr>
        <w:pStyle w:val="Style15"/>
        <w:rPr/>
      </w:pPr>
      <w:r>
        <w:rPr>
          <w:sz w:val="19"/>
          <w:szCs w:val="19"/>
        </w:rPr>
        <w:t xml:space="preserve">|         Найменування          |ряд|мають участь в |радіац. або самост. покин. зону|вали на територіях,що підляга- |дились від осіб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-ка|ліквід.наслідк.|радіоакт.забруд.в період евак.з|ють нагляду (3-я група первин- |1-3 гр.перв.обл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аварії на ЧАЕС |26.04.86р.(2 гр.первин.обліку) |         ного обліку)          |незал.від того,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(1-а гр.первин-|-------------------------------|-------------------------------|де в дан.період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|   |  ного обліку) |    всього     |  в т.ч. діти  |     всього    |  в т.ч. діти  |прожив. батьк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</w:t>
      </w:r>
      <w:r>
        <w:rPr>
          <w:sz w:val="19"/>
          <w:szCs w:val="19"/>
        </w:rPr>
        <w:t xml:space="preserve">Область                |       1       |       2       |       3       |       4       |       5       |       6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|             18               9               4               6               6     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|              9               4               3               4               4  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|             24               4               0              54              27              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|            587              79              16              46              36             3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|            839              70              29              54              44             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|             62               3               3            2035             879            16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|             18               0               0               1               0  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|            185              87              40              87              68             2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|             13              20               5               3               3  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|            701             311             201            7891            3450            379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|            118               6               0               1               0     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|            182              20              13              14              11             12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|             16              60              60              24              24     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|             45              18               9              48              34             1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|             59              75              17               0               0  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|             19              20              19              41              26             12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|            147               4               2            1678             810             6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|             59              16              10              96              77             19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|             10               8               6              78              27      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|              7              30              30              11              11     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|             51              20              16              26              17  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|             31              16              11               0               0  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|             96              34              30            1488             435             5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|              3               1               1               8               8  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|            148              13               8            2879              44             42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|            491             463             312             100              92             3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|              0               2               2               0               0  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їні                          |           3938            1393             847           16673            6133            94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3:00Z</dcterms:created>
  <dc:creator>Igor</dc:creator>
  <dc:description/>
  <cp:keywords/>
  <dc:language>en-US</dc:language>
  <cp:lastModifiedBy>Sofiya</cp:lastModifiedBy>
  <dcterms:modified xsi:type="dcterms:W3CDTF">2018-08-30T09:03:00Z</dcterms:modified>
  <cp:revision>3</cp:revision>
  <dc:subject/>
  <dc:title> Форма 15 табл</dc:title>
</cp:coreProperties>
</file>