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Оглянуто - всього                               1|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1725       5829       6174       373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624       4906       4096       33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4868       3221       3638       244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9489       2417      13023       19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9276       3544      21194       23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5799       3725       4075       2225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541       2489       1364       229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1798       3033       7457       201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340       3036       2828       273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9156       5550       6197       353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772       2812       3820       189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|     10380       2694       7964       20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4453       5478       8500       38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5618       1901       4167       1643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10343       4847       6032       34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8175       4550       5438       30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4342       4049       3426       30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5379       2195       3529       129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2641       2415       2077       200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2253       3273       8269       21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6339       2273       4196       18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8068       4879       5728       3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7158       4442       4549       295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977       1763       1428       133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7278       4250       4399       239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6389          0      1027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2103         69       1322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|    231284      89640     155167      6296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для визначення гр. інвалідності         2|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10318       4739       5296       296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5103       4445       3795       3174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|      4413       2972       3388       226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7178       2266      11196       17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6603       3336      19580       228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|      5431       3618       3759       2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1455       2408       1238       219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10408       2751       9197       18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3149       2964       2599       252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7447       4638       4937       29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5266       2599       3431       17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9604       2536       7427       196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3401       5124       7905       36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4418       1566       3384       13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9384       4391       5497       3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5371       3312       3700       227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699       3540       2906       25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997       2163       3188       127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958       1923       1638       163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11353       2973       7569       19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4186       1853       2858       1499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|      4167       3026       3065       2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4828       3034       2873       189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834       1681       1288       125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6238       3572       3664       19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5439          0       9741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|      1950         65       1171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|    199598      77495     136290      5459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серед них: тимчасово непрацездатних         3|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477        270        432        25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765        628        763        6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69        188        241        18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468        164       1345        15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|      4389        341       4384        2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587        259        582   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61        166        157        16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091        264       1004        25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574        447        574        44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63        342        749        3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10        270        603 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191        358       1182        35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86        289        746        27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754        269        731        2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638        256        638        256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|       664        354        661        35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402        281        402        2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85        117        266        10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96        219        292        2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191        323       1127        309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|       259        194        250 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96         42         93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83        225        372        2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37        102        129         9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40        224        435        22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193          0       119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47          9        192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|     20116       6601      19543       639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визнано інвалідами              4|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9426       4383       4650       26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4097       3653       2794       24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853       2675       2915       198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5331       2053       9558       15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21732       2879      15172       18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4603       3254       2965       183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|      1208       2177       1057       192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8763       2309       5151       138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425       2264       1957       199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6429       4124       3994       248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4506       2299       2715       14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8237       2134       6106       159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12144       4717       6759       326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3503       1257       2501       109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|      8617       4070       4744       28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4572       2891       2973       192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3165       3094       2304       21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4547       1991       2785       11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557       1700       1282       140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9792       2545       6182       15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3827       1639       2528       12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4071       2984       2972       214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|      4305       2768       2389       164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635       1534       1099       1115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5435       3251       3058       167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3791          0       814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652         55        941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|    173223      68700     109696      4650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в тому числі жінок              5|                                   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3904       1657       1703        96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557       1001       1055        7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649       1011       1118        70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170        602       3187   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7042        787       1287        27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656        921       1092        5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27        810        433        6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3261        763       1719        44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51        893        815        7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2718       1526       1596        8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336        626        772        4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159        694       2186        46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5284       1784       2665       117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365        399       1002        3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3430       1432       1966       10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648       1000        895        56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199       1159        879        8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012        648       1040        34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589        650        478        52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3693        882       2388        6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370        567        859        4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723       1135       1157        7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679        949        869        59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640        491        439        40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424       1191       1247        5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5812          0       331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742         29        384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|     66640      23607      36545      1557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 заг.кільк.визн.інв.: інвалід. I групи     6|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1216        574        319        2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53        486        222        2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575        544        214        17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224        311        793        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579        393       1164        1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20        602        289        2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76        263        127        17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303        313        526        14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54        315        137        21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764        607        283        23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42        334        222        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1110        271        578        14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339        720        403        27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533        183        166        1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559        625        477        2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720        462        306        20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37        527        142 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877        462        259        126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13        253        102        11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290        343        575        1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662        256        257        1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588        579        237        2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770        521        203        1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97        191         82        10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945        759        274        15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588          0        60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277         11         89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|     23911      10905       9048       440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II групи               7|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5630       2636       2501       15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833       1830       1077       1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903       1341       1554       110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733       1045       4603        8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0497       1684       6250       10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2359       1706       1357        8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568        990        482        88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257       1384       2633        7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145       1143        883       100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3775       2525       2265       146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2790       1438       1474        8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4813       1203       3314        83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6552       2510       2775       163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73        559       1035        4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329       2494       2904       18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373       1493       1441        88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625       1576       1077       10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463       1157       1448        65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623        759        511        66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878       1463       3450        8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846        813       1089        5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2076       1581       1429       1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2203       1423       1142        98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951        871        584        57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2933       1647       1393        8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8203          0       405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874         23        431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|     93705      37294      53161      2430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III групи              8|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2580       1173       1830        94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1811       1337       1495       10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1375        790       1147        70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5374        697       4162        6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656        802       7758        6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1524        946       1319        80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464        924        448        86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2203        612       1992        53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1026        806        937        77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890        992       1446        78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1074        527       1019        49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2314        660       2214        6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4253       1487       3581       136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497        515       1300        4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729        951       1363        78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1479        936       1226        83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203        991       1085        8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1207        372       1078        34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21        688        669        62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2624        739       2157        5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1319        570       1182        5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407        824       1306        7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1332        824       1044        50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487        472        433        43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1557        845       1391        71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4000          0       34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501         21        421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|     55607      20501      47487      1779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Серед заг.кіл.визн.інв:внасл.труд.кал,проф.зах. 9|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218         51        202         4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43        137        110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 94         36         76         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096         87        905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959         93       2391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 99         89         93         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4         31         25         3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210         46        186         4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9         57         45         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55        234        491        16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202         71        197         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568        180        550        17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603        104        471         9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86         26         75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 87         64         75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146         93        135         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 77         44         75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87         32         79         2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41         37         38         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145         47        127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95         39         80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95         49         89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57        130        123        1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9         11         14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281         79        267         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970          0        83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24          0         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|      9240       1867       7772       163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.внаслідок загальн.захвор.  10|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8156       3670       3761       218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3148       2483       2276       19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3152       2279       2342       16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10901       1564       7201       12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14643       1889      10568       15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355       2289       2395       15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951       1762        821       151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6413       1523       4262       106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2051       1888       1638       16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755       3132       2976       204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243       1679       2083       11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6033       1441       4607       120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9324       3811       5291       267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2923       1006       2048        8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6765       3203       3910       24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3684       2257       2462       158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2536       2410       1931       17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3858       1599       2258        9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1232       1371       1030       117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7373       1962       4951       13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938       1277       2078       10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3322       2436       2395       17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667       2199       2043       139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283       1131        909        89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235       2516       2335       137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10130          0       620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1359         50        735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|    131430      52827      85512      3806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.із числа військовослужб.   11|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23        285        187         8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470        706         90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12         72        153         3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2087        208        306         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2296        634        465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774        651        117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37         40         27         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1537        484        170         6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83         43         37         2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663        525        205         6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698        350        101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874        345        189         4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1487        342        298         6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196         62         81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1279        455        319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435        333         73         3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327        336         79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223        188         98 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82         92         30         3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1390        312        298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505        177        103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285        191        127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326        334         77         2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209        203         52         2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519        449         90         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965          0        38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23          0         4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|     19605       7817       4198        92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>- інваліди з дитинства           12|                                   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529        377        500        36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336        327        318        3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395        288        344        27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1247        194       1146        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1834        263       1748        2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375        225        360        2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186        344        184        34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603        256        533        2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242        276        237        27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 356        233        322        21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363        199        334        1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762        168        760        16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730        460        699        4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298        163        297        1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486        348        440        3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307        208        303        20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225        304        219        2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379        172        350        1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202        200        184        17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884        224        806 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289        146        267 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369        308        361        2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155        105        146        10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124        189        124        18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400        207        366        19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 726          0        72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146          5        145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|     12948       6189      12214       587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1000                  З В І Т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</w:t>
      </w:r>
      <w:r>
        <w:rPr>
          <w:sz w:val="19"/>
          <w:szCs w:val="19"/>
        </w:rPr>
        <w:t xml:space="preserve">про причини інвалідності, показання до медичної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і соціально-трудової реабілітації.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</w:t>
      </w:r>
      <w:r>
        <w:rPr>
          <w:sz w:val="19"/>
          <w:szCs w:val="19"/>
        </w:rPr>
        <w:t xml:space="preserve">Результати первинних оглядів.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з загал.кількості інвал.внасл.аварії на ЧАЕС  13|                                   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 N |   Всього  жителів   |В т.ч.:в працезд.віц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Найменування  рядка                     |ряд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|-ка|   міста  |   села   |  міста   |   села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 191          0        191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 135         52         99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 206        285        140        1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 227         12        206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 535         34        498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 416        486        212        2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 19          4         13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  93         13         86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 44         29         37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1149        326        783        20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 106         20        106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 254         87        250         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 106          9         95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  29          4         25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 265         62        235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  91         55         87         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 194        390        143        1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  32          0         3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 27          8         23          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  60         37         53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  43         17         42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  84          6         8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 260         74        174         4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  10          3          8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 335        404        244        2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1318          0        92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  9          0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|      6238       2417       4792       144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2000         Результати огляду і переогляду громадян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для визначення відсотків втрати працездатності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внаслідок каліцтва чи іншого пошкодження здоров'я,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</w:t>
      </w:r>
      <w:r>
        <w:rPr>
          <w:sz w:val="19"/>
          <w:szCs w:val="19"/>
        </w:rPr>
        <w:t xml:space="preserve">зв'язанного з виконанням трудових обов'язків.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трата працезд.внасл.каліцтва чи ішн.пошкодж.здор.        1|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Чис.оглян.первин.чол.|Число переолянут.чол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 а й м е н у в а н н я   р я д к а                  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 Серед них|        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Всього  | % втрати |  Всього  | % втрати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працездат.|          |працездат.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    |          |встановлен|          |встановле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937        928        565        56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99        199        519        5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519        513        369        3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886       1686       2243       2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3047       2815       6979       66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529        525        217        2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90        190        190        18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941        906       1347       134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63        263        630        63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70        470        515        51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91        388        612        6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934        879       3621       35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446       1445       2027       202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08        208        379        3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925        921         89  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380        369        317        31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165       1037        971        9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496        476        491        47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94         87        548        5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134       1119        873        8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82        374        112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550        509       1386        3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027       1026       1379       137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27        227        224        224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699        699        436        43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1012       1012        772        7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57        157         57         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20208      19428      27868      2614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оглянуто працюючих             1|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6616     6057     5185      423     2944     1818      7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4997     4857     3279      246     1360     1673     13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3859     3779     3207      265     1462     1480      45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9899     9668     7780      580     3693     3507     16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18723    17343    12573      842     4841     6890     47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3578     3578     2618      230     1264     1124      8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2157     2091     1750      135      732      883      32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6645     6254     4612      607     2387     1618     135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3309     3270     2172      150      928     1094     10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6018     6018     4713      300     2699     1714     110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3853     3683     2739      201     1466     1072      8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7077     7077     5361      463     2862     2036     15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8273     7969     6583      374     2620     3589     107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3989     3491     2402      206      990     1206     10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5327     4938     3977      316     2426     1235      8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4553     4430     3412      274     1704     1434     101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4168     3868     2964      165     1354     1445      6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3235     3235     2704      264     1486      954      40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2293     2266     1676      114      710      852      51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8166     7836     6022      417     3187     2418     15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3343     3009     2493      230     1096     1167      4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4616     4070     3932      336     1973     1623      1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3412     3336     2694      205     1388     1101      60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1648     1611     1310      102      695      513      23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4361     3999     3201      238     1438     1525      66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7787     7787     6255      483     3059     2713     119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1013      994      713       80      343      290      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|  142915   136514   106327     8246    51107    46974    2671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 т.ч:роб.і служ.держ.під,закл.,орг.  2|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4922     4611     3912      300     2282     1330      59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2945     2873     2087      142      802     1143      7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2590     2547     2138      164      922     1052      33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9043     8830     7049      518     3330     3201     15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16514    15200    11036      725     4032     6279     41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2356     2356     1675      130      823      722      5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1749     1708     1395      107      551      737      29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5569     5271     3876      529     2012     1335     11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2716     2682     1733      121      743      869      89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4043     4043     3165      178     1762     1225      7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2526     2389     1715      127      883      705      6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6097     6097     4707      424     2513     1770     12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7013     6837     5617      277     2157     3183      958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2924     2512     1772      154      710      908      7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3462     3306     2595      200     1606      789      6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2696     2626     1967      173      983      811      65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2914     2738     2103      110      968     1025      5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2590     2590     2161      203     1164      794      31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1500     1485     1130       74      459      597      29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6179     5979     4531      264     2358     1909     12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2743     2424     2024      192      892      940      3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2930     2736     2649      216     1363     1070       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2582     2513     2020      147     1027      846      46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1026     1008      826       70      427      329      14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2865     2584     2049      138      898     1013      44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7561     7561     6054      468     2945     2641     11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904      886      633       71      305      257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|  110959   106392    82619     6222    38917    37480    2118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членів колгоспів                  3|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1174     1072      932      103      506      323      1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1937     1881     1097      100      520      477      6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1136     1100      941       92      487      362      12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527      518      446       37      213      196       6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1001      975      736       51      423      262      2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1177     1177      901      100      426      375      2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158      157      145       11       76       58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784      766      562       46      297      219      18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366      361      265       22      114      129       8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1121     1121      834       68      508      258      22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1169     1139      881       60      487      334      2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926      926      612       36      323      253      29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892      860      728       74      376      278      10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815      752      483       39      204      240      2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1291     1178      957       86      579      292      2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1625     1572     1235       95      635      505      3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1232     1108      839       54      384      401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629      629      528       58      314      156       8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674      669      489       38      226      225      1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1242     1142      927      103      488      336      16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511      498      404       32      181      191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935      702      675       35      301      339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804      797      650       57      347      246      14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530      512      396       28      223      145       8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1409     1328     1065       98      498      469      22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-        -        -        -        -        -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|   24065    22940    17728     1523     9136     7069     448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3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зультати первинних оглядів працюючих.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</w:t>
      </w:r>
      <w:r>
        <w:rPr>
          <w:sz w:val="19"/>
          <w:szCs w:val="19"/>
        </w:rPr>
        <w:t>інші категорії працюючих          4|                                                      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N |Загальна| В т.ч. |        Визнано  інвалідами        | Серед  | </w:t>
      </w:r>
    </w:p>
    <w:p>
      <w:pPr>
        <w:pStyle w:val="Style15"/>
        <w:rPr/>
      </w:pPr>
      <w:r>
        <w:rPr>
          <w:sz w:val="19"/>
          <w:szCs w:val="19"/>
        </w:rPr>
        <w:t xml:space="preserve">|      Найменування  рядка           |ряд|кількіс.|для вста|-----------------------------------|невизнан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-ка|оглянут.|нов.груп|        |         В  т. ч.         | тимчас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|   |        |інвалід.| Всього |--------------------------|непраце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|   |        |        |        |  I гр. | II гр. | III гр.| здат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1    |   2    |   3    |   4    |   5    |   6    |   7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520      374      341       20      156      165       2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115      103       95        4       38       53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133      132      128        9       53       66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329      320      285       25      150      110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1208     1168      801       66      386      349 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45       45       42        0       15       27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250      226      210       17      105       88 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292      217      174       32       78       64       3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227      227      174        7       71       96       3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854      854      714       54      429      231      12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158      155      143       14       96       33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54       54       42        3       26       13       1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368      272      238       23       87      128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250      227      147       13       76       58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574      454      425       30      241      154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232      232      210        6       86      118 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22       22       22        1        2       19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16       16       15        3        8        4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19      112       57        2       25       30       5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745      715      564       50      341      173      1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89       87       65        6       23       36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751      632      608       85      309      214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26       26       24        1       14        9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92       91       88        4       45       39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87       87       87        2       42       43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226      226      201       15      114       72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109      108       80        9       38       33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|    7891     7182     5980      501     3054     2425     104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йні та паразитарні хвороби            001-139    1.0|                                                             Лист   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34           129           15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9            65           11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08           125           173             7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32           238           251            10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314           609           647            44            2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59            47           100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81            62           102             9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86           100           162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0            85           124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98           109           157             9   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72           138           128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402           173           210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11           243           321            21   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21            36            81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04           221           256            27             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228            86           127             6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60           101           145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49            66           161            23    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6            38            7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34            73           124            16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10            85           104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68            94           143             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69            50           104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6            74            2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39            92           130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43           102           121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0             4            1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8173          3245          4247           287           12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фекційні та паразитарні хвороби            001-139    1.0|                                               Продовження  1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65             1            6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4            51            44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261           240            40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13           402           109            83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1117           736           153            6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5            94            22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143            42            29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63           161           120           10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99             0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79           243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27             0            34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40           333            39            39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81           505           109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5            26            20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451           109            26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89           188            33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30             0            2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99           197            27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3            18            22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67           161            51            4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77            71            30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17           210            46            3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7            24            18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0            16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89             0            36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02            41            34            1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3             6             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6726          3875          1160           648             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010-018    1.1|                                                             Лист   2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29           128           14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85            63           111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08           125           173             7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00           233           231             7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311           608           644            44            23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158            46           100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79            60           102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82            99           161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20            85           124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97           109           156             9             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71           137           128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401           173           209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48           227           283            14            1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20            35            81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99           219           254            26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28            86           127             6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59           100           145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37            65           153            20    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7            36            6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27            71           119            16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91            83            94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65            91           143             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63            49           100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6            74            2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39            92           130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35           100           116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7             4            1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7982          3198          4136           267           11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уберкульоз                                  010-018    1.1|                                               Продовження  1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65             1            6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44            46            40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261           240            40            3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06           400            87            7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1115           735           152            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4            94            22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43            42            28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60           160           119           10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99             0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78           242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27             0            34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40           333            38            38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59           501            75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4            26            20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50           109            23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89           188            33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30             0            1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97           196            20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9            18            18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62           161            49            4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9            66            2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17           210            43            3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35            24            15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0            16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89             0            36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94            41            34            1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2             6             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6658          3855          1057           610             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туберкульоз легень                       011    1.2|                                                             Лист   3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77           122           1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70            58            9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71           100           157             4             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61           226           205             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56           593           618            37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34            40            87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45            51            86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47            92           139             3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07            84           11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76           106           149             6   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55           134           117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54           166           18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72           215           248            10             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8            30            7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65           208           240            17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96            72           111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24            90           12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85            50           125            15            1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97            33            6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07            67           107            14            1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183            82            88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22            84           127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146            32            85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8            72            2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21            89           12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22            98           109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4             3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7213          2997          3736           174            8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з них:туберкульоз легень                       011    1.2|                                               Продовження  1  Лист   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30             0            4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34            46            35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49           240            18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84           378            74            6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086           734           133            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7            80            15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9            33            20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44           144           100           10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94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62           231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17             0            29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18           310            32            32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07           482            55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1            26            15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28           108            20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168           168            26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11             0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161           161             9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5            15            12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53           129            40            4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3            65            18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91           187            30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5            22            11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4            16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81             0            3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84            41            31            1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1             6             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6207          3622           832           514             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силікотуберкульоз                     011.4    1.3|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6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61             2            2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2             1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5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2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  98             3            41             0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 силікотуберкульоз                     011.4    1.3|                                               Продовження  1  Лист   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1             0            1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14             0            4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 4             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1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0             0             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  21             0            77             7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140-239    2.0|                        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632           120           857           437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161           178           744           2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746           138           329           24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423           410          1331           549     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913           397          1797           708   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546           149           657           510             9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580           108           373           140    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999           350          1074           631            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53           130           415           159             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031           204           830           571            1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850           107           513           18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807           261           948           464 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738           245           865           38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719           117           448           2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534           229           764           47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475           198           868           318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909           118           439           27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965           137           538           273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38           114           362            99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065           394          1067           509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048           173           554           302           1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989           147           562           311   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217           122           559           35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401            57           255            9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307           114           554           4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229           311          1096           49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21            29           152            8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35796          5057         18951          9440           68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Новоутворення                                140-239    2.0|                                               Продовження  1  Лист   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108             6            87             5     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68            68           168            22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41             2            57             0           16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600           719           274           102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791           557           414           115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72            30            64             1           5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96           119            44            17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258           377           110            88   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20            37            74             4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287           401           173            62           28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09             0            58             0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242           628           101            71    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053            62           302            53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99            63           102            6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987            41            72            5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069             7            88             1    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46             8            92             0           3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13             9            79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64             2            75             3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11          1218           145           12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35           177           111            23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31           229            47            1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787           253            78            41           1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65           120            39            25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830           125            53            19           20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301           139           429            74            7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09             0            28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22992          5397          3364           979          197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140-208    2.1|                        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283            56           848           404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129           165           727           2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712           133           303           239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321           376          1280           522           1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816           363          1752           693   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506           138           636           502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559           101           360           136            1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944           320          1038           621            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621           120           394           156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992           193           814           559            1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825            93           507           18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759           241           925           453 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710           230           852           37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652            95           409           19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489           213           743           46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466           196           861           3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834           107           384           2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935           129           522           26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513           102           352            96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948           357          1020           484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963           132           524           290           10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864           133           481           280   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165           110           540           34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383            52           245            9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293           109           548           4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125           277          1050           484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13            27           151            8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34120          4568         18266          9121           63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злоякісні новоутворення             140-208    2.1|                                               Продовження  1  Лист   6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855             6            24             5            1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54            52           155            20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23             2            50             0           16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544           693           255            93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737           550           386           110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46            21            58             0           5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81           111            42            16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226           329            97            72   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03            34            62             3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268           395           165            58           27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91             0            54             0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206           617           100            70    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038            49           294            51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78            63            77            6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961            39            66            5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062             1            87             0            1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03             5            90             0           3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598             3            70             1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48             0            69             0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329          1201           135           12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576           156            97            18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44           149            40             5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754           251            69            39           16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50           106            37            24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825           125            48            19           19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228           121           413            66   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04             0            27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21932          5079          3067           900          195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,поруш.обм.реч,імун.  140-279    3.0|                        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91            89           142            33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04            85           165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24            97            76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722           212           270           125 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810           248           339           116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92            89           193            39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32            40            68            17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39            95           167            43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87            76            83            17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92           148           274            2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33            65           103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54           123           148            42 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793           196           350            7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99            61            80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77            92           218            7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08            63            84            28      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07            71            88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37            61           105            40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77            57            80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421           121           183            41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57            54           129            49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32            82           162            44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70            59           114            41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49            51            74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71            67           101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30           121           238            4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4            21            27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9382          2544          4061          1079           15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.ендокр.сис,розл.харч,поруш.обм.реч,імун.  140-279    3.0|                                               Продовження  1  Лист   7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25            47           133            23             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8            12           173            35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15             0            89             0   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31           176           266           136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97           173           297           106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52            31           201            30   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2            18            53            24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56           106           140            98   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4            15            86            15             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91           116           280           131           13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47             0            54             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95            86           117            52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13            57           303           118            1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2             0           113            54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30            11            76             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1            65            89            79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3            13           102            13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27            23            70             9             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6             6            84             7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99           105           181            9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6            56           122            9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55            52           133            5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2            81           117            72            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8            12            81            16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37            35           103            24            2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70           108           213           101            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2             2            23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4604          1406          3699          1388           46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ифузно-токсичний зоб                            242    3.1|                                                             Лист   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38             7            1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2             2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9             9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6             3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07            27            3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2             9            2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1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7             7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4             7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3             4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5             5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3            14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6             3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8             5            2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3             6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4             4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6             1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8             3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2             7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6             1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0             3             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5             4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1             0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4             9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33             4            22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2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 567           145           293             5             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Дифузно-токсичний зоб                            242    3.1|                                               Продовження  1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26             1             8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2             2            10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3             0            16             0   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6             5            10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52            30            54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7             0            35             2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1             7            16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0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9             3            15            11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8             0             5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9             2             6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8             3            1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29             0             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2             1            11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5             1             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4             1             2             1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0             7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9             4            13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5             4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7             1             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3             1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4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1             6            13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5            11            18            1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1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 268            84           294           123            5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          250    3.2|                                                             Лист   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80            62            93            25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44            72           123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39            52            51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19           178           212           124 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655           189           218           113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40            45           101            37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6            29            53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53            75           128            43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9            61            64            16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52            55           114            2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8            47            72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00           101           121            41 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30           130           187            7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61            49            63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70            69           148            7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79            53            66            27            1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37            45            50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82            48            67            37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39            50            54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39            99           134            4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66            32            66            45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49            56           116            3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31            40            95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28            51            63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04            42            73            3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78            93           164            4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3            17            23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6981          1840          2719          1019           13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Цукровий діабет                                  250    3.2|                                               Продовження  1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66            40            89            12             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9             6           146            1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8             0            53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93           153           202           10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24           126           218            7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0            29            83            23   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4            15            36            17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10            69           100            75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3            12            60            1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36            49            95            54            1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6             0            42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65            75            94            38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98            43           162            66 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6             0            81            5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54             4            4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1            58            71            65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69             8            56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06            18            3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61             6            5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62            98           137            7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7            47            54            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24            38            88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99            72            93            50 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1            10            68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06            29            68            10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13            62           120            45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4             0            2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3585          1067          2377           875           12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280-289    4.0|                                                             Лист  1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25            10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1            10            1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1            23            27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7             6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12            55            39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5             7             6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8             7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27            15            11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8            1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2            10            1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2             5             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9            21            27            17            1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8            10            1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6            11             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67            20            2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4             1             7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6            18            21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9             5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7             5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4            14            19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0             5             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7            28            26            11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2             7            1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8            15            1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0             4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1            12             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4             2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 860           336           331            92            1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крові та кровотворних органів        280-289    4.0|                                               Продовження  1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16             1             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0             0            1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8             0            13             0   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2             5             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73            33            32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14             1             7             2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0             4             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17             7             9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6             0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8             3            11             2             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1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7            29             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4             0            1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1             0            13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7             2            14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1             4             1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2             0             7             0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7             2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5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1            17            12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3             2             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1            16            15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6             4            14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1            11             6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8             0             2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2             4             8             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4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 534           145           234            63            2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                            290-319    5.0|                                                             Лист  11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583           379           152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69           316           123            50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36           310           104            6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124           724           319           190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97           904           355           2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81           268            86            4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98           178           115            45            4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665           355           187            4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20           314            88            68             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737           360           144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24           218            82            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831           585           220           126           12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904           572           271           107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59           279           135            6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854           519           274           10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48           278           133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42           333            78            6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303           190            83            3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47           164            66            4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811           546           198            6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96           207            65            5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43           398           144            4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00           133            55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31           175            43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98           240           102           10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777           472           250            6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8            65            35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14596          9482          3907          1879           23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сихічні розлади                             290-319    5.0|                                               Продовження  1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22             0           11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62            73           157            1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62             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774           236           160           11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79            67            91            47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38           128           103            5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84           181            69            6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06             0           113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03           133            49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22            31           152            17    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06             0            90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25           616            80            76             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569           205           228           104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28             0            69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59             1            8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84            65           201            71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34             0            4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97             3            70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63            21            44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680           346            66            3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00             7            46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51           230           149            8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8             9            57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47            46            42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77             0            21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97            72           118             0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6             0            2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10273          2470          2444           847            8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295    5.1|                        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42           156            78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52           101            4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7            77            28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58           263           179            1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71           319           149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64           110            4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84            52            3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34           113            6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46            72            52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36            91            4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6            64            39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72           230           139            14            1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75           227           125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77           113            5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57           162            9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69           113            5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23           103            18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12            56            5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0            31            1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26           213           10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02            74            2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0           131            6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27            90            3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7            39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22            73            4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93           256           135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6            42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5338          3371          1767            95            2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шизофренія                              295    5.1|                                               Продовження  1  Лист  12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02             0            35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4             0            4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99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98           128            50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423            42            32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2            90            42            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5            63            19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07             0            2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28            48            1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1            27            43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0             0            4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33           333            25            2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66           113           103            4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65             0            11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30             0            2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82            26            87            4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15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84             0            2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4             9             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09           105            1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9             0            2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66           159            34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98             4            2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1            39             6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15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55            45            26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5             0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4456          1231           787           292             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320-389    6.0|                        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2006           363           576           320            9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733           285           269           129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997           375           392           198   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09           450           488           223 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663           959          1096           309            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948           397           336           156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672           310           288            98             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921           302           381           116            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573           239           255            71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241           441           500           141             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967           410           270           1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039           448           448           146             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439           507           623           178            1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636           223           255            99            12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1474           531           541           275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978           366           385           139            2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889           406           316           124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856           293           335           171   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91           188           156            74             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950           654           712           262            88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485           199           215            68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891           321           351           200            7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738           202           295           148 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407           183           169            48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214           351           460           228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033           467           399           128            1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235            57            97            4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27585          9927         10608          4229           66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нервової системи та органів чуття    320-389    6.0|                                               Продовження  1  Лист  13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704           183           982           118            4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08            47           396           173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96            51           403           120            6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35           182           651           310            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927           353          1427           499            51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288            51           504            57   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86            69           388            90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31           149           474           341   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04            19           298            27 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525           168           575           160           25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33             0           397             0            19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315           114           578           288           1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48           138           813           544            3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51            48           386           10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58           309           541           177           192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299           173           540           438            5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99            29           566           113            52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288            50           397            87   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5            25           202            39             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57           380           931           453   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29            80           288           142            20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277           155           414           219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74            92           416           204     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57            29           202            59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458           128           528           122           12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60           120           545           269           1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76            11           116            2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9398          3153         13958          5181          142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337.9    6.1|                        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52            26            2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2            13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 70            33            3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54            17            3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 29            14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5            14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93            47            42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2             8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7            12            1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8            10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4             1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0            14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0             6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171           130            3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67            24            4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2            38            3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6             2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4             3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7             2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20             7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7            22            17             9 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64            27            3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2             1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00            43            5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20            60            3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1168           574           511            26             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егето-судинна дистонія               337.9    6.1|                                               Продовження  1  Лист  14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15             0            37             0            4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2             2            30            15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6             0            64             0            5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4             1            50             0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 1             0            28            27            26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 1             0            24             2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7             0            33             2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0             0            12             0            1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11            10            16            10            2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6             0            22             0            14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 0             0             4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0             0            30             0            2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10            1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37           126            34             1           149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15             6            49            35            2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0             2            72            18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3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 4             3             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1             1             6             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3             2            17             9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9             4            29             5            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1             0            63            51            6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0             0             2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17             3            83             4            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1             0           119             0           108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 0             0             1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 300           157           842           198           85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перифер.нервов.системи 350-359    6.2|                        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24            40            60            25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00            17            56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225            79           122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89            32            50             8             6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565           163           304            1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0            12            2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31            15            1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4            38            51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0            17            1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32            47            62            1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0            20            40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57            31            25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99            25            58            20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8            22            2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 96            28            55             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24            56            61            15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56            21            26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5            23            2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1            14            15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5            26            2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4            10            12             7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74            26            40            1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2            13            4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4            24            1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57            18            3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73            17            5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1             7            26             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2576           841          1322           240            3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перифер.нервов.системи 350-359    6.2|                                               Продовження  1  Лист  15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53             8            46             9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5             5            50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36             0            7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9            16            42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37            37           416           107             0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  13             3            2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4             2            24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9            18            37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9             3            1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8            25            63            34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1             0            3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20             3            28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3             7            46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0             3            33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3             4            54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1            17            68            52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9             2            41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4             3            1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9             2            10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3            12            39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 7             6            10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2            13            41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каська                                                    |           12             7            49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7             2            2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2             9            33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1             6            61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Севастополь                                                |           12             6            20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 939           219          1397           483             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органу зору            360-379    6.3|                        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187           107           322           190            7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62            65            94            38            12 </w:t>
      </w:r>
    </w:p>
    <w:p>
      <w:pPr>
        <w:pStyle w:val="Style15"/>
        <w:rPr/>
      </w:pPr>
      <w:r>
        <w:rPr>
          <w:sz w:val="19"/>
          <w:szCs w:val="19"/>
        </w:rPr>
        <w:t xml:space="preserve">Волинська                                                    |          344           106           118            89            2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88            90           185           121            32 </w:t>
      </w:r>
    </w:p>
    <w:p>
      <w:pPr>
        <w:pStyle w:val="Style15"/>
        <w:rPr/>
      </w:pPr>
      <w:r>
        <w:rPr>
          <w:sz w:val="19"/>
          <w:szCs w:val="19"/>
        </w:rPr>
        <w:t xml:space="preserve">Донецька                                                     |          497           125           160           114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480           142           172            9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32           116           157            5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08            61           127            53            4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0            32            69            34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32           138           145            8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88           260            94            7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45            97           131            80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18           128           269            62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51            73           147            72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563           106           212           146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35           139           153            8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39           172           152            79             4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425           103           129           1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30            43            57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939           246           321           172   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00            49           101            32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мельницька                                                  |          187            63            59            5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354            62           108           128             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75            63            64            25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421            92           126           16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06            69           108            42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14            20            37            2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10880          2767          3817          2247           34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ювання органу зору            360-379    6.3|                                               Продовження  1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00           132           597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5            40           149           1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5            51           170           1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92            57           275           16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55            38           228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24            24           264            2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6            22           206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73            61           182           170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1             5            85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9             7           248            11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5             0           24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77            20           188            51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23            54           433           398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2            41           207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Одеська                                                      |          169           105           248           1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8            47           239           20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0             5           290            48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9             6           215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0             3            8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18           157           449           132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ерсонська                                                   |           47            17           121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5            25            97            8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1            32           145            5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9            14           101            23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98            11           155            19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97            34           167            6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8             5            55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2796          1013          5837          2105            2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.вуха та сосцевид. відростку  380-389    6.4|                                                             Лист  17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78            48            4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3            41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9            29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18            84            19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93           118            5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4            49             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9            46            2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8            17            1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3            40             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3            39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4            17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уганська                                                    |           69            52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09            55            4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8            25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99            65            2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Полтавська                                                   |           55            36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8            27             7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Сумська                                                      |           39            32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0            22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90            65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5            22            1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6            31            1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3            16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6            20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9            20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71            59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1             8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1750          1083           419             9             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захвор.вуха та сосцевид. відростку  380-389    6.4|                                               Продовження  1  Лист  1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2             0           176            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1             0            52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1             0            2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4             2           113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44            12           149            6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7             1            5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карпатська                                                 |           12             6            57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7             0            40            2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4             1            49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9             0            54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7             0            2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5             0            64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1             0            97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6             4            32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6             1            9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7             3            48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7             1            27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0            3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1            2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0             3            80            6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1            44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4             1            42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0             0            23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0            2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9             2            30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5             0            5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0            1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 196            39          1545           380             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390-459    7.0|                                                             Лист  18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4729           175          1503           648            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2669           184          1062           34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1603           257           791           39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5899           224          2098           983           2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7260           412          2745          1121           144 </w:t>
      </w:r>
    </w:p>
    <w:p>
      <w:pPr>
        <w:pStyle w:val="Style15"/>
        <w:rPr/>
      </w:pPr>
      <w:r>
        <w:rPr>
          <w:sz w:val="19"/>
          <w:szCs w:val="19"/>
        </w:rPr>
        <w:t xml:space="preserve">Житомирська                                                  |         2188           108           735           406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610            51           433            80             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3981           110          1263           591            6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993            80           623           141             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3546           204          1451           437            23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2011            40           641           4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3064           183          1375           402            3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6220           237          1939           927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1362            75           703           242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4461           284          1286           93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2156           101           766           437           24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1724           108           728           284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2283            73           609           608   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736            63           417           157            1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3864           174          1416           543            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1561            74           688           310           1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2116           200          1046           408            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2468            69           831           513   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115            92           358           153            17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2773           148           873           699             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6357           133          2369           661            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548             7           190           1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78297          3866         28939         12969          130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истеми кровообігу                   390-459    7.0|                                               Продовження  1  Лист  1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/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3287           310           794           135            9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1306           131          1017           135 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16            25           596             9           17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3101           642          1815           388           10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955           997          2184          1158           3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312           157           470            62           1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22            25           308            70   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2819           908           571           413            5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65            89           387           113            4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2266           716           843           281           70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1319             0           255             0   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971           769           691           320           14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3884           316          1409            88            5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566           169           554           119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2864           190           666           126           1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1119           609           600           498            6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978            37           462            55            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385           168           290            57            1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44            48           335            65            2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2389           945           932           587 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844           567           407           183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1058           436           650           344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1325           486           630           401            8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741           100           221            63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433           174           641           106           30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4219           748          1477           567           9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310            41           125            58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45998          9803         19330          6401          378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в акт.фазі та хрон.ревм.хв.серця 390-398    7.1|                                                             Лист  19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74            32            88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57            39           103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21            50            5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05            42           131            11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13            78           194            1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7            35            61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71            21            4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88            13            79            14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0            24            52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50            32            99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4             8            5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9            35            78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82            64           163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3            12            42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07            85            75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4            16            50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92            34            5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2            11            4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0            12            3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23            24            51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1             1             2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58            46            98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7            15            36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2            24            34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72            19            36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64            22           105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3             2            1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3289           796          1880           148            1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</w:t>
      </w:r>
      <w:r>
        <w:rPr>
          <w:sz w:val="19"/>
          <w:szCs w:val="19"/>
        </w:rPr>
        <w:t>в т.ч:ревм.в акт.фазі та хрон.ревм.хв.серця 390-398    7.1|                                               Продовження  1  Лист  1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27            29            40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7            21            74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5             8            64             2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02            48            92            2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63            87           138            7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42             2            58             1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3             5            36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47            93            27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39            28            39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6            36            48            17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8             0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83            50            42            20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40             1           134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0            13            30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49            16            40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3            27            39            37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2            12            48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57             8            2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5             1            33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8            43            47            3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7             6             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0            39            74            4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6            14            28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4             9            2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8             5            31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14            14            43            1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0             0            11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1855           615          1286           459            3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401-404    7.2|                                                             Лист  20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65            12           168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40            26           159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90            35           180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90            25           264 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757           101           518           101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07             3            69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45            18           125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36             7           10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51            14            8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5            10            45            6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09            43           231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69            12            56             2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04             8            84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75            36           266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73            23            91            25            1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23            16           217            3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17             9            78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5             2            3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24             5           117            3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7             2            46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48            27           243            48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14             8           114            26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9             6            4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360            22           200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578            26           45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1             0            17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6653           496          4021           464            5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гіпертонічна хвороба                  401-404    7.2|                                               Продовження  1  Лист  2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93            30            70            29            4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21            15           185            25   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2             2           174             0           10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74            58           210            35   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95            66           461           323           2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55             4            46             3            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1             0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437            62            98            56            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3             6            63            41            1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07            56            44            21            4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2             0            28             0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5            65           172           118           10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8             0            49             0             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8            12            59            3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47            60           113            27   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64            29            84            49            3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29            10           160             0            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2            17            49            12             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2             1            33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14            56            80            5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2            19            34            11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2            56           168            82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0            36           108            54            5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4             8            19             4             2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43             7           204            25           18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16            74           362           194           3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6             0            14             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3101           749          3088          1205          168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410-414    7.3|                                                           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/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641            27           532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946            10           284            4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10            54           245            3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277            40           697            55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071            93           953           107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540             7           184            4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67             7           13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895            23           326            24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269            15           179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391            38           581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720             4           230            6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164            44           448            48             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994            46           914           13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397            16           234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500            84           336            8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625            18           233            33   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96             9           190            1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45             4           186            59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64            10           113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563            26           515            58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05            12           252            41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58            25           324            54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949            14           273            6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16            18           106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940            18           304            66             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577            32           792           126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14             2            7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26134           696          9642          1278           11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ішемічна хвороба серця                410-414    7.3|                                               Продовження  1  Лист  2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354            88           224            40            3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535            40           370            45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74             5           205             4            3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51           223           571           146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186           286           778           414   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68            20           132             3   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47             2           118            17             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702           311           169           144            1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4            38            96            30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972           289           395           107           35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569             0            85             0            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823           273           293           102            3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062           130           795            25            2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65            62           221            26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181            57           235            75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389           274           203           175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71             3           110            12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494            64            92            15             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3             2           103             9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136           309           369           201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96           244           168            46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33           182           171           114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634           203           248           106            1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48            34            62            1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637            89           237            33           10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934           239           517           111           1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53             0            58            2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17831          3467          7025          2038          102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захворювання        430-438    7.4|                                                           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714            46           439           441            2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869            50           290           2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481            32           161           27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3086            49           699           763           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2793            80           694           712            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1042            18           254           313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268            13           186            62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850            16           546           450            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21            19           156           102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1530            88           526           377            2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823            13           245           24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148            25           427           294            1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2328            46           532           691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666            24           224           19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742            52           438           692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985            20           285           345           1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460             9           145           18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1226            27           193           493            1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05            23           141           113             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439            64           556           386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43            24           234           226           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516            31           206           216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955            16           242           342             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651            25           122           120   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145            19           235           565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2858            46           900           511   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213             2            51            9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32057           877          9127          9430           86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цереброваскулярні захворювання        430-438    7.4|                                               Продовження  1  Лист  2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089           145           184            24            2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393            45           248            35            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59             0            51             0      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639           185           684           100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499           288           582           206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637            97            92            17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1            11           115            26             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204           286           196           146             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11             6           108             1    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90           263           263            99           29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88             0            91             0   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722           281           132            40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389            58           248            11            19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71            73           199            25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868            32           182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465           163           175           129             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03             2            70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652            60            81            15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9            19           103            23            16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727           398           326           254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09           207           108            89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80            47           120            4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442           132           171            88   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451            41            80            18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488            57            92            17            1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1866           391           481           216           3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93            26            30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17415          3313          5212          1650           97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      440-459    7.5|                                                           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735            25           166           110             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48            12           127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38             9            60            5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10            45           204            90            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811            49           248           110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75             8            97            31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2            10            64            13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56            28           165            82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84            14           130            28   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84            19           135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91             5            64            5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37            14           126            37             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58            45           218            8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0             6            42            2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89            17           163            7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81            13            95            32            1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63            10            77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65             9            78            39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36            10            65            32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55            17           106            52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27             7            71            34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89            17           120            82   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17             8            87            6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6             4            40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87             9            83            4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80             7           111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61             1            21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7255           418          2963          1302           19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</w:t>
      </w:r>
      <w:r>
        <w:rPr>
          <w:sz w:val="19"/>
          <w:szCs w:val="19"/>
        </w:rPr>
        <w:t>хвороби артерій,артеріол та вен       440-459    7.5|                                               Продовження  1  Лист  2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391            18           234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0             0           106             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3             0            3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65            86           155            7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90           124           211            7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65            22            79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1             6            38            14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15            34            59            41   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7             8            79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75            71            82            33   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1             0            1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49            65            51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20            77           155            52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9             9            26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41            14            76             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6            93            93            60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9             1            49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2            16            3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6            15            48            1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41            96            62            3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67            51            26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36            35            71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98            51            52            39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4             8            25            1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95            16            44            2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89            30            74            28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5            15            1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3960           961          1993           666            3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460-519    8.0|                                                           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920           159           342            28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427            52           136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09            41           121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91           121           346            17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641           246           870            45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78            55           156            1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96            28            5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16            54           121            17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84            65           10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74            65            94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92            55           146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27            94           157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105           160           505            4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11            49           12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461            72           192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44            40           114             5             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29            66           10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14            44           102            11             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21            32            7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330            57           158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45            55           121            10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20            88           157             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45            31           113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42            19            8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402            72           160            3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48            73           17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7            14            2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10519          1907          4849           319            3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дихання                      460-519    8.0|                                               Продовження  1  Лист  2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621            27           271            25   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21            14           198            22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6            69            96            6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61           122           413           22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23           215          1073           314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03            53           164            27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1             7            64            29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73            70           126           117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6             0           116             0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34            57           135            19    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270             0           105             0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68           103           151           141            17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63           197           597           182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4            51           137            9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30            16           114             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2           140            87            82             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89             0           139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44            65            59            20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4            13            84            18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81            87           142            8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97            68           138           11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7           147           105           10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57            87            80            63             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2             7            87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30            29           140            38   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68            19           177            22   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2             3            25            1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5177          1666          5023          1821           18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500-505    8.1|                                                           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2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4             0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5             0            1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48             4           238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3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3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6             0            1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96            38           17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4             2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2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1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1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3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 837            45           462            10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пневмоконіози                       500-505    8.1|                                               Продовження  1  Лист  2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 1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0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0             0            1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 3             1            30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39             3           404            9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0             0             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0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3             1            12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7             0           28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 1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0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0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1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0             0             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 1             1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0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0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  58             6           769           118             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ш.хрон.неспециф.захвор.легень  496,513,515   8.2|                                                           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67            36            8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54            18            57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0             3            12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5             3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556            92           296            13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9            19            50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5             6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05            54           118            17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1            11             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40             1            10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0             3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3             3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7             0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71            28            85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8             5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3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38            19            6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64            79           148             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2             5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42            19            83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2            11            2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4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2360           415          1084            72             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інш.хрон.неспециф.захвор.легень  496,513,515   8.2|                                               Продовження  1  Лист  2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05             0            59             1            1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76             7            74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1             7             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2            11             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92           123           351           131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59            43            57             9 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2             0            13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68            70           120           117             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7             0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9             0             6             0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6             5             4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 1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4             0             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41             6            2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2             0             6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-             -             -             -             -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2             0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80            76            56            4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1             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62           126            97            9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8             3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2             7            87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3             0            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2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 3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1285           485          1003           440            7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520-579    9.0|                                                           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71            57           154            23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15            54           144            1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17            63           126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10           108           252            44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646           163           389            34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25            41           121            1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13            30            8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280            63           137            28             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94            58           12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42            55           154            18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80            37            89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281            74           182            18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03           135           352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15            25            76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61            56           229            2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44            29           100            10             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12            65           130             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49            34            95            23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1            26            74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260            54           149            25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21            30            80            11   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27            80           121            18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09            50           126            18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87            26            5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10            56           106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22            49           138            2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7             7            3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6352          1525          3818           450            8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органів травлення                    520-579    9.0|                                               Продовження  1  Лист  2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53            39            95            17            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85            11           116            15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94             0           113             0            4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86           108           180            94            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46           121           366           192           1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1            30            99            20   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52            20            56            32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41            48           111            80            1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0            12           107             9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34            78            90            52            3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18             0            53             0            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6            57           137            96            3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82            74           292           130             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54            14            54            3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30            37           102            22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4            57            60            48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6             9           129            15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0            19            56            21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55            17            49            19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47           103            88            7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3            45            57            4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15            51            94            47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1            71            80            54   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46            18            40            12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91            32           104            33            54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09            44            91            38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23             6            21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3062          1121          2840          1207           49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531,532    9.1|                                                           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93            21            5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8            17            3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1            20            4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05            26            6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28            90           176             2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76            16            3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5             4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84            18            18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59            12            39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70            23            3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6             8            2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20            29            8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10            36           13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0             7            1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78             8            4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2             9            29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9            29            4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7             8            1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7             4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5             8            3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2             0             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4            15            3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7             8            3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9             8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05            32            5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84            25            5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0             2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2014           483          1141            14             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азк.хв.шлунку та 12-палої кишки  531,532    9.1|                                               Продовження  1  Лист  2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51            12            42             4            1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9             2            39             8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6             0            65             0            3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34            17            71            24   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74            33           252           132 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31             7            45             6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5             2            10             8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8             9            35            18             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23             4            36             2             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32            19            37            21            2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24             0            22             0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39             2            81            55            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3            18           136            57             3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8             3            22            1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46             4            30             7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14            10            27            24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18             3            60             9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9             2            17             7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7             4            1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2            22            31            2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1             1             1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3            11            30            1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1            13            26             0            1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4             7            15             5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3            12            71            18            4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36            14            48            24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3             1             7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 734           232          1266           492           37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хв.печін,жовч.міхура,підшлун.залози 570-577    9.2|                                                           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22            20            69            21             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8            19            88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07            24            72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29            54           151            42   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63            48           180            28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6            20            78            15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68            15            5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06            29            52            16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86            17            61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42            23           102            16             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90            17            62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8            35            85            18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98            62           169            27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70            11            54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31            33           156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78            10            52             8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7            27            71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3            13            58            20   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73            15            53             6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20            25            76            19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4             9            41             8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21            45            64            14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05            25            57            17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50            13            3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80            21            41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37            20            88            2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0             4            2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3222           654          2086           390            6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хв.печін,жовч.міхура,підшлун.залози 570-577    9.2|                                               Продовження  1  Лист  2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74            14            27             1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54             2            52             5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62             0            35             0             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19            71            68            46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47            68            88            43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6            19            35            10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8            10            27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9            13            41            19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0             2            4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9            52            37            23   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2             0            19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74            28            46            35 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62            31           109            46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3            11            21            18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55            23            50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7            35            23            15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9             5            52             3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5            11            18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38             7            29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68            57            33            2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31            30            15            1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6            23            41            1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4            27            24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6             9            23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5            15            23            11             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73            30            43            14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8             5             9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1804           598          1028           404            9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580-629   10.0|                                                           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201            64            82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0            40            58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27            54            51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23            53           125            1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49           109           187            2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17            35            55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6            13            21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91            54            75            26             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76            29            45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84            30            37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25            31            71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39            40            87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04            88           154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3            20            37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21            50           115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01            42            42            14             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100            39            50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68            20            40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5            24            15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57            39            90            13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02            34            61             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117            57            53             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112            32            56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8            15            1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112            22            6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43            34            75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8             7             8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3479          1075          1776           254            2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оби сечостатевої системи                 580-629   10.0|                                               Продовження  1  Лист  3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32            26            65            12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40             8            62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54             0            65             0             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15            75            98            5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69            80           157            7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3            14            50            1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6             3            18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01            42            64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7             3            4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8            19            31            19             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77             0            36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77            34            51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49            38           137            64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34             5            27             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61            17            42            11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47            39            40            34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37             5            57             6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33             6            30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6             9            25            17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94            81            50            4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43            34            51            3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52            19            61            2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7            32            38            2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27            10            10             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49            16            61            27   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69            24            50            29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9             1             8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1796           640          1429           628            5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.кістково-м'язової сис. та сполуч.ткан.  710-739   11.0|                                                           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955           205           384            5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07           135           274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631           180           293            6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1314           300           659            70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605           368           708            84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825           212           339            58   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16           121           170            1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704           171           343            41             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93           123           246            24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879           249           403            62             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91           128           290            5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652           190           388            22             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398           228           670           1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266            84           132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704           145           341            5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650           151           260            69            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568           194           262            27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511           122           258            63   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275            84           138            23             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1023           243           442            4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381           104           194            36            1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622           148           246            59   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556           104           251            6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20            70           122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1078           161           336           12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673           133           332            46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99            12            4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18596          4365          8526          1347           14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Хвор.кістково-м'язової сис. та сполуч.ткан.  710-739   11.0|                                               Продовження  1  Лист  3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514           116           390            93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14            23           341            35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291             0           278            10   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97           294           647           34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644           286           877           37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327            61           440            5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08            31           196            44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300           143           363           245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16            22           253            34             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23           230           394           223   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435             0           203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37           136           293           167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642           160           636           182             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82            14           168           10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372            81           275            7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80           202           301           217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241            30           300            42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48            56           200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85            47           167            65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558           310           425           321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105            69           240           16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307           142           256           114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48           121           244           132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92            28           115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574           135           383           203             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298           101           329           131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47             8            50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8485          2846          8764          3469            5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анкілоз.спондил.та інш.запальн.спонд.   720   11.1|                                                           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45             7            1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12             5             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4             0             4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27            10            12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79            21            45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4             6             9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9             4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2             9            2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1             4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5            15            16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85             6            32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17             6            1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27            10             9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0             1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82            18            43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54             5            2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12             3             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0             4             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0             5            10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7             6            1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4             4             5             3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42            11            2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8             3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3             0             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17             3            1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5             2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 741           168           345            52             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анкілоз.спондил.та інш.запальн.спонд.   720   11.1|                                               Продовження  1  Лист  3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28             2            1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4             0             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 1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14            10            12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19             6            57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 6             2            1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3             1             6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0            13            22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5             0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27             7            1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5             0            28             0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 6             1            10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2             4            12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2             0             8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9             4            3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6            20            24            23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-             -             -             -   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7             2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1             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10             7             9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 5             4            12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 5             2             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2            11            19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5             0             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2             0             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8             1             9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1             1             4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 343            98           346           106             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остеохондропатії                        732   11.2|                                                           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65            29            90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2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20            14             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332            69           211             8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376           101           20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162            48            90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27             5            20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11            22            6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8            11             5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116            38            6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65            41           105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73            48           11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314            56           194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9             1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11            24            7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92            20            44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8            22            23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50            32           103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8             2             5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46             8            33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2            11            35             3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9            11            12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53            17            1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66             9            4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5             3             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3             1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5             0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2658           643          1565            67            1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остеохондропатії                        732   11.2|                                               Продовження  1  Лист  3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86            25            74            37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 0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2             0             8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63            94           161           10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 91            40           285           1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8            32            87            2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2             5            14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0            47            51            41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6             1            1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51            30            62            36   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04             0            55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84            35            88            62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35            40           168            50             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 5             0             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60            19            48             9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3            20            53            34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0            12            27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82             8            6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4             1             4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4            21            21            1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7            11            32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11             0            16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31             7            22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39            10            26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 3             0             2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 1             0             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2             2             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1204           460          1387           633             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(всіх локалізацій) та отруїння        800-995   12.0|                                                           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1348           407           603           128            4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609           208           346            49   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776           342           273            7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2262           910           975           173            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3554          1430          1636           223            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605           270           276            70   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301           152           139            29   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1105           368           463            67            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457           205           208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94           224           243            33             8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686           212           321            5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1261           615           551            91            1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1380           538           593           137            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485           203           237            35   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1335           473           565           133            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627           216           262            75            4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603           247           231            47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513           192           232            77            1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388           159           180            29             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997           377           359            91            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662           221           265            61            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480           185           198            48   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627           252           287            76             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232           106           107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605           214           254            33             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868           346           395            80   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143            33            61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23403          9105         10260          1985           56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Травми (всіх локалізацій) та отруїння        800-995   12.0|                                               Продовження  1  Лист  3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646           180           574           150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22           182           338            6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383             6           316            82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811           483          1278           59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03           286          2128           586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230            11           305            2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133            72           139            52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510           326           528           360   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3             4           251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297           225           164           120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338             0           296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513           159           657           20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491           226           752           436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153            47           297            9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633           201           569           16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269           224           283           268             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324            39           232            3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211            52           225            45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15            89           244           1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622           322           284           18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259           175           342           17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206           125           226           1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77           221           274           236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108            73           106            4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71            27           301            4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420            66           368           110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57             3            76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9865          3824         11553          4326             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обничі травми та отруїння        800-995   12.1|                                                           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31            49            61            10             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10            43            62             4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79            39            35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458           179           222            14   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74           460           635            58   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86            37            49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2            13            18             3             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22            42            66             2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45            19            23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1            36            51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30            44            79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36           165           168            19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150            64            6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63            20            33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09            53            51             9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3            25            50             3   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1            28            42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72            24            40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48            23            23             4             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86            32            47             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58            18            39             5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3            36            41             2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67            22            30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8             6             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98            37            56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50            22            2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3             0            1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3963          1536          2032           170            3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иробничі травми та отруїння        800-995   12.1|                                               Продовження  1  Лист  3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33            13            88            42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21            21            85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0             0            45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124            79           320           19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296           116           920           275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2             0            60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9             3            20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30            27            90            7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13             0            31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40            21            46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44             0            82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96            19           221            55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32            19           115            7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4             6            47            3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6            11            64            1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22            17            58            38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2             4            45             7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25             5            45            13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10             2            3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31            16            54            2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6            15            37            2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25            15            56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23            18            41            29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6             3            11             4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28             0            70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 21             0            26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5             3             8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1074           433          2719           977             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001-999   13.0|                                                           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414            98           121            66            14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226            80            88            3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193            77            62            15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558           193            71           141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447           179           165            31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68            29            28             7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2            15            15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58            52            66             6             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321           109           101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93            31            44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62            27            23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155            97            57            1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38           153            63            14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98            71            26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234            56            84            39   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90            69           105            16             4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70            41            2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181            78            31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105            83            19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81            53            38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88            63            19             9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83            29            46             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30            48            67            3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3             6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67            36            13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47            81           221             8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33            27             5             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4885          1881          1608           486            6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ші причини                                 001-999   13.0|                                               Продовження  1  Лист  3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73            58           175            29   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65            12           128            2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87             0            91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242            59           175            7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57            61           259            8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0             5            41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15             5            16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66            25            86            39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165            19           145            18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 66            28            24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39             0            19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70            25            74            37             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73            15           151            28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23             2            72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101            20            94            1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82            54            92            63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22             3            48            1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98             4            74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7             3            76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15            39            56            3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28            19            51            2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40             9            35             5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87            31           110            5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8             3             5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33             6            29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178            40           161            60           1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9             0            2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2089           545          2310           645           11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        14.0|                                                           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13809          2255          5073          1790           1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7750          1692          3538           939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6528          2082          2818          1119            2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7384          3949          7194          2535           7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24611          6079         10973          2972           5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7857          1707          3088          1322            9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3385          1115          1867           439            9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1072          2089          4450          1616           23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4689          1523          2424           569            2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10553          2130          4345          1371            7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6805          1473          2680           97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10371          2904          4798          1381           21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16861          3312          6716          2059            6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4760          1254          2339           716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12687          2748          4894          2184   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7463          1640          3253          1182           40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6259          1807          2616           864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6538          1315          2590          1339            6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3257          1037          1654           466            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12337          2799          4955          1633           2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5466          1304          2499           918           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7055          1857          3255          1167      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7073          1159          2872          1291            27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3169           889          1325           388            19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8686          1577          3159          1704             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3791          2334          5811          1588   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1707           285           695           288   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241923         54315        101881         34816          409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                           14.0|                                               Продовження  1  Лист  3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8266           994          3753           609           19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3663           632          3148           584           1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3244           393          2165           323           491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8778          3503          6071          2524           23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12181          3965          9458          3623           5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4065           666          2470           358           9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1558           596          1388           455   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6641          2362          2815          1938           10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2288           353          1832           290            7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6300          2315          2882          1092          147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4228             0          1601             0    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6016          3089          2974          1524           34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9062          1993          5740          1979           11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2032           439          2012           748            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7823          1035          2680           651           3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3866          1827          2415          1833           14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3201           173          2194           286           5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3620           654          1579           317            3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1382           298          1409           390            3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7341          4114          3363          2091   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2659          1370          1889          1021            6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3657          1821          2231          1174            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3626          1512          2156          1310           33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1822           473           959           322            1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4580           707          2402           625           73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8203          1526          4000          1417          13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897            81           522           119   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130999         36891         76108         27603          865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14.1|                                                           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            |      В т. ч. у віці       |із загальноі кількості ін-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   Всього    |---------------------------|валідів визнано інвалідами 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перегляду|     | інвалідів   | До 39 років |Від 40 до 55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включно   | (ж), 60 (ч) |           I  групи  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---------------------------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В т.ч.потреб.</w:t>
      </w:r>
    </w:p>
    <w:p>
      <w:pPr>
        <w:pStyle w:val="Style15"/>
        <w:rPr/>
      </w:pPr>
      <w:r>
        <w:rPr>
          <w:sz w:val="19"/>
          <w:szCs w:val="19"/>
        </w:rPr>
        <w:t>|                                            |         |     |             |             |             |    Всього   |лікув.в центр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|                                            |         |     |             |             |             |             |мед.соц.реаб.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1      |      2      |      3      |      4      |      5     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>---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136            29           107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168            29           109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37            11            17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614            80           440            11   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1269           245           831             4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99             7            74             6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31            15             9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131             3           112             6   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61            32            17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797           104           459             9   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143            30           111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384           109           266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256            37           181             3   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48            10            34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38            10            21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155            24           125             5   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49            12            34             3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45             8            32             1   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28             8            14             2   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103            17            74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75            12            43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61            33            25             2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220            35           158             7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12             2             7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261            67           177            10   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917           264           519            11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11             0             7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6149          1233          4003           100             1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4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Розподіл первинно визнаних інвалідами по формах захворювань,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  </w:t>
      </w:r>
      <w:r>
        <w:rPr>
          <w:sz w:val="19"/>
          <w:szCs w:val="19"/>
        </w:rPr>
        <w:t xml:space="preserve">віку і групах інвалідності.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рофесійні хв.(за виключ.силікотуберк.та пневмокон.)   14.1|                                               Продовження  1  Лист  3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Код   |  N  | Із загальноі кількості інвалідів визнано інвалідами   | Із загальноі| </w:t>
      </w:r>
    </w:p>
    <w:p>
      <w:pPr>
        <w:pStyle w:val="Style15"/>
        <w:rPr/>
      </w:pPr>
      <w:r>
        <w:rPr>
          <w:sz w:val="19"/>
          <w:szCs w:val="19"/>
        </w:rPr>
        <w:t xml:space="preserve">|        Д і а г н о з    М С Е К            |по МКХ IX|рядка|-------------------------------------------------------|кількості ін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перегляду|     |         II  групи         |         III  групи        | валідів вна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---------------------------|---------------------------|слідок аваріі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В т.ч.потреб.|             |В т.ч.потреб.|   на ЧАЕС  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|         |     |    Всього   |лікув.в центр|   Всього    |лікув.в центр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мед.соц.реаб.|             |мед.соц.реаб.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|         |     |             |             |             |             |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  6      |      7      |      8      |      9      |     10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  73             0            57             0           13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   32             0           132             0           1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  10             0            26             0            2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  65            15           538           145           1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   143            30          1122           626    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   20             0            73             3            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    8             0            22             0            23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   45             3            80             7            9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   6             0            53             0            5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  495           161           293            56           7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  51             0            89             0           1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   70             0           313             0   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   19             0           234             0            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   13             4            33            29            2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   26            21            12            11   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  33             1           117            12           13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   7             0            39             0   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   9             3            35            16            25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    4             1            22             6            25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   24            16            79            59            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   17            14            58            34   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   30            24            29            29            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   17             9           196           118           13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   1             0            11             0            1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   78             0           173             0           25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 336             0           570             0   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   0             0            11             0   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   1632           302          4417          1151          309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5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</w:t>
      </w:r>
      <w:r>
        <w:rPr>
          <w:sz w:val="19"/>
          <w:szCs w:val="19"/>
        </w:rPr>
        <w:t xml:space="preserve">Із загальної кількості вперше визнаних інвалідами.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Інвалідність встановлена безтерміново           1|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 Жінок у | Чоловіків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р я д к а        |  Всього  |віці 55 р.| 60 років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          |          | і старше | і старше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</w:t>
      </w:r>
      <w:r>
        <w:rPr>
          <w:sz w:val="19"/>
          <w:szCs w:val="19"/>
        </w:rPr>
        <w:t xml:space="preserve">Область                       |    1     |    2     |    3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|      7141       3024       345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|      2714        745       17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|      2160        872        75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|      7820       2113       412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|      8573       2343       52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|      3375        960       21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|       871        197        20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|      5823        810       372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|       795        378        364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|      4871       1761       231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|      3352        763       18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|      3424       1149       152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|      8045       3233       360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|      1651        436        7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|      5898       1834       32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|      2815       1189       138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|      1902        714       11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|      2949       1274       1359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|       723        239        32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|      5337       1707       28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|      2030        630       10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|      1943        970        9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|      3514       1320       17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|      1172        289        66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|      4703       1865       208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|      7169       2498       314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|       742        368        3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|    101512      33681      5204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</w:t>
      </w:r>
      <w:r>
        <w:rPr>
          <w:sz w:val="19"/>
          <w:szCs w:val="19"/>
        </w:rPr>
        <w:t xml:space="preserve">Результати переогляду інвалідів.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Результати переогляду інвалідів       1|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|  Всього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Найменування рядка               |переоглян.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чоловік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2429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237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117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404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527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144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7774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2242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14635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2014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119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4673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270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97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1997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1970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1208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14384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133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336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145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149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1681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802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1336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1999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33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|    53198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сього                      1|                      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N | Кєлькєсть| Серед них визн.єнв. |                          В тому числє: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Група єнвалєдностє    |р |  переог- |---------------------|--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ЄЄ  група    |      ЄЄЄ група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д |          |          |термє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22998      22558       4336       1876        140      13656       1855       7026       267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22139      21598       4357       2098         27      10173       1010       9327       29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10913      10684       2013       1154         18       6094        369       3436        89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33303      32385       2822       1475        276      17800       3596      13110       67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50087      48960       8922       3586        208      23241       3309      22133       89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13123      12900       1457       1029         77       6992        984       4879       15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7774       7619       1200        572         25       3876         72       3171        45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21377      20910       4021       1550         83      12337       1330       7023       2747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14591      14191       2038        818         15       8051        568       5322       1766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15348      14845       3013        910         12       7997        439       5938       205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11509      11365       1885        806          8       6922        358       3637       1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30685      29660       3021       1686         27      14614        983      13360       570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25786      25348       5573       1960         68      13540        769       9848       371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9072       8842       1699        733         20       3999        165       4110       13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8876      18351       4353       1406         36      11831       1050       5114       14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16794      16346       3074       1120         27       8039        613       7187       254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11265      10921       1530        801         43       5638        712       4482       17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13275      13001       3600       1717        220       7346       1600       3938       176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11778      11477       1286        747          5       6419        388       4311       135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30062      29333       2627       1246        176      15415       1804      12672       61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13600      13142       2300       1094         61       5926        510       6122       23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14623      14298       1901       1039         13       8266        356       4993       1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12828      12250       2299        837         53       6221        899       5192       291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7823       7747        938        468         12       4614        238       2665        73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12841      12486       3034       1561         12       6840        955       4085       188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8992      18229       3956       1606         26       9760       1108       6863       30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3293       3254        461        279         13       1815         73       1160        5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|    474755     462700      77716      34174       1701     247422      26113     181104      7044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у т.ч.:I група            2|                                                       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N | Кєлькєсть| Серед них визн.єнв. |                          В тому числє: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Група єнвалєдностє    |р |  переог- |---------------------|--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ЄЄ  група    |      ЄЄЄ група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д |          |          |термє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 773        769        284        656         53        102         14         11          1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  575        573        232        501         17         68          0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 404        404        195        340          2         61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  958        958        263        780         94        155         22         2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 1333       1332        695       1145         71        177         15         1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 502        502        169        440         40         60          2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 312        312        142        262         17         47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 551        550        317        461          6         81          6          8          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 418        417        268        367         11         48          0          2          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 437        437        264        366          5         68          0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 259        257        108        218          5         37          1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  848        848        231        719          5        126          1          3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  630        630        373        544         12         86          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 360        360        130        302          4         53          2          5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 610        606        284        498         16        102          1          6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 447        447        207        391         14         55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 354        354         96        311         22         40          0          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 590        589        230        450         85        129         10         10          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 358        358        112        330          2         27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  732        732        295        591         62        137          7          4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 438        437        160        365          6         68          2          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 587        562        195        446          7        107          0          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 409        408        172        357         12         50          0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 192        192         57        173          6         1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 352        352        276        299         10         51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 509        508        285        405          3         90          0         13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 127        127         39        114          5         1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|     14065      14021       6079      11831        592       2057         85        133         1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 група           3|                                                       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N | Кєлькєсть| Серед них визн.єнв. |                          В тому числє: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Група єнвалєдностє    |р |  переог- |---------------------|--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ЄЄ  група    |      ЄЄЄ група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д |          |          |термє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13853      13791       2406       1102         75      11547       1448       1142        38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1328      11310       2550       1468          7       8710        840       1132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6951       6892       1254        734          9       5428        231        730         8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9616      19509       1569        606        144      16572       3099       2331        82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4209      24138       4052       2114         99      19575       2711       2449        6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7705       7697        930        551         33       6352        840        794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4353       4341        587        276          5       3448         57        617         4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13755      13712       2901        983         51      11466       1101       1263        25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8420       8362       1205        414          3       7405        494        543        152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9203       9109       1719        499          5       7105        331       1505        25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7675       7610       1205        544          3       6300        253        766        1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5882      15812       1563        837         10      13258        686       1717        322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4558      14506       3407       1264         20      11892        405       1350        18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4513       4496        863        359          7       3548        105        589         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12900      12821       2827        831         14      10649        886       1341        1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8709       8668       1754        672         11       6857        474       1139        17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6314       6284       1007        449         14       5061        576        774        1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8330       8300       2200       1120        100       6290       1350        890        24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7099       7067        716        362          3       6014        340        691        154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6661      16625       1517        572         90      14096       1466       1957        4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7105       7081       1394        649         28       5207        351       1225        1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8440       8361        999        544          3       7275        232        542         5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6943       6874       1191        425         37       5564        807        885        409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4683       4679        446        265          6       4102        212        312         4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8251       8225       1857       1200          1       6107        697        918        29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11812      11729       2336       1100         15       8484        831       2145        43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839       1839        240        141          3       1567         44        131          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|    271107     269838      44695      20081        796     219879      20867      29878       654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6001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 xml:space="preserve">Результати переогляду інвалідів на встановлення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групи інвалідності.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III група          4|                                                       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N | Кєлькєсть| Серед них визн.єнв. |                          В тому числє:                    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Група єнвалєдностє    |р |  переог- |---------------------|---------------------------------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до переогляду       |я |  лянутих |  всього  |в т.ч.без-|         I група     |        ЄЄ  група    |      ЄЄЄ група 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д |          |          |термєново |---------------------|---------------------|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к |          |          |          |  всього  | серед них|  всього  | серед них|  всього  | серед н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|а |          |          |          |          | працюючих|          | працюючих|          | працюючих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 xml:space="preserve">Область             |    1     |    2     |    3     |    4     |    5     |    6     |    7     |    8     |    9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|      8372       7998       1646        118         12       2007        393       5873       228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|     10236       9715       1575        129          3       1395        170       8191       27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|      3558       3388        564         80          7        605        138       2703        812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|     12729      11918        990         89         38       1073        475      10756       58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|     24545      23490       4175        327         38       3489        583      19674       82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|      4916       4701        358         38          4        580        142       4083       13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|      3109       2966        471         34          3        381         15       2551        409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|      7071       6648        803        106         26        790        223       5752       2493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|      5753       5412        565         37          1        598         74       4777       16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|      5708       5299       1030         45          2        824        108       4430       1801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|      3575       3498        572         44          0        585        104       2869       12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|     13955      13000       1227        130         12       1230        296      11640       538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|     10598      10212       1793        152         36       1562        362       8498       353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|      4199       3986        706         72          9        398         58       3516       13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|      5366       4924       1242         77          6       1080        163       3767       127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|      7638       7231       1113         57          2       1127        139       6047       2371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|      4597       4283        427         41          7        537        136       3705       15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|      4355       4112       1170        147         35        927        240       3038       151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|      4321       4052        458         55          0        378         48       3619       1197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|     12669      11976        815         83         24       1182        331      10711       57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|      6057       5624        746         80         27        651        157       4893       21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|      5596       5375        707         49          3        884        124       4442       11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|      5476       4968        936         55          4        607         92       4306       250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|      2948       2876        435         30          0        493         26       2353        69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|      4238       3909        901         62          1        682        258       3165       1596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|      6671       5992       1335        101          8       1186        277       4705       2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|      1327       1288        182         24          5        235         29       1029        5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|    189583     178841      26942       2262        313      25486       5161     151093      6388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дації по працевлаштуванню - всього       1|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10499        821       4359       5319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4840         43       1106       369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491          7        518       196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5784        492       3415      118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5939        151       4212      1157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5123         82       2094       29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958         18        249       169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4096          8        557       353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903          0        483       242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5433         60       1854       3519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446         15        423       20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6362         23       1258       5081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9447         10       2101       7336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4075         19         70       39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2239         34        574       16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5920         29       1989       390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243         20        168       105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4286         95       2041       215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7913         94       3517       430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2147        570       3695       78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7136         92       1740       530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2774         18        684       20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5881        160       1166       455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2249          3        365       188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890         40       1112       17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6666         35       1230       5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502          4         26       1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154242       2943      41006     11029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 звич.умовах виробн.з надан.відпов.умов праці   2|                                     Лист   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8373          1       3340       503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3763          0        507       325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2262          2        426       183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13274        329       1405      115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12786          7       1825      109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4771         34       1943       279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1641          0         73       156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3722          0        432       329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2415          0        122       229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3418          0         93       33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2026          0         18       200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5388          0        384       5004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6159          3        201       595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3933          0          0       39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1460          0        107       13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4275          0        668       3607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1167          0        124       10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4200         51       2011       213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4164          0        694       34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10326          2       2662       766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5403          3        364       503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782          0        239       154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4673          0        312       436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1891          0         10       188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2241         12        619       161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5412          0         11       54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1478          0          6       147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122403        444      18596     103363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спец.створ.умовах праці на виробництві         3|                                     Лист   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1851        756        913        18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845          1        467        37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49          4         60         85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2309         59       1919        33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701         28       2089        5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79         46        117        11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63          9         67         87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90          2         76        212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355          0        247        108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841         11        643        18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350          6        344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712          7        656         4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525          0        281       1244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118          7         60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88          0        364         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745         27        442        276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23          5         1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61         34         15         1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1239          7        870        362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574        483        896        1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1465         64       1138        26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85          5        138        1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021        124        703        19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219          0        219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516         16        409         9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834         32        80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9          1         18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20877       1734      13967       517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дома                                             4|                                     Лист   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75         64        106        10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32         42        132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80          1         32         47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201        104         91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52        116        298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73          2         34         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54          9        109         3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84          6         49         2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33          0        114         1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1174         49       1118          7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70          9         61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62         16        218         2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1763          7       1619        13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24         12         10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91         34        103        25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900          2        879         1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53         15         30          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25         10         15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510         87       1953        47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47         85        137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268         25        238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707         13        307        38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87         36        151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39          3        136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33         12         84         37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420          3        4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5          3          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10962        765       8443       175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дації по профнавчанню інвалід.-всього    5|                                     Лист   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324          0        132        19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604          0        201        4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263          0         94        16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947         11        250        68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883         18        669       21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863          3        380        48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902          4        127        771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21          3         74        14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88          0         79        10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386          0         94        29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42          0         18        12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693          0        227        46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414          0        134        28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09          0         41        1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955         25        466        4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26          0         41         8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15          0         62        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82          0         90         92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986          0        283        70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1531          7        684        8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956          1        291        66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451          1        149        3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371          0        109        26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304          0         48        25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460          2        187        27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497          1        177        3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48          1         29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16121         77       5136      1090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в умовах виробництва                             6|                                     Лист   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136          0         41         95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48          0         73        1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12          0         26         86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762         11        149        60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1527          1        165       13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499          0        250        2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746          2         42        70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107          0         36         7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29          0          8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78          0         16        16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109          0          6        10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67          0         21        146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40          0         18        122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54          0          5         4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655         14        319        3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54          0         12         4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4          0          0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31          0         18         1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598          0         65        5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674          2        342        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560          0        191        3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81          1         62        1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71          0          3         68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23          0          0         2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05          0         56        14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52          0          7        1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8022         31       1931       606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технік.-інтернат.сис.респ.орган.соц.забезп.    7|                                     Лист   7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61          0         34         2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12          0         44         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50          0         27         2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16          0          5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84          2        141        24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47          0         50         9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40          0         25         15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39          0         11         2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50          0         29         2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58          0         33   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0          0          4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53          0        114         3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21          0         10         11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19          0          1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37          0         12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20          0         10         1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65          0         23         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42          0         22         2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67          0        116         51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55          1        140        2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70          0         18         5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19          0         38         8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139          0         56         83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68          0         15        153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66          2         26         3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16          0         11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1          0          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2435          5       1021       140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профес.-техніч.училищ.сис.орган.соц.забезпеч.  8|                                     Лист   8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30          0         10         2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34          0         50         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72          0         23         4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25          0         16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72          1        114        2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54          2         47        10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28          2         16         1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43          3         15         25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75          0         32         4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74          0         29         4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14          0          4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36          0         46         9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70          0         23         47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56          0         10         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37          0         12         2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17          0          8          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00          0         21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27          0         20          7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82          0         34         4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23          2         71        15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97          0         18         7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94          0         33         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85          0         31         54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43          0         15         28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61          0         20         4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47          0         17         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1          0          6          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2207         10        741       1456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технікумах і ПТУ Держосвіти                    9|                                     Лист   9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57          0         24         33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85          0         27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21          0         13          8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93          0         55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425          7        176        24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41          1         20         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55          0         27         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21          0          7         14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22          0          9         13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55          0          9         46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7          0          3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86          0         28        158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124          0         59         6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68          0         23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99          1         51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28          0          6         2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20          0          7         1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80          0         29         5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67          0         29         3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80          1         80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42          1         35        10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28          0          6         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34          0          8         26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57          0         11         4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93          0         62         31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62          0         63         9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1          0          9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2261         11        876       137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в вищих учбових закладах                        10|                                     Лист  10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40          0         23         17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25          0          7         1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8          0          5          3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51          0         25         2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175          7         73         9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22          0         13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33          0         17   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11          0          5          6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12          0          1         11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21          0          7         14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2          0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51          0         18         33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59          0         24         35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12          0          2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27         10         72         4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  7          0          5          2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26          0         11         1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2          0          1          1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72          0         39         33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 99          1         51         4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 87          0         29         5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29          0         10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42          0         11         31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13          0          7          6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35          0         23         12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120          1         79         4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5          1          8          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1196         20        567        609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Визначені рекомен.по техніч.засобам реабіліт.-всього     11|                                     Лист  1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762        540        204         1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707        251        412         4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160         84         47         2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178        316        677        18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874        294        419        1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658        221        348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84         58         98         28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653        334        260         59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219        138         54 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508        206        250         5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524         31        382        1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76        193        154         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603        533         7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220         90         96         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390        122        215         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483        206        189         88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245        150         63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16        102         14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308        152        128         2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532        166        213        15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783        378        285        12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239         73        115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506        336        125         4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107         57         29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177         52        112         13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802        270        411        12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62         26         33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12376       5379       5403       1594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 т.ч.:на протезування                                 12|                                     Лист  12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227        102        113         12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 57         11         34         1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41          3         28         1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 4          2          1          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54         35        144         75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93         19        117         5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71         17         38         16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98          8         52         3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73         27         19         27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25          2         98   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38          2         26         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102         12         61         29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30          4         26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78         45         24          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96         25        133         3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206         25        106         75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85         20         33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 2          0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87         11         58         18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260         17        109        13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122         11         42         6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63          1         43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49         16         18         15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55          5         29         21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29          7         14          8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288         48        151         8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38          7         28          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2871        482       1547        842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на отримання крісло-коляски                     13|                                     Лист  13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535        438         91          6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101         89         12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72         7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 52         45          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93        201         88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183        140         43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48         30         18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83        251         32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40        109         31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202        172         28          2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49         10         3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252        160         92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547        523         24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45         28         15          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47         88         48         1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29        116         13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60        130         3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101         91         10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19        108         11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17        102         1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06        251         5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 61         44         17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09        186         23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52         52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83         30         53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84         79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24         19          5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4394       3563        806         25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</w:t>
      </w:r>
      <w:r>
        <w:rPr>
          <w:sz w:val="19"/>
          <w:szCs w:val="19"/>
        </w:rPr>
        <w:t>на отримання автомобіля                         14|                                     Лист  14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549        151        366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47         10         18         19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1122        269        669        18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327         58        187         8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82         62        188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 65         11         42         12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272         75        176         21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  6          2          4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181         32        124         25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37         19        317        10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 22         21          1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 26          6         2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97         17         57         2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 47          9         34          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48         65         70         13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13         11          2          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102         33         59         1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155         47         89         19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55        116        188         5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15         28         55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248        134         84         3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 -          -          -          -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 65         15         45          5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430        143        255         3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5111       1334       3050        727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Перевірено працевлаштування інвалідів                    15|                                     Лист  15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283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1253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3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627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244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288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34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48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72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49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48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409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324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36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95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101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14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700         10        440        280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242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426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206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135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189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45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105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181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39860         10        440        280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7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</w:t>
      </w:r>
      <w:r>
        <w:rPr>
          <w:sz w:val="19"/>
          <w:szCs w:val="19"/>
        </w:rPr>
        <w:t xml:space="preserve">Рекомендації по медичній і соціально-трудовій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   </w:t>
      </w:r>
      <w:r>
        <w:rPr>
          <w:sz w:val="19"/>
          <w:szCs w:val="19"/>
        </w:rPr>
        <w:t xml:space="preserve">реабілітації інвалідів.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із них не працевлаштовано нераціонально                16|                                     Лист  16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 N | Загальна |           Серед  них           | </w:t>
      </w:r>
    </w:p>
    <w:p>
      <w:pPr>
        <w:pStyle w:val="Style15"/>
        <w:rPr/>
      </w:pPr>
      <w:r>
        <w:rPr>
          <w:sz w:val="19"/>
          <w:szCs w:val="19"/>
        </w:rPr>
        <w:t xml:space="preserve">|       Н а й м е н у в а н н я    р я д к а             |ряд| кількість|--------------------------------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|                                                        |-ка|          |  I група | II група | III група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</w:t>
      </w:r>
      <w:r>
        <w:rPr>
          <w:sz w:val="19"/>
          <w:szCs w:val="19"/>
        </w:rPr>
        <w:t xml:space="preserve">Область                            |    1     |    2     |    3     |    4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                    |       46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                    |       20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                    |         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                    |       105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                    |       28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                    |        1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                    |       11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                    |        76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                    |       133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                    |        8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                    |       387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                    |       281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                    |        29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                    |       122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                    |       148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                    |        17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                    |        90          0         62         28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                    |        6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                    |       36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                    |       326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                    |       180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                    |        19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                    |        32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                    |       244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                    |         -          -          -          -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                    |        14          0          0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                    |      3802          0         62         28 </w:t>
      </w:r>
      <w:r>
        <w:br w:type="page"/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 xml:space="preserve">Форма 14 табл.8000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                       </w:t>
      </w:r>
      <w:r>
        <w:rPr>
          <w:sz w:val="19"/>
          <w:szCs w:val="19"/>
        </w:rPr>
        <w:t xml:space="preserve">Загальні дані.                                        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Звєтний рєк         1997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</w:t>
      </w:r>
      <w:r>
        <w:rPr>
          <w:sz w:val="19"/>
          <w:szCs w:val="19"/>
        </w:rPr>
        <w:t>Розрєз               0</w:t>
      </w:r>
    </w:p>
    <w:p>
      <w:pPr>
        <w:pStyle w:val="Style15"/>
        <w:rPr/>
      </w:pPr>
      <w:r>
        <w:rPr>
          <w:rFonts w:eastAsia="Courier New"/>
          <w:sz w:val="19"/>
          <w:szCs w:val="19"/>
        </w:rPr>
        <w:t xml:space="preserve">  </w:t>
      </w:r>
      <w:r>
        <w:rPr>
          <w:sz w:val="19"/>
          <w:szCs w:val="19"/>
        </w:rPr>
        <w:t>Загальні дані                         1|                                                                      Лист   1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МСЕК        |Серед заг.|Кіл.лікар.прац.у МСЕК|Кількість засід.МСЕК | </w:t>
      </w:r>
    </w:p>
    <w:p>
      <w:pPr>
        <w:pStyle w:val="Style15"/>
        <w:rPr/>
      </w:pPr>
      <w:r>
        <w:rPr>
          <w:sz w:val="19"/>
          <w:szCs w:val="19"/>
        </w:rPr>
        <w:t xml:space="preserve">|       Найменування  рядка              |---------------------| кількості|---------------------|---------------------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всього  |  із них  |комісій що|  всього  |серед них |  всього  |серед них | </w:t>
      </w:r>
    </w:p>
    <w:p>
      <w:pPr>
        <w:pStyle w:val="Style15"/>
        <w:rPr/>
      </w:pPr>
      <w:r>
        <w:rPr>
          <w:sz w:val="19"/>
          <w:szCs w:val="19"/>
        </w:rPr>
        <w:t xml:space="preserve">|                                        |          |спец.проф.|денно діюч|          |осн.роботі|          |виїздних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Область                  |    1     |    2     |    3     |    4     |    5     |    6     |    7     |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sz w:val="19"/>
          <w:szCs w:val="19"/>
        </w:rPr>
        <w:t xml:space="preserve">Автономна pеспубліка Крим                |        17          8         17         61         55       2984       1198 </w:t>
      </w:r>
    </w:p>
    <w:p>
      <w:pPr>
        <w:pStyle w:val="Style15"/>
        <w:rPr/>
      </w:pPr>
      <w:r>
        <w:rPr>
          <w:sz w:val="19"/>
          <w:szCs w:val="19"/>
        </w:rPr>
        <w:t xml:space="preserve">Вінницька                                |        14          5         14         50         50       2355        733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Волинська                                |         8          3          8         24         23       1562        304 </w:t>
      </w:r>
    </w:p>
    <w:p>
      <w:pPr>
        <w:pStyle w:val="Style15"/>
        <w:rPr/>
      </w:pPr>
      <w:r>
        <w:rPr>
          <w:sz w:val="19"/>
          <w:szCs w:val="19"/>
        </w:rPr>
        <w:t xml:space="preserve">Дніпропетровська                         |        30         15         27         84         82       5241       226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Донецька                                 |        35         16         35        123        114       8081       1868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Житомирська                              |        12          5         12         38       2493        619          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Закарпатська                             |        11          2         11         37         29       1202        220 </w:t>
      </w:r>
    </w:p>
    <w:p>
      <w:pPr>
        <w:pStyle w:val="Style15"/>
        <w:rPr/>
      </w:pPr>
      <w:r>
        <w:rPr>
          <w:sz w:val="19"/>
          <w:szCs w:val="19"/>
        </w:rPr>
        <w:t xml:space="preserve">Запорізька                               |        13          7         13         42         38       2759        848 </w:t>
      </w:r>
    </w:p>
    <w:p>
      <w:pPr>
        <w:pStyle w:val="Style15"/>
        <w:rPr/>
      </w:pPr>
      <w:r>
        <w:rPr>
          <w:sz w:val="19"/>
          <w:szCs w:val="19"/>
        </w:rPr>
        <w:t xml:space="preserve">Івано-Франківська                        |         8          5          8         27         27       1537        439 </w:t>
      </w:r>
    </w:p>
    <w:p>
      <w:pPr>
        <w:pStyle w:val="Style15"/>
        <w:rPr/>
      </w:pPr>
      <w:r>
        <w:rPr>
          <w:sz w:val="19"/>
          <w:szCs w:val="19"/>
        </w:rPr>
        <w:t xml:space="preserve">Київська                                 |        15          6         15         51         43       3357       1480 </w:t>
      </w:r>
    </w:p>
    <w:p>
      <w:pPr>
        <w:pStyle w:val="Style15"/>
        <w:rPr/>
      </w:pPr>
      <w:r>
        <w:rPr>
          <w:sz w:val="19"/>
          <w:szCs w:val="19"/>
        </w:rPr>
        <w:t xml:space="preserve">Кіровоградська                           |         9          5          9         27         25       1581        4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Луганська                                |        22          8         22         69         64       4079        915 </w:t>
      </w:r>
    </w:p>
    <w:p>
      <w:pPr>
        <w:pStyle w:val="Style15"/>
        <w:rPr/>
      </w:pPr>
      <w:r>
        <w:rPr>
          <w:sz w:val="19"/>
          <w:szCs w:val="19"/>
        </w:rPr>
        <w:t xml:space="preserve">Львівська                                |      1255         53       3262          0          0          0          0 </w:t>
      </w:r>
    </w:p>
    <w:p>
      <w:pPr>
        <w:pStyle w:val="Style15"/>
        <w:rPr/>
      </w:pPr>
      <w:r>
        <w:rPr>
          <w:sz w:val="19"/>
          <w:szCs w:val="19"/>
        </w:rPr>
        <w:t xml:space="preserve">Миколаївська                             |        10          3          8         30         29       1698        414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Одеська                                  |        17          8         17         60         55       3531       131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лтавська                               |        12          5         12         53         51       1993        979 </w:t>
      </w:r>
    </w:p>
    <w:p>
      <w:pPr>
        <w:pStyle w:val="Style15"/>
        <w:rPr/>
      </w:pPr>
      <w:r>
        <w:rPr>
          <w:sz w:val="19"/>
          <w:szCs w:val="19"/>
        </w:rPr>
        <w:t xml:space="preserve">Рівненська                               |        10          3         10         34         25       1618        622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Сумська                                  |         9          3          9         31         28       1781        563 </w:t>
      </w:r>
    </w:p>
    <w:p>
      <w:pPr>
        <w:pStyle w:val="Style15"/>
        <w:rPr/>
      </w:pPr>
      <w:r>
        <w:rPr>
          <w:sz w:val="19"/>
          <w:szCs w:val="19"/>
        </w:rPr>
        <w:t xml:space="preserve">Тернопільська                            |        11          4         11         45         45       1515        579 </w:t>
      </w:r>
    </w:p>
    <w:p>
      <w:pPr>
        <w:pStyle w:val="Style15"/>
        <w:rPr/>
      </w:pPr>
      <w:r>
        <w:rPr>
          <w:sz w:val="19"/>
          <w:szCs w:val="19"/>
        </w:rPr>
        <w:t xml:space="preserve">Харківська                               |        24          9         24         88         86       3909       1330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ерсонська                               |        10          3         10         40         37       1691        76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Хмельницька                              |         9          4          9         31         29       2120        937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Черкаська                                |        11          4         11         38         37       2173        822 </w:t>
      </w:r>
    </w:p>
    <w:p>
      <w:pPr>
        <w:pStyle w:val="Style15"/>
        <w:rPr/>
      </w:pPr>
      <w:r>
        <w:rPr>
          <w:sz w:val="19"/>
          <w:szCs w:val="19"/>
        </w:rPr>
        <w:t xml:space="preserve">Чернівецька                              |         6          5          6         19         19       1252        340 </w:t>
      </w:r>
    </w:p>
    <w:p>
      <w:pPr>
        <w:pStyle w:val="Style15"/>
        <w:rPr/>
      </w:pPr>
      <w:r>
        <w:rPr>
          <w:sz w:val="19"/>
          <w:szCs w:val="19"/>
        </w:rPr>
        <w:t xml:space="preserve">Чернігівська                             |        11          4         11         35         33       1786        479 </w:t>
      </w:r>
    </w:p>
    <w:p>
      <w:pPr>
        <w:pStyle w:val="Style15"/>
        <w:rPr/>
      </w:pPr>
      <w:r>
        <w:rPr>
          <w:sz w:val="19"/>
          <w:szCs w:val="19"/>
        </w:rPr>
        <w:t xml:space="preserve">м.Київ                                   |        13          9         13         52         49       3312       104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м.Севастополь                            |         2          0          2          8          8        401        171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  <w:t xml:space="preserve">По Украінє                               |      1604        202       3606       1197       3574      64137      21096 </w:t>
      </w:r>
    </w:p>
    <w:p>
      <w:pPr>
        <w:pStyle w:val="Style15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21:00Z</dcterms:created>
  <dc:creator>Igor</dc:creator>
  <dc:description/>
  <cp:keywords/>
  <dc:language>en-US</dc:language>
  <cp:lastModifiedBy>Sofiya</cp:lastModifiedBy>
  <dcterms:modified xsi:type="dcterms:W3CDTF">2018-08-30T09:01:00Z</dcterms:modified>
  <cp:revision>3</cp:revision>
  <dc:subject/>
  <dc:title> Форма 14 табл</dc:title>
</cp:coreProperties>
</file>