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підприїмств,організацій,закладів,які увійшли у звіт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80 </w:t>
      </w:r>
    </w:p>
    <w:p>
      <w:pPr>
        <w:pStyle w:val="Style15"/>
        <w:rPr/>
      </w:pPr>
      <w:r>
        <w:rPr/>
        <w:t xml:space="preserve">Вінницька                                                    |      1311 </w:t>
      </w:r>
    </w:p>
    <w:p>
      <w:pPr>
        <w:pStyle w:val="Style15"/>
        <w:rPr/>
      </w:pPr>
      <w:r>
        <w:rPr/>
        <w:t xml:space="preserve">Волинська                                                    |      1523 </w:t>
      </w:r>
    </w:p>
    <w:p>
      <w:pPr>
        <w:pStyle w:val="Style15"/>
        <w:rPr/>
      </w:pPr>
      <w:r>
        <w:rPr/>
        <w:t xml:space="preserve">Дніпропетровська                                             |       795 </w:t>
      </w:r>
    </w:p>
    <w:p>
      <w:pPr>
        <w:pStyle w:val="Style15"/>
        <w:rPr/>
      </w:pPr>
      <w:r>
        <w:rPr/>
        <w:t xml:space="preserve">Донецька                                                     |       759 </w:t>
      </w:r>
    </w:p>
    <w:p>
      <w:pPr>
        <w:pStyle w:val="Style15"/>
        <w:rPr/>
      </w:pPr>
      <w:r>
        <w:rPr/>
        <w:t xml:space="preserve">Житомирська                                                  |       773 </w:t>
      </w:r>
    </w:p>
    <w:p>
      <w:pPr>
        <w:pStyle w:val="Style15"/>
        <w:rPr/>
      </w:pPr>
      <w:r>
        <w:rPr/>
        <w:t xml:space="preserve">Закарпатська                                                 |       336 </w:t>
      </w:r>
    </w:p>
    <w:p>
      <w:pPr>
        <w:pStyle w:val="Style15"/>
        <w:rPr/>
      </w:pPr>
      <w:r>
        <w:rPr/>
        <w:t xml:space="preserve">Запорізька                                                   |      1191 </w:t>
      </w:r>
    </w:p>
    <w:p>
      <w:pPr>
        <w:pStyle w:val="Style15"/>
        <w:rPr/>
      </w:pPr>
      <w:r>
        <w:rPr/>
        <w:t xml:space="preserve">Івано-Франківська                                            |       305 </w:t>
      </w:r>
    </w:p>
    <w:p>
      <w:pPr>
        <w:pStyle w:val="Style15"/>
        <w:rPr/>
      </w:pPr>
      <w:r>
        <w:rPr/>
        <w:t xml:space="preserve">Київська                                                     |       531 </w:t>
      </w:r>
    </w:p>
    <w:p>
      <w:pPr>
        <w:pStyle w:val="Style15"/>
        <w:rPr/>
      </w:pPr>
      <w:r>
        <w:rPr/>
        <w:t xml:space="preserve">Кіровоградська                                               |       307 </w:t>
      </w:r>
    </w:p>
    <w:p>
      <w:pPr>
        <w:pStyle w:val="Style15"/>
        <w:rPr/>
      </w:pPr>
      <w:r>
        <w:rPr/>
        <w:t xml:space="preserve">Луганська                                                    |       410 </w:t>
      </w:r>
    </w:p>
    <w:p>
      <w:pPr>
        <w:pStyle w:val="Style15"/>
        <w:rPr/>
      </w:pPr>
      <w:r>
        <w:rPr/>
        <w:t xml:space="preserve">Львівська                                                    |      1894 </w:t>
      </w:r>
    </w:p>
    <w:p>
      <w:pPr>
        <w:pStyle w:val="Style15"/>
        <w:rPr/>
      </w:pPr>
      <w:r>
        <w:rPr/>
        <w:t xml:space="preserve">Миколаївська                                                 |       913 </w:t>
      </w:r>
    </w:p>
    <w:p>
      <w:pPr>
        <w:pStyle w:val="Style15"/>
        <w:rPr/>
      </w:pPr>
      <w:r>
        <w:rPr/>
        <w:t xml:space="preserve">Одеська                                                      |      1134 </w:t>
      </w:r>
    </w:p>
    <w:p>
      <w:pPr>
        <w:pStyle w:val="Style15"/>
        <w:rPr/>
      </w:pPr>
      <w:r>
        <w:rPr/>
        <w:t xml:space="preserve">Полтавська                                                   |      1283 </w:t>
      </w:r>
    </w:p>
    <w:p>
      <w:pPr>
        <w:pStyle w:val="Style15"/>
        <w:rPr/>
      </w:pPr>
      <w:r>
        <w:rPr/>
        <w:t xml:space="preserve">Рівненська                                                   |       799 </w:t>
      </w:r>
    </w:p>
    <w:p>
      <w:pPr>
        <w:pStyle w:val="Style15"/>
        <w:rPr/>
      </w:pPr>
      <w:r>
        <w:rPr/>
        <w:t xml:space="preserve">Сумська                                                      |       960 </w:t>
      </w:r>
    </w:p>
    <w:p>
      <w:pPr>
        <w:pStyle w:val="Style15"/>
        <w:rPr/>
      </w:pPr>
      <w:r>
        <w:rPr/>
        <w:t xml:space="preserve">Тернопільська                                                |       370 </w:t>
      </w:r>
    </w:p>
    <w:p>
      <w:pPr>
        <w:pStyle w:val="Style15"/>
        <w:rPr/>
      </w:pPr>
      <w:r>
        <w:rPr/>
        <w:t xml:space="preserve">Харківська                                                   |       630 </w:t>
      </w:r>
    </w:p>
    <w:p>
      <w:pPr>
        <w:pStyle w:val="Style15"/>
        <w:rPr/>
      </w:pPr>
      <w:r>
        <w:rPr/>
        <w:t xml:space="preserve">Херсонська                                                   |       804 </w:t>
      </w:r>
    </w:p>
    <w:p>
      <w:pPr>
        <w:pStyle w:val="Style15"/>
        <w:rPr/>
      </w:pPr>
      <w:r>
        <w:rPr/>
        <w:t xml:space="preserve">Хмельницька                                                  |      1726 </w:t>
      </w:r>
    </w:p>
    <w:p>
      <w:pPr>
        <w:pStyle w:val="Style15"/>
        <w:rPr/>
      </w:pPr>
      <w:r>
        <w:rPr/>
        <w:t xml:space="preserve">Черкаська                                                    |       837 </w:t>
      </w:r>
    </w:p>
    <w:p>
      <w:pPr>
        <w:pStyle w:val="Style15"/>
        <w:rPr/>
      </w:pPr>
      <w:r>
        <w:rPr/>
        <w:t xml:space="preserve">Чернівецька                                                  |       723 </w:t>
      </w:r>
    </w:p>
    <w:p>
      <w:pPr>
        <w:pStyle w:val="Style15"/>
        <w:rPr/>
      </w:pPr>
      <w:r>
        <w:rPr/>
        <w:t xml:space="preserve">Чернігівська                                                 |       983 </w:t>
      </w:r>
    </w:p>
    <w:p>
      <w:pPr>
        <w:pStyle w:val="Style15"/>
        <w:rPr/>
      </w:pPr>
      <w:r>
        <w:rPr/>
        <w:t xml:space="preserve">м.Київ                                                       |       767 </w:t>
      </w:r>
    </w:p>
    <w:p>
      <w:pPr>
        <w:pStyle w:val="Style15"/>
        <w:rPr/>
      </w:pPr>
      <w:r>
        <w:rPr/>
        <w:t xml:space="preserve">м.Севастополь                                                |        78 </w:t>
      </w:r>
    </w:p>
    <w:p>
      <w:pPr>
        <w:pStyle w:val="Style15"/>
        <w:rPr/>
      </w:pPr>
      <w:r>
        <w:rPr/>
        <w:t xml:space="preserve">По Україні                                                   |     234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дньообл.кільк.прац.у звіт.періоді в організ. - всього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309706 </w:t>
      </w:r>
    </w:p>
    <w:p>
      <w:pPr>
        <w:pStyle w:val="Style15"/>
        <w:rPr/>
      </w:pPr>
      <w:r>
        <w:rPr/>
        <w:t xml:space="preserve">Вінницька                                                    |    359129 </w:t>
      </w:r>
    </w:p>
    <w:p>
      <w:pPr>
        <w:pStyle w:val="Style15"/>
        <w:rPr/>
      </w:pPr>
      <w:r>
        <w:rPr/>
        <w:t xml:space="preserve">Волинська                                                    |    235418 </w:t>
      </w:r>
    </w:p>
    <w:p>
      <w:pPr>
        <w:pStyle w:val="Style15"/>
        <w:rPr/>
      </w:pPr>
      <w:r>
        <w:rPr/>
        <w:t xml:space="preserve">Дніпропетровська                                             |    565859 </w:t>
      </w:r>
    </w:p>
    <w:p>
      <w:pPr>
        <w:pStyle w:val="Style15"/>
        <w:rPr/>
      </w:pPr>
      <w:r>
        <w:rPr/>
        <w:t xml:space="preserve">Донецька                                                     |    724640 </w:t>
      </w:r>
    </w:p>
    <w:p>
      <w:pPr>
        <w:pStyle w:val="Style15"/>
        <w:rPr/>
      </w:pPr>
      <w:r>
        <w:rPr/>
        <w:t xml:space="preserve">Житомирська                                                  |    255502 </w:t>
      </w:r>
    </w:p>
    <w:p>
      <w:pPr>
        <w:pStyle w:val="Style15"/>
        <w:rPr/>
      </w:pPr>
      <w:r>
        <w:rPr/>
        <w:t xml:space="preserve">Закарпатська                                                 |    167981 </w:t>
      </w:r>
    </w:p>
    <w:p>
      <w:pPr>
        <w:pStyle w:val="Style15"/>
        <w:rPr/>
      </w:pPr>
      <w:r>
        <w:rPr/>
        <w:t xml:space="preserve">Запорізька                                                   |    344575 </w:t>
      </w:r>
    </w:p>
    <w:p>
      <w:pPr>
        <w:pStyle w:val="Style15"/>
        <w:rPr/>
      </w:pPr>
      <w:r>
        <w:rPr/>
        <w:t xml:space="preserve">Івано-Франківська                                            |    145139 </w:t>
      </w:r>
    </w:p>
    <w:p>
      <w:pPr>
        <w:pStyle w:val="Style15"/>
        <w:rPr/>
      </w:pPr>
      <w:r>
        <w:rPr/>
        <w:t xml:space="preserve">Київська                                                     |    211419 </w:t>
      </w:r>
    </w:p>
    <w:p>
      <w:pPr>
        <w:pStyle w:val="Style15"/>
        <w:rPr/>
      </w:pPr>
      <w:r>
        <w:rPr/>
        <w:t xml:space="preserve">Кіровоградська                                               |    107800 </w:t>
      </w:r>
    </w:p>
    <w:p>
      <w:pPr>
        <w:pStyle w:val="Style15"/>
        <w:rPr/>
      </w:pPr>
      <w:r>
        <w:rPr/>
        <w:t xml:space="preserve">Луганська                                                    |    378181 </w:t>
      </w:r>
    </w:p>
    <w:p>
      <w:pPr>
        <w:pStyle w:val="Style15"/>
        <w:rPr/>
      </w:pPr>
      <w:r>
        <w:rPr/>
        <w:t xml:space="preserve">Львівська                                                    |    287768 </w:t>
      </w:r>
    </w:p>
    <w:p>
      <w:pPr>
        <w:pStyle w:val="Style15"/>
        <w:rPr/>
      </w:pPr>
      <w:r>
        <w:rPr/>
        <w:t xml:space="preserve">Миколаївська                                                 |    297276 </w:t>
      </w:r>
    </w:p>
    <w:p>
      <w:pPr>
        <w:pStyle w:val="Style15"/>
        <w:rPr/>
      </w:pPr>
      <w:r>
        <w:rPr/>
        <w:t xml:space="preserve">Одеська                                                      |    320507 </w:t>
      </w:r>
    </w:p>
    <w:p>
      <w:pPr>
        <w:pStyle w:val="Style15"/>
        <w:rPr/>
      </w:pPr>
      <w:r>
        <w:rPr/>
        <w:t xml:space="preserve">Полтавська                                                   |    398307 </w:t>
      </w:r>
    </w:p>
    <w:p>
      <w:pPr>
        <w:pStyle w:val="Style15"/>
        <w:rPr/>
      </w:pPr>
      <w:r>
        <w:rPr/>
        <w:t xml:space="preserve">Рівненська                                                   |    259735 </w:t>
      </w:r>
    </w:p>
    <w:p>
      <w:pPr>
        <w:pStyle w:val="Style15"/>
        <w:rPr/>
      </w:pPr>
      <w:r>
        <w:rPr/>
        <w:t xml:space="preserve">Сумська                                                      |    308446 </w:t>
      </w:r>
    </w:p>
    <w:p>
      <w:pPr>
        <w:pStyle w:val="Style15"/>
        <w:rPr/>
      </w:pPr>
      <w:r>
        <w:rPr/>
        <w:t xml:space="preserve">Тернопільська                                                |    145843 </w:t>
      </w:r>
    </w:p>
    <w:p>
      <w:pPr>
        <w:pStyle w:val="Style15"/>
        <w:rPr/>
      </w:pPr>
      <w:r>
        <w:rPr/>
        <w:t xml:space="preserve">Харківська                                                   |    341502 </w:t>
      </w:r>
    </w:p>
    <w:p>
      <w:pPr>
        <w:pStyle w:val="Style15"/>
        <w:rPr/>
      </w:pPr>
      <w:r>
        <w:rPr/>
        <w:t xml:space="preserve">Херсонська                                                   |    237848 </w:t>
      </w:r>
    </w:p>
    <w:p>
      <w:pPr>
        <w:pStyle w:val="Style15"/>
        <w:rPr/>
      </w:pPr>
      <w:r>
        <w:rPr/>
        <w:t xml:space="preserve">Хмельницька                                                  |    349042 </w:t>
      </w:r>
    </w:p>
    <w:p>
      <w:pPr>
        <w:pStyle w:val="Style15"/>
        <w:rPr/>
      </w:pPr>
      <w:r>
        <w:rPr/>
        <w:t xml:space="preserve">Черкаська                                                    |    247382 </w:t>
      </w:r>
    </w:p>
    <w:p>
      <w:pPr>
        <w:pStyle w:val="Style15"/>
        <w:rPr/>
      </w:pPr>
      <w:r>
        <w:rPr/>
        <w:t xml:space="preserve">Чернівецька                                                  |    138946 </w:t>
      </w:r>
    </w:p>
    <w:p>
      <w:pPr>
        <w:pStyle w:val="Style15"/>
        <w:rPr/>
      </w:pPr>
      <w:r>
        <w:rPr/>
        <w:t xml:space="preserve">Чернігівська                                                 |    295373 </w:t>
      </w:r>
    </w:p>
    <w:p>
      <w:pPr>
        <w:pStyle w:val="Style15"/>
        <w:rPr/>
      </w:pPr>
      <w:r>
        <w:rPr/>
        <w:t xml:space="preserve">м.Київ                                                       |    614289 </w:t>
      </w:r>
    </w:p>
    <w:p>
      <w:pPr>
        <w:pStyle w:val="Style15"/>
        <w:rPr/>
      </w:pPr>
      <w:r>
        <w:rPr/>
        <w:t xml:space="preserve">м.Севастополь                                                |     51436 </w:t>
      </w:r>
    </w:p>
    <w:p>
      <w:pPr>
        <w:pStyle w:val="Style15"/>
        <w:rPr/>
      </w:pPr>
      <w:r>
        <w:rPr/>
        <w:t xml:space="preserve">По Україні                                                   |   80990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2000                     З В І Т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про причини тимчасової непрацездатності.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 N  |          | </w:t>
      </w:r>
    </w:p>
    <w:p>
      <w:pPr>
        <w:pStyle w:val="Style15"/>
        <w:rPr/>
      </w:pPr>
      <w:r>
        <w:rPr/>
        <w:t xml:space="preserve">|              Найменування  показників                |рядка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8184 </w:t>
      </w:r>
    </w:p>
    <w:p>
      <w:pPr>
        <w:pStyle w:val="Style15"/>
        <w:rPr/>
      </w:pPr>
      <w:r>
        <w:rPr/>
        <w:t xml:space="preserve">Вінницька                                                    |    196686 </w:t>
      </w:r>
    </w:p>
    <w:p>
      <w:pPr>
        <w:pStyle w:val="Style15"/>
        <w:rPr/>
      </w:pPr>
      <w:r>
        <w:rPr/>
        <w:t xml:space="preserve">Волинська                                                    |    126985 </w:t>
      </w:r>
    </w:p>
    <w:p>
      <w:pPr>
        <w:pStyle w:val="Style15"/>
        <w:rPr/>
      </w:pPr>
      <w:r>
        <w:rPr/>
        <w:t xml:space="preserve">Дніпропетровська                                             |    244623 </w:t>
      </w:r>
    </w:p>
    <w:p>
      <w:pPr>
        <w:pStyle w:val="Style15"/>
        <w:rPr/>
      </w:pPr>
      <w:r>
        <w:rPr/>
        <w:t xml:space="preserve">Донецька                                                     |    325379 </w:t>
      </w:r>
    </w:p>
    <w:p>
      <w:pPr>
        <w:pStyle w:val="Style15"/>
        <w:rPr/>
      </w:pPr>
      <w:r>
        <w:rPr/>
        <w:t xml:space="preserve">Житомирська                                                  |    133718 </w:t>
      </w:r>
    </w:p>
    <w:p>
      <w:pPr>
        <w:pStyle w:val="Style15"/>
        <w:rPr/>
      </w:pPr>
      <w:r>
        <w:rPr/>
        <w:t xml:space="preserve">Закарпатська                                                 |     89921 </w:t>
      </w:r>
    </w:p>
    <w:p>
      <w:pPr>
        <w:pStyle w:val="Style15"/>
        <w:rPr/>
      </w:pPr>
      <w:r>
        <w:rPr/>
        <w:t xml:space="preserve">Запорізька                                                   |    177076 </w:t>
      </w:r>
    </w:p>
    <w:p>
      <w:pPr>
        <w:pStyle w:val="Style15"/>
        <w:rPr/>
      </w:pPr>
      <w:r>
        <w:rPr/>
        <w:t xml:space="preserve">Івано-Франківська                                            |     81791 </w:t>
      </w:r>
    </w:p>
    <w:p>
      <w:pPr>
        <w:pStyle w:val="Style15"/>
        <w:rPr/>
      </w:pPr>
      <w:r>
        <w:rPr/>
        <w:t xml:space="preserve">Київська                                                     |    114133 </w:t>
      </w:r>
    </w:p>
    <w:p>
      <w:pPr>
        <w:pStyle w:val="Style15"/>
        <w:rPr/>
      </w:pPr>
      <w:r>
        <w:rPr/>
        <w:t xml:space="preserve">Кіровоградська                                               |     59220 </w:t>
      </w:r>
    </w:p>
    <w:p>
      <w:pPr>
        <w:pStyle w:val="Style15"/>
        <w:rPr/>
      </w:pPr>
      <w:r>
        <w:rPr/>
        <w:t xml:space="preserve">Луганська                                                    |    170949 </w:t>
      </w:r>
    </w:p>
    <w:p>
      <w:pPr>
        <w:pStyle w:val="Style15"/>
        <w:rPr/>
      </w:pPr>
      <w:r>
        <w:rPr/>
        <w:t xml:space="preserve">Львівська                                                    |    159010 </w:t>
      </w:r>
    </w:p>
    <w:p>
      <w:pPr>
        <w:pStyle w:val="Style15"/>
        <w:rPr/>
      </w:pPr>
      <w:r>
        <w:rPr/>
        <w:t xml:space="preserve">Миколаївська                                                 |    151066 </w:t>
      </w:r>
    </w:p>
    <w:p>
      <w:pPr>
        <w:pStyle w:val="Style15"/>
        <w:rPr/>
      </w:pPr>
      <w:r>
        <w:rPr/>
        <w:t xml:space="preserve">Одеська                                                      |    172503 </w:t>
      </w:r>
    </w:p>
    <w:p>
      <w:pPr>
        <w:pStyle w:val="Style15"/>
        <w:rPr/>
      </w:pPr>
      <w:r>
        <w:rPr/>
        <w:t xml:space="preserve">Полтавська                                                   |    209679 </w:t>
      </w:r>
    </w:p>
    <w:p>
      <w:pPr>
        <w:pStyle w:val="Style15"/>
        <w:rPr/>
      </w:pPr>
      <w:r>
        <w:rPr/>
        <w:t xml:space="preserve">Рівненська                                                   |    118778 </w:t>
      </w:r>
    </w:p>
    <w:p>
      <w:pPr>
        <w:pStyle w:val="Style15"/>
        <w:rPr/>
      </w:pPr>
      <w:r>
        <w:rPr/>
        <w:t xml:space="preserve">Сумська                                                      |    199574 </w:t>
      </w:r>
    </w:p>
    <w:p>
      <w:pPr>
        <w:pStyle w:val="Style15"/>
        <w:rPr/>
      </w:pPr>
      <w:r>
        <w:rPr/>
        <w:t xml:space="preserve">Тернопільська                                                |     78994 </w:t>
      </w:r>
    </w:p>
    <w:p>
      <w:pPr>
        <w:pStyle w:val="Style15"/>
        <w:rPr/>
      </w:pPr>
      <w:r>
        <w:rPr/>
        <w:t xml:space="preserve">Харківська                                                   |    169648 </w:t>
      </w:r>
    </w:p>
    <w:p>
      <w:pPr>
        <w:pStyle w:val="Style15"/>
        <w:rPr/>
      </w:pPr>
      <w:r>
        <w:rPr/>
        <w:t xml:space="preserve">Херсонська                                                   |    121312 </w:t>
      </w:r>
    </w:p>
    <w:p>
      <w:pPr>
        <w:pStyle w:val="Style15"/>
        <w:rPr/>
      </w:pPr>
      <w:r>
        <w:rPr/>
        <w:t xml:space="preserve">Хмельницька                                                  |    169826 </w:t>
      </w:r>
    </w:p>
    <w:p>
      <w:pPr>
        <w:pStyle w:val="Style15"/>
        <w:rPr/>
      </w:pPr>
      <w:r>
        <w:rPr/>
        <w:t xml:space="preserve">Черкаська                                                    |    134754 </w:t>
      </w:r>
    </w:p>
    <w:p>
      <w:pPr>
        <w:pStyle w:val="Style15"/>
        <w:rPr/>
      </w:pPr>
      <w:r>
        <w:rPr/>
        <w:t xml:space="preserve">Чернівецька                                                  |     76730 </w:t>
      </w:r>
    </w:p>
    <w:p>
      <w:pPr>
        <w:pStyle w:val="Style15"/>
        <w:rPr/>
      </w:pPr>
      <w:r>
        <w:rPr/>
        <w:t xml:space="preserve">Чернігівська                                                 |    150260 </w:t>
      </w:r>
    </w:p>
    <w:p>
      <w:pPr>
        <w:pStyle w:val="Style15"/>
        <w:rPr/>
      </w:pPr>
      <w:r>
        <w:rPr/>
        <w:t xml:space="preserve">м.Київ                                                       |    337502 </w:t>
      </w:r>
    </w:p>
    <w:p>
      <w:pPr>
        <w:pStyle w:val="Style15"/>
        <w:rPr/>
      </w:pPr>
      <w:r>
        <w:rPr/>
        <w:t xml:space="preserve">м.Севастополь                                                |     24842 </w:t>
      </w:r>
    </w:p>
    <w:p>
      <w:pPr>
        <w:pStyle w:val="Style15"/>
        <w:rPr/>
      </w:pPr>
      <w:r>
        <w:rPr/>
        <w:t xml:space="preserve">По Україні                                                   |   4163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.та параз.хвор.(крім грипу та гостр.респір.інф)  001-139    1.0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57          0      291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75          0      2033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72          0      2583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782          0      842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338          0     13317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35          0      2454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7          0      1620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91          0      4471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75          0      1567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24          0      2184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3          0      1001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78          0      5188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64          0      5589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865          0      3427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26          0      2657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49          0      437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51          0      2407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27          0      3679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54          0      1008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30          0      3589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80          0      2922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45          0      2796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33          0      1951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28          0      1117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01          0      3660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817          0      2711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7          0      1020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4284          0     90676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ишкові інфекції                              001-009    1.1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92          0       16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93          0       163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55          0        83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62          0       54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24          0       685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89          0       111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8          0        35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08          0       204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65          0       18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65          0       132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8          0        9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01          0       329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143          0       247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07          0       18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06          0       197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43          0       242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6          0        99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83          0       133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6          0        73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8          0       373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80          0       191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05          0       183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75          0       13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26          0        42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99          0       168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11          0       211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 0        48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075          0      5255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                              010-018,137    1.2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5          0      1107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88          0      1129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21          0      1870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54          0      3355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10          0      729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92          0      1425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7          0      1226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87          0      1886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7          0       86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45          0      1176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60          0       392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41          0      222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79          0      34483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61          0      1604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93          0      1717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69          0      190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96          0      1640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44          0      2208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3          0       641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75          0      1640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72          0      1579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73          0      169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1          0      1098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04          0       795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6          0      251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28          0      1319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7          0       276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528          0     48034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туберкульоз органів дихання(без пневмоконіозу) 011-012    1.3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20          0       95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35          0       878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90          0      1685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91          0      285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53          0      6740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25          0      1065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99          0       934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52          0      157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0          0       716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07          0       963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2          0       287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185          0      179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2          0      2858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3          0      1278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61          0      152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16          0      161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25          0      1196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88          0      187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6          0       549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2          0      1451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7          0      1406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45          0      149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97          0       860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9          0       642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22          0      2044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20          0      1217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1          0       16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473          0     4062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беркульоз з пневмоконіозом                    011.4    1.4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1          0         1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1          0         3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 11          0        67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         0         7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3          0         6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         0         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 9          0        5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 1          0         2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4          0        36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4          0        11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         0       148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1          0         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         0        12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 1          0         6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         0         6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1          0         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 64          0       368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          140-239    2.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47          0      3918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21          0      3132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17          0      1937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63          0      8959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941          0     1262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15          0      2844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33          0      131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385          0      5345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5          0      1188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64          0      2389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27          0      1622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61          0      5260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50          0      5376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72          0      4252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06          0      3697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83          0      4818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09          0      1759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162          0      3493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08          0       936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31          0      4131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98          0      3103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793          0      3043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868          0      3264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0          0      1138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46          0      3759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72          0      367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5          0       866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542          0     9785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новоутворення                       140-208    2.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51          0      2588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98          0      1763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18          0      1161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94          0      5191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107          0      724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05          0      1487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9          0       869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33          0      298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0          0       752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97          0      1067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59          0       910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536          0      292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07          0      2869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90          0      2407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16          0      2172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54          0      250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9          0       824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02          0      1940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1          0       544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447          0      2376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7          0      2186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38          0      1552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81          0      1586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4          0       692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71          0      1892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52          0      1727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1          0       713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187          0     54947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окрен.сис.,розлад.харч.,поруш.обм.реч.,імуніт. 240-279    3.0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52          0       63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94          0       825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15          0       699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11          0      2308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040          0      2497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20          0       741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2          0       362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17          0      109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22          0       44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60          0      1351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45          0       382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26          0      116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772          0      2149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84          0       815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61          0       695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96          0      1062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11          0       711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12          0       651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55          0       342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380          0      1062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27          0       857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68          0       831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34          0       739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93          0       37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89          0      1039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26          0      1593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4          0       190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306          0     25609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ифузно-токсичний зоб                             242    3.1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64          0       169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80          0       17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73          0       152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00          0       611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208          0       502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75          0       230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25          0        73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83          0       247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3          0       104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61          0       516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2          0       104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90          0       286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46          0       674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43          0       140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59          0       162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77          0       213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51          0       115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61          0       15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39          0        87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75          0       271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76          0       239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54          0       160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81          0       234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40          0        70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81          0       277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15          0       613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2          0        72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2354          0      6660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кровий діабет                                   250    3.2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24          0       300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00          0       402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48          0       34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31          0       80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60          0      1255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18          0       243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4          0       170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18          0       520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92          0       212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41          0       34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9          0       178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23          0       569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290          0       838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9          0       445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23          0       355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63          0       521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53          0       345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45          0       294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74          0       176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48          0       411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31          0       325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06          0       45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59          0       305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83          0       179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2          0       377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37          0       533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         0        65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537          0     1098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          280-289    4.0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53          0       319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88          0       355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83          0       153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41          0       761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27          0      1223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159          0       268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9          0       102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53          0       505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45          0       265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43          0       304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70          0       122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76          0       919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03          0       719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37          0       293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12          0       272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238          0       53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45          0       352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17          0       417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61          0       127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4          0       368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00          0       223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118          0       239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26          0       250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2          0       148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35          0       255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11          0       476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6          0       107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752          0     10089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          292-311    5.0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74          0       94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49          0      1014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53          0       472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020          0      2626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439          0      3697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9          0       561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46          0       363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7          0       905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5          0       387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77          0       646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1          0       32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90          0      2734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89          0      1634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9          0       814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44          0       927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71          0       907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23          0       870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479          0      1354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6          0       252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77          0       765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67          0       655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05          0       544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66          0       756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85          0       254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84          0       63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18          0      1259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0          0       251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9793          0     26569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та органів чуття              320-389    6.0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014          0      298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907          0      5025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921          0      4024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239          0     11288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1797          0     31565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14          0      3052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939          0      160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908          0      5587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490          0      328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595          0      5600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24          0      2078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864          0     11860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809          0     10381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655          0      4177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566          0      5821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780          0      672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169          0      6122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344          0      4202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841          0      300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538          0      866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149          0      3172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191          0      5732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110          0      4452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41          0      1619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690          0      5474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6527          0      8371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97          0       667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15319          0    166553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егето-судинна дистонія                         337.9    6.1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94          0       628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91          0       67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64          0       952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022          0      2511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254          0      771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606          0       64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4          0       185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24          0      1313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66          0       579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928          0      1287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8          0       364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279          0      2680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96          0      1797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84          0       650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03          0      1077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087          0      131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65          0      1468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30          0       639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60          0       449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76          0      1973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70          0       408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58          0      1016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28          0      1139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36          0       345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55          0      1285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156          0      2174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3          0       162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8277          0     35444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периферичної нервової системи         350-359    6.2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1          0       596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67          0      226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27          0      1169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80          0      2319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6219          0     10148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18          0       691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96          0       448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41          0      107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29          0      1095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407          0      2237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9          0       521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122          0      1863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15          0      326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69          0      1129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43          0      1829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36          0      1285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501          0      2184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48          0      1076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08          0      1167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343          0      1899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02          0       689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753          0      2258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22          0       868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26          0       482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71          0      148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223          0      2868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8          0       10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154          0     47025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ока та його придатків                 360-379    6.3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26          0       914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627          0       972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32          0       633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20          0      2829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696          0      564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59          0       61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0          0       357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91          0      1320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49          0       6017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61          0       741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7          0       527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429          0      227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519          0      2254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16          0      1087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25          0      123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60          0      116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80          0       741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44          0      1041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89          0       449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77          0      1051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28          0       678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17          0       963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73          0       77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64          0       29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85          0      1049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00          0      1627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22          0       207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0706          0     32057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вуха і сосковидного відростку         380-389    6.4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07          0       419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49          0       581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24          0       601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99          0      1856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028          0      4248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13          0       513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35          0       144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86          0       793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30          0       345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57          0       529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6          0       217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55          0      1747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91          0      1396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62          0       410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61          0       73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993          0      1056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35          0       629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00          0       694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5          0       243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96          0       866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13          0       445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20          0       520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46          0       585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66          0       216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49          0       711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31          0       785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1          0       130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628          0     2142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          390-459    7.0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960          0      7971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152          0      7440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763          0      5588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184          0     22606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9557          0     38923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357          0      6305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10          0      3215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5275          0     1074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091          0      4246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889          0      829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834          0      3628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8605          0     1836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7914          0     17689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959          0      9319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447          0      9793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976          0     1167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3704          0      6057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679          0      6177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87          0      2755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200          0     12957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105          0      6285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761          0      7300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016          0      6044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72          0      265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420          0      8861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8957          0     16618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227          0      2844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31001          0    264362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изм в активній фазі і хронічні хв.серця 390-398    7.1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1          0       494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53          0       71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18          0       555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88          0      1314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17          0      1660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53          0       539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23          0       308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42          0       359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3          0       333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87          0       458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89          0       212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90          0       716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85          0      1501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7          0       463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97          0       543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01          0      1116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0          0       576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58          0       279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04          0       271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58          0       440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54          0       373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65          0       532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35          0       309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35          0       269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300          0       674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83          0       73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 0        88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663          0     15844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п.хв,ішем.хв.серц,суд.ураж.мозку401-404,411.7-414.7,430.7-438.7 7.2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790          0      2643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95          0      2262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126          0      1879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325          0      8381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869          0     155439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357          0      186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508          0       903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774          0      4240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56          0      1155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28          0      366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958          0      1589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285          0      7098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943          0      5073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30          0      3427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57          0      3529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493          0      3860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209          0      2165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653          0      2117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85          0       713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941          0      491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58          0      2025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469          0      224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171          0      1852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96          0       59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910          0      3083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088          0      750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67          0      1033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9741          0     95382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шем.хв.серц.та інш.хв.серц.без гіпер. 411,412,414-416,420-429    7.3|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79          0      115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58          0      133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00          0       990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74          0      3099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861          0      5723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33          0      1004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38          0       559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790          0      1738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99          0       630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91          0       960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53          0       532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129          0      250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08          0      2527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526          0      1236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53          0      11582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866          0      159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52          0      1046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13          0       905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4          0       404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875          0      177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58          0      1014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03          0      1118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29          0      1020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51          0       442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819          0      1658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68          0      2417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00          0       252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010          0     38804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аркт.міокар.з гіперт.та без гіпертонії 410.0-410.7    7.4|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11          0       588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23          0       464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56          0       305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01          0      1676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436          0      2295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63          0       349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9          0       219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116          0       753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9          0       274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62          0       284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6          0       181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14          0      1317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78          0      2085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20          0       720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2          0       704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47          0       947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9          0       19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66          0       361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4          0       178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69          0       993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81          0       408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98          0       456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90          0       398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6          0       121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9          0       522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38          0      11926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63          0       45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3436          0     18459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нокардія                                       413    7.5|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86          0       78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90          0       461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85          0       531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5          0      2002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17          0      4650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42          0       598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4          0       36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64          0       746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42          0       51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02          0       629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9          0       267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955          0      2373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51          0      1980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39          0       999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475          0      1019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586          0      104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97          0       41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66          0       460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0          0       244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90          0      1402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58          0       564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26          0       566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07          0       38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1          0       317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50          0       806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572          0      1080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9          0       475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2348          0     25673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ереброваскулярні хвороби без гіпертонії      430-438    7.6|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27          0      1312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99          0       708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10          0       572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23          0      2581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1235          0      3869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4          0       766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16          0       365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47          0      1435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9          0       46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39          0       962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9          0       347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738          0      2065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554          0      1606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05          0      1106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20          0      1381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30          0      1184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75          0       413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50          0       729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82          0       226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20          0      1805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39          0       936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35          0       96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97          0       8272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50          0       38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0          0       71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679          0      1954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6          0       265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0418          0     29951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ороби артерій, артеріол та вен              440-459    7.7|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46          0      1000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24          0      1112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368          0       75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422          0      271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203          0      445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85          0      1041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3          0       413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532          0      1249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290          0       69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54          0      1045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7          0       4221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877          0      2007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113          0      2565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22          0      1048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37          0      1236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57          0      1593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431          0       922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58          0      1147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20          0       551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85          0      1530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77          0       806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80          0      121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53          0       999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86          0       389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80          0      111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64          0      1588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95          0       269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639          0     33885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          460-519    8.0|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6891          0     26946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0465          0     15950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8556          0     14345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5911          0     73183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3319          0    14222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9501          0     24425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186          0      8991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43155          0     33253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2518          0     17136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4619          0     20165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3640          0     11401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84400          0     6888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62815          0     57868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9378          0     24917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3119          0     21978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6206          0     40748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20823          0     16712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1225          0     27178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2733          0     1022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7923          0     38174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24451          0     18884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2605          0     1741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9664          0     21054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8450          0      6552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4561          0     26556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49318          0     40334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8064          0      6988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044496          0    83250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острі респіраторні інфекції                  460-466    8.1|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1553          0     19817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412          0      6694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0621          0      71727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1747          0     40836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05429          0     80650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8323          0     14112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6095          0      4284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7238          0     17876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350          0      7079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5178          0     1057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6878          0      5059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46250          0     33245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4664          0     27917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8136          0     12801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4577          0     1186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2216          0     2079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861          0      7589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3042          0     14096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483          0      3608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0950          0     21276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8083          0     11967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2607          0      8015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8988          0     11891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4984          0      3261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8780          0     12446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29316          0     2019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525          0      4189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630286          0    439314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хвороби верхніх дихальних шляхів         470-478    8.2|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950          0      1905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530          0      2264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520          0      1395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829          0      3877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022          0      9804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742          0      1600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10          0      1013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612          0      3513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918          0      2674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424          0      2461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63          0       766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392          0      3689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508          0      5465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125          0      2194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06          0      2268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919          0      280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350          0      2193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961          0      1799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948          0      1790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770          0      2896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80          0      144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178          0      2051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369          0      2125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52          0       601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153          0      2200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594          0      5637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07          0       213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0932          0     70660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невмонії                             480-483,485-486    8.3|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864          0      1637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998          0      1747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49          0      1131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279          0      47302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874          0      6727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83          0      1027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35          0      1228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150          0      2358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34          0      159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48          0      162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78          0      1105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304          0      3098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600          0      5464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94          0      2160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960          0      2073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678          0      3138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29          0      1426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75          0       98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07          0      1119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78          0      310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66          0      1158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22          0      1698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431          0       728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0          0       63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05          0      2543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66          0      3351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3          0       443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8950          0     58042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рип                                              487    8.4|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96          0       28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935          0      307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982          0      3311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2288          0     15474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7437          0     30156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7394          0      551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772          0      1284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9225          0      6373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169          0      4110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879          0      3479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97          0      3119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005          0     21549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100          0     1397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6172          0      4591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889          0      3006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166          0     10893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387          0      3039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4148          0      8642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726          0      2505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0593          0      7485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697          0      1751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551          0      3583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540          0      4495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772          0      1074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0140          0      6407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0109          0      7344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702          0      13078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48471          0    177836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ронхіальна астма                                 493    8.5|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99          0       62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260          0       429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116          0       24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390          0       727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507          0       990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1          0       34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73          0       17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27          0       476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60          0       272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36          0       283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87          0       174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47          0       6570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43          0       762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190          0       420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88          0       3820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80          0       324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27          0       2872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59          0       224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7          0       153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37          0       473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99          0       395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19          0       398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62          0       307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3          0       133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86          0       343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48          0       694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1          0       10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5572          0     10813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гостр.хроніч.захвор.органів дихання 490-492,494-519    8.6|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672          0      244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05          0      1413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68          0      1091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18          0      54395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185          0     1270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248          0      1822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01          0      1002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465          0      2321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843          0      1235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96          0      1352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60          0       992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283          0      5843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600          0      4285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281          0      2363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325          0      210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13          0      2065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724          0      1106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11          0      1073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94          0       632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777          0      2898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380          0      2001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20          0      148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87          0      1011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57          0       692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238          0      1952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77          0      28754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386          0       728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0114          0     64944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          520-579    9.0|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93          0      5300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532          0      6224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482          0      4892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259          0     18388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5044          0     3039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185          0      5500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136          0      2347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4472          0      9351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797          0      348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977          0      5991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608          0      3476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125          0     16351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762          0     13971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396          0      7472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268          0      7598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5089          0      9547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990          0      6418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542          0      6273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53          0      27556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980          0      8691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83          0      4976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278          0      6557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119          0      5927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173          0      2366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533          0      7749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675          0     1017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651          0      1429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05202          0    213611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виразк.хвороба шлунку та 12-палої кишки   531,532-534    9.1|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64          0      1856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76          0      1655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48          0      1386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702          0      6707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991          0     12185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22          0      1636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7          0       548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339          0      3282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40          0       975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25          0      1703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51          0      1184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455          0      72956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847          0      4611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41          0      2537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715          0      1943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76          0      2605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09          0      2293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939          0      18456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65          0       656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027          0      2666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05          0      1643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42          0      17996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697          0      1496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65          0       584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997          0      2645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28          0      2981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62          0       4924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9235          0     71217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стрит та дуоденіт                           535-537    9.2|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64          0       397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716          0       871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524          0       756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68          0      2064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674          0      3764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572          0       6123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08          0       316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909          0      1091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15          0       344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507          0       836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19          0       437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253          0      1697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41          0      17929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679          0       961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615          0       950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30          0       866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620          0       954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66          0       805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02          0       326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35          0      1130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330          0       441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20          0       633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529          0       651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09          0       312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88          0      122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259          0      1472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30          0       16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9282          0     25876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пендицит                                     540-543    9.3|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15          0       622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331          0       770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29          0       588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41          0      1488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54          0      2132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14          0       546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6          0       140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38          0       755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9          0       269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16          0       6020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7          0       273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297          0       8814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380          0      1069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23          0       608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238          0       707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17          0      1108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22          0       583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288          0       777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3          0       272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66          0       792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64          0       457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295          0       790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31          0       650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2          0       274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0          0       708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389          0       948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5          0        825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6810          0     18902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.печінк.,жовч. міхура та підшлунк. залози   570-577    9.4|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651          0      1441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70          0      2068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677          0      1427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65          0      4922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831          0      8247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017          0      17077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7          0       999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204          0      2804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19          0      1467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23          0      1967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20          0      1129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689          0      4047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122          0      4664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12          0      2108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54          0      2734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434          0      3117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825          0      1834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54          0      1539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525          0      1205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124          0      2455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729          0      1559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60          0      2180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005          0      197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16          0       810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798          0      168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040          0      3790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84          0       407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0525          0     64304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          580-629   10.0|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532          0      41558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879          0      4581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116          0      3311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611          0      9719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9127          0     15684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436          0      3559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750          0      1271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890          0      6931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12          0      2492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991          0      3524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324          0      235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340          0      8283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077          0      9556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776          0      5191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412          0      46767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722          0      613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480          0      4510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569          0      3972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38          0      2344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065          0      585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416          0      4196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523          0      4142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949          0      453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093          0      1940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677          0      4640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3075          0      5108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70          0      1080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77050          0    133757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вороби нирок та сечових шляхів               580-599   10.1|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06          0      201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77          0      1587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839          0      1284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81          0      4785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560          0      7572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26          0      16420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90          0       625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635          0      2621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76          0       9228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773          0      1188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38          0       784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864          0      3370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237          0      4215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48          0      1631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34          0      1984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354          0      2176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86          0      1725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22          0      1144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02          0       6453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242          0      2166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90          0      1560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79          0      1457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992          0      14368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355          0       6182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90          0      1688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27          0      2120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2          0       443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685          0     53412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альні хв.жіноч.тазов.орг.та інш.хвор.жін.стат.орг.614-629   10.2|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043          0      1796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533          0      25976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82          0      17432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74          0      376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714          0      6427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107          0      15976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0          0       5662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914          0      3641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729          0      1386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026          0      1958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68          0      13557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864          0      370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354          0      4644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487          0      28109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85          0      2141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001          0      32350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179          0      2344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04          0      2303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713          0      1446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29          0      3019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208          0      2212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363          0      2320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719          0      27495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71          0      1161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300          0      2387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469          0      2595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8          0       507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7004          0     66416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.ваг.та післярод.період,крім абортів 630-633,640-644,646,670 11.0|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973          0      196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358          0      2584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5          0      19303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510          0      3512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187          0      4812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786          0      1296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4          0       57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086          0      2578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683          0      14205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57          0      1556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432          0      103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96          0      2694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36          0      7509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708          0      1730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805          0      2040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167          0      2309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17          0      3016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815          0      146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76          0       729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926          0      20309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688          0      1379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849          0      1657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90          0      1442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666          0      1197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552          0      1304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94          0      1719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7          0       236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5823          0     55729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.клітковини                   680-709   12.0|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247          0      1704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865          0      2431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322          0      1810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448          0      8206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1730          0     17225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821          0      223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622          0       9354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367          0      3410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051          0      14182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653          0      2462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875          0      1430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359          0      8593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445          0      6512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794          0      2744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915          0      2847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747          0      3649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045          0      2871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092          0      2695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58          0       95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327          0      367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606          0      21747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952          0      259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460          0      1809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89          0       7028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875          0      2583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85          0      2667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68          0       443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4018          0     9078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інфекції шкіри та підшкірн.клітковини         680-686   12.1|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72          0      1008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012          0      1323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728          0       966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203          0      4216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985          0      7203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233          0      1492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15          0       465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396          0      19963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32          0       678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62          0      1248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00          0       836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388          0      3612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357          0      3312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005          0      1492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118          0      1650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556          0      2033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991          0      13319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045          0      13842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28          0       4934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413          0      21412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865          0      1182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072          0      1400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41          0       91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83          0       370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13          0      13295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001          0      1348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3          0       240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32857          0     45672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запал.хвор.шкіри та підшк.клітк. 690-698,707-709   12.2|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46          0       506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60          0       67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26          0       621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314          0      2881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400          0      8079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416          0       494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249          0       3869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25          0       8872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423          0       643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410          0       619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204          0       337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442          0      4252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274          0      2040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487          0       8236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03          0       7796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775          0      110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581          0       885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629          0       8253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86          0       2519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699          0      1202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550          0       760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592          0       8189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368          0       454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28          0       202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60          0       679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761          0      10331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14          0       185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1922          0     324288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еми та сполуч.тканини      710-739   13.0|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156          0      70895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015          0      5995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853          0      6148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6334          0     23230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1590          0     48073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472          0      908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99          0      25176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731          0      9684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980          0      320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948          0      63513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397          0      37173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5009          0     237679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1507          0     19755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881          0      80763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618          0      7982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7686          0     1055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5209          0      8433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6993          0      9200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299          0      2285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6328          0     10088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432          0      8130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3796          0      5584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4692          0      6495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22          0      1980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975          0      93268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5994          0      9066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176          0      180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75592          0    2676302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ревматоїдний артрит                             714.0   13.1|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3          0       344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46          0       720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33          0       473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559          0      1141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34          0      13166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32          0       45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67          0       164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207          0       38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28          0       191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02          0       3926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11          0       208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388          0       752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817          0      1701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45          0       516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305          0       6853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348          0       665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34          0       4475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186          0       318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7          0       273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208          0       443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215          0       391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48          0       567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65          0       408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63          0       3100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1          0       415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429          0       7290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1          0        57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7562          0     14470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теохондроз, остеохондрит                      732     13.2|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318          0      17662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747          0      26511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290          0      2164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5643          0      8538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233          0     12177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681          0      5214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474          0       9601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253          0      4187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521          0       924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862          0      1593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057          0      1731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5705          0      9264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3503          0      7073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264          0      3626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14          0      3510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3216          0      47675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736          0      303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027          0      5521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354          0       637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137          0      3729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394          0      365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119          0      15933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847          0      256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486          0       765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2595          0      407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128          0      3217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92          0       710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63096          0     9966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їння                                     800-995   14.0|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651          0     11503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732          0     12338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794          0      9566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4733          0     389236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7563          0    102832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4296          0     10754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446          0      4476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420          0     169074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288          0      6359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3080          0      8869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950          0      5424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4488          0     37346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8094          0     238344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121          0     13028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4580          2     143058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5666          0     154026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4056          0     10563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4930          0     12291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745          0      4700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511          0     167018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3903          0     11124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185          0     11936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367          0      8805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203          0      3667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4821          0     13105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4537          0     13744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758          0      2662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159918          2    4411765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травми та отруїння в эв'язку з виробництвом   800-995   14.1|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67          0      11546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423          0      12289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424          0      121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137          0      6971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0418          0     34760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277          0       986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44          0       186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609          0      2114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5          0       336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232          0       817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79          0       640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3648          0     10968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950          0      2852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42          0      1404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511          0      1552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465          0      175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35          0       967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595          0      1500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25          0       402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582          0      2274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6          0      1416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359          0      1213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243          0       692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51          0       222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472          0      15404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254          0      1228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7          0       186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24480          0     805833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дороз.на роб,з роб,під час викон.громад.обов.800-995 14.2|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597          0      1950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1177          0      2937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037          0      25424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938          0     10180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039          0     304085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893          0      2187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362          0      1149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17          0      5101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916          0      2323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688          0      1963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598          0      167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249          0     10444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474          0      7443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954          0      29315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1029          0      34351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268          0      3487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048          0      26893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436          0      3518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449          0      1193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752          0      25337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926          0      26334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908          0      2779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741          0      19474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246          0       7289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049          0      2750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687          0      48152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250          0       834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43828          0    116583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авми та отруїння в побуті                   800-995   14.3|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787          0      8398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051          0      79873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246          0      5515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364          0     207143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4473          0     35813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126          0      7580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040          0      3140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694          0      9690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297          0      3699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141          0      6052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73          0      31106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442          0     155211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670          0     13538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703          0      8328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3040          2      92883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 3868          0      98583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636          0      67974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810          0      70318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02          0      29258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4177          0     11894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541          0      70740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837          0      7660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352          0      6073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872          0      25556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250          0      86680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2535          0      7602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476          0      1630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89703          2    2381514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                                  740-799,996-999   15.0|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21          0       3794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551          0       870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259          0       3898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310          0      25251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2401          0      47484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354          0       564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18          0       262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470          0       8289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3          0       1451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317          0       564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48          0       6462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048          0      20253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1309          0      27321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370          0       7912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30          0        60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613          0      1097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273          0       4786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794          0      12667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45          0      1204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72          0       2666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432          0       8629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658          0      13444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36          0        623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119          0       1991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629          0       9163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851          0      3632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         0         7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15418          0     288727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м усі хвороби (рядки 1-15)                                   16.0|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1721          0     78731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49883          0     708048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0741          0     57853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78156          0    2346677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33600          0    4698500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56870          0     73649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9197          0     299640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81457          0    111599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7625          0     47031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48894          0     702604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6808          0     38640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53865          0    213435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22546          0    1852818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56545          0     87051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51009          2     853552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 97289          0    1195504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8605          0     71285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73180          0     843199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3839          0     336321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84742          0    117021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48737          0     689495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50027          0     717197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54330          0     6759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686          0     25906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65388          0     898701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91857          0    121155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3917          0     206020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1988514          2   27457827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орти                                                 634-639   17.0|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43          0       1037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157          0       148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45          0        41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473          0       3459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628          0       4368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1          0        405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50          0        757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335          0       1945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2          0        49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114          0       1262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9          0        77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487          0       366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1          0        56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216          0       1727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134          0       126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142          0       1227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360          0       348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361          0       267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41          0        51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126          0        851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129          0        961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51          0        355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148          0       106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75          0        56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161          0       1257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106          0        885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39          0        181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4744          0      3764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гляд за хворими                                                18.0|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367          0      714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757          0      36160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575          0      36230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8358          0     252374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9812          0     3431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1366          0      93751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109          0      17088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215          0      85386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6362          0      49440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7823          0      64355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247          0      33538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5174          0     122208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2568          0     115580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8215          0      70031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5281          0      46149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609          0      8956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842          0      57617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1641          0      8208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3275          0      26940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9351          0      7572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876          0      5055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5362          0      3550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131          0      69796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51          0      11615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9538          0      76966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15926          0     132783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2470          0      21449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263601          0    2167496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ільнення від роботи у зв'язку з карантином та бактеріоносійст. 19.0|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0          0        269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 5          0         82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 8          0         96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1          0        68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83          0       1942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 6          0         44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3          0        13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7          0        240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         0         69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 3          0         31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0          0        234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32          0        33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13          0        132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9          0        338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 5          0         45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17          0        211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 42          0        368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25          0        161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5          0         2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26          0        255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42          0        453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1          0          8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11          0         97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1          0        1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91          0        8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2          0         16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 662          0       7281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.в зв'яз.з санат.-курор.лік(без туберк.та долік.інф.міок.) 20.0|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45          0        743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  17          0        205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  18          0        191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27          0       310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 151          0       3581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  45          0        688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9          0        15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0          0        437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9          0        604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  32          0        627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         0        135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  40          0       1392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 40          0        915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17          0        32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  19          0        274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  52          0       1028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 130          0       414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  12          0        234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7          0        112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  93          0       2573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  10          0        176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  36          0        672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  32          0        770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         0        154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  28          0       161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  22          0        498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5          0        137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 1039          0      25479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в зв'язку з хворобами та іншими причинами                 21.0|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1296          0     860831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4819          0     745977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45387          0     615475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207155          0    2606298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374374          0    5051533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68328          0     831379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21378          0     317773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93054          0    1203998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4052          0     520916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6866          0     768879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1170          0     421090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69598          0    2261955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35208          0    1970007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65012          0     942930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56448          2     901284         41 </w:t>
      </w:r>
    </w:p>
    <w:p>
      <w:pPr>
        <w:pStyle w:val="Style15"/>
        <w:rPr/>
      </w:pPr>
      <w:r>
        <w:rPr/>
        <w:t xml:space="preserve">Полтавська                                                             |    109109          0    1287532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55979          0     778470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85219          0     928345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7167          0     363915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94338          0    1249614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54794          0     741638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55477          0     753740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3652          0     747671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9119          0     271403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75126          0     978652          0 </w:t>
      </w:r>
    </w:p>
    <w:p>
      <w:pPr>
        <w:pStyle w:val="Style15"/>
        <w:rPr/>
      </w:pPr>
      <w:r>
        <w:rPr/>
        <w:t xml:space="preserve">м.Київ                                                                 |    108002          0    1346619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6433          0     227803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2258560          2   29695727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3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ідпуска через вагітність та роди                                22.0|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|Шифр по|  N  |Чис.випад.| В т.ч. з | Число ка-| В т.ч. з | </w:t>
      </w:r>
    </w:p>
    <w:p>
      <w:pPr>
        <w:pStyle w:val="Style15"/>
        <w:rPr/>
      </w:pPr>
      <w:r>
        <w:rPr/>
        <w:t xml:space="preserve">|   Найменування класів та окремих хвороб, інші причини  |МКХ IX |рядка|тимчасової|  приводу |лендарних |  приводу | </w:t>
      </w:r>
    </w:p>
    <w:p>
      <w:pPr>
        <w:pStyle w:val="Style15"/>
        <w:rPr/>
      </w:pPr>
      <w:r>
        <w:rPr/>
        <w:t xml:space="preserve">|                 тимчасової  непрацездатності           |перегл.|     |непрацезд.|реабілітац|   днів   |реабілітац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816          0     230890   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656          0     311314   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375          0     326089   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458          0     233610   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3044          0     349717   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189          0     306292   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1207          0     146775 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184          0     197531   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10          0     156663   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1552          0     220678   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706          0      79849   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505          0     175257  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272          0     664256   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1823          0     211754   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072          0     243098   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104          0     258799   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254          0     295171   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891          0     218090   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70          0     141667  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577          0     190450   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1414          0     199132   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256          0     268271   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818          0     218639   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346          0     165097   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677          0     198609          0 </w:t>
      </w:r>
    </w:p>
    <w:p>
      <w:pPr>
        <w:pStyle w:val="Style15"/>
        <w:rPr/>
      </w:pPr>
      <w:r>
        <w:rPr/>
        <w:t xml:space="preserve">м.Київ                                                                 |      1919          0     175497  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173          0      20012          0 </w:t>
      </w:r>
    </w:p>
    <w:p>
      <w:pPr>
        <w:pStyle w:val="Style15"/>
        <w:rPr/>
      </w:pPr>
      <w:r>
        <w:rPr/>
        <w:t xml:space="preserve">По Україні                                                             |     51868          0    6203207   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5:00Z</dcterms:created>
  <dc:creator>Igor</dc:creator>
  <dc:description/>
  <cp:keywords/>
  <dc:language>en-US</dc:language>
  <cp:lastModifiedBy>Sofiya</cp:lastModifiedBy>
  <dcterms:modified xsi:type="dcterms:W3CDTF">2018-08-30T11:32:00Z</dcterms:modified>
  <cp:revision>3</cp:revision>
  <dc:subject/>
  <dc:title>Вказанi данi вiдсутнi в таблицi  F231000 </dc:title>
</cp:coreProperties>
</file>