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про контингенти хворих венеричними, грибковими шкіряними хворобами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их сифілісом-всі форми   090-097  1|           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С|Шифр по| N |Знаходитьс|Знову взято на облік у звіт.році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 т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а|перегл.| я | початок  |Вперш.в жит.встан.д-м|Раніше зна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т|       | д |звітн.року|---------------------|ходил. на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ь|       | к |          |          |в т.ч.вияв|обліку да-| діагнозом|          |на протязі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а |          |  всього  |при профог|ного або  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інш.заклад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13351       3058       2141         70       2275       2190        325      1428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4822       2029       1639         14       1678       1540        273       53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2672       1104        734          0        416       1059         23       271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18485       8945       6328         52       5417       7167        455      203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25444       9866       7016        109       6870       8568        578      26851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   4020       1508       1038         34        786       1646        115       39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2714       1154        816         20        880       1207         72       268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9440       4232       2892         25       2380       3224        557      1047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2728       1262        877          3        804       1029        108       296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7649       2004       1236          2       1733        862         92       879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3965       1586        995          7       1546       1441         60       4117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10441       4966       3375          5       3319       3783        240      1162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5913       1610       1196         23       1514       1169         60       637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8002       3269       2319         43       2026       2390         79       89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9276       3761       2745         55       3761       3241        169       9851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  4748       2466       1757         18       1617       1715         43       551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2322       1087        666          9        341        814         71       2604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  3497       1517       1188         26       1030       1697        115       334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1803        744        443          0        235        711          6       183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5899       2223       1637          7       1911       2306         64       5823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  6079       2541       1775          2       1949       1786         19       68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3618       1411        945         37        923       1514        172       3552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  4210       1410       1019          6       1263       1470         34       415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4688       1031        720         32        885       1534         54       421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2715       1094        788         14        967        946         63       287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7715       2955       1319         12       1764       3338       1618       7344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  2049        662        467          0        406        480         87       22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178265      69495      48071        625      48696      58827       5552     18955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про контингенти хворих венеричними, грибковими шкіряними хворобами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сифілісом I         091.0-2  2|                                                                                 Лист   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С|Шифр по| N |Знаходитьс|Знову взято на облік у звіт.році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 т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а|перегл.| я | початок  |Вперш.в жит.встан.д-м|Раніше зна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т|       | д |звітн.року|---------------------|ходил. на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ь|       | к |          |          |в т.ч.вияв|обліку да-| діагнозом|          |на протязі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а |          |  всього  |при профог|ного або  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інш.заклад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0        600        291          0        29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 403        271          0        32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    0        271        164          0         1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0       1341        619          0        72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    0       1661        795          0       110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0        242        107          0         94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0        327        217          0        28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0        726        278          0        23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  248        120          0        14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1847        445        235          0        39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 301        150          0        30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2539       1048        497          0        50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 275        139          0        25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  724        474          0        29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0        535        368          0        53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     0        649        318          0        29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0        157         41          0         1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     0        278        166          0        13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 114         34          0         2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0        331        128          0        274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0        297        103          0        21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     0        174         47          0         79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0        263        129          0        21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 108         50          0         8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0        154         79          0        12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0        578        102          0        17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392        125         49          0         44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4778      12375       5971          0       7192          0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про контингенти хворих венеричними, грибковими шкіряними хворобами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сифілісом II свіжим   091.3  3|                    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С|Шифр по| N |Знаходитьс|Знову взято на облік у звіт.році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 т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а|перегл.| я | початок  |Вперш.в жит.встан.д-м|Раніше зна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т|       | д |звітн.року|---------------------|ходил. на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ь|       | к |          |          |в т.ч.вияв|обліку да-| діагнозом|          |на протязі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а |          |  всього  |при профог|ного або  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інш.заклад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0        379        219          0        27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 928        720          0        79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    0        157        117          0         2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0       1059        749          0        65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    0       1351        793          0        763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0        116         47          0         5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     0        174         94          0        12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0        508        279          0        26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  264        145          0        16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1535        396        233          0        36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 135         90          0        13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1649        679        421          0        26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 189        104          0        17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  884        398          0        32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      0        372        261          0        37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0        554        363          0        35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0        322        159          0         8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0        212        147          0        12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 142         55          0         4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0        301        178          0        25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     0        171         88          0        13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0        238        106          0        16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     0        273        182          0        24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 252        165          0        20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0        122         66          0        11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0        352        101          0        13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   241         94         56          0         5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3425      10624       6336          0       6669          0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про контингенти хворих венеричними, грибковими шкіряними хворобами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сифілісом II рецид. 091.7-9  4|                                                                                 Лист   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С|Шифр по| N |Знаходитьс|Знову взято на облік у звіт.році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 т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а|перегл.| я | початок  |Вперш.в жит.встан.д-м|Раніше зна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т|       | д |звітн.року|---------------------|ходил. на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ь|       | к |          |          |в т.ч.вияв|обліку да-| діагнозом|          |на протязі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а |          |  всього  |при профог|ного або  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інш.заклад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0       1517       1125          0       125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 155        134          0        13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0        319        240          0        15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0       3415       2488          0       226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0       4846       3641          0       331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      0        560        352          0        34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0        372        228          0        31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0       1678       1167          0       109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  407        313          0        27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2926        824        537          0        71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 473        305          0        47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3830       1694       1126          0        16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 413        280          0        39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  455        243          0        42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0       1160        830          0       116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     0        522        405          0        42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0        172         97          0         9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     0        646        548          0        50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 224        128          0         9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0        738        478          0        669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0        851        517          0        68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     0        635        458          0        48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0        475        355          0        44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 231        169          0        21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0        414        279          0        37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0       1269        660          0        964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872        272        217          0        19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7628      24737      17320          0      17602          0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про контингенти хворих венеричними, грибковими шкіряними хворобами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сифіліс.ран.скрит.  092.0,9  5|                                                                                 Лист   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С|Шифр по| N |Знаходитьс|Знову взято на облік у звіт.році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 т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а|перегл.| я | початок  |Вперш.в жит.встан.д-м|Раніше зна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т|       | д |звітн.року|---------------------|ходил. на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ь|       | к |          |          |в т.ч.вияв|обліку да-| діагнозом|          |на протязі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а |          |  всього  |при профог|ного або  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інш.заклад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0        560        504          0        44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 542        513          0        42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    0        347        203          0        21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0       3113       2455          0       176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    0       1997       1777          0       169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0        587        531          0        28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     0        281        277          0        15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0       1310       1158          0        77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  340        296          0        22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1228        312        211          0        23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 676        450          0        63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2400       1524       1310          0        25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 724        665          0        67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 1204       1204          0        97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0       1685       1280          0       168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0        731        661          0        53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0        436        369          0        14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0        378        326          0        26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 261        223          0         7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0        840        840          0        70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0       1213       1059          0        91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0        239        221          0        11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0        398        350          0        33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 438        334          0        38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0        403        364          0        35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0        726        426          0        463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526        170        144          0        12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4154      21435      18151          0      14835          0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про контингенти хворих венеричними, грибковими шкіряними хворобами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і гонореєю-всього:Ч        098    6|                                            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С|Шифр по| N |Знаходитьс|Знову взято на облік у звіт.році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 т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а|перегл.| я | початок  |Вперш.в жит.встан.д-м|Раніше зна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т|       | д |звітн.року|---------------------|ходил. на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ь|       | к |          |          |в т.ч.вияв|обліку да-| діагнозом|          |на протязі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а |          |  всього  |при профог|ного або  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інш.заклад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98        754        406          0        300        655          8        19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50        272        102          0         45        283          0 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30        292         45          0         13        294          0         2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488       2293        975          0        412       2136          7        6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401       1286        297          0        249       1345          4        3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87        305         77          1         39        317          0         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285        485        101          4        103        685          5         8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205        774        134          0         57        784         48        19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205        413        116          0         67        502          5        11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55        314         66          0         94        307          0         6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101        350        171          0         58        380          0         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263       1257        308          0        221       1270         48        25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113        603        211          0        110        608          0        10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199        577        177          0        104        645          5        1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148        686        302          0         99        698          0        1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195        852        149          0         41        855         12        19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21        390         59          0          3        339          0         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157        801        298          1        203        719          2        24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161        463         79          0         34        474          0        15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287       1021        435          0        144       1084          2        224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   129        463        102          0        140        460          0        1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164       1087        285          0         97       1141          0        11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   295        480         74          0         19        565         14        21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112        340         71          0        155        328          1        12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71        197         14          0         43        190          1         7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131        797         80          0         50        805          0        123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   181        228         35          0         11        248         52        1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4632      17780       5169          6       2911      18117        214       430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про контингенти хворих венеричними, грибковими шкіряними хворобами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>Ж        098    7|                                                                                 Лист   7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С|Шифр по| N |Знаходитьс|Знову взято на облік у звіт.році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 т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а|перегл.| я | початок  |Вперш.в жит.встан.д-м|Раніше зна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т|       | д |звітн.року|---------------------|ходил. на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ь|       | к |          |          |в т.ч.вияв|обліку да-| діагнозом|          |на протязі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а |          |  всього  |при профог|ного або  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інш.заклад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96        586        489          0        420        443          0        23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34        175        166          0         83        187          0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13        104         61          0         14        104          0         1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535       1871       1636          0        353       1921          0        4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407        766        571          0        250        566          3        6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39        123        109          0         20        122          0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161        336        226          5        115        448          3         5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102        336        244          1         64        372         23         6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69        209        159          0        161        207         12         7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77        228        140          0         91        251          0         5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50        162         54          0         45        178          0         34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 241        740        598          0        166        852         29        12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85        268        208          0         78        314          0         3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135        343        276          0        138        395          7         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96        430        341          0        163        409          0        117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   122        295        225          0         58        311          7        10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8        139         96          0          4        127          0         2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   102        664        591          0        229        598          2        16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85        207        157          0         42        244          0         4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173        513        388          0         96        550          2        1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195        232        174          0         85        278          0        149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   111        577        413          1        109        604         11         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58        165        134          0         19        179          0         4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97        265        184          0        160        275          0         8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30         91         69          0         42         91          0         3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60        252        143          0         52        273          0 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46         50         25          0         13         66         20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3227      10127       7877          7       3070      10365        119       299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про контингенти хворих венеричними, грибковими шкіряними хворобами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 хронічною    Ч  098.2,3,6-8  8|                                             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С|Шифр по| N |Знаходитьс|Знову взято на облік у звіт.році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 т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а|перегл.| я | початок  |Вперш.в жит.встан.д-м|Раніше зна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т|       | д |звітн.року|---------------------|ходил. на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ь|       | к |          |          |в т.ч.вияв|обліку да-| діагнозом|          |на протязі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а |          |  всього  |при профог|ного або  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інш.заклад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0        148         96          0        10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  39         28          0          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    0         14         11          0          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0        856        503          0        24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    0        171        117          0         63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4         17          5          0         1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     0        132         68          0         8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0        104         22          0         2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   65         31          0         2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9         58          9          0         1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  51         20          0         2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0        204        100          0         5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  69         51          0         4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  109         51          0         2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      0        137         71          0         34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0         58         20          0          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0         27         18          0          3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54        275        171          0         7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 113         44          0         1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0         85         61          0         2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0        107         36          0         4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0        463        190          0         64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0         20         13          0          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 105         28          0         6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2         17          0          0         1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0         64          7          0         23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54         33         16          0          4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123       3541       1787          0       1116          0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про контингенти хворих венеричними, грибковими шкіряними хворобами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>Ж  098.2,3,6-8  9|                                                                                 Лист   9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С|Шифр по| N |Знаходитьс|Знову взято на облік у звіт.році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 т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а|перегл.| я | початок  |Вперш.в жит.встан.д-м|Раніше зна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т|       | д |звітн.року|---------------------|ходил. на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ь|       | к |          |          |в т.ч.вияв|обліку да-| діагнозом|          |на протязі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а |          |  всього  |при профог|ного або  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інш.заклад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0        418        366          0        31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 105        102          0         6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0         25         15          0          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0       1201        554          0        319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0        477        389          0        16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14         33         30          0         1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0        188        151          0        10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0        206        148          0         4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  110         44          0         3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29        118         75          0         4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  86         35          0         3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0        460        362          0        10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  70         61          0         3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  144        127          0        104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0        216        145          0         7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0        103         79          0         3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0         35         29          0          4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71        488        450          0        16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  93         74          0         2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0        194        194          0         54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0        153        118          0         6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0        453        344          0         89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2         65         59          0         1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 181        146          0        12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10         35         28          0         1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0        100         64          0         24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5         33         18          0         1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131       5790       4207          0       2096          0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про контингенти хворих венеричними, грибковими шкіряними хворобами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чис.хв.гон.-діт.до14р.098.0-3,6-8 10|                                                                                 Лист  10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С|Шифр по| N |Знаходитьс|Знову взято на облік у звіт.році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 т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а|перегл.| я | початок  |Вперш.в жит.встан.д-м|Раніше зна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т|       | д |звітн.року|---------------------|ходил. на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ь|       | к |          |          |в т.ч.вияв|обліку да-| діагнозом|          |на протязі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а |          |  всього  |при профог|ного або  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інш.заклад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0         24         22          0         24          8          0         1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   4          3          0          3          3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0          2          2          0          2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16         48         40          0         33         54          1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32         32         24          0         26         35          0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4         11          8          0         11         13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0          2          2          0          2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5         17         11          0         11         17          0 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1          4          3          0          1          5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2         13         11          0          9         14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   7          0          0          7          7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2         14          9          0         12         14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4          6          5          0          4         1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5         14          9          0         14         14          0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10         12         11          0          9         22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7         12          8          0         11         15          0  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0          1          1          0          1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5         16         13          0         15         19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1          7          3          0          5          4          0 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          4          4          0          1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1          2          2          0          2          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3         20          9          0         14         19          0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3          6          3          0          4          8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4         17          4          0         15         11          0         1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3          9          4          0          9          7          0          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3          9          9          0          9         11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5          0          0          0          0          5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117        313        220          0        254        328          1        10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про контингенти хворих венеричними, грибковими шкіряними хворобами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ихомоніаз           Ч      131     11|                                                                               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С|Шифр по| N |Знаходитьс|Знову взято на облік у звіт.році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 т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а|перегл.| я | початок  |Вперш.в жит.встан.д-м|Раніше зна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т|       | д |звітн.року|---------------------|ходил. на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ь|       | к |          |          |в т.ч.вияв|обліку да-| діагнозом|          |на протязі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а |          |  всього  |при профог|ного або  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інш.заклад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99       1994        708          0          0       1955          0        13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88        915        425          0          0        959          0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8        175         88          0          0        173          0         1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222       2631        543          0          0       2671          0        1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7        777        521          0          0        737          0   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38        720        454          0          0        728          0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56        416        156          0          0        434          0         3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68        670         91          0          0        637          0        10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80        343        199          0          0        332          0         9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4        289        172          0          0        29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24        812        715          0          0        819          0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152       1744        850          0          0       1753          0        14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238       1655        615          0          0       1687          0        20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70        560        152          0          0        589          0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193       1462        513          0          0       1466          0        1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68        641        406          0          0        620          0         8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22        726        588          0          0        730          0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46        705        306          0          0        709          0         4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58        249        172          0          0        301          0          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122       1042        680          0          0       1044          0        1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4        659        400          0          0        657          0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81        885        313          0          0        911          0         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115        460        174          0          0        464          0        11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31        217        169          0          0        235          0         1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6        115         45          0          0        106          0         1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28        635        353          0          0        622          0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29        316         64          0          0        275          0 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1957      21813       9872          0          0      21907          0       186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про контингенти хворих венеричними, грибковими шкіряними хворобами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>Ж      131     12|                                                       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С|Шифр по| N |Знаходитьс|Знову взято на облік у звіт.році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 т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а|перегл.| я | початок  |Вперш.в жит.встан.д-м|Раніше зна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т|       | д |звітн.року|---------------------|ходил. на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ь|       | к |          |          |в т.ч.вияв|обліку да-| діагнозом|          |на протязі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а |          |  всього  |при профог|ного або  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інш.заклад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615       7101       5044          0          0       6930          0        78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672       4474       2679          0          0       4508          0        6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166       1116        790          0          0       1102          0        18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1689      15177       9598          0          0      15178          0       16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2674      10209       8358          0          0      10425          0       24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612      13688       9301          0          0      13860          0        4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96       2372       1195          0          0       2314          0        15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583       5547       3059          0          0       5505          0        62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796       3867       2485          0          0       3755          0        90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54       2676       2026          0          0       2685          0         4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180       5940       5320          0          0       5925          0        1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534       7082       5062          0          0       6986          0        63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1364       7095       3630          0          0       7028          0       143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583       3230       1938          0          0       3187          0        6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343       2867       1673          0          0       2846          0        3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291       4019       2772          0          0       4085          0        22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124       2274       1761          0          0       2319          0         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859       3766       2773          0          0       3805          0        82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109        501        223          0          0        567          0         4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433       3612       2861          0          0       3645          0        4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35       9530       6637          0          0       9405          0        1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631       3441       2188          0          0       3494          0        5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549       2948       1987          0          0       2887          0        61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434       3976       3233          0          0       4045          0        36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449       1986        736          0          0       2015          0        42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237       5464       2476          0          0       5484          0        2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467        993        458          0          0       1104          0        3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15579     134951      90263          0          0     135089          0      1544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про контингенти хворих венеричними, грибковими шкіряними хворобами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ихофітія і мікроспорія     110-ч   13|                                                            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С|Шифр по| N |Знаходитьс|Знову взято на облік у звіт.році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 т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а|перегл.| я | початок  |Вперш.в жит.встан.д-м|Раніше зна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т|       | д |звітн.року|---------------------|ходил. на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ь|       | к |          |          |в т.ч.вияв|обліку да-| діагнозом|          |на протязі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а |          |  всього  |при профог|ного або  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інш.заклад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90        588        172          0          0        558          0        12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115        470         56          0          0        491          0         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11        135         45          0          0        136          0         1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248        748        141          0          0        770          0        2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393       1990        918          0          0       1899          0        4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79        462        107          0          0        485          0  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30        213         56          0          0        224          0         1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104        997        240          0          0       1044          0         5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26        254         28          0          0        255          0         2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94        465         52          0          0        477          0         8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75        310        308          0          0        298          0         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138        963        260          0          0        929          0        17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16        298         60          0          0        281          0         3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55        414        125          0          0        429          0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198       1462        301          0          0       1512          0        1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76        466        128          0          0        455          0         8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21        243          9          0          0        237          0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77        619        108          0          0        587          0        10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48        193         44          0          0        172          0         6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136        837        209          0          0        822          0        1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43        140         51          0          0        151          0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73        637        211          0          0        621          0         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96        310         62          0          0        301          0        10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46         99         28          0          0        123          0         2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27         80          2          0          0         89          0         1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65        367         85          0          0        378          0   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85        146         22          0          0        138          0         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2465      13906       3828          0          0      13862          0       250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чис.хвор.з вперш.в жит.встан.діагнозом   1|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Хворі   сифілісом: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Найменування   рядка                |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ран.вродж.|ран.вродж.| пізнім   | серц.-су-|інш.форми |пізн.скрит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із симптом|скритим і |вродженим |дин.(093)і|пізн.сифіл|  (096) і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(активний)|невизначен|(090.3-9) |нервов.сис|із симптом|скрит. не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(090.0) | (090.1,2)|          |  (094)   |          |виз(097.1)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1          0          0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0          0          0          0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1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0          1          0          3          0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0          2          0          0          0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2          0          0          0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4          0          0          3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0          0          0          0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4          9          0          1          0         1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0          1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 7          4          0          4          0          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2          0          0          1          0          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1          0          0          0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1          0          0          1          0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2          3          0          1          0  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1          1          0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2          1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0          0          0          2          0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0          2          0          3          0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0          0          0          0          0        1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1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2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0          0          0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6          7          0          0          0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0          1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46         32          0         20          0        22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чис.хвор.з вперш.в жит.встан.діагнозом   1|                                Продовження  1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перше вст|Із чис.жін.,хв.гонор.|Із чис.,які знаход.на| </w:t>
      </w:r>
    </w:p>
    <w:p>
      <w:pPr>
        <w:pStyle w:val="Style15"/>
        <w:rPr/>
      </w:pPr>
      <w:r>
        <w:rPr>
          <w:sz w:val="19"/>
          <w:szCs w:val="19"/>
        </w:rPr>
        <w:t xml:space="preserve">|              Найменування   рядка                |діагнозом |виявл.акуш.-гінекол. |кін.р.сільск.жит.хв-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сифіліса- 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(р.1гр.1) |  всього  |в т.ч.хрон| сифілісом| гонореєю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иявлено в|          | гонореєю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стаціонарі| (р.7гр.1)|(р.9гр.1) | (із р.1) |(із р.6,7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7     |    8     |    9     |    10    |    1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654        281        172       2965        17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303        114         79       2107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218         43         13        811   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361       1179        774       2360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623        436        305        703        1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191         51         17       1260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88        143         66        968         5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591        134         79       1848         3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78         87         67       1072         7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97        117         52       3565         4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546        112         53       1045         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850        305        168       1000         2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251         79         23       1614         2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593        197         72       2708 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884        172         69       2715         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239         87         32       1589         8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205         36         14        874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33        368        285        711         6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91         91         39       1134        10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265        137         74        606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320        120         85       2626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203        116        103       1065        1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54         73         31       1154         6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52        162        129       1177         8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207         18          5        692         2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314        107         44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87         16         12        10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1898       4781       2862      38469       139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200       Виявлення джерел зараження і обстеження членів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сім'ї і контактів хворих, взятих на облік даним закладом.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і сифілісом-всі форми             1|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Числ.хвор,|              Число контактів у осіб, що захворіли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Найменування              |ряд|джер.зараж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-ка|яких були | Підлеглих обстеженню|      Обстежених     |Із них виявлено хвор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виявлені і|---------------------|---------------------|і притягн.до лікуван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 залучені |          |в т.ч.,які|          |в т.ч.,які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до лікуван|  всього  |були в ста|  всього  |були в ста|  всього  |які були 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  |          |тев.контак|          |тев.контак|          |стат.кон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1741      11403       5871       9382       4245       1558       152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5939       2855       5722       2706        558        5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0       3011       1502       2941       1441        192        18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0      15364       8863      14914       8445       1913       18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0      19172      10902      16579      10645       3480       34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0       2579       1536       2579       1536        371        3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0       1517       1383       1455       1373        282        27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0       7509       5274       5595       3360       1636       161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 3336       2006       2442       1211        464        45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0       4158       2477       3372       1791       1096       104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887       6050       5005       5585       4470        958        9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0      11567       6918      10118       5917       1591       155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2410       1396       2277       1263        694        68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 8199       5737       7394       4973       1213       11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1786       4931       4896       4828       4800        935        8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0       4608       3115       4149       2714        798        78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277       2251       1730       1550       1304        230        2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0       3761       1681       3575       1519        610        60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 999        404        625        337        188        18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1476       7944       4877       7192       4125        603        5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0       4064       1764       3880       1598        653        5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0       3785       1927       3365       1610        513        4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0       5143       2225       4443       1886        647        59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2055       1055       1810        862        407        32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0       1696        930       1280        473        229        22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0       6247       4077       5797       3767        384        3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0        936        698        674        510        313        3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6167     150634      91104     133523      78881      22516      2188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200       Виявлення джерел зараження і обстеження членів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сім'ї і контактів хворих, взятих на облік даним закладом.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:сифіл.первин.і вторин.свіжим   2|           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Числ.хвор,|              Число контактів у осіб, що захворіли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Найменування              |ряд|джер.зараж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-ка|яких були | Підлеглих обстеженню|      Обстежених     |Із них виявлено хвор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виявлені і|---------------------|---------------------|і притягн.до лікуван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 залучені |          |в т.ч.,які|          |в т.ч.,які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до лікуван|  всього  |були в ста|  всього  |були в ста|  всього  |які були 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  |          |тев.контак|          |тев.контак|          |стат.кон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626       2807          0       2303          0        406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833       4328          0       4182          0        37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261       1143          0       1130          0         76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1342       4627          0       4463          0        47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1405       5130          0       4470          0       101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218        571          0        571          0         7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271        867          0        827          0         96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783       1768          0       1278          0        336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275       1382          0        996          0        21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454       1734          0       1428          0        452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195       2250          0       2150          0        39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946       4647          0       4069          0        504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286        578          0        551          0        17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947       2564          0       2095          0        58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453       2086          0       2016          0        32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570       2078          0       1841          0        339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140        977        763        710        462        103        1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310        845          0        787          0        201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84        246          0        151          0         21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465       1875          0       1706          0        18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260        614          0        593          0         6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196       1079          0        959          0        14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282       2149          0       1953          0        24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122        682          0        602          0        128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90        372          0        295          0         27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292       1500          0       1374          0        12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85        257          0        193          0         9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12191      49156        763      43693        462       7162        10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200       Виявлення джерел зараження і обстеження членів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сім'ї і контактів хворих, взятих на облік даним закладом.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>- II рецидивним                      3|         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Числ.хвор,|              Число контактів у осіб, що захворіли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Найменування              |ряд|джер.зараж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-ка|яких були | Підлеглих обстеженню|      Обстежених     |Із них виявлено хвор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виявлені і|---------------------|---------------------|і притягн.до лікуван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 залучені |          |в т.ч.,які|          |в т.ч.,які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до лікуван|  всього  |були в ста|  всього  |були в ста|  всього  |які були 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  |          |тев.контак|          |тев.контак|          |стат.кон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852       6656          0       5563          0        875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82        394          0        378          0         5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144        887          0        875          0         72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1653       5719          0       5638          0        68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1958      10447          0       8969          0       184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246       1043          0       1043          0        15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193        559          0        547          0        159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754       3602          0       2707          0        802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147       1116          0        836          0        177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352       1854          0       1484          0        485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301       1950          0       1850          0        30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739       3957          0       3491          0        609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198        915          0        850          0        231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217       1776          0       1684          0        39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692       1160          0       1144          0        31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233       1201          0       1125          0        24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37        349        255        249        196         49   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307       2024          0       1945          0        292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62        377          0        225          0         75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499       2918          0       2675          0        21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566       1588          0       1509          0        27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297       1959          0       1771          0        28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218       1654          0       1434          0        224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83        576          0        518          0        11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102        746          0        553          0        109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415       3212          0       3006          0        17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84        466          0        317          0        14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11431      59105        255      52386        196       9344         4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200       Виявлення джерел зараження і обстеження членів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сім'ї і контактів хворих, взятих на облік даним закладом.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>- раннім скритим                     4|                       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Числ.хвор,|              Число контактів у осіб, що захворіли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Найменування              |ряд|джер.зараж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-ка|яких були | Підлеглих обстеженню|      Обстежених     |Із них виявлено хвор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виявлені і|---------------------|---------------------|і притягн.до лікуван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 залучені |          |в т.ч.,які|          |в т.ч.,які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до лікуван|  всього  |були в ста|  всього  |були в ста|  всього  |які були 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  |          |тев.контак|          |тев.контак|          |стат.кон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261       1937          0       1514          0        277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269       1217          0       1162          0        13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170        962          0        922          0         44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1439       5016          0       4811          0        75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594       3595          0       3140          0        62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206        965          0        965          0        14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71         91          0         81          0         27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565       2130          0       1605          0        497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100        838          0        610          0         77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106        570          0        460          0        159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391       1850          0       1585          0        25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585       2944          0       2539          0        459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330        913          0        872          0        29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689       3859          0       3615          0        23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641       1685          0       1668          0        29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271       1324          0       1178          0        219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100        925        712        591        646         78         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161        892          0        843          0        117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60        376          0        249          0         92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508       3118          0       2787          0        20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621       1858          0       1774          0        31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122        494          0        444          0         7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164       1287          0       1020          0        168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120        797          0        690          0        169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114        578          0        432          0         93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213       1535          0       1417          0         8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63        213          0        164          0         8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8934      41969        712      37138        646       5953         7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200       Виявлення джерел зараження і обстеження членів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сім'ї і контактів хворих, взятих на облік даним закладом.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>- гонореєю гострою і хронічною       5|                      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Числ.хвор,|              Число контактів у осіб, що захворіли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Найменування              |ряд|джер.зараж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-ка|яких були | Підлеглих обстеженню|      Обстежених     |Із них виявлено хвор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виявлені і|---------------------|---------------------|і притягн.до лікуван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 залучені |          |в т.ч.,які|          |в т.ч.,які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до лікуван|  всього  |були в ста|  всього  |були в ста|  всього  |які були 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  |          |тев.контак|          |тев.контак|          |стат.кон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663       2873       2078       2229       1493        417        40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213        627        542        603        519         61   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145        385        345        376        337         25         2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1552       4185       3805       3929       3568        793        7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440       1701       1443       1239        946        286        2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142        364        340        364        340         95         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337        709        658        679        629        191        19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312       1479       1229        785        546        127        11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172        967        867        561        461        163        16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160        751        576        574        376        209        19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268        675        658        650        623        301        2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788       2845       2606       2094       1881        518        50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409        584        556        559        531        400        39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411       1554       1215       1394       1116        283        2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376       1676       1116       1601       1001        240        2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417       1111       1036        879        803        288        28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101        587        576        329        315         92         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541       1207        989       1065        852        357        35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106        296        262        264        237        137        13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812       2767       2525       2041       1799        355        3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218        408        369        395        357        127         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563       1682       1468       1296       1145        483        4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171        931        819        449        371        113        10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101        578        425        514        356         75         6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48        157        103        141         85         39         3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216       1367       1197       1210        919         73         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105        253        214        143        140         32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9787      32719      28017      26363      21746       6280       605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200       Виявлення джерел зараження і обстеження членів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сім'ї і контактів хворих, взятих на облік даним закладом.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>- трихофітією і мікроспорією         6|                                 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Числ.хвор,|              Число контактів у осіб, що захворіли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Найменування              |ряд|джер.зараж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-ка|яких були | Підлеглих обстеженню|      Обстежених     |Із них виявлено хвор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виявлені і|---------------------|---------------------|і притягн.до лікуван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 залучені |          |в т.ч.,які|          |в т.ч.,які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до лікуван|  всього  |були в ста|  всього  |були в ста|  всього  |які були 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  |          |тев.контак|          |тев.контак|          |стат.кон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0       7120          0       7050          0         39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7009          0       6947          0         3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0       1263          0       1259          0         12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0       8380          0       8021          0         4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0      19832          0      19109          0        13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0       6323          0       6004          0         1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0        852          0        852          0         56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0      16174          0      15967          0         55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 2412          0       2212          0         14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0       4846          0       4797          0         56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 525          0        515          0        24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0      11421          0      11039          0        109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2823          0       2752          0         37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 5696          0       5646          0         3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0      12601          0      12593          0        12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0       6893          0       6745          0         82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0       2175          0       2113          0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0       2339          0       2245          0         15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 643          0        531          0         12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0      10494          0      10494          0         1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0       2120          0       2120          0         4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0       1851          0       1822          0         3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0       4157          0       4109          0         38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 514          0        491          0          6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0        794          0        773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0       5327          0       5241          0         4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0       1822          0       1720          0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 0     146406          0     143167          0       1304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200       Виявлення джерел зараження і обстеження членів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сім'ї і контактів хворих, взятих на облік даним закладом.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>- коростою                           7|                                 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Числ.хвор,|              Число контактів у осіб, що захворіли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Найменування              |ряд|джер.зараж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-ка|яких були | Підлеглих обстеженню|      Обстежених     |Із них виявлено хвор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виявлені і|---------------------|---------------------|і притягн.до лікуван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 залучені |          |в т.ч.,які|          |в т.ч.,які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до лікуван|  всього  |були в ста|  всього  |були в ста|  всього  |які були 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  |          |тев.контак|          |тев.контак|          |стат.кон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0      12529          0      12431          0        174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19306          0      19046          0        25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0       2442          0       2414          0         93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0      19844          0      19217          0        38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0      78965          0      77548          0       109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0      24799          0      24338          0        30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0       3994          0       3994          0        142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0      18975          0      17842          0        623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13601          0      12371          0        335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0      21055          0      20913          0        662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19518          0      19480          0       110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0      64809          0      45748          0       1163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8577          0       8331          0        298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18799          0      18328          0        19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0      28026          0      27903          0        59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0      18127          0      17898          0        35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0       9209          0       8867          0        19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0      12910          0      12900          0        147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4605          0       4083          0        133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0      12904          0      12904          0         9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0      15314          0      15314          0        26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0       6558          0       6361          0        29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0      14979          0      14735          0        154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2118          0       2048          0         84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0       5909          0       5861          0        124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0      27366          0      27169          0        14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0       3457          0       3243          0        19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 0     488695          0     461287          0       9613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2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числа обстежених                                       1|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осіб,яким п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    Н а й м е н у в а н н я    р я д к а           |ведено профілактичне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лікування з приводу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сифілісу | гонореї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3004        62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1499        1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1285        12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4601       18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4648        4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417         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511        16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1458        16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822        11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864        22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1156         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5307       123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1157        11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3534        8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1354        3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1179        37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440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1205        18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216        21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5996        6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788        1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621        3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685        16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983        30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442         4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613        1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244         16 </w:t>
      </w:r>
    </w:p>
    <w:p>
      <w:pPr>
        <w:pStyle w:val="Style15"/>
        <w:rPr/>
      </w:pPr>
      <w:r>
        <w:rPr>
          <w:sz w:val="19"/>
          <w:szCs w:val="19"/>
        </w:rPr>
        <w:t xml:space="preserve">По Україні                                                   |     45029       8970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04:00Z</dcterms:created>
  <dc:creator>Igor</dc:creator>
  <dc:description/>
  <cp:keywords/>
  <dc:language>en-US</dc:language>
  <cp:lastModifiedBy>Igor</cp:lastModifiedBy>
  <dcterms:modified xsi:type="dcterms:W3CDTF">2018-08-30T09:06:00Z</dcterms:modified>
  <cp:revision>3</cp:revision>
  <dc:subject/>
  <dc:title> Форма 34 табл</dc:title>
</cp:coreProperties>
</file>