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.новоутв.-всього     140-208   1|                      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7173         1148         2736         2097         1536        36676        198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5486          897         2678         1102         1282        32252        168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373          284         1067          522          652        14063         77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0889         1264         5261         2219         2571        51420        244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5510         3314         6865         4107         3040        78745        3987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3988          765         1590         1203          782        19726         95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484          487          989          574          644        12605         63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709         1048         2874         2181         1488        33441        1699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406          421         1377          777          849        14617         75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6228          527         2871         1815         1360        29544        144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261          635         1767         1000         1025        19336        1033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7452          941         3229         1596         1653        36978        1977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6664         1588         3161         1623         1098        34970        174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782          756         1679          990          953        20144        109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8801         1362         4392         2294         1787        41515        2131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6535         1304         2221         1459         1057        31453        168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735          586          978          637          815        13097         644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4489          453         2275         1066          935        23265        1229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3107          629         1246          904          614        16390         956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8661         1304         3702         2161         2146        45449        2264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3797          552         1565          797          872        18494         83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4424          779         1794         1534          768        20807        1025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4904          538         2098         1275         1084        24541        1330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290          526          913          753          417        12165         640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4042          223         1334         1419         1008        19658         992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7569         2026         4605         1287          766        36301        1410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1633          275          766          465          336         8542         43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49392        24632        66033        37857        31538       746194       37802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у дітей до 14 років 140-208   2|                       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43            3            7            2            0          163  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39            0            6            3            6          115           2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20            1            6            3            1           87   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79            6           20           14            5          264           6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 98            6           31           11           10          359  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0            1            8            4            0          141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1            1            5            3            2           89  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49            0           15            2            3           80  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3            2            3            5            1           72  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48            1           24            5            9          175           2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5            6            5            3            2           72           1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 48            0            9            2            1          153           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58            9           12           12            5          170           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8            0            2            3            5          110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58            1           29            6            6          183           38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 32            0            6            2            1          116           2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6            3            2            4            4           77           1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 32            1            9            5            4          102           1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24            0            1            3            5           70  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56            4           19            4            3          179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25            0            3            2            0          104           3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 40            4           11            3            4          140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44            0           12            3            2          152           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5            2            3            4            3           66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23            0           10            2            2          111           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57            3           10            6            1          244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3            0            2            1            0           21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104           54          270          117           85         3615          86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злояк.новоут:губи  140   3|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Автономна pеспубліка Крим                |         107           42           89           15            2         2022         15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6           65          111            4            1         2310         172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41           14           39            2            0          850          59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20           37          105            8            6         2604         188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180           76          154           17            7         3012         2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4           22           37            4            3         1022          69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42           24           34            7            1          565          37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3           33           88            5            0         1941         13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1           11           36            4            1          753          5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85           11           71           12            2         1697         12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53           20           47            5            1         1181          9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7            9           94            5            7         1645         120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66           43           60            5            1         1638         11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8           48           49            7            2         1230          91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121           42          108           11            2         1911         1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92           47           86            5            1         2008         160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7           23           31            4            2          739          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77           18           74            3            0         1495         109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5           27           43            2            0         1249         10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8           25          122            9            6         2193         15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3           32           66            4            0         1290          8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68           36           64            4            0         1608         1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0           15           65           13           10         1514         11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2           23           31            1            0          746          5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61            7           44            9            7          831          5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36           21           35            0            0          436          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1            3           11            0            0          333          2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034          774         1794          165           62        38823        285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,глотки    141-149   4|   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67           40           73           77           14          710          35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74           22           74           57           40          617   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2            5           24           34           13          243          10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44           13           63           90           88          689          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24           48          149          110           49         1181          5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37           33           34           59           36          424  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91            8           22           47           21          316          14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94           25           63           80           51          614          2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8            3           19           55           12          264          1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05           12           60           97           47          628          2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9           11           36           30            8          366  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76           11           42           52           79          519          2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68           32           44           80           40          613          27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01            9           22           43           34          362          18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336           37          101          108          127          933          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08           30           61          125           21          816          4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2           30           26           30           24          256  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63           10          113           36           13          440          1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9           23           45           43            1          213           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33           34          104           70           54          773          36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 84           13           22           45           11          251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32           22           68           49           15          376          14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164           17           46           66           38          445          1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5           26           31           27            4          308          18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28           11           54           58           13          352          1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66           45          110           42           10          572  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6            5           10           15            1          155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096          575         1516         1625          864        13436         60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150       5|             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70            1            5           34           24           96     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97            0           29           31           31          142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9            2           26            2           11           41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ніпропетровська                         |         110            4           47           27           29          124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79            8           65           75           33          234           6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 59            1           24           21           11           74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3            1            7           15           10           34            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1            3            6           45           20           79           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2            0            3           11            7           35  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99            1           36           40           23          144           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48            1           13           19           11           54           1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 74            0           29           21           20           75     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70            2           21           23           21           90           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1            2           22           21            8           46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07            6           56           35           16          180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70            3            6           16           19           95    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4            2           19           19           13           52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4            2           10           35           39           80  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7            2            8           18           14           52  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8           10           32           48           44          130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37            1           16           14            7           48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5            3           14           51           10           89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2            3           22           38           16          110           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8            3            6           18            2           43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64            0            5           37           20           82           2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69            1           45           17            5          109           2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 14            0            2            8            4           10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881           62          574          739          468         2348          5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151       6|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697           24          101          273          264         1816          9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586           16          113          156          266         1435          56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254            8           89           52          111          771          3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020           41          257          273          431         2200         10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512          125          304          554          615         3560         16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481           53           94          193          177         1168          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29           12           57           58          114          619          29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523           15           45          263          215         1234          55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32            7           52          104          141          774          34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688           28          204          247          232         1910          8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12           24           71           96          181          875  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20           20          158          222          325         1468          6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584           27          123          231          197         1755          9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07           43           65           97          143          753          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691           47          200          227          259         1834          7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640           59           59          115          155         1506          6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16           24           68          103          136          683          27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541           12          134          199          208         1345          63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68           18           71           77           79          622          29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744           57          114          267          338         1695          7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90           22           55           57          151          707          30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485           14           76          281          128         1149          4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572           41          121          193          230         1330          6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31           27           33          119           71          552          2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481           13           31          232          205         1520          7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599           25          244          167          177         1664          6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32            0           28           49           55          326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4335          802         2967         4905         5604        35271        1589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153       7|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449           10           59          239          119         1744          8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17            5           83           34           76          876          4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7            1           38           20           27          423          2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649           21          264          158          198         2192          9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864           47          332          287          227         3411         15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67           18           60           61           34          623   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14            3           26           47           39          445          2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97           12           44          227          126         1468          7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59            7           31           51           53          552          2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96            6          116          103           75         1087          4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43            7           76           70           85          852          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395           11          132          132          118         1419          6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352           19          128          118           76         1278          57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89           14           63           55           70          751          3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531           22          262          152          116         1748          7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67           19           55          118           76         1235          5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37            9           24           47           62          486    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82            3           37           85           60          752          3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16            4           43           23           33          452          2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438           16           82          166          175         1575          6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10            8           54           46           88          729          3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84            4           48          111           25          772          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54            4           97           72           72         1009          5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04            8           21           48           32          457          2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72            1            9          113           46          785          3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524           26          216          192          109         1921          7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11            0           17           55           39          489   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908          305         2417         2830         2256        29531        135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и,ректосиг.з'єд,анусу154       8|                       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332           33          107          145           74         1514          7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62           29          197            8           53         1092          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26           11           83           17           26          541          25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615           58          352          118          120         2256          9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775           95          419          194          150         3422         16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17           45          139           46           28          820     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76           14           36           18           20          405          19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40           33           84          172           84         1494          7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54           11           60           59           29          593          2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99           15          144           88           64         1184          5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39           31          152           30           56          979          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374           23          228           51           91         1332          5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310           48          179           54           58         1382          64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93           25           98           47           48          621          3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408           40          255           79           72         1456          6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74           80          106          211           48         1493          73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49           30           73           30           45          481          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47           29          159           38           49          965          4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40           34           97           30           13          609          2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99           38          175          120           92         1538          70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150           19           70           17           53          638  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01           42          106           73           22          854          36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224           28          141           30           44         1054          52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33           19           42           69           18          433          1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86            9           33          101           51         1054          4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429           56          274           75           78         1597          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72            0           24           37           11          323  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7424          895         3833         1957         1497        30130        137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161       9|                       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61           15           72           79            9          792          4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00           10           46           44           10          595          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6            1           19           28            8          347          1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73           10           46           82           41         1074          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80           40          128          101           33         1608          8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76           13           24           47            5          359   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6            1           19           37            9          292          1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2           15           28           53           21          589          3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74            1           34           34            6          431     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иївська                                 |         109            3           44           50           14          567          2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2            7           13           60            8          443          25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132           12           47           60           21          785          4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58           18           63           69           20          899          5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0           22           19           34            7          394    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59           21           60           57           40          760          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00           17           41           54            2          540          30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2           14           20           22           10          289  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79            3           51           22            6          294          1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5           18           41           29            5          360          20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63           17           43           85           25          669          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5            7           21           27            4          343  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9            2           51           45            3          414   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86            6           32           40            9          419          24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2            9           20           29            3          293          15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83            4           43           32            8          446          2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95            8           47           45            2          547  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0            0           12            8            0          149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2757          294         1084         1273          329        14698         788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       162      10|   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001          228          145          372          360         1872          7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769           57          126          287          321         1452          3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88           12           24          139          120          546          2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597          183          474          549          534         2557          8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2411          651          662         1092          577         5087         18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534          130           59          326          135          884   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359           31           53          157          143          670          24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044          198          195          529          320         1887          5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552           59           72          138          249          676          16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772           44          141          379          244         1328          4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725          105           96          331          245         1012   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134          113          341          367          410         1760          5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895          124          233          384          233         1788          70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606          152          157          293          154         1064          4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122          176          239          665          210         2340          7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968          223           42          111          272         1661          4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37           30           30          121          179          450  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93           34          164          222          207          844          2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545          100           40          330          175          882          3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138          252          188          553          367         2370          8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86           85           64          238          211          868          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701          102           75          474          152          812  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586          104          134          287          139         1017          38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57           53           50          203          100          555          14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627           47           16          352          237         1042          3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650          182          209          302          126         1400          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69           19           36           73           60          334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1066         3494         4065         9274         6480        37158        121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.ткан.      170,171  11|             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02           12           23           17           12          728          38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70            4           37            7           15          593          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9            5           31            1            6          257          15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32           11           50           20           42          902          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88           26           98           33           34         1329          7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7            4           20           14           13          357  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5            0            7            1            9          332          1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58            4           36           13            9          547          3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4            4           16           10            3          193          1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73            2           27           28           18          497          30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49            2            9            8           10          323  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03            7           54           18           24          654          3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97           11           31           38           12          611          3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6            4            8            6           20          360          2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32           12           67           27           38          672          3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82            2           33           16           11          558          36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5            6           30           13           15          333   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76            4           39           20           10          374          2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7            3           20            7            7          307          2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89            6           38           20           24          689     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38            2            9           11            5          316  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2            9           38           28            6          515          2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51            3           19           11           12          413          2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3            3            8            7            3          208          1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58            0           12            4           14          337          2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21            7           86            9            5          741          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3            0            7            3            3          115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940          153          853          390          380        13261         77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172      12|             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36           30           88           26            6         1026          5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56           19           46            6            4          615          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5            2           12            3            0          185          1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39           22           84           32           17          957          4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78           51          128           25           14         1524          8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0           11           23           10            4          290  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8            4           12           11            2          242          1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7           27           67           19           21          728          4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9            6           35            8            4          222          10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70            9           49           15            6          521          2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45            9           37            4            4          305  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89            9           60           20            8          584          3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02           38           67           20           11          633          3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47           12           25           13            9          323  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28           21           87           32            8          749          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4           13           48           14            2          513          3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3           16           20            7            4          171  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42            2           38            1            3          334          1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37           14           23           11            3          239          10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60           42          106           27           23          943          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38            3           22            6            4          292  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48           11           36           10            2          354  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63           10           36           17            8          378          1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6           10           20            5            0          171           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32            0           16            8            4          296          15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47           36          125           16            4          939          4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5            4           17            7            1          305  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944          431         1327          373          176        13839         72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173      13|   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946          371          921           19            2         6496         26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644          343          627            9            2         6107         29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12           66          201           11            0         2222         10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261          326         1234           14            7         7604         20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493          622         1418           33           13        11829         47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396          151          367           16            1         3192         1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42          159          228            8            1         2024          8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988          311          962           20            6         6216         26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92          124          382            7            3         2304          85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616          112          570           37            1         4814         21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47          156          433           13            1         3314         15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65          118          739           16            4         7200         36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773          506          761            6            1         5207         14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535           23          517           16            1         4372         2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884          307          850           27            6         7969         46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832          358          799           29            4         5580         255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40          170          223           11            3         2333         1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636          114          623           10            3         5556         268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54          113          245            8            1         2740         15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066          258         1014           33           12         7632         35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94          164          567           13            0         3524          8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434          256          418           16            0         2927          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548           93          502           23           11         4024         180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38          156          229            9            0         1940          7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399           48          358           18            8         2589          96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939          595          928            1            1         4361          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340          198          335            4            1         2013          5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7114         6218        16451          427           93       126089        523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174,175  14|   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659          218          368          200           75         5813         347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481          122          372           60           47         3944         2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28           39          135           54           39         1802          9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107          210          687          272          145         8852         45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558          560          919          433          195        12515         66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345          113          236           83           18         2541         1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32          108          175           33           23         1620          8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660          184          440          145           75         4746         277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258           67          166           77           15         1726          9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502          101          302          138           57         3830         206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366          104          285           35           34         2657         15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55          137          445          205           94         5963         32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72          313          446          125           90         4737         24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92          142          195          119           78         2924         15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033          233          661          280           90         6480         33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570          207          286          252           32         4056         22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10           82          105           65           40         1589          7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369           82          312           36           21         2948         160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24           94          158           60            6         1814         105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984          211          572          233          160         7984         4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326           68          214           65           34         2573         1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333          143          236           77           20         2775         1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395           92          260           92           38         3313         18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07           80          119           65           21         1408          7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314           37          179           74           59         2689         146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21          454          739           43           38         6742         3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81           26          106           60           15         1263          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4182         4227         9118         3381         1559       109304        585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180      15|                                                                                  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39           39           82           51            5         2453         20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12           96          167           35            9         3231         24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11           47           92           13            5         1619         12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29           85          245           60           23         4493         33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75          225          320          117           34         6544         48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47           64          106           29            6         2433         18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06           36           58           43            4         1290          9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89           47          130           44           15         2736         19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38           42          103           23           12         1900         15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10           65          138           56           16         2379         17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3           42           87           20            6         1697         1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27          138          193           22            9         3733         29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49          131          211           25            9         3589         26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38           81           88           43            7         1876         1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67          109          250           66           44         3213         2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47           54           84           52           11         2674         21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9           37           58           14            7         1306          9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22           52           99           21            2         2288         179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16           73          102            7            7         1815         137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57           74          160           59           26         3696         2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23           46           81           24            7         1395         10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0           43           91           17            2         2274         18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75           42          118           39           13         2554         20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6           29           52           13            1         1646         13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17           17           58           37           17         1945         15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01          120          181           14            4         2262         1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5            8           28            6            1          520          4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698         1842         3382          950          302        67561        511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182      16|                                                                                    Лист  1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218           16          168           30           12         2085         13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95           36          166           20            8         2626         16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98           31           82            7            9         1099          7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436           76          356           37           36         4228         24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621          256          500           65           44         6438         39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54           44          103           23           22         1342          7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95           25           65            8           14          859          4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293           56          257           17           19         2903         15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01           23           88            5            8          969          6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43           48          196           31           12         2167         124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49           13          116           18           10         1313          8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82          159          228           44            9         2750         15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21          103          191           22            6         2610         16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44           80          121           12           10         1321          7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85           70          324           39           17         2685         1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82           76          181           59           22         2338         14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95           32           70           12           12          974          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56           42          128           18           10         1481          9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46           49          128           12            6         1398          9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436           81          320           61           40         3971         2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36           27           90           19           16         1219          7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38           39          119           16            3         1458          9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92           18          144           21           23         1764         11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84           21           68            9            7          818          48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67            6          116           16            8         1574          96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24          173          296           20            3         2899         1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62            5           48            9            5          519          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5853         1605         4669          650          391        55808        332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єчника                     183.0    17|   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90            9           65           64           56         1010          56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07            5           33           56           17          839          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8           14           20           17           31          448          2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57           26           82          119           55         1503          8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57           97          114          211          125         2661         1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6           23           14           31           37          479          2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81           19           32           23           24          377          19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200           19           37           96           67         1033          56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6           12           22           36           21          378          23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67           16           64           60           40          913          5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6           15           35           47           21          603          3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90           81           50          111           29         1098          63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61           49           62           77           18         1168          68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7           49           41           23           22          489          2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39           31           94           62           82         1200          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70           31           40           62           35          931          5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1           22           20           22           39          530          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12           24           26           57           29          661          3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00           13           35           51           14          773          5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46           29           77           66           98         1395          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82           13           26           36           16          453    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35           24           46           78           11          616          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55           12           47           57           45          960          6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0            9           16           26           18          331          18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13            1           23           44           41          477          2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91           59           74           98           19         1059          4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2            0            7           14           11          239  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959          702         1202         1644         1021        22624        128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185      18|             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45            9           41           63           25          572          2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48           16          112           87           41          908   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97            8           27           39           30          495          2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65           11          155           49           54          869   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83           36          146          136           76         1267          3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3            3           24           50           26          393  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71           15           48           10           10          288          10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44           11           53           67           24          689          2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18           12           62           41           13          350          10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83            2           66           76           38          562          14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30            7           62           43           16          357  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51            6           48           49           51          446           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84           16           81           77           18          804          2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2            2           22           23           17          303  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58           36          104           72           78          848   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30            4           39           44           11          516          1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8           11           22           19           15          251  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6            6           37           37           12          267           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2            7           21           59           12          312          1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35           28           86           72           73          858          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89            1           13           45           21          403           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30            3           88           31           11          412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42           16           57           45           39          488          1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5            3           26           11            6          172   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11            1           45           18           45          374          10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95           53          201           64           27         1184  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31            0            6            7           18          118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986          323         1692         1334          807        14506         42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188      19|                       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64            1           59           66           27          689          3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5            5          107           21           16          918          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6            6           40           12            4          292          1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23            6          238           24           52         1427          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56           37          285          100           46         2116          9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30            4           82           33           13          521  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0            8           41           11            6          282          1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99            3           66          118           15          988          4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14           10           74           21           19          382          14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72            4           95           54           20          857          3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53            6           67           60           14          620     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42            8          136           59           45         1156          53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92           10          142           34            8         1061          5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79            3           53           12           14          478    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93           26          235           26           30         1250          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06            6           79           40           20          924          4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9            5           41           12           23          284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56            1           71           73           12          622          2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22           12           56           52           14          533          2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52           18          144           63           41         1292          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7            0           62           16           10          612          2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0            1           45           57            8          353  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48            3           59           57           29          798          37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7            5           49            7            9          377          17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50            1           71           61           16          587          2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18           13          179           27            7         1194          4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50            0            9           32            9          235  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4433          202         2585         1148          527        20848         90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193      20|                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61           12           28           24            8          581          3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82           16           57            4           20          722   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8            1            3            2           13          141           8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44           16           90           22           29         1278          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71           55          121           14           26         1678          9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2            2           14            8           12          352   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14            1            8            1            5          193          1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96           15           67           10           19          659          3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6            3           16            8            1          167           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83           34          141           28           10         1147          4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38            8           22           12            3          314  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78            7           35           18           24          535          3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01           34           73           10           13          721          3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29           16           13           10            5          282   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64           11           44            9           10          583          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1            7           35           18            8          504          2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9           11           19            4            6          235  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28            0           17            6            4          246          1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1            3            6            1            4           78           4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1           16           79           19           21         1173          6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5           12           43            5           12          769          3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36            7           32            2            2          285  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39            4           20            2           15          344          2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8            3           11            4            3          184          1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67            4           25           24           11          415          18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55           92          233           10           12         1623          6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4            2            3            8            3          143  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1901          392         1255          283          299        15352         76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у дітей до 14 років  193      21|             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 0            0            0            0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 1            0            1            0            0            3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0            0            0            0            0            3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 3            0            3            0            0            5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 0            0            0            0            0            3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 6            0            3            1            0           16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 0            0            0            0            0            0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 5            1            5            0            0           26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 0            0            0            0            0            4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 0            0            0            0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 2            1            1            1            0            2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 0            0            0            0            0            2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  0            0            0            0            0            1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 1            0            0            0            1            6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 1            0            0            0            1            6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 1            0            0            0            0            2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 0            0            0            0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 0            0            0            0            0            2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  1            0            1            0            0            2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 1            1            1            0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  1            0            1            0            0           12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2            1            1            1            0            3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 2            0            1            0            0           15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 4            2            4            0            0           16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 31            6           22            3            2          133           1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их лімфом           200-203  22|                                                                                  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63           11           52           46            4          955          5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9            7           57           33           23          856          4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2            1           30           14            5          367          18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40           23           93           46           14         1505          8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57           33          127           55           43         2010         106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 95            3           13           30           16          473          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1            4           14            6           17          380          2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7            6           68            9            6          666          3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7            1           37           33            9          456          2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63            5           84           37           17          817          38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0            4           22           19            8          448          23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159            8           31           11            0          914          50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35           21           71           42            1         1205          5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7            3           17           20           13          476     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89           13           71           41           23          964          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45            6           24           20           11          700          36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99            1           13           16           19          410  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10            2           48           24           15          494          2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3            8            0            0           17          457          2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12           13            3            2            0         1020          462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 76            2            4            4            3          411  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09            0            1            0            0          690          33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106            7           42           20           22          479          19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1            9           18           18            7          428          2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92            2           29           39           15          408          1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15            6           70           33           10         1143          55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 43            0           15            8            3          216  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575          199         1054          626          321        19348         976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у дітей до 14 років  200-203  23|                                                                                    Лист  2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 8            0            0            2            0           23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 4            0            1            1            1           24            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 3            0            2            1            0           15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 8            1            3            2            1           48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15            0            8            2            1           68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 4            0            0            1            0           19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4            0            2            1            0           16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12            0            6            0            1            6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 5            0            2            1            1           15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 6            0            2            1            0           22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 6            0            2            0            0           15            6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  7            0            1            0            0           32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18            1            3            4            0           44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 9            0            0            2            1           22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10            0            3            1            2           37            5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  4            0            0            0            0           15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 9            0            0            2            1           10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  4            0            2            2            0           17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 5            0            0            0            2           10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 9            1            1            0            0           25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 5            0            1            1            0           20            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  9            0            0            0            0           32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 6            0            1            1            0           19  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2            0            0            0            1           18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 3            0            1            0            2           12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11            1            2            2            0           35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1            0            1            0            0            5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187            4           44           27           14          624          1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ів                    204-208  24|                       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220            2           62           34            0          967          4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8            1            0            0            0          523          197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85            4            0            0            0          388          16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88           32           23            1            4          911          30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335           49            0            0            0         1188          5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26            7           29            8            1          432          11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66            2            0            0            0          253          10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20            5            0            0            1          467          1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2            5            0            0            0          309          1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79            2           90           10            9          575          16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8            5            0            0            0          341  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86            2            1            0            0          474          1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46            8            0            0            0          543          2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97            0            4            2            0          441  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86           11            0            0            0          686          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59           12            0            0           26          426          1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91            4            0            0            0          304           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01            3            0            0            0          354          1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76            3            0            0            0          289          1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09            9            0            0            0         1337          4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1            0            0            0            0          351          11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169            3            0            0            0          605          2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36            4            0            0            0          528          18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6           10            0            0            0          206           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22            2           93            7            0          367           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55            7            0            0            0          609          2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9            0            0            0            0          144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3796          192          302           62           41        14018         51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у дітей до 14 років  204-208  25|                                                                                    Лист  2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15            0            1            0            0           32  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17            0            0            0            0           40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7            1            0            0            0           26  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31            2            0            0            0           72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29            1            0            0            0          118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13            1            0            0            0           42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9            0            0            0            0           19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21            0            0            0            0           15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13            0            0            0            0           26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12            0            6            0            1           47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 8            2            0            0            0           16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12            0            0            0            0           52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 7            1            0            0            0           30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0            0            0            0            0           33            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 15            1            0            0            0           53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 7            0            0            0            0           22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14            2            0            0            0           33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 9            0            0            0            0           32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2            0            0            0            0           20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13            1            0            0            0           77            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  8            0            0            0            0           27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12            1            0            0            0           41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  9            0            0            0            0           90           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8            0            0            0            0           18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 8            0            6            1            0           37  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12            0            0            0            0           72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0            0            0            0            0            2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331           13           13            1            1         1092          2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                               26|                                                                                    Лист  2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є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      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злоякісних новоутворень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046           25          128          223          438         2735         12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638           23          118          143          282         1851          7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321            6           52           55          194          986          4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440           53          316          218          646         3195         1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2313          177          476          455          699         6131         233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552           21           88          111          184         1547          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383           12           47           33          172         1119          45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784           26          138          249          374         1757          6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479           13           69           52          243         1183          5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914            7          233          229          415         1920          63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576           58           88           80          303         1282          59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1113           62          138          113          285         2468         107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928           35          174          183          265         2638         11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504           26           80           94          291         1278          5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168           91          324          279          519         3054         1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868           50          117           98          270         2379         10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412           27           66           66          161          941          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29           10           95          123          232         1425          60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484           11           64           84          203         1196          5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013           70          243          188          527         2516          8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37           27           66          105          219         1302          5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655           15          142          114          348         1469          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696           16          136          152          271         1600          58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37           20           63           65          112          889          38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498           12           74          135          183         1488          5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119           47          313          112          129         3299         101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203            5           45           62           96          593     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20510          945         3893         3821         8061        52241        2065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ос.,що знах.на обл.в онк.закл. 1|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Кількість |Кількість |Знято з об|З кількос.|З кільк.хв|З них хво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хворих,які|осіб,серед|л.хворих, |осіб,які  |з вперше в|рі з візуа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вибули з  |яких діагн|про яких  |знаход.на |житті вста|льними ло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|району дія|оз злоякіс|онкологіч.|обл.на кі-|новленим  |калізація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льності он|ного новоу|заклад не |нець року |діагнозом,|ми пухлин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ологічно-|творен. не|мав відомо|(ряд.1гр.6)виявл.при 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го закладу|підтвердже|стей протя|сільські  |пр.огл.ма-|         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но        |гом 5 рок.|жителі    |ли I-II ст|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887        148         32      10259        916        7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363        289          0      19256        798        6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90         22          0       7216        244        1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478        124        385       8527        937        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667        260          0       6689       2308       1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490         27          1       9379        487        3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77         95          0       6888        405        3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943         76         33       8039        755        60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34        103          0       8191        336        2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478         59        106      14656        446        3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01        125        198       7979        372        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809        174          0       5027        678        3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806         12          0      13586       1418       10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47         29        971       5838        471        2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042         33         96      13336        898        6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548        149          0      13649        793        5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70         34        196       6141        462        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409        190          0       9679        372        27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80         32        144       9782        527        39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651         74         32      12793        752        5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386         94          1       6129        369        30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358        397          0      12379        624        4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97        210        688      11831        347        2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378         17          0       6706        385        29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394         16        114      10644        112         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782         46          0          0       1815       13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87         56          0        231        236   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4552       2891       2997     244830      18263      131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ос.,що знах.на обл.в онк.закл. 1|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Взято на  |Знято з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облік хво-|обліку хво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рих з ра- |рих з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ніше вста-|інших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новл.діаг-|причин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нозом злоя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сного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новоутвор.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348         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35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5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600       18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131       28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67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96        10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813         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52        1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07        38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9        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650        39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404        8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586        5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517       39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68        3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57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77        44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9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713        9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462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54        3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325        3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0         5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81        39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763        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27 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0263      1551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Злоякісні новоутворення-всього     140-208      1|                                                                                 Лист   1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2296       1844       1239        826         22         22         33        929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1963       1312       1287        670        111         66         33        71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1003        648        677        355         68         30         91        250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4292       3303       2939       1753        234        143        286       100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5838       4674       3676       2412        345        226        286       118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1651       1136       1178        653         45         24         69        25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1014        644        704        353         27          8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2510       1955       1443        879         71         30         57        685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1314        977        856        449          8          3         11        424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2107       1629       1556        971         51         24         72        446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1512       1157       1025        557         34         17         51        19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3156       2536       2487       1616        132         64         97        597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2256       1557       1598        888         43         31         26        725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1559       1099       1095        631         53         38         78        35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2603       2233       1629       1109        129         99        224        55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2082       1629       1396        902          0          0          0        577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1115        787        576        373         10          7         14        22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1680       1161       1088        635         39         16         48        638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1281        752        831        467         20         10         30        485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3000       2690       1659       1123        409        364        405        81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1560       1045       1058        607         40         30         65        29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1869       1315       1237        707        101         62        146        33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1748       1333       1142        649        123         91         78        554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820        600        503        288          9          5         14        147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1698       1099       1081        610         72         63         39        424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2154       2078       1235        939        210         90         62        46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453        426        323        275         12          6         15         5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54534      41619      35518      21697       2418       1569       2330      13331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т.ч у дітей до 14 років включно  140-208      2|                                                                                 Лист   2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10          9          3          4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16          8          6          6          1          2          3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7          6          5          6          2          0          2          0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21         19         21         13          2          2          4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29         23         17         13          4          2          3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15          7          7          4          1          0          1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16          7         14          8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 9         11          3          1          2          0          2          0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11          6          4          5          1          0          1          0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15          3         13          5          1          0          1          0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12         11          4          2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16          8         20          8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15          7         15          5          1          0          1          0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10          5          6          2          2          0          2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17          9          6         1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10          7          3          2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 9          6          3          1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 8          7          2          2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11          3         11          2          1          1          2          0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10          4          6         11          2          0          2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 7          4          8          3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12         14          4          8          2          1          3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 9         11          2          6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11          7          6          5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9          4          6          8          1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12         10          7          9          1          0          1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1          0          1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328        216        203        149         24          8         28          4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Із загальн.кільк.злояк.новоутв.:губи   140      3|                                                                                 Лист   3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15          2          3          0          0          0          0         63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10          2          2          0          0          0          0        12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5          1          2          0          1          0          0         44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14          6          8          4          1          0          1         9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36          8          9          2          0          0          0        13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11          1          2          1          0          0          0         2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 6          1          1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 9          2          0          2          0          0          0         66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 5          3          2          1          0          0          0         35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19          5          5          0          0          0          0         77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13          7          4          1          0          0          0         3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22          7          4          2          0          0          0         55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 7          2          1          0          0          0          0         51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13          1          3          0          0          0          0         5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22         10          6          2          0          0          0         5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 8          2          1          0          0          0          0         77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10          0          3          0          0          0          0         2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 6          1          0          1          0          0          0         64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 4          1          0          0          0          0          0         59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21          7          2          0          0          1          0         7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 5          0          2          0          0          0          0         3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16          6          2          0          0          0          0         4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13          4          4          1          0          0          0         44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1          2          0          0          0          0          0         33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9          3          1          0          0          0          0         31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 6          4          1          0          0          0          0         1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0          0          0          0          0          0          0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306         88         68         17          2          1          1       1415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Ротової порожнини,глотки           141-149      4|                                                                                 Лист   4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83         17         30          4          0          0          0         16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152         14        105         11          8          0          0         1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49          6         40          3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179         38        123         18          3          1          3         2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218         43        143         15         11          3          6         1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92         11         70          6          1          0          1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83          8         57          3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110         19         49          8          3          0          0         14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52          8         26          5          0          0          0          8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136         15         91         10          2          0          2          5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55         10         42          2          0          0          0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139         30        117         18          2          0          0          9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113         11         55          5          2          0          0          9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88         10         56          3          1          0          0          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217         26        139         15          3          0          2         1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114         12         63         15          0          0          0         13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39          4         23          3          1          0          1          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117         12         89          7          1          1          0          9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59          7         37          3          0          0          0          7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164         24        103         15          5          5          3         2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81         11         52          7          0          0          0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99         12         68          0          1          0          1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129          6         78          9          4          0          3         13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46          9         20          3          0          0          0          5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115          9         73          3          0          0          0          9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96         17         52          5          2          0          0          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14          3          8          0          0          0          0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2839        392       1809        196         50         10         22        228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травоходу                             150      5|                                                                                 Лист   5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48         17         20          9          0          0          0          8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90         10         89          9          6          2          0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46          4         30          4          3          0          2          2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81          8         74         14          1          0          1          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137         21        106         13          8          1          2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55          3         50          6          1          0          1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29          1         21          4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54         13         39          7          3          1          3          2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13          3          5          1          0          1          1          2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88          9         81         10          1          0          1          2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42          5         43          6          1          0          1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64          7         64         11          3          0          2          4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64          6         53          5          1          0          0          5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37         10         35          9          0          0          0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71         15         58         10          4          1          5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67          5         50          6          0          0          0          4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40         10         22          1          0          0          0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72          8         60          5          2          0          2          1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28          4         17          2          0          0          0          6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105         23         79         12          4          3          2          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37          6         35          3          1          0          1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64          8         59         10          4          0          4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76          9         61         14          6          0          4          2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19          6         13          3          0          0          0          1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54          5         42          3          1          0          1          6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44          4         37          5          0          0          0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10          5          6          3          0          0          0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1535        225       1249        185         50          9         33         80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Шлунка                                 151      6|                                                                                 Лист   6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341        198        229        133          0          3          1         58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314        190        207        126         20          9          6         2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149         65         95         59         12          6         18         15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574        409        405        276         31         22         33         6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819        542        569        371         46         32         41         5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288        156        214        119          7          1          8         2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126         58         92         48          3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322        210        195        121          8          4          5         37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235        125        124         63          1          0          1         39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370        239        261        176          8          5         13         29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213        117        158        104          3          0          3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448        309        395        280         28          6         21         15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314        178        223        133          7          2          3         62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157        132        138         86         12          6         16         1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316        216        249        146         13          8         20         2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341        182        209        139          0          0          0         19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158        117        113         77          2          0          2         2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298        169        203        139          2          4          5         29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143         81        103         66          5          0          5         26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425        326        265        173         84         68         62         5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198        111        169         88          3          5          8         1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284        157        193        126         17          4         18         1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294        201        180        128         18         10          8         46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104         76         84         43          0          0          0          6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275        167        190        120          7         12          5         34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303        228        195        131         37         14         13         2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60         46         52         36          3          0          3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7869       5005       5510       3507        377        221        318        757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бодової кишки                         153      7|                                                                                 Лист   7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124        173         61        100          2          4          5         30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83         71         49         36          7          4          6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28         36         15         26          5          4          9          1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260        284        166        201         20         17         33         4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330        349        187        226         31         20         27         6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57         77         32         50          2          4          6          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42         44         29         29          1          3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147        190         76         92          3          1          3         26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51         57         28         31          0          0          0          7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105        100         59         65          6          1          6         10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59         76         48         57          1          1          2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161        195        124        182          3          4          1         17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119         93         74         62          2          2          2         33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85         70         50         48          2          3          3          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152        156         96         88          5         14         18         2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98        136         52         85          0          0          0         30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48         51         17         22          0          2          2          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62         68         40         50          3          1          4          9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48         47         30         40          1          2          3         10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187        231         69         91         53         55         62         3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78         87         58         66          2          3          5         1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73         69         43         33         14          8         19          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96         98         54         58          7         10          4         27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31         37         13         16          0          0          0          2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58         78         34         43          2         12          3          8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152        196         91        113         11         13          2         2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21         40         25         28          0          1          1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2755       3109       1620       1938        183        189        226        454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.кишки,ректосигноїд.з'єдн.,анусу     154      8|                                                                                 Лист   8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110        120         44         48          1          2          2         42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106         91         49         35          4          4          1         1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63         35         25         12          5          2          6          7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253        203        127        111         12          9         15         3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320        321        141        135         20         10         11         5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77         70         46         41          4          1          5         1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38         28         15          8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144        113         64         49          1          3          2         26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60         40         22         18          0          0          0         16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95        119         41         42          0          2          2         14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61         67         35         24          0          0          0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169        152        101         96          3          6          2         11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82         99         52         53          1          2          0         23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88         62         34         48          0          0          0          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123         90         69         54          6          5         11         1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112        113         61         44          0          0          0         18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71         54         36         24          0          0          0          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99         79         51         35          1          0          1         16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53         38         28         23          0          0          0         14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157        148         68         63         16         18         16         3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59         62         32         32          0          0          0          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89         79         41         38          2          6          7         1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72         84         34         28          4          3          1         24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40         37         21         18          0          2          2          1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76         71         23         35          1          3          0         11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162        151         61         69         13          3          1         2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21         29         13         16          0          1          1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2800       2555       1334       1199         94         82         86        453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Гортані                                161      9|                                                                                 Лист   9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106          6         23          0          1          0          1         17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69          0         33          2          1          0          0         1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41          0         18          0          0          0          0          3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145          8         76          3          3          0          3         2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226          6        111          5         14          0          4         3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65          0         36          0          2          0          2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47          1         24          1          1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71          3         35          1          2          0          1         20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54          1         24          1          0          0          0          9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84          1         42          0          1          0          1          5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70          0         38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101          2         49          1          5          0          3         12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93          1         53          0          0          0          0         14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67          0         41          0          3          0          2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126          7         41          1          7          0          7         1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78          1         42          0          0          0          0         10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50          8         15          0          0          0          0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54          1         34          1          0          0          0         10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62          1         21          0          1          0          1          7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143         11         71          5         12          2          5         1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60          1         29          0          1          0          1          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71          1         31          2          1          0          0          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62          1         26          1          6          0          3          4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43          0         11          0          0          0          0          4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70          1         29          1          2          0          2         10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55          1         20          0          0          0          0          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13          2         10          2          0          0          0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2126         65        983         27         63          2         36        253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рахеї,бронхів,легені                  162     10|                                                                                 Лист  10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694        105        417         57          7          0          4         79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526        103        390         78         27         11          5         1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269         24        213         19         16          1         17          5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1385        235       1029        141         66          9         58        10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1796        313       1254        211        110         13         68         8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430         60        359         52         10          3         13         1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290         37        233         25          8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845        156        564         91         19          2         13         48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400         40        328         32          1          1          2         37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560        108        493         76         12          3         16         18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530        119        395         72         14          6         20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971        172        814        113         46          8         33         14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622         91        530         63         13          6          4         90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535         67        414         47          8          4         10         2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699        170        491        119         35          7         41         4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590        129        465        104          0          0          0         33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284         40        165         33          2          1          2          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454         80        318         55         18          2         19         17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407         63        315         44          3          0          3         34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814        161        521         85         99         38         60         5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536         88        390         63         14          7         21         1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540        119        400         75         26          2         27         3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423         92        351         59         28         11         19         39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270         41        180         27          8          1          9          7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518         87        360         54         30          8         18         44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508        103        345         57         44          6         10         1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133         22         91         24          5          0          3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16029       2825      11825       1876        669        150        495        881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Кісток та сполучної тканини        170,171     11|                                                                                 Лист  11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/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37         22         19         10          1          0          1         15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20         22         13          8          1          1          0          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9          6          8          4          1          0          1          5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54         44         48         23          1          1          1         2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82         51         44         37          4          1          1         1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22         15         12          7          0          0          0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21         14         12          5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30         19         14          6          0          1          0         16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16          9         13          2          0          0          0          5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29         20         20         11          1          0          1          5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25         14         17         14          1          0          1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46         33         30         26          1          1          0          4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41         19         22         13          0          0          0          7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22         12         14         14          0          0          0          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40         34         19         20          3          0          3          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34         21         11          5          0          0          0          5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23          9         11          2          0          0          0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24         18         18          9          0          0          0         10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18          8          5          4          1          0          1          9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46         39         26         13          2          5          3          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18         16         23         11          0          0          0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24         22         16          9          1          1          2          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23         19          9         10          1          1          0         13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9          9          2          8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18         17         14          9          2          1          1          8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31         20         16          7          2          0          0          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3          5          2          2          1          0          0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765        537        458        289         24         13         16        197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еланоми шкіри                         172     12|                                                                                 Лист  12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19         30          3          8          0          0          0         13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 7         17          5          8          0          0          0          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9          7          3          7          0          0          0          3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29         50         15         14          0          3          1         1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37         54         14         14          0          0          0         1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 7         14          0          7          0          0          0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 8          6          6          1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31         21         10          8          0          0          0         21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 9         18          4          4          0          0          0          5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15         15          6          9          0          0          0          3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 7          7          2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22         24         10         11          0          2          0         10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30         28         13         13          0          1          0          8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 7         16          2          4          0          0          0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18         31         11         10          0          0          0          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11         15          9         10          0          0          0          3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 7          6          2          0          0          0          0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 4          7          2          1          0          0          0          6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12         13          7          5          1          0          1          5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29         40          5          9          0          4          2         1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15         14          9          7          0          0          0          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 8         16          5          5          0          0          0          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11         11         12          7          0          0          0          4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4         13          1          4          0          0          0          1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5         16          3          4          0          0          0         10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37         35          9          5          1          2          0          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4          4          4          2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402        528        172        177          2         12          4        180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Інших новоутворень шкіри               173     13|                                                                                 Лист  13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 8         10          4          1          0          0          0        164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12         16          1          4          0          0          0        23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7          6          1          0          1          0          0         56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21         29          5          8          0          0          0        15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34         40         16         15          2          1          0        19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13         15          2          6          0          0          0         4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 2          5          1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16         11          1          1          0          1          0        148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 6          7          4          2          0          0          0         86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 6         16          6          6          0          0          0        133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 4         16          3          3          0          0          0         8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26         27          9          8          1          1          0        189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13          8          2          5          0          0          0         73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 4          3          1          2          0          0          0         8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27         47         10         15          1          0          1        14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 8         15          1         10          0          0          0        135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13         14          4          1          0          0          0         4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15          9          0          1          0          0          0        229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 7          4          1          2          0          0          0        115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15         29          8          9          2          1          1        15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10          5          1          3          0          0          0         4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18         20          2          8          0          0          0         6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12          8          3          2          0          1          0         79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7          1          0          0          0          0          0         37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9         10          4          3          0          1          0         63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 5          6          2          3          0          0          0         6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1          5          1          2          0          0          0         1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319        382         93        120          7          6          2       2840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олочної залози                    174,175     14|                                                                                 Лист  1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 0        350          0         80          0          1          1        110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 1        246          1         49          0         11          1         4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0        117          0         29          0          0          0         20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 5        690          1        147          0         14          3         9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 6        859          1        258          0         27          5        13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 4        214          0         55          0          2          2         1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 0        127          0         36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 4        379          0         85          2          2          2         61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 1        137          0         34          0          0          0         31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 3        268          0         78          0          0          0         25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 1        205          0         42          0          0          0         1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 0        503          1        175          0          6          0         65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 0        282          0         78          0          0          0         56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 3        230          0         64          0          0          0         2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 3        472          2        127          0          4          4         4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 4        297          1         83          0          0          0         56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 0        127          0         41          0          0          0         1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 1        202          3         57          0          0          0         53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 0        114          0         26          0          0          0         36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 5        564          1        116          1         35          9         7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 1        183          0         56          0          0          0         3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 1        218          0         54          0          1          1         1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 2        215          0         39          0         10          0         57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2        110          1         16          0          1          1          6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3        141          0         32          0          2          0         28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 2        421          0         78          0          9          0         6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0        100          0         30          0          0          0          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 52       7771         12       1965          3        125         29       1206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Шийки матки                            180     15|                                                                                 Лист  15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 0        106          0         32          0          0          0         75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 0         88          0         30          0          1          0         7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0         48          0         17          0          0          0         24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 0        193          0         65          0          2          2         9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 0        291          0         91          0         10          2         9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 0         81          0         32          0          1          1         3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 0         74          0         28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 0        109          0         40          0          1          0         52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 0         69          0         38          0          0          0         48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 0        138          0         47          0          0          0         30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 0         57          0         16          0          0          0         4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 0        165          0         49          0          2          0         80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 0        125          0         40          0          1          0         77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 0         69          0         31          0          0          0         4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 0        188          0         74          0          3          3         4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 0         90          0         31          0          0          0         52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 0         45          0         14          0          0          0         2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 0         76          0         19          0          0          0         88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 0         61          0         24          0          0          0         30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 0        172          0         56          0         11          3         6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 0         72          0         24          0          0          0         3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 0         75          0         22          0          1          1         4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 0         83          0         28          0          3          0         55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0         47          0         13          0          0          0         24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0         70          0         26          0          0          0         40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 0         92          0         21          0          1          0         4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0         27          0          9          0          0          0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  0       2711          0        917          0         37         12       1307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іла матки                             182     16|                                                                                 Лист  16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 0         93          0         31          0          3          3         47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 0         68          0         21          0          5          0         3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0         27          0         12          0          0          0         16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 0        172          0         68          0         10          7         6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 0        277          0         87          0         14          4         8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 0         59          0         31          0          0          0         1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 0         31          0         2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 0        119          0         27          0          2          1         30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 0         52          0         26          0          0          0         14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 0         84          0         45          0          2          2         27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 0         78          0         14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 0        133          0         44          0          2          1         46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 0         72          0         28          0          3          3         43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 0         56          0         22          0          1          1         1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 0        105          0         48          0          4          4         2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 0         97          0         42          0          0          0         25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 0         40          0         12          0          0          0         1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 0         49          0         13          0          1          1         25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 0         43          0         18          0          0          0         24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 0        176          0         62          0         13          7         3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 0         52          0         19          0          0          0         1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 0         64          0         17          0          3          3         1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 0         72          0         22          0          4          1         25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0         30          0         12          0          1          1          6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0         56          0         31          0          2          0         26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 0        110          0         41          0          3          2         5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0         18          0         14          0          1          1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  0       2233          0        827          0         74         42        719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Яєчника                              183.0     17|                                                                                 Лист  17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 0        116          0         55          0          0          0         16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 0         73          0         51          0          4          0         1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0         62          0         39          0          0          0          6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 0        163          0        115          0          7          5         1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 0        369          0        188          0          9          3         2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 0         71          0         39          0          2          2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 0         34          0         27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 0        148          0         70          0          0          0         11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 0         67          0         50          0          0          0          7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 0         95          0         60          0          0          0          9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 0         78          0         33          0          0          0          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 0        167          0        114          0          5          3         12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 0        115          0         62          0          3          2         24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 0         71          0         39          0          3          2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 0        145          0         71          0         14         14         1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 0        115          0         63          0          0          0         17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 0         75          0         38          0          1          0          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 0        100          0         52          0          2          2         15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 0         64          0         43          0          2          2         15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 0        161          0         89          0         22         16         1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 0         67          0         31          0          1          1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 0         85          0         47          0          3          3         1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 0         89          0         38          0          3          0         12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0         45          0         27          0          0          0          2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0         92          0         50          0          3          0         10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 0        142          0         69          0          7          1         1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0         31          0         20          0          0          0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  0       2840          0       1580          0         91         56        280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ередміхурової залози                  185     18|                                                                                 Лист  18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94          0         46          0          0          0          0         29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92          0         34          0          1          0          0         2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69          0         28          0          0          0          0         12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179          0         62          0          4          0          4         2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249          0        111          0         12          0          6         2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78          0         44          0          1          0          1          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35          0         13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100          0         38          0          5          0          0         23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57          0         20          0          0          0          0         15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90          0         50          0          1          0          1          8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55          0         21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123          0         59          0          4          0          0          8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105          0         55          0          4          0          2         19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39          0         26          0          1          0          1          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104          0         41          0          2          0          2         1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85          0         49          0          0          0          0         11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57          0         17          0          0          0          0          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52          0         21          0          0          0          0         11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54          0         22          0          0          0          0         18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139          0         45          0         22          0          6         2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63          0         22          0          2          0          2          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100          0         43          0          5          0          5         1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81          0         31          0          6          0          0         19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29          0         11          0          0          0          0          1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90          0         34          0          9          0          1         12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130          0         41          0         20          0          1         1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21          0         10          0          0          0          0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2370          0        994          0         99          0         32        349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ечового міхура                        188     19|                                                                                 Лист  19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76         18         38          7          0          0          0         22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71         12         39          9          2          0          0         2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31          9         15          2          1          1          2          5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187         24        106         18          9          3          6         3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233         45        111         19         14          5          8         3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67         13         40          7          0          1          1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31          4         10          1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86         23         45          8          0          0          0         15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49          4         27          3          1          0          1         19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78         15         63         12          1          0          1         13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79         10         24          9          1          0          1          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122         28         97         17          2          0          1         20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102         14         58         13          1          0          1         23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56         11         29         12          2          0          2          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102         25         45          6          2          1          3         1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82         22         57          6          0          0          0         19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50          7         20          4          0          0          0          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86         10         34          5          1          0          1         12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85          5         27          4          0          0          0         18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102         25         59         11         13          6          8         2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58          6         25          1          0          0          0         1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72         17         41          6          5          2          6         1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76         15         51          6          2          1          1         21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25          3         10          3          0          0          0          5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81         10         47          6          1          2          0         13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87         14         35         11         11          0          0         2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22          3         10          4          0          0          0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2196        392       1163        210         69         22         43        408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Щитовидної залози                      193     20|                                                                                 Лист  20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 3         20          2          7          0          1          1          5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 6         17          3          7          0          2          1          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6          3          2          6          0          1          1          1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15         17          7          9          2          0          1         1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18         32          8         16          3          4          4          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 8          6          1          1          2          0          2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 3          1          0          1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 4         12          3          8          0          0          0          7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 0          4          0          3          0          0          0          2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 4         15          4         11          0          0          0          3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 4          4          1          2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 8         17          6          9          1          2          2          3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 6          9          5          7          1          1          1         11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 5         10          3          5          0          0          0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 3         17          3          8          0          1          1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 5         13          2          7          0          0          0          5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 2          2          2          2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 4          5          3          2          1          0          1          0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 2          6          2          2          0          0          0          2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13         15          2          8          1          4          4          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 4         13          1          7          1          1          2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 7          5          3          5          0          1          1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 4          6          1          4          0          0          0          3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3          1          1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5          4          1          8          0          0          0          6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 8         11          7          2          4          0          1          2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0          2          0          3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150        267         73        150         16         18         23         91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т.ч. у дітей до 14 років включно     193     21|                                                                                 Лист  21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-          -          -          -          -          -          -          -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  0          0          0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Злоякісних лімфом                  200-203     22|                                                                                 Лист  22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44         47         18         10          1          0          1         23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43         35         30         11          3          1          2          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19         22         11          8          0          3          2          6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93         69         58         30          3          4          6         1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135         90         59         27          4          4          6         2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38         25         22         21          0          0          0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26         16         15         1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51         33         17         20          2          1          2          3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38         21         27          6          0          0          0          6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44         31         23         13          1          1          1          6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30         28         16          6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80         51         59         26          4          0          0          6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73         62         36         43          0          1          0         16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36         20         19         15          0          1          1          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66         38         28         19          4          1          5          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44         30         22         19          0          0          0          4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29         29         18         14          0          0          0          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41         31         25         18          2          0          2          4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35         23         19         15          0          2          2          7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62         60         18         25          9          2          8          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30         23         10         11          0          1          1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39         40         17         24          0          0          0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39         35         18         11          1          0          0          7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18         12         14          8          0          0          0          2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34         35         15         17          1          0          1          7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61         60         36         30          3          2          0          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15         16          7          5          0          0          0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1263        982        657        462         38         24         40        174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т.ч. у дітей до 14 років включно 200-203     23|                                                                                 Лист  23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 2          0          1          0          0          0          0          1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 4          0          2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1          0          1          1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 4          2          6          0          0          1          1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 3          2          4          1          0          0          0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 2          1          2          1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 2          0          2          2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 3          1          0          1          1          0          1          0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 2          0          2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 1          2          1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 4          0          7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 1          0          0          1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 2          1          1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 1          2          0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 2          1          1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 1          1          1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 1          0          0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 3          1          1          1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 0          0          0          2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 0          1          1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 0          3          1          1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 2          1          0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1          0          0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2          0          1          2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 2          0          1          1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0          0          1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 46         19         37         14          1          1          2          2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Лейкозів                           204-208     24|                                                                                 Лист  24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63         50         31         21          1          0          1         22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53         48         32         23          4          1          4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35         33         30          8          1          0          1          5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99        101         76         54          5          6         10         1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139        111         80         71          6          8          8         1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62         38         23         18          0          1          1         1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27         23         25         17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66         54         31         19          5          2          5         14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43         31         22         16          0          0          0          3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31         41         25         23          1          1          1          5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39         30         24         16          1          1          2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88         75         73         48          1          0          1          3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55         43         55         33          1          0          0          7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38         29         20         11          1          1          1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53         51         27         28          3          4          7          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60         58         27         24          0          0          0          3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38         24         14         12          1          0          1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45         49         16         32          0          1          0          7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32         23         21         19          1          0          1         16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89         75         40         33         20         11         18         2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35         36         15         15          0          3          3          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61         44         25         21          6          4         10          4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37         32         13         20          2          2          1         12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24         16         11          9          0          0          0          1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46         37         24         28          1          0          1         11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61         63         38         29          7          2          0          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13          5         11          5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1432       1220        829        653         68         48         77        210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т.ч. у дітей до 14 років включно 204-208     25|                                                                                 Лист  25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  4          2          2          1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  5          3          2          4          1          1          2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  2          2          2          1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  7          6          5          5          0          1          1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   5          5          6          1          1          1          2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  4          3          0          1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  6          3          6          3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  2          3          1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  -          -          -          -          -          -          -          -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  1          0          2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  3          4          1          2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  2          4          5          4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  3          0          6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  1          1          0          1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  3          3          1          3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  1          4          1          2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  6          2          0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  1          6          0          1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  2          1          2          0          1          0          1          0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  3          2          3          4          1          0          1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  4          2          4          1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  6          4          1          5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  2          4          0          1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  4          2          1          0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  1          2          1          1          0          0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  2          1          2          1          0          0          0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  1          0          0          0          0          0          0          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  81         69         54         42          4          3          7          1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8"/>
          <w:szCs w:val="18"/>
        </w:rPr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Інших                                          26|                                                                                 Лист  26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исло померлих у    |Із кількості вперше  |Кількість померлих,що|Із кількос|Померли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звітному році       |взятих на облік у по-|не перебували на облі|ті померл.|від інших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передньому році помер|ку онкологичного зак-|які не пе-|причин,що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|                                                  |                     |ло до 1 року з часу  |ладу                 |ребували  |перебували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           |встановлення діагнозу|                     |на обліку |на обліку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---------------------|---------------------|---------------------|діагноз   |в онколог.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чоловіків| жінок    | чоловіків| жінок    |чоловіків | жінок    |встановл. |закладі   | </w:t>
      </w:r>
    </w:p>
    <w:p>
      <w:pPr>
        <w:pStyle w:val="Style15"/>
        <w:rPr/>
      </w:pPr>
      <w:r>
        <w:rPr>
          <w:sz w:val="18"/>
          <w:szCs w:val="18"/>
        </w:rPr>
        <w:t xml:space="preserve">|                                                  |          |          |          |          |          |          |на розтині|     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Область                       |    1     |    2     |    3     |    4     |    5     |    6     |    7     |    8     |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-------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8"/>
          <w:szCs w:val="18"/>
        </w:rPr>
        <w:t xml:space="preserve">Автономна pеспубліка Крим                          |       431        344        251        213          8          8         12         75 </w:t>
      </w:r>
    </w:p>
    <w:p>
      <w:pPr>
        <w:pStyle w:val="Style15"/>
        <w:rPr/>
      </w:pPr>
      <w:r>
        <w:rPr>
          <w:sz w:val="18"/>
          <w:szCs w:val="18"/>
        </w:rPr>
        <w:t xml:space="preserve">Вінницька                                          |       308        189        205        152         27         10          7         2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Волинська                                          |       168        137        141        100         22         12         32         14 </w:t>
      </w:r>
    </w:p>
    <w:p>
      <w:pPr>
        <w:pStyle w:val="Style15"/>
        <w:rPr/>
      </w:pPr>
      <w:r>
        <w:rPr>
          <w:sz w:val="18"/>
          <w:szCs w:val="18"/>
        </w:rPr>
        <w:t xml:space="preserve">Дніпропетровська                                   |       719        560        553        434         73         35         93         70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Донецька                                           |      1023        852        712        611         60         64         80         66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Житомирська                                        |       277        207        225        154         15          8         23         2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Закарпатська                                       |       200        131        150         89         14          5          0          0 </w:t>
      </w:r>
    </w:p>
    <w:p>
      <w:pPr>
        <w:pStyle w:val="Style15"/>
        <w:rPr/>
      </w:pPr>
      <w:r>
        <w:rPr>
          <w:sz w:val="18"/>
          <w:szCs w:val="18"/>
        </w:rPr>
        <w:t xml:space="preserve">Запорізька                                         |       420        321        262        216         18          9         20         45 </w:t>
      </w:r>
    </w:p>
    <w:p>
      <w:pPr>
        <w:pStyle w:val="Style15"/>
        <w:rPr/>
      </w:pPr>
      <w:r>
        <w:rPr>
          <w:sz w:val="18"/>
          <w:szCs w:val="18"/>
        </w:rPr>
        <w:t xml:space="preserve">Івано-Франківська                                  |       225        281        180        113          5          1          6         30 </w:t>
      </w:r>
    </w:p>
    <w:p>
      <w:pPr>
        <w:pStyle w:val="Style15"/>
        <w:rPr/>
      </w:pPr>
      <w:r>
        <w:rPr>
          <w:sz w:val="18"/>
          <w:szCs w:val="18"/>
        </w:rPr>
        <w:t xml:space="preserve">Київська                                           |       350        295        286        277         16          9         24         19 </w:t>
      </w:r>
    </w:p>
    <w:p>
      <w:pPr>
        <w:pStyle w:val="Style15"/>
        <w:rPr/>
      </w:pPr>
      <w:r>
        <w:rPr>
          <w:sz w:val="18"/>
          <w:szCs w:val="18"/>
        </w:rPr>
        <w:t xml:space="preserve">Кіровоградська                                     |       225        229        154        136         12          9         21          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Луганська                                          |       566        439        475        386         28         19         27         14 </w:t>
      </w:r>
    </w:p>
    <w:p>
      <w:pPr>
        <w:pStyle w:val="Style15"/>
        <w:rPr/>
      </w:pPr>
      <w:r>
        <w:rPr>
          <w:sz w:val="18"/>
          <w:szCs w:val="18"/>
        </w:rPr>
        <w:t xml:space="preserve">Львівська                                          |       417        299        311        232         10          9          8         74 </w:t>
      </w:r>
    </w:p>
    <w:p>
      <w:pPr>
        <w:pStyle w:val="Style15"/>
        <w:rPr/>
      </w:pPr>
      <w:r>
        <w:rPr>
          <w:sz w:val="18"/>
          <w:szCs w:val="18"/>
        </w:rPr>
        <w:t xml:space="preserve">Миколаївська                                       |       279        220        210        171         23         19         39         18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Одеська                                            |       461        390        294        248         41         32         73         3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лтавська                                         |       341        276        274        209          0          0          0         38 </w:t>
      </w:r>
    </w:p>
    <w:p>
      <w:pPr>
        <w:pStyle w:val="Style15"/>
        <w:rPr/>
      </w:pPr>
      <w:r>
        <w:rPr>
          <w:sz w:val="18"/>
          <w:szCs w:val="18"/>
        </w:rPr>
        <w:t xml:space="preserve">Рівненська                                         |       196        125         94         73          4          3          6         13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Сумська                                            |       246        187        171        133          8          4         10         23 </w:t>
      </w:r>
    </w:p>
    <w:p>
      <w:pPr>
        <w:pStyle w:val="Style15"/>
        <w:rPr/>
      </w:pPr>
      <w:r>
        <w:rPr>
          <w:sz w:val="18"/>
          <w:szCs w:val="18"/>
        </w:rPr>
        <w:t xml:space="preserve">Тернопільська                                      |       232        146        176        127          7          4         11         27 </w:t>
      </w:r>
    </w:p>
    <w:p>
      <w:pPr>
        <w:pStyle w:val="Style15"/>
        <w:rPr/>
      </w:pPr>
      <w:r>
        <w:rPr>
          <w:sz w:val="18"/>
          <w:szCs w:val="18"/>
        </w:rPr>
        <w:t xml:space="preserve">Харківська                                         |       484        403        277        248         66         60        110         57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ерсонська                                         |       272        192        185        163         16          9         20         21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Хмельницька                                        |       303        258        248        205         19         26         38         2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Черкаська                                          |       298        253        216        164         38         32         33         48 </w:t>
      </w:r>
    </w:p>
    <w:p>
      <w:pPr>
        <w:pStyle w:val="Style15"/>
        <w:rPr/>
      </w:pPr>
      <w:r>
        <w:rPr>
          <w:sz w:val="18"/>
          <w:szCs w:val="18"/>
        </w:rPr>
        <w:t xml:space="preserve">Чернівецька                                        |       145        105        110         78          1          0          1          3 </w:t>
      </w:r>
    </w:p>
    <w:p>
      <w:pPr>
        <w:pStyle w:val="Style15"/>
        <w:rPr/>
      </w:pPr>
      <w:r>
        <w:rPr>
          <w:sz w:val="18"/>
          <w:szCs w:val="18"/>
        </w:rPr>
        <w:t xml:space="preserve">Чернігівська                                       |       232        190        187        137         15         17          6         37 </w:t>
      </w:r>
    </w:p>
    <w:p>
      <w:pPr>
        <w:pStyle w:val="Style15"/>
        <w:rPr/>
      </w:pPr>
      <w:r>
        <w:rPr>
          <w:sz w:val="18"/>
          <w:szCs w:val="18"/>
        </w:rPr>
        <w:t xml:space="preserve">м.Київ                                             |       406        400        249        263         55         28         31         39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м.Севастополь                                      |       102         63         73         70          3          3          6          5 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По Україні                                         |      9326       7492       6669       5402        604        435        737        8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померлих                    1|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Померло від  |Кількість хв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складнень,  |рих,які помер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пов'язаних із|лі впопередн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проведеним   |роки та знят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лікуванням   |з обліку в п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   |точному році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 1      |      2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 59            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 48           2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 8           2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 33          18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116          20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  3           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16           1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 19           22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 36           1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 64           77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 56           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 54          17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 58           1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 33           4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  2           5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 35           1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 24 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 38            1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116           7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 39           3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  1           7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 66           2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 0   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 53           4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 88           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14           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1099         130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.новоутвор.-всього      140-208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5100       3996       1704        795        328       1110         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3669       2934       1289        462        342        755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2160       1440        358        388        213        380        10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8086       6111       2609        796        948       1476        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12441       9390       2766       1845       1954       2394   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3138       2179        628        642        204        625         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1756       1266        401        336        103        386         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5482       4119       1058       1019        451       1425        16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2119       1621        436        374        239        490         8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4111       3628       1523        644        593        761        10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3572       2635        738        579        286        827  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5734       4105       1121       1192        475       1116        20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4931       4063       1809        673        551        872        1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3277       2247        697        677        155        557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6519       5436       2538       1004        387       1362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4654       3645       1375        678        509        948        1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4475       1331        443        442        196        211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3983       2863       1090        765        310        597        1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2501       1790        559        447        205        442        13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6181       4428       1677        903        613       1075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3274       2205       1035        349        139        594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3508       2577        796        317        500        886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3739       2839        690        741        382        916        1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2156       1420        471        307        157        341        14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3316       2670        620        339        434       1015        26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7913       5307       2046        889        788       1420        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1246       1057        216        403        105        285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119041      87302      30693      18006      11567      23266       377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у дітей до 14 р.      140-208  2|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8         17          4          1          6          3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36         29          4          1         17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2         15          0          0          7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97         63          9          0         37         1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87         69         12          5         39         1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4         17          4          3          7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4         19          7          0          8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32         28          5          0         20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8         28          0          0         20          7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40         38         14          2         19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28         20          6          0         1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41         33          9          0         17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48         47         10          4         17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6         11          1          1          7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45         38         12          2         18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25         22          5          0         10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60         26          4          1         19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41         24          4          0          5          9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9          9          1          0          5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40         35         18          3          6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25         23          4          2         12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38         30          6          0         18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21         20          5          0         12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1         17          5          2          4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8         17          3          2         1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56         40         12          1         20          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6          3          1          0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966        738        165         30        373        124         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злояк.новоут.:губи  140  3|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09         96         19         61          0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09         89         78          2          0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47         34          3         28          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40        100         32         54          1         1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86        156         26        107          3         1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60         38         16         19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41         32          2         14          0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06         89          2         78          0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52         33         10         19          0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77         67         20         37          3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68         50          6         29          0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24         97         23         71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73         60          5         44          0         10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69         50          2         47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15         92         18         64          0          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92         81          3         68          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26         28          0         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12         70         21         43          0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51         41         18         20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97         76         39         30          0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02         67         28         37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79         58          8         38          1         1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96         76          9         62          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44         27          1         24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65         54         12         14          1         23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39         26          2         19          0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3         10          0         1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292       1697        403       1067         11        203         1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,глотки     141-149  4|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52        124         26         53          4         32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71        138          5        111          1         1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76         58          0         50          1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239        169         20         42         35         21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321        242         25        153         10         30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32         95          3         75          0         1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88         62          1         55          0          2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84        138          4         82          8         35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88         66          1         52          0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54        137          7        105          1         14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84         65          3         42          0         1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94        132          4         90          0         25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69        121         18         62         11         15         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91         63          2         40          1          6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47        216         20        120          7         23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89        157          4        116          7         27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28         62          2         46          1          5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70        117          9         69          1         23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90         79          4         52          0         19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30        156         11         90         14         3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85         56          1         35          1         1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30        100         11         51          5         1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59        120          6         84          2         21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87         57          2         31          2         11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39        108          2         35          3         14         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84        128          9         79          6         17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25         21          0         17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4006       2987        200       1837        121        453        3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 150      5|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25         21         12          7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35         30          7         16          1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6         19          2         10          2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51         45          8         22          6          1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93         83          6         51          8          6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9         26         10         13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6         15          2         12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25         21          4          8          2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11          8          0          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53         45         10         23          5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27         19          2          9          1          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40         33          1         20          2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28         25          8          4          2          4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27         22          2         12          0          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47         41         14         19          1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34         28          2         19          5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31         21          2         16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53         40         12         15          3          6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25         22          5         15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42         36          5         28          1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31         20          1         17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31         28          3         13          3          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41         37          4         26          2          4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2         17          1         10          0          1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30         26          2          8          1          8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49         40          4         25          5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9          7          1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931        775        130        432         50         90         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а                       151      6|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325        259        199          2         17         4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62        138         83          3         17         3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17         94         50          2          7         3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375        318        183         12         63         5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809        662        224         33        250        142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06        176        103          4         14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78         67         54          3          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52        182         98          0         11         7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88         74         53          7          4          8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20        295        192          4         63         35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83        168         67          6         35         5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15        249        138          3         57         47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31        206        134          3         37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49        116         87          3          8         1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90        264        227          5          6         2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32        192         91          8         39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305         76         51          3         10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53        218        139          2         49         27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14         98         48          6         17         19          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04        176        126          4         29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23         91         69          0          2 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50        186         79          2         18         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73        203         87          5         28         77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61        116         54          6         10         39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306        254         63          3         30        149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397        290        145          8         62         7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46         40         21          3          7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6564       5208       2865        140        890       1247         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 153      7|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305        256        212          0          1         4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00         90         69          0          4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68         57         42          0          1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449        372        322          2         14         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614        466        326          3         52         8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07         87         67          0          5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75         66         55          0          0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85        222        147          0          7         6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66         62         54          0          2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00        181        155          4          7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50        124         98          0          2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48        199        163          0          3         32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09        186        150          3          6         26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46        117        105          0          0         1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87        361        334          0          3         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22        189        117          0         21         5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50         49         40          1          2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34        112        100          0          4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71         59         49          0          2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92        246        204          3         14         2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55        120        113          0          0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59        110         57          0          4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74        142         87          2          6         47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82         64         50          0          2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47        129         45          0          6         76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55        357        262          2         22         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2         49         46          0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5502       4472       3469         20        193        780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,ректосигм.з'єд,анусу 154      8|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243        195        102         10          2         8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74        145         28         75          3         3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05         73         21         18          5         22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468        387        236         33         14         99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651        479        198         73         49        100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63        125         41         35          3         4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65         52         30          1          0 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54        200        101          3          2         92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98         81         12         22          5         24         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12        183        105         30          3         43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85        139         43         11          3         77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91        229        116         74          2         32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24        201        109         44         11         23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63        121         84         15          0         1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77        241        178         19          2         3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55        220        111         18          6         82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94         62         29         19          1         1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10        161        107         28          3         19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06         91         53         17          2         14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88        229        114         64          8         4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29        105         35         23          1         4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95        123         34          6          7         7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60        128         23         30          6         67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22        100         34         18          0         36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53        127         21          9          1         87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18        282        124         47         23         8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4         46         14          4          2 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5857       4525       2103        746        164       1338        17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 161      9|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58        125         14         82          2         26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90         70          6         40          1         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47         35          5         27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59        120         55         24          4         3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275        209         67         55          1         7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71         56          3         24          0         2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64         45          1         36          0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90         72         17         24          0         30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70         55          4         38          0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84         72         12         39          2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90         65          9         27          0         26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29        102         20         32          1         47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28         98         62         13          3         18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81         48          3         30          0         1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35        114         32         38          2         3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97         72          6         37          2         25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07         33          9         14          0          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82         62          2         37          1         12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79         56         10         29          0         16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29         93         16         55          0         1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62         43          7         17          0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86         67          9         26          1         22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90         67          4         30          0         32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57         44          1         23          1         12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87         72          4         24          2         33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21         81         30         21          2         2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22         18          0         17          0          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690       1994        408        859         25        616         8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        162     10|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326        254        103         51         36         59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97        171         44         26         22         66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93         70          6         28         15          8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547        449         55         87        234         29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267       1041        111        170        570         77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97        153         52         31         25         35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84         65          3         39          9          4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537        402         68         67        116        108         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95         83         13         44         10         13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40        315         53         89        128         28         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29        250         26         65         23         23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94        296         25         96         77         28         7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36        211         84         29         55         17         2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92        229         21         76         60         16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422        386        129        116         46         72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368        308         16         57        172         29         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79         67         21          7         34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335        270         55        122         46         33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210        163         15         49         38         15         4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18        252         44         48         91         47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17        166         32         86         21          9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86        251         41         16        152         2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76        232         48         19        103         36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57        126         16         28         30         16         3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336        292         22         47        120         20         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56        299         64         66         86         51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01         84          5         37         14         2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8695       6885       1172       1596       2333        890        8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.тканини     170,171 11|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92         59         21         16          3         18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62         48         16          5          2         2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36         28          5          8          2         12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13         76         25         10         12         18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99        136         28         53          9         3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50         38         12         13          0         1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32         18          6          5          1          5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56         42         21          2          1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1         25          3          7          1         12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55         47         20          9         11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39         30         10          7          0         12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02         66         17         12          4         27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84         68         33         16          3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43         25         10          4          1          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04         88         45         17          5         2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59         53         18         15          4         14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19         42         17         18          1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69         52         20         10          0         19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31         23          7          7          1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89         59         23          8          5         16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34         22          4          8          1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67         47         18          5          3         1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36         25         11          2          4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9         19          3          8          1          4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44         38         14          6          2         10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38         97         50          9          7         2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1          8          0          3          0          3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834       1279        457        283         84        370         8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 172     12|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35        113         92          2          0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60         47         31          0          0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4         13          6          1          0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37        106         87          1          2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222        156         39         12          6         9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51         30         20          1          0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35         25          5          1          1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16         83         30          0          1         5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57         41         10          1          1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77         64         48          1          4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51         41         15          0          0         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14         79         43          1          0         33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98         77         52          1          1         22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62         37         18          0          1         1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25        107         71          2          3         3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76         58         42          1          0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62         26         16          6          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55         39         29          0          0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51         33         10          2          1         17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63        120         97          3          4         1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55         29         24          1          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53         39         20          3          2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70         52         35          0          4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4         23         11          3          0          8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35         27         13          1          1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27        138         73          1          3         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25         22         17          0          0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270       1625        954         45         35        579   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 173     13|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986        908        490        350          0         68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565        507        467         27          1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241        192         84         94          3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181       1038        666        243          9        11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482       1296        688        465         18        121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420        309        106        189          0         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252        179         62         46          3         6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983        912        288        580          0         4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319        287        192         46          0         49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512        489        322        130         16         19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507        424        142        205          0         7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844        678        172        489          2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737        707        417        263          1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577        471        153        309          0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855        740        383        313          2         4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775        724        518        166          0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490        188         42        142          0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664        538        269        249          0         18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253        226        125         92          1          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666        586        296        283          0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694        515        434         65          0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448        398        275         56          2         6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488        452        107        313          0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209        161         95         64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382        340        193         73          2         66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959        793        356        386         21         27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39        311         63        243          0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6828      14369       7405       5881         81        976   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 174,175 14|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640        494         64         26         33        362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447        323         38         11         31        219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363        188         13         11         27        117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280        778        175         50         86        388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922       1152        107        111         85        793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537        265         23         26         14        176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276        146         13         16         25         83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791        501         47         17         50        340         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19        159          9         20         25         88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444        345         70         35         28        187 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426        297         72         53         14        133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894        548         78         48         48        358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789        538        151         22         72        270         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608        302         28         17         12        200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128        786        238         75         69        388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679        416        125         36         11        221         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502        149         32         37          4         6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440        272        106         14         11        138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311        185         10         10          8        116         4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1267        726         85         60        111        410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438        244         67          7          1        16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453        252         23          4          7        212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531        318         20         22         47        195 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345        171          8         17         41         77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405        250         24          7         12        188         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1345        684        157         16         39        450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40        128          7         12          7         84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7620      10617       1790        780        918       6423        70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 180     15|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25        101         19         63          0         1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01        171         31         92          1         4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25         97         25         52          0         18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291        225         36        145          2         29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72        359         52        214          9         73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50        109          6         70          0         3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02         79          1         72          0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12        155          9        106          1         36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33         94          6         61          0         26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63        139         24         48          2         50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30         96          9         50          0         24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46        163          5        129          1         25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64        221         68        103          0         34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61        114          8         84          0         2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12        261         68         86          3        10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52        115         12         69          3         24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332         68         12         46          1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90        109          5         76          0         22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35         88         22         42          0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44        181         26        121          2         2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16         74         12         27          0         3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32         89         10         46          2         2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67        130         29         60          1         38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92         54          5         40          0          6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10         87          8         53          0         15         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29        168         40         72          0         4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29         26          4         19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5015       3573        552       2046         28        802        1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 182     16|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83        162         34         13          0        11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61        146         86         10          0         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98         84         28         10          1         42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398        311        128         29          5        144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604        471        152         77         21        212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46        120         18         27          1         72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87         68         15          8          1         4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311        251         68         20          1        159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94         74         10         14          1         48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82        163         64         13          2         80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68        120         26         17          0         7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90        203         60         26          4        111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22        196         78          5          6        104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63        113         20          4          3         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72        318        167          9         10        13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54        211         65         11          3        131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60         75         29         20          1         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95        141         19         33          2         84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58        118         57          9          0         5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03        296         89         33         14        15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22         94         42          3          3         4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44        109         26          6          2         72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75        151         31         16          0        102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92         68         33          8          0         26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58        131         37          5          4         84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384        288        109         58         10        10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6         48          7          9          0         29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5880       4530       1498        493         95       2389         5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єчника                      183.0   17|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52        109         19          0         14         7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21         81         13          0         28         3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79         52         12          0          8         31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291        194         31          0         38        12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69        311         30          7        159        11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20         59          4          0         20         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82         56         15          0          4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84        122          6          0         36         8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88         52          5          0         12         3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57        126         27          2         32         62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45         81         10          0         21         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27        157         28          0         56         7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96        129         11          1         35         8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05         64         10          0          5         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30        176         72          6         14         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95        117         22          0         34         6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80         45         11          0         17         16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68         91          8          0         19         6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48         81         18          0         11         5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87        183         26          0         71         8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15         64          8          0         25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99        108          8          0         34         6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62        112         25          0         25         6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77         46          7          0         11         27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19         86         12          0         21         52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311        158         22          1         43         9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34         17          4          0          0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4641       2877        464         17        793       1580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 185     18|                                                                    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06         78         48          0         14         1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54        132         72          6         26         2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52         77          3          4         39          8  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243        187         64          4         41         7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304        230        110         23         40         5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44         38         20          4         1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41         36         15          1         17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47         92          6          2         40         40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83         71          1          1         47         21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11        107         55          1         25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43         92         36         10          8         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35         98         29          2         13         21   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59        138         66          3         21         47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43         32         21          0          2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52        197         68         16         10         9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98         65         24          2         23         15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85         31         14          0          9          5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77         71         18          3         41          8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10         73          9         28         32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45        117         88          7          6         14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00         57         12          1          1         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77         68         29          0         23         1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01         86         24         13          4         39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45         30         18          0          6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75         70         17          3         30         18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369        271         64          1        165         3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7         10          3          0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416       2554        934        135        700        681        10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 188     19|                                                                    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21         93         58          7          2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64        107         63          2          0         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53         38          7         15          1         14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291        214        129          5          4         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380        278        116         32         20        101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09         89         28         41          0         1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44         37         26          1          1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80        136         39          8          7         81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71         58         15         10          1         29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12        104         71          8          4         2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48        104         37          7          6         5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14        141         43          9          0         85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84        142         99          8          1         30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73         46         28          2          1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48        196         94         29          3         6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42        105         52          7          0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95         43         25          1          9          7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42        112         61         27          2         2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09         97         35         40          1         19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94        168        124          4          1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29         53         22          0          0         3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66         59         27         10          1         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18         79         26         11          2         39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87         52         39          2          0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01         89         34         11          3         4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95        130         80         13          6         3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43         39          8          4          0         2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813       2809       1386        314         76        997         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 193     20|  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49         40         26          1          0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74         65         45          3          0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6         13          4          5          0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63        123         58          2          1         6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65        129         46         22          4         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44         31         16          4          1          9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2         10          2          2          0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99         76         24          1          0         51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22         21         10          4          0          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57        153         81         12          2         56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39         31         15          1          0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73         59         19          6          0         3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07         87         71          4          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0         23          9          5          0          8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64         55         28          5          0         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55         47         16          5          0         25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68         24         17          3          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26         23          8          4          0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7          5          4          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61        106         44         14          1         4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80         55         45          2          0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36         28         11          2          0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37         28          7          7          0         1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0         16          9          1          0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63         54         23          6          1         22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321        246        142         14          0         8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11          9          0          0          0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009       1557        780        136         10        613         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их лімфом            200-203 21|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236        117          2          4         82          6         2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64        100          4          4         61         13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10         53          0          1         39 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312        164         12          1        102         27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65        277          8         14        183         30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27         63          2          8         33          2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80         41          3          3         21          3         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87         94          0          1         47          0         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36         74          1          0         41          7 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74        127          4          8         94          7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76         83          0          0         61          2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46        113          2          8         84          5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59        192          5          6        144         15         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11         41          1          2         16          7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85        147         21         12         61         37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87        104          3          6         48         12         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311         48          5          5         34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74         81          8          4         40         10         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48         58          2          1         15         22 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22        164         12          6        102         31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15         62          5          5         13          0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58         97         17          1         58         17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80         81          0          1         53         12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08         42          2          4         15          4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29         89          4          0         61         11 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17        197          7          5        108         43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2         30          0          0         19          5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5269       2739        130        110       1635        329        5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ів                     204-208 22|         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258        117          1         10        103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14        127          0          0        126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29         55          0          1         53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304        218          0          1        213          1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271        230          2          1        224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10         66          0          1         64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8         18          0          0         1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69         96          0          0         96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54         80          0          0         68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64        133          0          1        129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57         94          0          0         91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25         84          0          1         8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17        111          0          0        109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48         42          0          0         4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46        133          2          5        120          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34         73          0          0         68          3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62         57          0          0         5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44         78          0          0         74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15         62          0          0         59          1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04        103          2          1        10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12         69          0          1         63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92        155          1          0        150          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23         71          0          2         65          3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72         28          0          0         28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56        119          0          1        117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47        136          1          0        132          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61         39          0          0         39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4206       2594          9         26       2489         26         4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                               23|         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Кількість хворих,які |               В т.ч. з використанням методів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у звітному році отри-|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мали спеціальне ліку-| тільки   | тільки   | тільки   |комбінова-|хіміопроме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вання          |хірургіч- |променевий|хіміотера-|ний або   |невий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---------------------|ний       |          |певтичний |комплекс-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всього   |з них впер|          |          |          |ний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ше зареєс-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        |тровано   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374        275        143         37         15         73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44        209        103         29         17         5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55        110         42         23          8         25         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654        517        287         29         62        12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270       1027        405        169        233        181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65        206         78         57         14         52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84        149         90         21          2         33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314        233         79         20         25        103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44        123         27         20         21         52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63        336        183         45         32         70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27        262        112         40         21         75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489        379        135         75         38        109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417        349        188         39         33         75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35        171         85         27          5         4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578        517        329         48         20        11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359        310        128         37         63         62         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389        137         69         30         15         21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90        206         94         29         14         59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79        132         58         27         17         25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36        355        206         41         39         59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60        199         74         14          7         94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67        205         89         32         25         53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82        249        107         36         29         72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94        159         82         20         10         35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276        228         70         33         16         87         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652        498        305         46         48         83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06         95         16         19          7         47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9703       7636       3584       1043        836       1884        28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лькість осіб,які підляг.спец.лік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З кількості осіб,які підлягають |Загал.кіл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спеціальному лікуванню:         |хвор.,щ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--------------------------------|закінчили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відмови-  |мали проти|лікувались|на протяз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ись від  |показання |тільки    |звітного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лікування |до проведе|амбулатор-|року хіміо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         |ння лікува|но        |терапевтич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|          |ння       |          |не лікув.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375        461        579       13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641        320         72       1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125         66        190       103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1096        451        924       30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879        323        645       5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117        118        299       1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222         72         38        48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437        376        682       23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227         63        134       12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231         37        257       13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233        275        418       16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361        138        212       19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526        285        450       18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125         26        273       1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557         88         31       15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759        767        813       16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187         82         73        5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294        102        213       116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360        127        108        6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1324       1741        927       2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147        100        608        9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823        141         28       18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338        119        190       14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92         12         69        8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124         23        112       18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206        364        171       3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75         99        432        438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|     10881       6776       8948      4389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7:00Z</dcterms:created>
  <dc:creator>Igor</dc:creator>
  <dc:description/>
  <cp:keywords/>
  <dc:language>en-US</dc:language>
  <cp:lastModifiedBy>Igor</cp:lastModifiedBy>
  <dcterms:modified xsi:type="dcterms:W3CDTF">2018-08-30T09:10:00Z</dcterms:modified>
  <cp:revision>3</cp:revision>
  <dc:subject/>
  <dc:title> Форма 35 табл</dc:title>
</cp:coreProperties>
</file>