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нах.під нагл.на поч.звіт.року   1|        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   3026             899              94            1926             388            183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4521             679              84          115603            7975           196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2350             843             101          117271           10808           2988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14627            1514             167            1388             298            51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19503            1308             155            1464             307            60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10079            1041              65          348558           24484           58418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   2138             152              46             391             148             92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4656            1554             157             913             241            166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3103             424              91            7905            1258            243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37743           28403            2273          735571           51847          12804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9363            1280             198             924              94            36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12493             575             116             591             127            369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4577            1031             148             874             280            27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2867            1089             124            1802             288            1896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|           3540            2284             308               0               0            17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11623             778              84            5236            1008            684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4761             400              57          319055           24497           861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9384             430              52            5833             677            406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2564             519              85           38577            3408            816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14767            1040             103            2822             388            3937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|           2105             693              65            2020             273             8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3401             774             195            2511             151            1733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|          10790            1424             137          143294            9180           2643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2822             496              88           18882            1489            412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11085            1600             245          127839            8524           1489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37432           14149            1793            1952             437            81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365             263              24              54              10             2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245685           65642            7055         2003256          148585          43346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нову взято під нагляд           2|                   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     65              12               2              37              15             21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264              16               2            4396             123            20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123               8               0             292              89            266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334              28               4             171              39             45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     349              63               3             163              44             3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 2               0               0             261              36            419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    109               0               0              51              14             22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233             104               6              70              11             24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104              69               0               0               0     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445             141              13            1197             256            724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 97              80              56              50               9             2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233              28               3              84              16             43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156             120              34             221              45             25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 7               7               0              35               2             136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|            184             104              12               0               0             1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 16               0               0               0               0             12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144               3               0            7514             262            72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126              18               1             325              58             45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50              52               1            1120             130            132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191              12               2             170              36             339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|            118              11               2             222              15             2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179             134              25              21               0             176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|            711              90               5            3453             595            267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69              10               1             346               6             31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 300              90               7            5921             128             75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  0              17              17              75              75            10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5              27               1               3               3  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4614            1244             197           26198            2007           3365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було з-під нагляду             3|                  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    105              30               6             108              16              5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157              87              17            3855            1068             5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 54              41              14            1858              24             26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321              45              18              68              28             159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    1213             120              50             185              87             3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93               7               0            6922             182             138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     86               8               7              44              44              3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226              97               5              58              14              4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40               3               0             165               0              3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676             533              36           14114             788             53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162               8               0              19               4     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343              53              28              44              30              8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190             118              54             138              83              5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85              40               5              94              20              37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|            300             158              63               0               0      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126               5               0              36               0  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1154             225              35           44851           10589            95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299              28               8             235              19              7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167              52              25            2599            1789              9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738              30               0              96              11        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137              55               7             151              10     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140              64              46             143              74     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354             123              37            5547             280             86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208              33               0             337               0              3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 215              56              24            9693            1307             13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317              29               3              16              16             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12               1               0               0               0  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7918            2049             488           91376           16483           1347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з них померло                 4|                          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     41               9               0              13               0     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 48               8               0            2352               2              2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|             24               9               0            1580               3              3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158               8               0              11               1               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     203              15               0              11               0  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84               7               0            6416               6              9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     14               1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 41              18               1               2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30               3               0              85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407             397               0           12362              18              8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120               6               0              11               0  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106               5               0               3               0  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 35               2               0               2               0  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14               5               0              12               0        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|             32               7               1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110               5               0              36               0  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27               0               0            3992               4             1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101               3               0             122               0     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24               3               0             477               3      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204               6               0              24               0  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19               4               0              12               1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 24               5               0              59               0  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124              12               0            2632               3              2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38               2               0             241               0     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 107              15               0            2210               0      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317              26               0               0               0 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4               1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2456             582               2           32665              41             39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нах.під нагл.на кін.звіт.року   5|                            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   2987             878              68            1854             301            20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4628             608              51          116144            6184           2111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|           2524             627              52          116083            8179           3228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14768            1494             102            1515             255            5457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   18804            1281             105            1453             266            61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9689            1004              53          339316           19238           62404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   2161             144              39             398             118            111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4644            1263              95            1151             159            191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3167             490              90            7740            1103            27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38860           23938            1426          711563           36580          13716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9055            1158             176            1162              96            39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12451             555              82             692             108            404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4543            1033             128             957             242            289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2857            1095             101            1847             225            21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3481            2248             224               0               0            19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11811             783              76            5341             801            732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3751             178              22          281718           14170           839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9259             421              38            5922             546            446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2444             512              47           37098            2018            949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14315            1030              77            2893             318            41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2092             652              47            2094             209            109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|           3454             830             174            2389              77            18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11166            1386              97          139978            6781           2829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2713             445              61           18565            1169            441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11170            1635             203          125198            5705           1551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37113           14138            1273            1974             387            90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358             289              18              57               9             2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244265           60115            4925         1925102          105244          45726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з них оглянуто                6|                            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   2855             841              67            1752             298            199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4502             593              51          105566            6168           20869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|           2480             621              52           98494            8179           3228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13650            1409             102            1432             255            5456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   18250            1257             105            1377             266            61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8379             864              53          259865           18970           6197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   2110             144              39             388             115            111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4183            1169              95             995             157            187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2977             463              89            7154            1103            268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37712           23562            1426          681798           36580          13683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7683            1042             174            1018              94            38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12120             532              82             679             108            403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4414            1022             128             947             242            288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2747            1056             101            1775             222            21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3313            2088             222               0               0            18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11746             780              76            5283             801            732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3547             168              22          197967           14123           761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9095             415              38            5688             546            445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2421             511              47           36306            2015            948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13050             938              77            2725             317            41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2068             650              47            2040             209            109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|           3327             794             174            2333              77            18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10630            1340              97          131082            6770           2826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2474             410              61           16640            1169            439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10827            1587             203          111222            5690           1547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36641           13796            1273            1922             387            90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326             268              18              42               9             2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233527           58320            4919         1676490          104870          44802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визнан.здор.із чис.огл.(ДІ)   7|                            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    400              60               5             314              29             43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852              77               7           24540            1870            664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|            431             123              16           13832            1555            911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1267             114              20             253              77            279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    1674             181              13             350              76            27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1729             149               9           66397            5720           227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309               8               8              69              32             62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788             218              23             244              31             59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598              57              20            1964             478             77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3933            4603             332          111182            8281           2833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1282             249              84             300              37            18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1798             101              17             199              17            104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953             147              30             274              37            107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473             111               7             488              35             5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457             349              70               0               0             7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1629              76              13            1521             300            333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345              10               2           23684            2699           125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450              24               2             487              32             64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573              93              13            9175             215             82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917              56              14             547             104            16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554             141              10             711              63             508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|            676             160              46             555              42             8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1366             112               6           23797            1586            666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607              93              10            2826             215            150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 977             126               6           19178             634            252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442             439              97              82              30            20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94              48               5              22               2             1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25574            7925             885          302991           24197          11337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но інвалід. вперше: 1 гр.   8|                     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      2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  2               0               0               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|              4               0               0              9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  8               1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   0               1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 6               0               0             228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  3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  -               -               -               -               -   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 1               0               0               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 69              14               0             398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  4               0               0               1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  1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  4               0               0               2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 2               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  3               1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  1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 1               0               0              76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|              2               0               0               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 1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  8               0               0               1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 0               0               0               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|              2               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 10               1               0              5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 4               0               0               2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   9               0               0              89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 11               2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1               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 159              20               0             943               0  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>2 гр.   9|                              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     25               8               0               5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 22               3               0               4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 13               5               0             168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 43               6               0               1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  20              1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24               0               0             421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  6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  7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 3               0               0               5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1115             101               0            1568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 29               0               0               3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 19               0               0               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 30               1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13               3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 81              49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  5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11               0               0             151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 26               1               0              14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 7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 47               1               0              12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 5               0               0               3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 28               2               0               1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 26               4               0             107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 6               0               0              2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  81               3               0             232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306              27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1               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1999             224               0            2717               0  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>3 гр.  10|                                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     24              10               0               5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 44               9               0               1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 39              14               0             382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165               4               0               5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 272              26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73               0               0             272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 14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 14               1               0               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23               4               0              28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496              63               0             442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 74               0               0               2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160               3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 71              21               0               7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17               7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 14               4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 74               3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58               0               0              89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 30               1               0               8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23               4               0               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 78              13               0              19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16               7               0               4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 47              24               0               2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103              21               0              5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23               2               0               9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 190              15               0             17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567             112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7               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2716             368               0            1499               0  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ідляг.лікув.з числа оглян.     11|                                          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   2455             781              62            1438             269            156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3650             516              44           81026            4298           142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2049             498              36           84662            6624           2316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12383            1295              82            1179             178            26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16576            1076              92            1027             190            34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6650             715              44          193468           13250           392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1801             136              31             319              83             48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3395             951              72             751             126            127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2379             406              69            5190             625            190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33779           18959            1094          570616           28299          10850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6401             793              90             718              57            20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10322             431              65             480              91            298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3461             875              98             673             205            180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2274             945              94            1287             187            15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2856            1739             152               0               0            10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10117             704              63            3762             501            399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3202             158              20          174283           11424           636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8645             391              36            5201             514            380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1848             418              34           27131            1800            865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12133             882              63            2178             213            24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1514             509              37            1329             146             5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2651             634             128            1778              35             9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9264            1228              91          107285            5184           2159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1867             317              51           13814             954            289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9850            1461             197           92044            5056           1295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36199           13357            1176            1840             357            70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232             220              13              20               7             1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207953           50395            4034         1373499           80673          33465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оведено лікування             12|                            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   2451             781              62            1437             269            155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3645             516              44           79611            4287           142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2041             498              36           84662            6624           2316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12282            1294              82            1149             178            26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16576            1076              92            1027             190            34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6534             715              44          191754           13085           389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1799             134              29             317              83             48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3360             951              72             741             126            127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2371             406              69            5185             620            188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33447           18361            1089          562631           28299          10850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6207             779              90             661              56            20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10128             423              65             469              91            298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3436             875              98             673             205            180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2260             934              94            1283             187            15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2846            1724             152               0               0            10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10117             704              63            3762             501            399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3193             158              20          172497           11401           635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8555             383              36            5157             514            380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1848             418              34           25580            1794            865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12133             882              63            2178             213            24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1447             492              36            1304             144             5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2651             634             128            1778              35             9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9264            1228              91          104776            5125           2155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1859             317              51           12963             954            288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9792            1460             197           91082            5051           1294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36199           13357            1176            1840             357            70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232             220              13              20               7             1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206673           49720            4026         1354537           80396          33412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в т.ч. амбулаторно           13|                            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   2347             745              60            1378             224            132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3053             459              40           60841            2739            94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1843             493              31           77503            6322           215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11086            1164              81            1037             178            26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14349            1017              75             895             152            27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5488             604              27          168769            8896           255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1433             130              26             280              78             37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3050             869              65             674             121            105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2107             367              50            4243             362            149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29993           16898             882          514257           26015          10118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4963             661              76             579              45            16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8941             378              60             425              90            297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2733             737              84             573             168            147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1945             837              93            1190             150            12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2614            1591             139               0               0             9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7844             618              59            3318             433            332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1987             120              15          116331            5647           359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8112             350              24            4741             382            312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1551             390              31           22861             929            439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10871             847              46            2021             165            19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1165             435              35            1081             103             4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2221             551             120            1517              23             6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7242            1144              79           79627            3716           1579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1696             297              35           10134             231            141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9161            1395             157           79121            4565           1080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36121           13124            1109            1744             292            59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215             157              13              16               7             1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184131           46378            3512         1155156           62033          2596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в стаціонарі          14|                            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    593             209              13             227              62             29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1322             220              12           19071            1186            34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492             128               9           17883             814            244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4143             320              36             265              64             4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6782             334              34             274              59             7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837              82               5           42865            2842            65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432              40              10              70              26             1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923             184              29             162              42             32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517              92              15             797              92             30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5382            3228             256           87845            5656           1579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1685             159              30             151              15             3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3750             108              16             130              18             4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1113             177              22             162              60             38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436             148              31             225              47             3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796             423              27               0               0             1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3300             207              20             906             180             83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1054              37               5           40086            1572            65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2970             134              21             897             153             60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447             141              17            2101             193             68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4996             310              15             472              76             6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298             151              11             218              33      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559             185              37             190              10             2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2841             383              52           30319            1337            314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400              81              13            1330              57             26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2184             285              38           20815             793            219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10471            2510             233             344             105             7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43              31               3               4               1  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58766           10307            1010          267809           15493           4816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в санат.-курор.закл.  15|                            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    268             172              39             227             179             73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382             111              29           10065            2910            50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321             196              35            9443            5102            713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1535             243              62             174             109            15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1986             263              46             133              58             7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986             102              38           18377            7772           200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233              45              25              87              57             10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567             139              19              78              42             37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173              55              23             321             293             2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3874            2351             797           37805           14436           4280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576             115              58              99              35             9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1108             105              39              81              43            115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828             305              42             153              77             46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352             182              48             159              63             5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400             538              86               0               0             3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2467             168              36             565             335            171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504              64              19           23481            8300           309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587              88              27             522             341            125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195             103              17            1787             773            395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1885             295              38             210              87             6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92              86              11             105              32     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235             162              75              97              28             4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847             256              85           13933            4703           1253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237             119              44            1835             804            191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1200             306              54           17777            3747            647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6112            2013             565             331             218            24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19              45               8               7               4     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27969            8627            2365          137852           50548          14457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в реабіліт.центрах    16|                            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     31               6               2              24               7              2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  8               5               2              12              10        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 78              12               2              25               7              3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876             105               7              37              16             2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3316             169               4             107               5             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75               9               1            1024             601             5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 16               4               4               9               8  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 50              12               9              24              19              8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25               7               0               2               1              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696             324             102             845             261             60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222              21              13               2               2     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807              38               4              29              11             38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101               6               1               2               1              6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19               9               7              12               6       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169              38               4               0               0     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 58               6               1              12               8        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32               1               0              53              29       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192               7               5              53              14              8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14              16              10             135              11             10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667              44              36              82              40             4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12               8               2               2               0 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 26              13               4               0               0      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263              72               2              91              20              6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 4               2               2              34               9              5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 492              34               3             376              59              7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568             168              26              38              16             1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5               8               0               1               0  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8822            1144             253            3031            1161            341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є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є включенню в державний розподільний реєстр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в інших закладах      17|                                         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      7               4               4              16              16              7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  1               4               4              34               6  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 38               7               0            1201              98             50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561              69               6              44              30             5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1174              54              11              56              23             4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73               6               4            1866             914            25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 27               7               7              12              10       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186             119              28              45              20             27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10               1               1               4               3              2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636             310             128            3809            1778            344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121               8               6               6               1              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249              14               5              12               5             17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 42              15              15              14              13              3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29              19              12              36              15             1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 35              61              10               0               0     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 60              14              11              37              21              6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92               2               1            2056              33            22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 65              11               4              61              33             28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 3               5               3             151              14              4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 13              25              24              13               9             1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47              41              17              32              15     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 34              31              24               0               0     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 73              11               9            1042              68              6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 8               1               0               0               0     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  77               7               3            2634             108             35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700             291             135             107              60             3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0               0               0               2               2              12 </w:t>
      </w:r>
    </w:p>
    <w:p>
      <w:pPr>
        <w:pStyle w:val="Style15"/>
        <w:rPr/>
      </w:pPr>
      <w:r>
        <w:rPr>
          <w:sz w:val="19"/>
          <w:szCs w:val="19"/>
        </w:rPr>
        <w:t xml:space="preserve">По Україні                          |           4361            1137             472           13290            3295           12074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09:00Z</dcterms:created>
  <dc:creator>Igor</dc:creator>
  <dc:description/>
  <cp:keywords/>
  <dc:language>en-US</dc:language>
  <cp:lastModifiedBy>Igor</cp:lastModifiedBy>
  <dcterms:modified xsi:type="dcterms:W3CDTF">2018-08-30T08:13:00Z</dcterms:modified>
  <cp:revision>3</cp:revision>
  <dc:subject/>
  <dc:title> Форма 15 табл</dc:title>
</cp:coreProperties>
</file>