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ідприємств,організацій,закладів,які увійшли у звіт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26 </w:t>
      </w:r>
    </w:p>
    <w:p>
      <w:pPr>
        <w:pStyle w:val="Style15"/>
        <w:rPr/>
      </w:pPr>
      <w:r>
        <w:rPr/>
        <w:t xml:space="preserve">Вінницька                                                    |      1378 </w:t>
      </w:r>
    </w:p>
    <w:p>
      <w:pPr>
        <w:pStyle w:val="Style15"/>
        <w:rPr/>
      </w:pPr>
      <w:r>
        <w:rPr/>
        <w:t xml:space="preserve">Волинська                                                    |      1666 </w:t>
      </w:r>
    </w:p>
    <w:p>
      <w:pPr>
        <w:pStyle w:val="Style15"/>
        <w:rPr/>
      </w:pPr>
      <w:r>
        <w:rPr/>
        <w:t xml:space="preserve">Дніпропетровська                                             |       906 </w:t>
      </w:r>
    </w:p>
    <w:p>
      <w:pPr>
        <w:pStyle w:val="Style15"/>
        <w:rPr/>
      </w:pPr>
      <w:r>
        <w:rPr/>
        <w:t xml:space="preserve">Донецька                                                     |       785 </w:t>
      </w:r>
    </w:p>
    <w:p>
      <w:pPr>
        <w:pStyle w:val="Style15"/>
        <w:rPr/>
      </w:pPr>
      <w:r>
        <w:rPr/>
        <w:t xml:space="preserve">Житомирська                                                  |       809 </w:t>
      </w:r>
    </w:p>
    <w:p>
      <w:pPr>
        <w:pStyle w:val="Style15"/>
        <w:rPr/>
      </w:pPr>
      <w:r>
        <w:rPr/>
        <w:t xml:space="preserve">Закарпатська                                                 |       333 </w:t>
      </w:r>
    </w:p>
    <w:p>
      <w:pPr>
        <w:pStyle w:val="Style15"/>
        <w:rPr/>
      </w:pPr>
      <w:r>
        <w:rPr/>
        <w:t xml:space="preserve">Запорізька                                                   |      1256 </w:t>
      </w:r>
    </w:p>
    <w:p>
      <w:pPr>
        <w:pStyle w:val="Style15"/>
        <w:rPr/>
      </w:pPr>
      <w:r>
        <w:rPr/>
        <w:t xml:space="preserve">Івано-Франківська                                            |       302 </w:t>
      </w:r>
    </w:p>
    <w:p>
      <w:pPr>
        <w:pStyle w:val="Style15"/>
        <w:rPr/>
      </w:pPr>
      <w:r>
        <w:rPr/>
        <w:t xml:space="preserve">Київська                                                     |       561 </w:t>
      </w:r>
    </w:p>
    <w:p>
      <w:pPr>
        <w:pStyle w:val="Style15"/>
        <w:rPr/>
      </w:pPr>
      <w:r>
        <w:rPr/>
        <w:t xml:space="preserve">Кіровоградська                                               |       345 </w:t>
      </w:r>
    </w:p>
    <w:p>
      <w:pPr>
        <w:pStyle w:val="Style15"/>
        <w:rPr/>
      </w:pPr>
      <w:r>
        <w:rPr/>
        <w:t xml:space="preserve">Луганська                                                    |       412 </w:t>
      </w:r>
    </w:p>
    <w:p>
      <w:pPr>
        <w:pStyle w:val="Style15"/>
        <w:rPr/>
      </w:pPr>
      <w:r>
        <w:rPr/>
        <w:t xml:space="preserve">Львівська                                                    |      1875 </w:t>
      </w:r>
    </w:p>
    <w:p>
      <w:pPr>
        <w:pStyle w:val="Style15"/>
        <w:rPr/>
      </w:pPr>
      <w:r>
        <w:rPr/>
        <w:t xml:space="preserve">Миколаївська                                                 |       896 </w:t>
      </w:r>
    </w:p>
    <w:p>
      <w:pPr>
        <w:pStyle w:val="Style15"/>
        <w:rPr/>
      </w:pPr>
      <w:r>
        <w:rPr/>
        <w:t xml:space="preserve">Одеська                                                      |      1151 </w:t>
      </w:r>
    </w:p>
    <w:p>
      <w:pPr>
        <w:pStyle w:val="Style15"/>
        <w:rPr/>
      </w:pPr>
      <w:r>
        <w:rPr/>
        <w:t xml:space="preserve">Полтавська                                                   |      1266 </w:t>
      </w:r>
    </w:p>
    <w:p>
      <w:pPr>
        <w:pStyle w:val="Style15"/>
        <w:rPr/>
      </w:pPr>
      <w:r>
        <w:rPr/>
        <w:t xml:space="preserve">Рівненська                                                   |       932 </w:t>
      </w:r>
    </w:p>
    <w:p>
      <w:pPr>
        <w:pStyle w:val="Style15"/>
        <w:rPr/>
      </w:pPr>
      <w:r>
        <w:rPr/>
        <w:t xml:space="preserve">Сумська                                                      |       829 </w:t>
      </w:r>
    </w:p>
    <w:p>
      <w:pPr>
        <w:pStyle w:val="Style15"/>
        <w:rPr/>
      </w:pPr>
      <w:r>
        <w:rPr/>
        <w:t xml:space="preserve">Тернопільська                                                |       358 </w:t>
      </w:r>
    </w:p>
    <w:p>
      <w:pPr>
        <w:pStyle w:val="Style15"/>
        <w:rPr/>
      </w:pPr>
      <w:r>
        <w:rPr/>
        <w:t xml:space="preserve">Харківська                                                   |       620 </w:t>
      </w:r>
    </w:p>
    <w:p>
      <w:pPr>
        <w:pStyle w:val="Style15"/>
        <w:rPr/>
      </w:pPr>
      <w:r>
        <w:rPr/>
        <w:t xml:space="preserve">Херсонська                                                   |       823 </w:t>
      </w:r>
    </w:p>
    <w:p>
      <w:pPr>
        <w:pStyle w:val="Style15"/>
        <w:rPr/>
      </w:pPr>
      <w:r>
        <w:rPr/>
        <w:t xml:space="preserve">Хмельницька                                                  |      1383 </w:t>
      </w:r>
    </w:p>
    <w:p>
      <w:pPr>
        <w:pStyle w:val="Style15"/>
        <w:rPr/>
      </w:pPr>
      <w:r>
        <w:rPr/>
        <w:t xml:space="preserve">Черкаська                                                    |       825 </w:t>
      </w:r>
    </w:p>
    <w:p>
      <w:pPr>
        <w:pStyle w:val="Style15"/>
        <w:rPr/>
      </w:pPr>
      <w:r>
        <w:rPr/>
        <w:t xml:space="preserve">Чернівецька                                                  |       775 </w:t>
      </w:r>
    </w:p>
    <w:p>
      <w:pPr>
        <w:pStyle w:val="Style15"/>
        <w:rPr/>
      </w:pPr>
      <w:r>
        <w:rPr/>
        <w:t xml:space="preserve">Чернігівська                                                 |       980 </w:t>
      </w:r>
    </w:p>
    <w:p>
      <w:pPr>
        <w:pStyle w:val="Style15"/>
        <w:rPr/>
      </w:pPr>
      <w:r>
        <w:rPr/>
        <w:t xml:space="preserve">м.Київ                                                       |       417 </w:t>
      </w:r>
    </w:p>
    <w:p>
      <w:pPr>
        <w:pStyle w:val="Style15"/>
        <w:rPr/>
      </w:pPr>
      <w:r>
        <w:rPr/>
        <w:t xml:space="preserve">м.Севастополь                                                |        77 </w:t>
      </w:r>
    </w:p>
    <w:p>
      <w:pPr>
        <w:pStyle w:val="Style15"/>
        <w:rPr/>
      </w:pPr>
      <w:r>
        <w:rPr/>
        <w:t xml:space="preserve">По Україні                                                   |     231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ьообл.кільк.прац.у звіт.періоді в організ. - всього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80457 </w:t>
      </w:r>
    </w:p>
    <w:p>
      <w:pPr>
        <w:pStyle w:val="Style15"/>
        <w:rPr/>
      </w:pPr>
      <w:r>
        <w:rPr/>
        <w:t xml:space="preserve">Вінницька                                                    |    354668 </w:t>
      </w:r>
    </w:p>
    <w:p>
      <w:pPr>
        <w:pStyle w:val="Style15"/>
        <w:rPr/>
      </w:pPr>
      <w:r>
        <w:rPr/>
        <w:t xml:space="preserve">Волинська                                                    |    218362 </w:t>
      </w:r>
    </w:p>
    <w:p>
      <w:pPr>
        <w:pStyle w:val="Style15"/>
        <w:rPr/>
      </w:pPr>
      <w:r>
        <w:rPr/>
        <w:t xml:space="preserve">Дніпропетровська                                             |    516965 </w:t>
      </w:r>
    </w:p>
    <w:p>
      <w:pPr>
        <w:pStyle w:val="Style15"/>
        <w:rPr/>
      </w:pPr>
      <w:r>
        <w:rPr/>
        <w:t xml:space="preserve">Донецька                                                     |    724182 </w:t>
      </w:r>
    </w:p>
    <w:p>
      <w:pPr>
        <w:pStyle w:val="Style15"/>
        <w:rPr/>
      </w:pPr>
      <w:r>
        <w:rPr/>
        <w:t xml:space="preserve">Житомирська                                                  |    232442 </w:t>
      </w:r>
    </w:p>
    <w:p>
      <w:pPr>
        <w:pStyle w:val="Style15"/>
        <w:rPr/>
      </w:pPr>
      <w:r>
        <w:rPr/>
        <w:t xml:space="preserve">Закарпатська                                                 |    128141 </w:t>
      </w:r>
    </w:p>
    <w:p>
      <w:pPr>
        <w:pStyle w:val="Style15"/>
        <w:rPr/>
      </w:pPr>
      <w:r>
        <w:rPr/>
        <w:t xml:space="preserve">Запорізька                                                   |    340798 </w:t>
      </w:r>
    </w:p>
    <w:p>
      <w:pPr>
        <w:pStyle w:val="Style15"/>
        <w:rPr/>
      </w:pPr>
      <w:r>
        <w:rPr/>
        <w:t xml:space="preserve">Івано-Франківська                                            |    137327 </w:t>
      </w:r>
    </w:p>
    <w:p>
      <w:pPr>
        <w:pStyle w:val="Style15"/>
        <w:rPr/>
      </w:pPr>
      <w:r>
        <w:rPr/>
        <w:t xml:space="preserve">Київська                                                     |    194303 </w:t>
      </w:r>
    </w:p>
    <w:p>
      <w:pPr>
        <w:pStyle w:val="Style15"/>
        <w:rPr/>
      </w:pPr>
      <w:r>
        <w:rPr/>
        <w:t xml:space="preserve">Кіровоградська                                               |     95978 </w:t>
      </w:r>
    </w:p>
    <w:p>
      <w:pPr>
        <w:pStyle w:val="Style15"/>
        <w:rPr/>
      </w:pPr>
      <w:r>
        <w:rPr/>
        <w:t xml:space="preserve">Луганська                                                    |    361441 </w:t>
      </w:r>
    </w:p>
    <w:p>
      <w:pPr>
        <w:pStyle w:val="Style15"/>
        <w:rPr/>
      </w:pPr>
      <w:r>
        <w:rPr/>
        <w:t xml:space="preserve">Львівська                                                    |    261312 </w:t>
      </w:r>
    </w:p>
    <w:p>
      <w:pPr>
        <w:pStyle w:val="Style15"/>
        <w:rPr/>
      </w:pPr>
      <w:r>
        <w:rPr/>
        <w:t xml:space="preserve">Миколаївська                                                 |    271563 </w:t>
      </w:r>
    </w:p>
    <w:p>
      <w:pPr>
        <w:pStyle w:val="Style15"/>
        <w:rPr/>
      </w:pPr>
      <w:r>
        <w:rPr/>
        <w:t xml:space="preserve">Одеська                                                      |    299301 </w:t>
      </w:r>
    </w:p>
    <w:p>
      <w:pPr>
        <w:pStyle w:val="Style15"/>
        <w:rPr/>
      </w:pPr>
      <w:r>
        <w:rPr/>
        <w:t xml:space="preserve">Полтавська                                                   |    369998 </w:t>
      </w:r>
    </w:p>
    <w:p>
      <w:pPr>
        <w:pStyle w:val="Style15"/>
        <w:rPr/>
      </w:pPr>
      <w:r>
        <w:rPr/>
        <w:t xml:space="preserve">Рівненська                                                   |    234118 </w:t>
      </w:r>
    </w:p>
    <w:p>
      <w:pPr>
        <w:pStyle w:val="Style15"/>
        <w:rPr/>
      </w:pPr>
      <w:r>
        <w:rPr/>
        <w:t xml:space="preserve">Сумська                                                      |    263473 </w:t>
      </w:r>
    </w:p>
    <w:p>
      <w:pPr>
        <w:pStyle w:val="Style15"/>
        <w:rPr/>
      </w:pPr>
      <w:r>
        <w:rPr/>
        <w:t xml:space="preserve">Тернопільська                                                |    132802 </w:t>
      </w:r>
    </w:p>
    <w:p>
      <w:pPr>
        <w:pStyle w:val="Style15"/>
        <w:rPr/>
      </w:pPr>
      <w:r>
        <w:rPr/>
        <w:t xml:space="preserve">Харківська                                                   |    307753 </w:t>
      </w:r>
    </w:p>
    <w:p>
      <w:pPr>
        <w:pStyle w:val="Style15"/>
        <w:rPr/>
      </w:pPr>
      <w:r>
        <w:rPr/>
        <w:t xml:space="preserve">Херсонська                                                   |    213747 </w:t>
      </w:r>
    </w:p>
    <w:p>
      <w:pPr>
        <w:pStyle w:val="Style15"/>
        <w:rPr/>
      </w:pPr>
      <w:r>
        <w:rPr/>
        <w:t xml:space="preserve">Хмельницька                                                  |    320920 </w:t>
      </w:r>
    </w:p>
    <w:p>
      <w:pPr>
        <w:pStyle w:val="Style15"/>
        <w:rPr/>
      </w:pPr>
      <w:r>
        <w:rPr/>
        <w:t xml:space="preserve">Черкаська                                                    |    229783 </w:t>
      </w:r>
    </w:p>
    <w:p>
      <w:pPr>
        <w:pStyle w:val="Style15"/>
        <w:rPr/>
      </w:pPr>
      <w:r>
        <w:rPr/>
        <w:t xml:space="preserve">Чернівецька                                                  |    136212 </w:t>
      </w:r>
    </w:p>
    <w:p>
      <w:pPr>
        <w:pStyle w:val="Style15"/>
        <w:rPr/>
      </w:pPr>
      <w:r>
        <w:rPr/>
        <w:t xml:space="preserve">Чернігівська                                                 |    271443 </w:t>
      </w:r>
    </w:p>
    <w:p>
      <w:pPr>
        <w:pStyle w:val="Style15"/>
        <w:rPr/>
      </w:pPr>
      <w:r>
        <w:rPr/>
        <w:t xml:space="preserve">м.Київ                                                       |    262808 </w:t>
      </w:r>
    </w:p>
    <w:p>
      <w:pPr>
        <w:pStyle w:val="Style15"/>
        <w:rPr/>
      </w:pPr>
      <w:r>
        <w:rPr/>
        <w:t xml:space="preserve">м.Севастополь                                                |     44750 </w:t>
      </w:r>
    </w:p>
    <w:p>
      <w:pPr>
        <w:pStyle w:val="Style15"/>
        <w:rPr/>
      </w:pPr>
      <w:r>
        <w:rPr/>
        <w:t xml:space="preserve">По Україні                                                   |   72050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3147 </w:t>
      </w:r>
    </w:p>
    <w:p>
      <w:pPr>
        <w:pStyle w:val="Style15"/>
        <w:rPr/>
      </w:pPr>
      <w:r>
        <w:rPr/>
        <w:t xml:space="preserve">Вінницька                                                    |    187069 </w:t>
      </w:r>
    </w:p>
    <w:p>
      <w:pPr>
        <w:pStyle w:val="Style15"/>
        <w:rPr/>
      </w:pPr>
      <w:r>
        <w:rPr/>
        <w:t xml:space="preserve">Волинська                                                    |    120931 </w:t>
      </w:r>
    </w:p>
    <w:p>
      <w:pPr>
        <w:pStyle w:val="Style15"/>
        <w:rPr/>
      </w:pPr>
      <w:r>
        <w:rPr/>
        <w:t xml:space="preserve">Дніпропетровська                                             |    237966 </w:t>
      </w:r>
    </w:p>
    <w:p>
      <w:pPr>
        <w:pStyle w:val="Style15"/>
        <w:rPr/>
      </w:pPr>
      <w:r>
        <w:rPr/>
        <w:t xml:space="preserve">Донецька                                                     |    305063 </w:t>
      </w:r>
    </w:p>
    <w:p>
      <w:pPr>
        <w:pStyle w:val="Style15"/>
        <w:rPr/>
      </w:pPr>
      <w:r>
        <w:rPr/>
        <w:t xml:space="preserve">Житомирська                                                  |    121066 </w:t>
      </w:r>
    </w:p>
    <w:p>
      <w:pPr>
        <w:pStyle w:val="Style15"/>
        <w:rPr/>
      </w:pPr>
      <w:r>
        <w:rPr/>
        <w:t xml:space="preserve">Закарпатська                                                 |     73616 </w:t>
      </w:r>
    </w:p>
    <w:p>
      <w:pPr>
        <w:pStyle w:val="Style15"/>
        <w:rPr/>
      </w:pPr>
      <w:r>
        <w:rPr/>
        <w:t xml:space="preserve">Запорізька                                                   |    175224 </w:t>
      </w:r>
    </w:p>
    <w:p>
      <w:pPr>
        <w:pStyle w:val="Style15"/>
        <w:rPr/>
      </w:pPr>
      <w:r>
        <w:rPr/>
        <w:t xml:space="preserve">Івано-Франківська                                            |     78290 </w:t>
      </w:r>
    </w:p>
    <w:p>
      <w:pPr>
        <w:pStyle w:val="Style15"/>
        <w:rPr/>
      </w:pPr>
      <w:r>
        <w:rPr/>
        <w:t xml:space="preserve">Київська                                                     |    106971 </w:t>
      </w:r>
    </w:p>
    <w:p>
      <w:pPr>
        <w:pStyle w:val="Style15"/>
        <w:rPr/>
      </w:pPr>
      <w:r>
        <w:rPr/>
        <w:t xml:space="preserve">Кіровоградська                                               |     50790 </w:t>
      </w:r>
    </w:p>
    <w:p>
      <w:pPr>
        <w:pStyle w:val="Style15"/>
        <w:rPr/>
      </w:pPr>
      <w:r>
        <w:rPr/>
        <w:t xml:space="preserve">Луганська                                                    |    166744 </w:t>
      </w:r>
    </w:p>
    <w:p>
      <w:pPr>
        <w:pStyle w:val="Style15"/>
        <w:rPr/>
      </w:pPr>
      <w:r>
        <w:rPr/>
        <w:t xml:space="preserve">Львівська                                                    |    145339 </w:t>
      </w:r>
    </w:p>
    <w:p>
      <w:pPr>
        <w:pStyle w:val="Style15"/>
        <w:rPr/>
      </w:pPr>
      <w:r>
        <w:rPr/>
        <w:t xml:space="preserve">Миколаївська                                                 |    137828 </w:t>
      </w:r>
    </w:p>
    <w:p>
      <w:pPr>
        <w:pStyle w:val="Style15"/>
        <w:rPr/>
      </w:pPr>
      <w:r>
        <w:rPr/>
        <w:t xml:space="preserve">Одеська                                                      |    152394 </w:t>
      </w:r>
    </w:p>
    <w:p>
      <w:pPr>
        <w:pStyle w:val="Style15"/>
        <w:rPr/>
      </w:pPr>
      <w:r>
        <w:rPr/>
        <w:t xml:space="preserve">Полтавська                                                   |    191436 </w:t>
      </w:r>
    </w:p>
    <w:p>
      <w:pPr>
        <w:pStyle w:val="Style15"/>
        <w:rPr/>
      </w:pPr>
      <w:r>
        <w:rPr/>
        <w:t xml:space="preserve">Рівненська                                                   |    119196 </w:t>
      </w:r>
    </w:p>
    <w:p>
      <w:pPr>
        <w:pStyle w:val="Style15"/>
        <w:rPr/>
      </w:pPr>
      <w:r>
        <w:rPr/>
        <w:t xml:space="preserve">Сумська                                                      |    134392 </w:t>
      </w:r>
    </w:p>
    <w:p>
      <w:pPr>
        <w:pStyle w:val="Style15"/>
        <w:rPr/>
      </w:pPr>
      <w:r>
        <w:rPr/>
        <w:t xml:space="preserve">Тернопільська                                                |     74416 </w:t>
      </w:r>
    </w:p>
    <w:p>
      <w:pPr>
        <w:pStyle w:val="Style15"/>
        <w:rPr/>
      </w:pPr>
      <w:r>
        <w:rPr/>
        <w:t xml:space="preserve">Харківська                                                   |    157827 </w:t>
      </w:r>
    </w:p>
    <w:p>
      <w:pPr>
        <w:pStyle w:val="Style15"/>
        <w:rPr/>
      </w:pPr>
      <w:r>
        <w:rPr/>
        <w:t xml:space="preserve">Херсонська                                                   |    106392 </w:t>
      </w:r>
    </w:p>
    <w:p>
      <w:pPr>
        <w:pStyle w:val="Style15"/>
        <w:rPr/>
      </w:pPr>
      <w:r>
        <w:rPr/>
        <w:t xml:space="preserve">Хмельницька                                                  |    157169 </w:t>
      </w:r>
    </w:p>
    <w:p>
      <w:pPr>
        <w:pStyle w:val="Style15"/>
        <w:rPr/>
      </w:pPr>
      <w:r>
        <w:rPr/>
        <w:t xml:space="preserve">Черкаська                                                    |    126950 </w:t>
      </w:r>
    </w:p>
    <w:p>
      <w:pPr>
        <w:pStyle w:val="Style15"/>
        <w:rPr/>
      </w:pPr>
      <w:r>
        <w:rPr/>
        <w:t xml:space="preserve">Чернівецька                                                  |     75353 </w:t>
      </w:r>
    </w:p>
    <w:p>
      <w:pPr>
        <w:pStyle w:val="Style15"/>
        <w:rPr/>
      </w:pPr>
      <w:r>
        <w:rPr/>
        <w:t xml:space="preserve">Чернігівська                                                 |    140125 </w:t>
      </w:r>
    </w:p>
    <w:p>
      <w:pPr>
        <w:pStyle w:val="Style15"/>
        <w:rPr/>
      </w:pPr>
      <w:r>
        <w:rPr/>
        <w:t xml:space="preserve">м.Київ                                                       |    151658 </w:t>
      </w:r>
    </w:p>
    <w:p>
      <w:pPr>
        <w:pStyle w:val="Style15"/>
        <w:rPr/>
      </w:pPr>
      <w:r>
        <w:rPr/>
        <w:t xml:space="preserve">м.Севастополь                                                |     22627 </w:t>
      </w:r>
    </w:p>
    <w:p>
      <w:pPr>
        <w:pStyle w:val="Style15"/>
        <w:rPr/>
      </w:pPr>
      <w:r>
        <w:rPr/>
        <w:t xml:space="preserve">По Україні                                                   |   36699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.та параз.хвор.(крім грипу та гостр.респір.інф)  001-139    1.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49          0      4078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52          0      3745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26          0      4887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000          0     14961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781          0     25316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275          0      4163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94          0      3351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477          0      8016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17          0      2576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03          0      4438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89          0      2089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306          0      9969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71          0      5004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49          0      5228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634          0      6161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156          0      7343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384          0      5059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04          0      5706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74          0      1831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45          0      5470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90          0      505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206          0      4756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67          0      3388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78          0      1715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408          0      5537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244          0      4389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20          0       984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3799          0    155228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ишкові інфекції                              001-009    1.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1          0       253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21          0       296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10          0       254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78          0      1120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688          0      1902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04          0       265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6          0       130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82          0       468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27          0       261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11          0       289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49          0       215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07          0       961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32          0       209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90          0       378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18          0       521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57          0       469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72          0       266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51          0       220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2          0        77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25          0       373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13          0       350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94          0       301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32          0       323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3          0        98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02          0       247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10          0       323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9          0        48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884          0     10628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кульоз                               010-018,137    1.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33          0      2215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22          0      2137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14          0      3537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11          0      8112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59          0     16087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22          0      2630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01          0      2775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61          0      4358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93          0      1506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95          0      2729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42          0      1261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45          0      4892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08          0      2998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39          0      3203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20          0      3962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03          0      4164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15          0      335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87          0      3686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79          0      1179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24          0      3353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49          0      3446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84          0      3345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99          0      209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14          0      1070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09          0      4145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44          0      2499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2          0       521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834          0     95267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туберкульоз органів дихання(без пневмоконіозу) 011-012    1.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1          0      1964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61          0      1803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59          0      3183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02          0      7108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28          0     14684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36          0      2109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67          0      2491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94          0      3884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40          0      1242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54          0      2440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4          0      1063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45          0      3863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43          0      2451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81          0      2651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56          0      3548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33          0      375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03          0      2751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14          0      3248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4          0       851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75          0      2985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85          0      301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403          0      3016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36          0      1636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8          0       795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30          0      3483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06          0      2158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4          0       406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092          0     82599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кульоз з пневмоконіозом                    011.4    1.4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 0        39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 0        21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6          0        22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27          0       145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         0        31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0         7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 0         5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 0        29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 0        16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  0       145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0        20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 0        14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 0        42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  0        18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 0        21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 0        31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0         5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  0        60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 0        12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0        11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0        28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0         3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0         2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0          0        30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121          0       767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140-239    2.0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90          0      6565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748          0      5835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81          0      4314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006          0     17070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436          0     24877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483          0      4804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16          0      2118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794          0     10758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01          0      2583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276          0      4760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76          0      2743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48          0     11971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74          0      5340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084          0      8956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92          0      8198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498          0      9259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22          0      3350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17          0      5961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61          0      1823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60          0      7844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554          0      5685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667          0      5997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91          0      6079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66          0      2359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869          0      6612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717          0      6733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16          0      1682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8943          0    184290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злоякісні новоутворення                       140-208    2.1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50          0      4260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28          0      3123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55          0      2815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39          0      9792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372          0     14531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78          0      2904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69          0      1396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40          0      6130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23          0      1592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52          0      2469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90          0      1671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062          0      6842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488          0      2550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68          0      4916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55          0      4466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955          0      5354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77          0      1658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89          0      3812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56          0      1018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85          0      4824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69          0      3393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16          0      3253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41          0      3217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81          0      1475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32          0      3630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42          0      3766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27          0      1414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9439          0    106283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ен.сис.,розлад.харч.,поруш.обм.реч.,імуніт. 240-279    3.0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33          0       964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09          0      1258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25          0      1223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02          0      3753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095          0      4573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62          0      1410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97          0       751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945          0      2203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61          0       996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82          0      2359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80          0       574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62          0      2070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64          0      2138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36          0      1400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08          0      1654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921          0      2058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34          0      1339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25          0      1020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14          0       588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16          0      2109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10          0      1512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25          0      1325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80          0      130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32          0       653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91          0      1934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14          0      2662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3          0       263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8726          0     44107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ифузно-токсичний зоб                             242    3.1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84          0       202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74          0       156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08          0       250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07          0       846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86          0       947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47          0       352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3          0       164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88          0       505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12          0       257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61          0       797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8          0       107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60          0       400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51          0       706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9          0       216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43          0       422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44          0       401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01          0       209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97          0       212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6          0       109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59          0       468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15          0       395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37          0       374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21          0       333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84          0       161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25          0       461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50          0      1089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         0        66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924          0     10615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укровий діабет                                   250    3.2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3          0       45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32          0       659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27          0       554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77          0      1580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25          0      2277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56          0       550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26          0       346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82          0      1055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19          0       439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76          0       667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46          0       290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15          0      1036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86          0       827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73          0       721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96          0       813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95          0      1040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4          0       579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59          0       491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58          0       330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81          0       979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63          0       567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54          0       704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02          0       591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55          0       315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95          0       730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92          0       894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1          0       105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8508          0     19602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      280-289    4.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51          0       517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76          0       644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01          0       414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90          0      1479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22          0      2184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13          0       353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28          0       29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34          0      1120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32          0       457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23          0       678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51          0       299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924          0      2160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09          0       650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90          0       615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63          0       559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51          0       85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87          0       643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63          0       637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17          0       430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19          0       676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24          0       436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71          0       552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74          0       554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4          0       288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50          0       498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83          0       880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2          0       138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232          0     19020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      292-311    5.0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88          0      1334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33          0      1628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80          0      1083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62          0      4565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779          0      7202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06          0       954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65          0       544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81          0      2172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07          0       762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04          0      1308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87          0       582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745          0      5331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02          0      1363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31          0      1144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37          0      1941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78          0      1547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60          0      1538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58          0      1660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76          0       462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90          0      1024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03          0       97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77          0       975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97          0      1199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49          0       471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92          0       975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21          0      2232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8          0       418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7326          0     45404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      320-389    6.0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259          0      5722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293          0      8948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033          0      7975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904          0     22020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5506          0     60129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752          0      6030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849          0      3266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583          0     12006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512          0      6989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7409          0     10759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61          0      3644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6787          0     23928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707          0      9931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5354          0      8085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811          0     12023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9884          0     1354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8337          0     1152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985          0      7545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319          0      5065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0661          0     15589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186          0      5915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873          0     11287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872          0      7630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117          0      3271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948          0      8851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2432          0     16044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838          0      1041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5872          0    308769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егето-судинна дистонія                         337.9    6.1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65          0      1304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33          0      1300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716          0      2148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371          0      5205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076          0     12433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302          0      1463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74          0       384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681          0      2808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78          0      1134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845          0      2457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99          0       633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986          0      5594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93          0      1805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66          0      1214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83          0      2629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266          0      2677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862          0      2618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82          0      1177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17          0       635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617          0      3575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92          0       890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870          0      2031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768          0      2075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83          0       539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560          0      2266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951          0      4365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95          0       223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5131          0     65593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периферичної нервової системи         350-359    6.2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55          0      1087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174          0      361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779          0      2421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442          0      4701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370          0     20443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53          0      1379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74          0       890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293          0      2111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278          0      2764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634          0      3897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51          0       856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346          0      3595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829          0      2808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45          0      1963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483          0      3756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022          0      271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904          0      4035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642          0      2159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99          0      2104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509          0      3369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17          0      1163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621          0      4711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40          0      180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32          0      1189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324          0      1917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858          0      6213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24          0       213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2498          0     87883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ока та його придатків                 360-379    6.3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119          0      174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69          0      1696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21          0      1208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252          0      5680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272          0     11068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996          0      1282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59          0       666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843          0      2953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08          0      1133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173          0      1626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35          0       835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304          0      4958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609          0      2252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29          0      2214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57          0      2570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043          0      2446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254          0      1492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324          0      1668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62          0       660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91          0      1964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38          0      1362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81          0      1920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66          0      1312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86          0       665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333          0      2092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796          0      2691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06          0       341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2826          0     60507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вуха і сосковидного відростку         380-389    6.4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20          0       794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63          0       981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37          0      1052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352          0      3338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737          0      8589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49          0       852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26          0       267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644          0      1700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06          0       703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38          0      1044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67          0       487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285          0      3658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24          0      1345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98          0       854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52          0      1211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683          0      1689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13          0      1176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108          0      1046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14          0       421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225          0      1396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34          0       739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87          0      1081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21          0      1060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77          0       434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45          0      1095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197          0      1313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2          0       171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7074          0     38509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390-459    7.0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256          0     13885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735          0     13261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027          0     11256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2502          0     43759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7508          0     70787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428          0     11466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767          0      6120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1608          0     22309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325          0      9035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7694          0     15027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268          0      6115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7276          0     34828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952          0     17694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476          1     162737         83 </w:t>
      </w:r>
    </w:p>
    <w:p>
      <w:pPr>
        <w:pStyle w:val="Style15"/>
        <w:rPr/>
      </w:pPr>
      <w:r>
        <w:rPr/>
        <w:t xml:space="preserve">Одеська                                                                |      8359          3     181785        109 </w:t>
      </w:r>
    </w:p>
    <w:p>
      <w:pPr>
        <w:pStyle w:val="Style15"/>
        <w:rPr/>
      </w:pPr>
      <w:r>
        <w:rPr/>
        <w:t xml:space="preserve">Полтавська                                                             |     11834          0     22379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780          0     11297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674          0     11427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310          0      4839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1652          0     23639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567          0     11093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526          0     13809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716          0     11099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477          0      4806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8176          0     16440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6177          0     28072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401          0      4760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44471          4    4736663   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ревматизм в активній фазі і хронічні хв.серця 390-398    7.1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36          0       703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43          0      1242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42          0       939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162          0      2303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19          0      2541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08          0      1050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92          0       477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49          0       782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62          0       866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50          0       803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68          0       332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40          0      1185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652          0      1639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86          0       773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40          0       878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981          0      1978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62          0       802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09          0       608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35          0       563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79          0       724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41          0       564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00          0      1160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03          0       400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78          0       354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58          0      1046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31          0       969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9          0       291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1595          0     25984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.хв,ішем.хв.серц,суд.ураж.мозку401-404,411.7-414.7,430.7-438.7 7.2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220          0      4756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085          0      4313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459          0      3803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619          0     15232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8755          0     27643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505          0      3364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088          0      1895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840          0      8919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533          0      2413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110          0      7203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611          0      2490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542          0     13362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172          0      5399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431          0      5931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718          1      64680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4810          0      735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572          0      4384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845          0      3848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869          0      1475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584          0      9046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543          0      3935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118          0      4421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457          0      3918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51          0      1213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707          0      6096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9609          0     13479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452          0      2045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4005          1    1744171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.хв.серц.та інш.хв.серц.без гіпер. 411,412,414-416,420-429    7.3|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73          0      1942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299          0      2188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71          0      1813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740          0      5572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350          0     10521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15          0      1746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61          0       962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521          0      3072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10          0      1375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79          0      1584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20          0       856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299          0      4766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93          0      2178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88          0      2050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33          0      2171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573          0      287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18          0      1813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59          0      1645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71          0       601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629          0      3234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34          0      1565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06          0      1825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42          0      1518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89          0       674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359          0      2671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205          0      4114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8          0       354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3715          0     65691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аркт.міокар.з гіперт.та без гіпертонії 410.0-410.7    7.4|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7          0      1072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96          0       732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08          0       641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06          0      3045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759          0      4459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05          0       564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20          0       505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37          0      1387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22          0       555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37          0       681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2          0       330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05          0      2729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23          0      1624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57          1       9165         83 </w:t>
      </w:r>
    </w:p>
    <w:p>
      <w:pPr>
        <w:pStyle w:val="Style15"/>
        <w:rPr/>
      </w:pPr>
      <w:r>
        <w:rPr/>
        <w:t xml:space="preserve">Одеська                                                                |       210          2      12641         49 </w:t>
      </w:r>
    </w:p>
    <w:p>
      <w:pPr>
        <w:pStyle w:val="Style15"/>
        <w:rPr/>
      </w:pPr>
      <w:r>
        <w:rPr/>
        <w:t xml:space="preserve">Полтавська                                                             |       258          0      1631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14          0       508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15          0       584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7          0       344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65          0      1629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26          0       603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62          0       649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68          0       880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8          0       352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70          0       878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51          0      1949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2          0       515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600          3     310388 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енокардія                                       413    7.5|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18          0      1297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60          0      1036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34          0      1261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55          0      3849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073          0      8424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46          0      1221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7          0       667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821          0      1676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55          0      1167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57          0      1059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45          0       496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950          0      4125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70          0      2021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15          0      1948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92          0      1965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82          0      213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37          0       652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00          0       734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15          0       418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79          0      1999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31          0       909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69          0      1168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01          0       736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37          0       587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69          0      1534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992          0      1754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28          0       606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3048          0     45457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реброваскулярні хвороби без гіпертонії      430-438    7.6|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62          0      2598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53          0      1350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15          0      1286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056          0      6296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444          0      7451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12          0      1754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91          0       612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261          0      3380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37          0      1207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89          0      1734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93          0       698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507          0      4011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76          0      1795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63          0      2242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47          0      2689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010          0      2733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71          0       948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34          0      1702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65          0       443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34          0      353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78          0      1791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98          0      1907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27          0      1623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04          0       701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16          0      1716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175          0      3000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6          0       621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1484          0     59833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артерій, артеріол та вен              440-459    7.7|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40          0      1515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10          0      1879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98          0      1509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679          0      5442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656          0      8703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937          0      1765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67          0       9265         20 </w:t>
      </w:r>
    </w:p>
    <w:p>
      <w:pPr>
        <w:pStyle w:val="Style15"/>
        <w:rPr/>
      </w:pPr>
      <w:r>
        <w:rPr/>
        <w:t xml:space="preserve">Запорізька                                                             |      1236          0      2622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52          0      1154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02          0      1665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68          0       793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925          0      4061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15          0      2623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803          0      1960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72          0      2318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662          0      320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81          0      1734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83          0      1838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65          0       783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98          0      3291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74          0      1456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82          0      2209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21          0      1669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83          0       867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40          0      1960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350          0      2524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6          0       326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9745          0     608061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460-519    8.0|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9995          0     37056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4271          0     26272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4991          0     20064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34624          0    109660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226483          0    184038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40503          0     33681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3109          0     12179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68029          0     54453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0019          0     22847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41334          0     34869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097          0     15814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03581          0     87495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5298          0     41971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7584          0     33197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7282          0     35167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63773          0     48444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4750          0     29131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2768          0     29872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6936          0     13676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7132          0     47328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32514          0     26712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0842          0     23771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7797          0     27510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0804          0      8943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40715          0     33536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71179          0     59054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9768          0      8417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354178          0   1105171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острі респіраторні інфекції                  460-466    8.1|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2462          0     27228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9815          0     12208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8091          0     12178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4434          0     74766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81541          0    121853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9994          0     22508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065          0      6556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52400          0     35497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1838          0     13121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9190          0     20666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2654          0      9087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84597          0     59750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4747          0     27174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8331          0     20078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5012          0     19830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0645          0     32497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2594          0     16824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4329          0     21213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1678          0      7522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5364          0     31116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5063          0     17315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1834          0     13595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7811          0     17569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939          0      5273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0515          0     20486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46142          0     31170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104          0      6010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026189          0    703103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хвороби верхніх дихальних шляхів         470-478    8.2|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97          0      2477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361          0      3798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388          0      2194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516          0      5670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7011          0     18498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484          0      2458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435          0      1454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209          0      6114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144          0      3645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324          0      4456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620          0      1569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734          0      6417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463          0      4847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139          0      3162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789          0      4104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505          0      4310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307          0      3251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171          0      2906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951          0      2808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309          0      4344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386          0      2437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910          0      3664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269          0      3904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141          0      1120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788          0      2876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143          0      9888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10          0       410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2404          0    112794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ї                             480-483,485-486    8.3|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250          0      2500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674          0      3011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27          0      2149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280          0      9019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728          0     15329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84          0      1881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93          0      1617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540          0      5067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94          0      2369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946          0      3756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244          0      2193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651          0      6106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261          0      4658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728          0      3728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61          0      3764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041          0      5547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416          0      2483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36          0      1782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61          0      1493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535          0      5211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76          0      2104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86          0      2144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29          0      1445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85          0       902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256          0      4460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282          0      6427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81          0       619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0745          0    101775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ип                                              487    8.4|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42          0       103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317          0      3266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778          0      1219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044          0      8442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469          0      4014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518          0      3421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99          0       323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868          0      1987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13          0       470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302          0      2414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94          0       604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94          0      2341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05          0      1037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62          0       990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957          0      3125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292          0      137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125          0      3252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059          0      1344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43          0       184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97          0       89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124          0       735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673          0      1069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483          0      1689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71          0       194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383          0      1511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7215          0      5263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89          0       242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2516          0     51516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ронхіальна астма                                 493    8.5|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41          0       772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70          0       778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33          0       459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94          0      1162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917          0      1668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59          0       630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67          0       314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28          0       984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76          0       53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19          0       578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65          0       310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24          0       950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29          0       689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32          0       706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73          0       567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43          0       666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14          0       608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49          0       383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8          0       262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81          0       980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60          0       723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62          0       662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23          0       53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09          0       208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77          0       547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93          0      1154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87          0       160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353          0     18000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гостр.хроніч.захвор.органів дихання 490-492,494-519    8.6|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517          0      3560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902          0      2426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74          0      1863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674          0      8714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761          0     20368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064          0      2781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150          0      1912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842          0      4412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59          0      2586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653          0      2561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95          0      1911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351          0     11054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193          0      3564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198          0      3925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116          0      3445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450          0      357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331          0      1939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69          0      1897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41          0      1002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978          0      4660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049          0      3031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583          0      2301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262          0      1718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01          0      1095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23          0      2936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398          0      4623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97          0       975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8131          0    104842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520-579    9.0|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687          0      9242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458          0     10509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713          0      8971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8889          0     34146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9978          0     54779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863          0      9462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272          0      4420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9910          0     18947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631          0      6629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142          0     11469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965          0      5944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5004          0     31396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533          0     13321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481          0     13707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6930          0     14883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9696          0     1791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398          0     12689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610          0     10885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471          0      5130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760          0     15521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883          0      9703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596          0     11891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843          0     10317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57          0      3957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6135          0     12727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9646          0     15993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197          0      2387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99748          0    376957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иразк.хвороба шлунку та 12-палої кишки   531,532-534    9.1|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522          0      3517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606          0      2973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35          0      2683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364          0     12257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728          0     21499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585          0      2835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18          0       957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891          0      6771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43          0      1914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548          0      3221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98          0      2073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026          0     14159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728          0      4191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873          0      4790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554          0      3994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772          0      6019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898          0      4065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832          0      3557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05          0      1380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097          0      5146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489          0      3437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765          0      3682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21          0      3055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552          0      1176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822          0      4620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424          0      4820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97          0       815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6893          0    129620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стрит та дуоденіт                           535-537    9.2|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23          0       932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454          0      1595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43          0      1474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083          0      4550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849          0      7082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06          0      1114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18          0       714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299          0      2720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66          0       707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321          0      1767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99          0       775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020          0      3864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92          0      1868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59          0      1984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453          0      2085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416          0      1761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389          0      2031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47          0      1706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40          0       489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644          0      2269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27          0      1107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204          0      1341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78          0      1212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65          0       515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228          0      1714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194          0      2414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07          0       346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0524          0     50147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пендицит                                     540-543    9.3|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38          0       924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18          0      1099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04          0      1073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80          0      2673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329          0      4074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06          0       983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4          0       159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20          0      151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02          0       489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55          0      1343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96          0       512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05          0      1530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70          0       981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32          0      1252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93          0      1366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36          0      2043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85          0      1053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09          0      1077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25          0       499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13          0      1399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63          0       905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04          0      1352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26          0      1179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26          0       471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97          0      1182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03          0      1537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2          0       122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2141          0     32801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.печінк.,жовч. міхура та підшлунк. залози   570-577    9.4|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37          0      2223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022          0      3373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418          0      2736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901          0      9586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145          0     14370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852          0      3013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44          0      192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360          0      4901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18          0      2773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941          0      3759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58          0      1736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513          0      7620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955          0      4331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598          0      3632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386          0      5332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643          0      494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866          0      3818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521          0      267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22          0      2292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970          0      4097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488          0      2919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025          0      3701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744          0      3055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12          0      1384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357          0      2849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621          0      5932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88          0       678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5605          0    109665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580-629   10.0|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746          0      7515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496          0      8339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236          0      6514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495          0     18675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8756          0     29851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334          0      7387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752          0      2938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406          0     14220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10          0      5014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942          0      6641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34          0      4328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9235          0     16713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172          0      9631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5177          0      9000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962          0      9015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038          0     11077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995          0      8409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940          0      7481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282          0      4265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762          0     10030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515          0      7252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026          0      7788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370          0      8556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000          0      3439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228          0      9202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323          0      8317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040          0      1840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47772          0    243449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хвороби нирок та сечових шляхів               580-599   10.1|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547          0      3670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095          0      2861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839          0      2670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142          0      933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129          0     13721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383          0      3253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862          0      1330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642          0      5730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12          0      207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561          0      2375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60          0      1443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994          0      6479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461          0      4314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878          0      2961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320          0      4190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660          0      4134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209          0      3177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97          0      2505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921          0      1576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469          0      3808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872          0      2798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949          0      2766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927          0      2798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99          0      1118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75          0      3059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526          0      3677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83          0       762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4512          0     98592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альні хв.жіноч.тазов.орг.та інш.хвор.жін.стат.орг.614-629   10.2|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915          0      3180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794          0      4546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122          0      341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199          0      7123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965          0     13050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665          0      3609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41          0      1332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018          0      6920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97          0      2633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015          0      3647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554          0      2506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133          0      7945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331          0      4577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707          0      4763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153          0      3827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650          0      569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328          0      4493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432          0      3831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57          0      2272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862          0      5324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237          0      3754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588          0      4183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027          0      4487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176          0      2093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652          0      4830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462          0      4058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88          0       883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9668          0    118988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.ваг.та післярод.період,крім абортів 630-633,640-644,646,670 11.0|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623          0      3457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311          0      4469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999          0      3315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251          0      7016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428          0      9069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634          0      2555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49          0      1188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045          0      5052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160          0      2276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263          0      2900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72          0      1695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128          0      5339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543          0      7283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76          0      2998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741          0      3860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206          0      4160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775          0      3897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46          0      2473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09          0      1307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668          0      3591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348          0      2690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594          0      3076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396          0      2449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19          0      2314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120          0      2359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415          0      2909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58          0       601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5977          0     94310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.клітковини                   680-709   12.0|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693          0      3505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895          0      4660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863          0      3743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527          0     19900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5522          0     34486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760          0      4479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311          0      1897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970          0      8393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897          0      3337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261          0      4467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035          0      3153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2068          0     18016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346          0      6141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994          0      5490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511          0      6149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101          0      7716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241          0      5566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082          0      4757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434          0      1925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066          0      7467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823          0      5057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319          0      5438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982          0      3630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39          0      1176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424          0      4556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401          0      4593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85          0       806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2950          0    180516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інфекції шкіри та підшкірн.клітковини         680-686   12.1|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714          0      2201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062          0      254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601          0      2052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7404          0      9469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480          0     15461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519          0      3024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30          0       914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566          0      4906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36          0      1693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748          0      2294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74          0      1797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148          0      8558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415          0      3243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332          0      3125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568          0      3377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439          0      4214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977          0      2552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992          0      2355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85          0       895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124          0      4551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398          0      3149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387          0      3031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558          0      1894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66          0       625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891          0      2337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890          0      2521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48          0       459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1152          0     93252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запал.хвор.шкіри та підшк.клітк. 690-698,707-709   12.2|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08          0       973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98          0      1407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953          0      1267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477          0      8423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901          0     14821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38          0      1223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49          0       790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579          0      2288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017          0      1324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55          0      1247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50          0       704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775          0      7941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19          0      2067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78          0      1576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76          0      1968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720          0      2263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399          0      1940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183          0      1348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30          0       440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73          0      238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003          0      1351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222          0      1599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23          0       77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23          0       326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27          0      1392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237          0      1658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97          0       299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3810          0     63803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еми та сполуч.тканини      710-739   13.0|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740          0     12850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7978          0     11312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630          0     11645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4936          0     47870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66859          0     94689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2425          0     16958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575          0      4784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5512          0     21738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571          0      7815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8818          0     13127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5047          0      7405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32134          0     46742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413          0     19372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9913          0     15583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757          0     16113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7321          0     23546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596          0     18270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3704          0     17660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033          0      4787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3755          0     20565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0440          0     15041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832          0     11289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8666          0     11414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981          0      3216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1561          0     16859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649          0     15990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268          0      3182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52114          0    509835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ревматоїдний артрит                             714.0   13.1|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61          0       770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16          0      1166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86          0       904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01          0      15753         58 </w:t>
      </w:r>
    </w:p>
    <w:p>
      <w:pPr>
        <w:pStyle w:val="Style15"/>
        <w:rPr/>
      </w:pPr>
      <w:r>
        <w:rPr/>
        <w:t xml:space="preserve">Донецька                                                               |      1333          0      2321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13          0       884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16          0       409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39          0       984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37          0       624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49          0       843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97          0       322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46          0      1452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856          0      1836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25          0       606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48          0      1097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83          0      1126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77          0      1079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53          0       588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49          0       512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73          0       691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24          0       689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04          0      1215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21          0       62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18          0       384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01          0       790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879          0      1445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2          0       134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3667          0     250802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еохондроз, остеохондрит                      732     13.2|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45          0      3274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702          0      4986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496          0      4224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388          0     18696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4972          0     23944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716          0     10440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78          0      1990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048          0      9392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697          0      2937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921          0      3413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203          0      3403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2754          0     19638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429          0      6438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846          0      7756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240          0      7127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313          3     11270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151          0      6759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8287          0     10847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28          0      1242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881          0      8037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054          0      7393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568          0      3645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486          0      4552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18          0      1291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665          0      8207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263          0      6855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985          0      1309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1034          3    199076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          800-995   14.0|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640          0     16983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204          0     21087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6830          0     16312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6073          0     64226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73405          0    188332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669          0     18857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094          0      6271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2004          0     30202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281          0     12137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482          0     17705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518          0      9406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7749          0     69004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335          0     20733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311          0     18212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7387          1     210040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11441          0     28970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7121          0     18522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8567          0     20963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085          0      8038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0003          0     29288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303          0     16389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7762          0     22614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5836          0     14984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244          3      62789         60 </w:t>
      </w:r>
    </w:p>
    <w:p>
      <w:pPr>
        <w:pStyle w:val="Style15"/>
        <w:rPr/>
      </w:pPr>
      <w:r>
        <w:rPr/>
        <w:t xml:space="preserve">Чернігівська                                                           |      8155          0     21845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7703          0     21733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078          0      3478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84280          4    7435829   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травми та отруєння в эв'язку з виробництвом   800-995   14.1|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16          0      2063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99          0      1954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56          0      2340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530          0     12499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0056          0     65245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17          0      1769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4          0       340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200          0      4007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51          0       710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57          0      1636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44          0      1106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181          0     21054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86          0      2736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04          0      2259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15          0      2758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036          0      349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79          0      1394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90          0      2889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75          0       570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70          0      4098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31          0      2429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88          0      2889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62          0      1367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9          1       4874         2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63          0      2495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59          0      1659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7          0       396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4715          1    1466521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дороз.на роб,з роб,під час викон.громад.обов.800-995 14.2|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27          0      1732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643          0      4244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572          0      3486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758          0     13999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1954          0     52150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318          0      3330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25          0      1329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307          0      7721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04          0      3832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172          0      3311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19          0      2330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660          0     16473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058          0      5940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97          0      2490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34          0      3363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129          0      5540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430          0      3595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914          0      4651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50          0      1802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60          0      4462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55          0      2520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49          0      4259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83          0      2781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78          1      11120         19 </w:t>
      </w:r>
    </w:p>
    <w:p>
      <w:pPr>
        <w:pStyle w:val="Style15"/>
        <w:rPr/>
      </w:pPr>
      <w:r>
        <w:rPr/>
        <w:t xml:space="preserve">Чернігівська                                                           |      1413          0      3997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517          0      6930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46          0       715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6172          1    1681039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авми та отруєння в побуті                   800-995   14.3|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597          0     13187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5791          0     14541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257          0     10168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420          0     36462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1097          0     69547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834          0     13757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605          0      4601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497          0     18473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720          0      7583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804          0     12609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355          0      5969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3552          0     30572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291          0     12056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719          0     12979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538          1     148825         24 </w:t>
      </w:r>
    </w:p>
    <w:p>
      <w:pPr>
        <w:pStyle w:val="Style15"/>
        <w:rPr/>
      </w:pPr>
      <w:r>
        <w:rPr/>
        <w:t xml:space="preserve">Полтавська                                                             |      8132          0     1953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312          0     13532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342          0     12626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69          0      5382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7573          0     20727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4614          0     11433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457          0     15077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226          0     10677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718          1      46486         21 </w:t>
      </w:r>
    </w:p>
    <w:p>
      <w:pPr>
        <w:pStyle w:val="Style15"/>
        <w:rPr/>
      </w:pPr>
      <w:r>
        <w:rPr/>
        <w:t xml:space="preserve">Чернігівська                                                           |      5867          0     15093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725          0     12900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67          0      2333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0879          2    4213639   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740-799,996-999   15.0|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75          0       659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89          0      1887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21          0       770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771          0     15098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028          0      9177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18          0       509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20          0       742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192          0      2244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81          0       297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96          0      1580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58          0       766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279          0      3764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29          0      2162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05          0      1264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44          0        67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29          0      1929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04          0      1276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762          0      2734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025          0      1830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81          0       639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26          0      1458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57          0      1920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48          0        69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767          0      1175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67          0      1240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907          0      7119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         0        13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8990          0     62400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м усі хвороби (рядки 1-15)                                   16.0|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95025          0    124339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89148          0    123861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69156          0    102493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08232          0    424204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552586          0    799498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92725          0    123073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0498          0     50867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50790          0    213841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1905          0     83755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91629          0    132095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43538          0     64562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48126          0    368733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03748          0    162740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88961          1    1411574         83 </w:t>
      </w:r>
    </w:p>
    <w:p>
      <w:pPr>
        <w:pStyle w:val="Style15"/>
        <w:rPr/>
      </w:pPr>
      <w:r>
        <w:rPr/>
        <w:t xml:space="preserve">Одеська                                                                |     94018          4    1549795        133 </w:t>
      </w:r>
    </w:p>
    <w:p>
      <w:pPr>
        <w:pStyle w:val="Style15"/>
        <w:rPr/>
      </w:pPr>
      <w:r>
        <w:rPr/>
        <w:t xml:space="preserve">Полтавська                                                             |    147127          0    200754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89784          0    132513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101505          0    130785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38346          0     56003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28770          0    190785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78486          0    114987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85673          0    126494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83335          0    110190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8054          3     440699         60 </w:t>
      </w:r>
    </w:p>
    <w:p>
      <w:pPr>
        <w:pStyle w:val="Style15"/>
        <w:rPr/>
      </w:pPr>
      <w:r>
        <w:rPr/>
        <w:t xml:space="preserve">Чернігівська                                                           |     95939          0    143177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146911          0    196725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0363          0     30018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164378          8   45467091        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орти                                                 634-639   17.0|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26          0       140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82          0       237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98          0        77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16          0       697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211          0       795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88          0        80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9          0        49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76          0       586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3          0        73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86          0       179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08          0       171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30          0       541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59          0        60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89          0       253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77          0       129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34          0       286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02          0       327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83          0       149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3          0        49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22          0       150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28          0       161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21          0       102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29          0        98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5          0        69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45          0       139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86          0       137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7          0        31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383          0      5777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ляд за хворими                                                18.0|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6321          0     12183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9002          0      6898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8762          0      7156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1945          0     42416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73523          0     64288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9395          0     15932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272          0      2819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25439          0     19987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958          0      7499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5848          0     13107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453          0      7069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9689          0     23568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014          0      9858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2927          0     11292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889          0      8391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8768          0     14438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3860          0     12234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7761          0     12202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925          0      4798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7238          0     13782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1762          0     10421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933          0      6281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6351          0     12429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361          0      2070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5829          0     13467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28849          0     23968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824          0      3210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66898          0    381775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льнення від роботи у зв'язку з карантином та бактеріоносійст. 19.0|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1          0        22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22          0        32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00          0       104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0          0       160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10          0       116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12          0        12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1          0        13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 0        37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2          0        79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 0        18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8          0        38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80          0        91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30          0        34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31          0       218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60          0        95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52          0        5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 0        33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3          0         2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0         5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46          0        27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         0        25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 0        18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  0        21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 0         5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6          0        31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24          0        31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0         2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202          0      1333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.в зв'яз.з санат.-курор.лік(без туберк.та долік.інф.міок.) 20.0|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35          0        79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49          0       108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46          0        79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73          0       546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307          0       753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00          0       232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7          0        300         20 </w:t>
      </w:r>
    </w:p>
    <w:p>
      <w:pPr>
        <w:pStyle w:val="Style15"/>
        <w:rPr/>
      </w:pPr>
      <w:r>
        <w:rPr/>
        <w:t xml:space="preserve">Запорізька                                                             |        48          0       112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7          0       149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26          0       315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6          0       160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24          0       299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51          0       102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9          0        66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40          0       102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85          0       17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85          0       273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83          0       547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4          0        23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24          0       569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25          0        77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99          0      1361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11          0       280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 0        96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3          0       118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92          0       345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2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101          0      70153   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в зв'язку з хворобами та іншими причинами                 21.0|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11628          0    136765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98503          0    131138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78162          0    109910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361486          0    468023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627737          0    865450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12320          0    139331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3838          0     53780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76980          0    234565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2045          0     91558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107804          0    145715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52343          0     72003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78849          0    393233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14902          0    172797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02437          1    1529882         83 </w:t>
      </w:r>
    </w:p>
    <w:p>
      <w:pPr>
        <w:pStyle w:val="Style15"/>
        <w:rPr/>
      </w:pPr>
      <w:r>
        <w:rPr/>
        <w:t xml:space="preserve">Одеська                                                                |    104184          4    1636980        133 </w:t>
      </w:r>
    </w:p>
    <w:p>
      <w:pPr>
        <w:pStyle w:val="Style15"/>
        <w:rPr/>
      </w:pPr>
      <w:r>
        <w:rPr/>
        <w:t xml:space="preserve">Полтавська                                                             |    166366          0    215710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04056          0    145383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119935          0    143687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4341          0     60880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46500          0    205314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90527          0    125673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95133          0    134257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99940          0    123020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0506          3     463120         60 </w:t>
      </w:r>
    </w:p>
    <w:p>
      <w:pPr>
        <w:pStyle w:val="Style15"/>
        <w:rPr/>
      </w:pPr>
      <w:r>
        <w:rPr/>
        <w:t xml:space="preserve">Чернігівська                                                           |    111992          0    156934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176162          0    221209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4267          0     33265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3642943          8   49426106        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ка через вагітність та роди                                22.0|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745          0     34927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271          0     52852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367          0     59198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588          0     46334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317          0     60731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643          0     58399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138          0     27132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521          0     38727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154          0     25512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375          0     33798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69          0     11801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649          0     31621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466          0     56224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551          0     30659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464          0     41688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502          0     41372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173          0     57850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708          0     31594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98          0     23808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577          0     31648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400          0     28092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563          0     39253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699          0     3257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261          0     29025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624          0     32803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460          0     28604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78          0      3072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1561          0    9893063  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4:00Z</dcterms:created>
  <dc:creator>Igor</dc:creator>
  <dc:description/>
  <cp:keywords/>
  <dc:language>en-US</dc:language>
  <cp:lastModifiedBy>Igor</cp:lastModifiedBy>
  <dcterms:modified xsi:type="dcterms:W3CDTF">2018-08-30T08:56:00Z</dcterms:modified>
  <cp:revision>3</cp:revision>
  <dc:subject/>
  <dc:title>Вказанi данi вiдсутнi в таблицi  F231000 </dc:title>
</cp:coreProperties>
</file>