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сл.вжив.алког 1|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42       841       183       197        44        8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5770      5527      3503       114         1       23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483       483       240        36         0  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6495      6437      1318       501        89       51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8206      7986       806       592        62       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610      1610       680       232         0       13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5976      5696      2565       183         0      11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289      3106       435        55        17       1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386      1386       554        96         0        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3458     13458      5469       446        37       8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89        89        16         8         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6819      6651      1033       725         5       4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082      1082       456        73        11       1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78       442       133        41         4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693      2693       660        33         0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846      3818      1259        97         0       2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010      2009       951       215         0        8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4167      4114      1060       313        21       2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268      1268       679        25         0        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7790      7790       912       333        34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011      1011       326        33         2        7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2898      2898      1547       164         1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867      4789      2362       205         0       3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99       479       270        25         0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3001      2997      1060       208        11       2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18       394        29        12         0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90        89         7         2         0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90541     89143     28513      4964       339      69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сл.вжив.алког 1|            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722       545         8      2414       479       3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6425      2788        56     10480      6482       1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858       167        22      1523       824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9395      4462       123     11354      1901       66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7202      5484        81     17608      1537      1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297         0        14      2307       935       34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5944      5919         0      6256      2565       1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670      1991        20      5508       943        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310       876        29      4466      1821       1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3664     13647        17     13441      5467       3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332      1168       133      3713       77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6816      5594        58      7989      1238       8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752       731         0      2515       870        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85       213         9      1587       399        8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2619      1297        37     11617      3640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5151      2401        31      6293      2201       1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807      1322         7      3256      1362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169      2707        47      7333      2037       3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314       747         9      2474      1467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574      6074        22     21806      3570       44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370       199        20      4353      2127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334      3189         2      5105      2389       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374      2909        21      7533      4253       3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84       350         2      1258       601  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879      2122        13      3903      1396       3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81       156         3       495        3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5        30         0       323        1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96283     67088       784    166910     51331      69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сл.вжив.алког 1|                                         Продовження  2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3       189      2262       3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       526      9535       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159      1429       2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02      1188     10166       39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76      1661     15315       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0       213      2235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0      1144      6073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1       244      5508       1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248      4119      138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7       861     1324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240      3707        1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5       615      7004       4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3       152      1640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        89      1532        3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1075      1167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       488      6212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246      3084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2       452      7004       3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139      2328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2       719     2087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       335      4171       24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1       571      489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583      6827  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        63      115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       277      3759        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16       473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 13       28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88     12506    145998      48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а інтоксик.з деліріїм 2|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5         5         4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         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1        11         8         0         0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а інтоксик.з деліріїм 2|                    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 0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 0         0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   0         0         5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0         0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  0         0        14         7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а інтоксик.з деліріїм 2|                                         Продовження  2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   3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  3        12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живання опіоїдів..F11.0,1,12.0,1 3|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105      1092       348       206        50  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7        46         9         8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16       116         7        14         0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051      2012        73       195        24       30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560      1441        41       210        12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15       115         2        16         2        1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61        61        12         5         0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21       513        76       167        39        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3        63         4         3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64       457        82        35         2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63        47         5         6         0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838       819        61       211         1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5        64         0        20         2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62       238        34        42        11        2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429       429        38        71         0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36       321        55        64         0        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51        51         3        12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04       290        43        75         3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9        19         1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66       466        41       119         4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79       279        47        31         0        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91        91        23        19         0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11       308        58       100         0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2       109         6        20         1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50       150         9        74        11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27       226         0        17         0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1        11         0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0147      9834      1078      1741       162      11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живання опіоїдів..F11.0,1,12.0,1 3|            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32       561        11      2580       657       2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1        16         0       159         7        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43        35         3       193        20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219       512        39      5149       231       26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249       492        45      4683       110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7         0         0       158         4        1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24        24         0        88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07       404         3       913       133       2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5        19         0        86         5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45       238         7       375        83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6        22         3       233        28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07       293         5      1702       108       2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13         6         1       191         0  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36        75         7       765        98        5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452        93        17      1265       109  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09        78         4       609       127        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7        12         2        86         8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02        91         3       523        68        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9         0         0       19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07       209         3       778        72       13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54        24         4       970       213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7        12         0       179        39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81       115         0       427        67       1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2        11         1       329        27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72        49         2       307        22       1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1         1         3       439         0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4         9         0        49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091      3401       163     23434      2250      24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живання опіоїдів..F11.0,1,12.0,1 3|                                         Продовження  2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9       241      2448       5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2       155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38       168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1      1049      3928        6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14       790      4340 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        28       15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0        13        83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3        82       900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8        64        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        39       37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38       201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1       124      1421       3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        43        82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1       150       751        6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 209      1057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91       578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 8        7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3        47       463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  3       198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4        78       74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1        78       935        6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 22       15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65       309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        48       299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        50       294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49       439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  1        4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80      3394     20660      16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дативних або снод.речовин F13.0,4|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38       338       123        93        66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8         8         1         7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5        25         2        17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27       526        22       214        67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60       316        13       161        97        3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291       291         2       266        2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1        31         2        21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70       170         3        85        70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         5         0         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1        21         0         4        16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227       227         0       152        38        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8        37         0        15        22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         5         3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4        24         3        21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6        20         0        1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2        31         0        26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2        61         4        24        29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851      2851       271       684        16       52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23        23         0         8         8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         6         0         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44        44        23        44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2        22         0         6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952      1952        54      1928        14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11        11         1         4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101      7046       527      3808       483       7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дативних або снод.речовин F13.0,4|            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8        33         2       432       125       1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         0         0         8         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4        12         0        38         3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03        67         1       702        22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19       117         1       597        15       29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3         0         0       291         2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2        12         0        31         2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27        87         0       192         3        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3         1         0        11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         4         0        21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0         6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82        59         4       301         3       1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         0         0        38         0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         0         0        33         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6        13         0        61         3        3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29         7         0        41         1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         4         2        39         1        3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42        25         0        81         9  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5        53         0      2885       287       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4         7         2        64         0        1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  0         0         6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2        31         0        89        15        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1         8         0        47         2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33       126         0      2081        54      20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         0         0        1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9         8         0        24         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999       674        12      8135       553      42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дативних або снод.речовин F13.0,4|                                         Продовження  2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91        24       285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         1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18         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11        71       56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34        68       366        1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21         2       26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4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3        33       164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1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5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8        38        83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3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         2        3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0         7        47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0         1        39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 2         7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28         8        3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3       533      196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19        13        27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0         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0         1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5        26      1896        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7        1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         2        1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38       855      5856       1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:    F10.0,1-F19.0,1        5|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285      2271       654       496       160       1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5855      5581      3513       129         2       23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624       624       249        67         8        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9073      8975      1413       910       180       87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10126      9743       860       963       171      1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016      2016       684       514        23       14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6068      5788      2579       209         0      11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980      3789       514       307       126       2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54      1454       558       104         0       1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3943     13936      5551       485        55       90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53       137        21        14         0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7884      7697      1094      1088        44       5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85      1183       456       108        35       1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746       685       170        86        15        4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3146      3146       701       125         0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4208      4159      1314       178         0       2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093      2091       954       253         0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533      4465      1107       412        53       2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287      1287       680        25         0        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11107     11107      1224      1136        54       8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313      1313       373        72        10       10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2995      2995      1570       186         2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5222      5141      2443       349         0       3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33       610       276        51         9  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103      5099      1123      2210        36       3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45       620        29        29         0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12       111         8         7         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07789    106023     30118     10513       984      88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:    F10.0,1-F19.0,1        5|            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612      1139        21      5426      1261       7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6498      2804        56     10647      6490       13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915       214        25      1754       847        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0717      5041       163     17205      2154      117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8670      6093       127     22888      1662      18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367         0        14      2756       941       62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5980      5955         0      6375      2579       2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4504      2482        23      6613      1079       3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358       896        29      4563      1826       1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3913     13889        24     13837      5550       3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368      1190       136      3952       804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7405      5946        67      9992      1349      13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967       737         1      2744       870       1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723       288        16      2385       501       14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3097      1403        54     12943      3752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5389      2486        35      6943      2329       20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830      1338        11      3381      1371  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4413      2823        50      7937      2114       4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343       747         9      2672      1468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946      6336        25     25469      3929      127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438       230        26      5387      2340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351      3201         2      5290      2428  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4587      3055        21      8049      4335       5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17       369         3      1634       630       1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3084      2297        15      6291      1472      24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03       157         6       950        34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78        47         0       396        19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04373     71163       959    198479     54134     136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:    F10.0,1-F19.0,1        5|                                         Продовження  2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93       454      4995       8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       529      9697       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8       201      1599       2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34      2308     14657       45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224      2519     20021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3       243      2653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0      1161      6166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57       359      6572       1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257      4193      14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3       900     1362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278      3912        1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44       777      8508       8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39       198      1722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1       241      2316        9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1291      2271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       580      6829        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256      3168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53       507      7498       3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142      2526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89      1330     2357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2       426      5133       31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2       593      505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652      7137       1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2       112      146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7       353      5949       16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72       928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1        16       35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06     16755    172514      66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асл.вжив.алк. 6|    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426      1351       425         2         0       2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033      1950      1050         1         0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936       907       372         0         0        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6236      5067      1184         5         2       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5780      5185       425        14         0       64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1996      1805       802         0         0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206      1023       517         0         0       2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091      1969       440         9         3       3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057      1039       599         0         0  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101      3431      1613         0         0       4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221      2002       469         0         0       15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3225      3059       373         5         0       4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816      1801       559         2         0       2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266      1181       387         1         0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247      3081      1037         0         0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272      1987       840         0         0       2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999       963       386         0         0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331      2047       760         6         1       2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41       813       454         0         0        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165      3025       937         5         0       46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1125      1062       459         0         0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649      1638       768         3         0       21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548      1418       669         2         0       1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44       591       259         1         0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498      1408       601         2         0       1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282      1234        18         2         0       17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493       447        34         0         0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6484     51484     16437        60         6      67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асл.вжив.алк. 6|            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494       557       813     24605      8205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217       936       647     23892     1438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035        79       448     12291      6034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6359      1755      2180     61469     12288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6415      1507      2701     67015      6019        2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2168      1191       701     20148     1004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317       614       482     16536      9326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601       770       956     26789      7811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032       287       511     15291      8205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710      2796       914     28476     1347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485       443       476     19220      7554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4308      1688      1343     39800      6069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601       432       925     31432     13316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059       993       544     15577      501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642       658       993     41912     17193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3071      1091       745     26297     12334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028       219       463     12644      6279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2168       741       823     23044      8709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89       201       319     11220      7147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506       826      1276     46683     1189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07        74       351     19294      7885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1717       653       622     25253     13869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043       720       738     22689     12935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78       266       272      9096      534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682       669       516     23075      9982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047       303       881     31111        2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862       457       104      3578       27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61641     20926     21744    698437    241606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асл.вжив.алк. 6|                                         Продовження  2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3522     20720      66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2626     21415      173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1239     10541       8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6904     51446      39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      7652     54845      936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0      2471     17984      1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3063     16456       5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      2525     24094      28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1436     12811      60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3365     27023      23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1860     16598      17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0      4469     35060      44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2770     24031       8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0      1653     14647       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0      5790     36065      386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0      2509     23255       8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1406      9830      118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1      2219     20065      11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955      8916       3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4846     42350       88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0      2403     16656      1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2985     19839       96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0      2582     17716      28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827      7745      30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2219     19028       6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3935     25647      2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591      3145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6     78822    597928     636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индром залежності F10.2    7|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08       943       328         2         0       1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14       405       273         1         0        3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491       475       185         0         0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281      2965       802         3         0       4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3000      2703       233        14         0       2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127       999       444         0         0       18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721       570       334         0         0        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595      1501       347         9         3       2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638       648       430         0         0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227      2765      1327         0         0       3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771      1574       342         0         0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51       248        78         3         0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432      1421       437         1         0       1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804       725       288         1         0        8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3037      2871       976         0         0       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736      1493       671         0         0       2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20       500       189         0         0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305      1169       409         6         1       1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36       708       404         0         0        6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285      2162       753         3         0 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32       125        57         0         0        1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438       438       262         3         0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785       725       384         2         0        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10       470       217         1         0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941       860       404         2         0        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749       710        18         1         0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305       282        18         0         0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3239     30455     10610        52         4      40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индром залежності F10.2    7|                           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360       541       768     23487      7892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26       246        69      7219      4782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263        44       107      4176      2557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689      1250      1341     34878      9885         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3879      1112      1940     52604      4789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818      1018       563     16414      7686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1193       614       452     16126      9137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526       757       937     25944      7558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557        91       356     10433      5355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692      2786       906     28228     13375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285       338       418     14411      624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31       321        74     11366      1943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458       353       896     30098     12699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734       943       429     13275      3878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2604       658       983     39642     1623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988      1091       712     25272     12024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612        86       294      8305      388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218       489       403     16121      5582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87       200       318     11080      708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261       824      1168     44249     11383  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37        10        19      4818      204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04        85        60      9819      5439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577       533       507     15693      8908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41       264       243      8706      516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256       511       368     18682      7577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025       303       869     30440        2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807       442        89      3062       24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43428     15910     15289    524548    183359        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синдром залежності F10.2    7|                                         Продовження  2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3323     19876      62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588      6614       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524      3603       2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4793     31278      319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1      5778     44875      79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0      2027     14876      141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0      2915     16078       4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      2390     23379      27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970      8959      58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3350     26787      23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1540     12719      130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0       651     10612       6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2641     23247       7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0      1392     12776       73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5667     34389      3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2442     22365       8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935      6462       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      1397     14180       6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951      8802       3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4677     40264       8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0       418      4357       27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771      8885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1740     12827      17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796      7426      28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1838     16116       5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3809     25022      265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501      2897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6     58824    459671     501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            F10.3    8|              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6        42        12         0         0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354      1298       649         0         0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27       214       104         0         0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273      1458       287         2         2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064       855        69         0         0       13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502       449       213         0         0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82       182        81         0         0  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1        68        23         0         0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52       234        98         0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704       496       215         0         0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25       205        53         0         0        2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2046      1906       226         1         0       3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08       107        55         0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80       178        36         0         0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27       103        41         0         0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92       276       126         0         0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847       710       311         0         0        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7       155        39         0         0        1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722       676       328         0         0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055      1044       460         0         0       14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491       440       187         0         0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96       296        98         0         0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5         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3226     11397      3711         3         2      13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            F10.3    8|            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         0         0        49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767       688       562     16379      946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752        34       324      7569      3323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394       483       685     22233      2242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629       279       621     11939      1083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318       169       116      3121      213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0        18        15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3         6         0       178       147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17       194       130      4585      2757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 0         0        1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67        92        42      4318      1201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3555      1349      1132     25231      3833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9        29        15       872       507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98        50        92      1889      105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35         0         7       267        95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36       132       127      3728      2179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850       249       357      6140      2915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5         2        35       684       30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17        62       296     13568      5568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1491       568       543     14487      797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34       174       225      6555      385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95       152       139      3838      228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0        13         1       205        1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5493      4725      5467    147860     52949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            F10.3    8|                                         Продовження  2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 7        47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2013     14542      132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 693      6531       5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1764     18920       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1549      8005      131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0       393      2559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5        15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0        41       160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445      3675        9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 0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274      3571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0      3535     21847      34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66       522 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0       194      1787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0        20       204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420      2970       37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0       771      5286       4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35       570        1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0      1889     11757       9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2137     10260       63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0       790      4514      11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338      2439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 30       19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17409    120385     115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з деліріїм  F10.4,5  9|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60       355        83         0         0        8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63       245       126         0         0        2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217       217        82         0         0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37       617        93         0         0       1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675      1592       113         0         0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56       349       141         0         0        3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295       263        97         0         0        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25       400        70         0         0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47       138        63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70       170        71         0         0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21       219        73         0         0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898       876        69         1         0       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60       257        64         1         0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82       278        63         0         0        4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206       206        61         0         0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08       391       128         0         0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65       165        57         0         0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74       166        39         0         0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05       105        50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705       690       145         2         0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57       252        68         0         0        3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154       154        45         0         0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71       252        97         0         0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15       103        35         0         0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52       243        93         0         0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32       523         0         1         0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83       160        16         0         0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9733      9386      2042         5         0      12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з деліріїм  F10.4,5  9|            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0         0        18       539       13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4         2        16       284       137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8         0         7       263        89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92         2        34       709       11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437       108       110      2208       12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0         2        13       542       204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124         0        11       339       15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2         7        19       654        98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49         2        20       189        85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4         7         7       238        94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28        13        11       345        9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87         0        43      1397       11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3         7         7       375        82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7         0        23       413        84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22         0         2       289        7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8         0        26       757       215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6         0         1       253        7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2         3        18       312        7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         1         1       140        66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5         0        28       807       161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22         0        14       436        9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0       629       22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2        13         6       438       174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3         0         9       168        58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7         1         3       362       11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9         0        11       63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9         0        11       299        2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362       168       469     14024      2941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з деліріїм  F10.4,5  9|                                         Продовження  2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121       482       1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25       249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22       239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 121       613        3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0       300      1895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0        47       520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0       134       335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0        94       555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4       132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15       226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37       250        2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0       211      1252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54       242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0        67        84  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  44       24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47       686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18       211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0        28       268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  4       11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111       781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0        57       362        9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 58       55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51       373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23       152  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37       319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112       603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 58        4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1900     11794       5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нестичний синдром      F10.6,7 10|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2        11         2         0         0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         2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5        27         2         0         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1        35        1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1         8         4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         8         5         0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0        19         8         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         4         1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30        29         0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6        16         3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4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2        22        14         0         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         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8        18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14         9         6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2         2         1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1         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9        18         7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         9         6         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         1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86       246        74         0         0        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нестичний синдром      F10.6,7 10|                                                           Продовження  1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93        16        27       530       167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0         0        1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2         1        10       283        65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84        20       120      3649        5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70         8        30       264        2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2         2         9        71        2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0         1        56        3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0         0         0        13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9         0         5        84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5         0         5       146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135        18        94      1806       183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71        43         7        87        28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6         0         8      1981       88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0         0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4         1        41       358       143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58         0        45       471       14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45         0        45       943        3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1         2        22       472       182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22         0        19       318       23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0         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4         2        20       222       123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4         5         6       193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         0         1        3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6         2         3        1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358       123       519     12005      2357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нестичний синдром      F10.6,7 10|                                         Продовження  2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71       315       2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0        10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   0       168  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 226       635  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  25        70        5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0         4        29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9        28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0         0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17        45        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9        58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0        72      1349       3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9        20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0        79      1428        4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33       187        5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0        23       331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23       735         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0        39       180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19       140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0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8       167       1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6       154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14        2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  2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689      6078      13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.вжив.опіоїдів      F11.2-9 11|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33       350        33         4         0        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21       207        27         5         0        2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49       133         8         1         0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831      1604        57        15         0       6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191       636        19        18         0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57       296         9        10         0        3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29        28         5         3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806       735        37        34         3       1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17       144        23         4         0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20       252        75         2         0        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80       233        32         7         0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27       284         7        20         0        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94       158        13         7         0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924       574        59        14         1       13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1246      1075        92        32         0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28       342        45        12         0        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19       100         6         6         0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20       148        22         3         0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2        65         8         1         0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45       172        10         9         0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96       231        64         4         1        3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280       213        40         7         0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34       184        32         3         0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53        35         3         4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52       217        20        13         0  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994       986         0        57         0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40        36         4         0         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2968      9438       750       295         5      21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.вжив.опіоїдів      F11.2-9 11|            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31        13        39      2520       225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2        21        20       716        78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61         8        41      1293        64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474       104       154     13352       277        3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141       234       151      7490       165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64        87        24       968        59        1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18         3         0       183        21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39        41        50      3799       148 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10        12        17       698        62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59       328        31      1168       219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23        41        17      1164       11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96        14        42      1701        52        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63        17        16       793        44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13        38       154      4229       333        1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694        42       140      6744       440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91        17        34      1920       183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55        14        14       674        6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12        44        16       664        86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61         0         5       306        22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29        13        18      1471        59  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112         5        33      1490       232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13         2        26      1562       117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35        41        38      1534       213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4        29         4       399        20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95        14        27      1536       157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28        12        38      4251         0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71         9         8       225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524      1203      1157     62850      3462       4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.вжив.опіоїдів      F11.2-9 11|                                         Продовження  2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       509      2502      11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123       712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264      1091       1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      3470     13263      149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0      1421      7253      1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0       164       937       17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0        35       179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       666      3773       2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113       680       2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194      1168       1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190      1047       18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0       263      1676       4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102       661        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       902      4228       59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1575      6593      1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441      1917       2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136       674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0       105       657        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 63       297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271      1462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1       238      1481       35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324      1461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293      1533       2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68       390       3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332      1531       1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968      4244       30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 35       22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8     13265     61635      98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.вжив.канабіноїдів  F12.2-9 12|    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89        81        34         6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6         6         0         1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53        92         4         4         0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72        44        10         3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3         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0        58        10         2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        10         2         1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53        48        13         6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         3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4        28         8         2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3        12         4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9         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         6         0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0        18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11        1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         1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3         3         0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         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2         1         0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52       438        93        36         4        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.вжив.канабіноїдів  F12.2-9 12|            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1         4         3       497       181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0         0        19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 0         0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42         5         5       338         9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0        17         4       370        32  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0         0         0         7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0         0        1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0        10         0       235        46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0        14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18         3         1       276        23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5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0         0         0       107        18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2         1         0        36         8  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2         0         0        2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 0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0         0         0        24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6         0         0        77        1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         0         1        47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  0         0         1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0         6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0         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0         0         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6         0         0        1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99        40        14      2120       362        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.вжив.канабіноїдів  F12.2-9 12|                                         Продовження  2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        24       495       1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2        19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 176       337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   8       366        3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0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1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         6       229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1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0        29       262       1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0         2       10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0         0        34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0         0        20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1         2        24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 6        76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0         1        47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  0         9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       257      2076       4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асл.вж.cедат.р.|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5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3         3         0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1        11         0         1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10         6         0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         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5         5         2         3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         7         1         2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         2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         4         0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2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4         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3         3         0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         2         0         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66        61         5        13         0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асл.вж.cедат.р.|                           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5         1         1        19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1         0         0        14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   0         0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         1         0        37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0         0         0        83         1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         1         0         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2         1         0        14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0         0         0        2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         1         0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0         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4         4         0        39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         0         0         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   0         0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         0         1        1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 0         0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7         4         0        1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2         0         0         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         0         0        1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0         0         0         4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0         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5         0         0         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0        1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9         3         6        86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  0         0        1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54        17         8       423        27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і повед.внасл.вж.cедат.р.|                                         Продовження  2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 4        19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1        1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         5        3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0         8        80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0         4        10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0         4        27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0         9        35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1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 0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   2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0         5        14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 5        1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0         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  0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2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2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13        82         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  4        1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        71       387        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ання кокаїну    F14.2-9 14|                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ання кокаїну    F14.2-9 14|            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ання кокаїну    F14.2-9 14|                                         Продовження  2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інших стимулят.F15.2-9 15|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6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         9         0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14        12         0         1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1        10         0         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8         6         1         0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9        19         0         0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4        12         0         2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88        79         1         7         1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інших стимулят.F15.2-9 15|                           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4         0         0        2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         0         2        32         1         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0         0         0        28         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         0         0        18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0         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0         0         0        15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   0         0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 0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 0         0        1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0         0         0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9         2         1        9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4         4         1        29         4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37         8         4       272         9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інших стимулят.F15.2-9 15|                                         Продовження  2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 6        26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  10        25  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0         3        2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         5        16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0         2        13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0         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 3        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0         2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29        96  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0         8        2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        70       251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галюциногенів  F16.2-9 16|                            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4         4         1         0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1         8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         1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         2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3         3         0         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1        18         3         2         2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галюциногенів  F16.2-9 16|                                                           Продовження  1  Лист  1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 0         0        1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         0         2        1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1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0         0         0         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0         2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         1         0         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         1         2        36         3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галюциногенів  F16.2-9 16|                                         Продовження  2  Лист  1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         5        10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  2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         8        24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тютюну         F17.2-9 17|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5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         5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3        13         1         0         0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тютюну         F17.2-9 17|            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0         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  0         0        13         1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тютюну         F17.2-9 17|                                         Продовження  2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1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0         1        1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легких розчин. F18.2-9 18|    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5        13         0         5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         1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1         9         0         3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0        40         2        21        18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11        11         0         3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5         5         2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8         8         1         3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19        18         0        15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         3         3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        14         0        10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3         3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         5         1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         1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3         3         0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1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         5         0         3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         3         0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1         1         0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50       144        10        72        43  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легких розчин. F18.2-9 18|                                                           Продовження  1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6         2         0        39         2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         0         0         7         1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 0         0         1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1         0         0        31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   0         0       151         4        6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2         2         0        16         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         1         0        10         3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         1         0        17         4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0         0         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3         1         0        53         0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0         0         0         9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         0         0        4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7        10         0        64         0  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0         0         0        1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2         0         1        1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 0         0         5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1         0         0         9         1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0         0         0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1         1         0         6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14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0         0         0        11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0         0         3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         0         0         3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55        18         1       515        30       1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.вжив.легких розчин. F18.2-9 18|                                         Продовження  2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5         1        20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2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5         1        2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8         5        77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5         1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5         3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         2        22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         6        42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0         7        50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 0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3         0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 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1         0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         2         4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         0         9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 1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76        33       318  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ох наркот.речовин   F19.2-9 19|     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0        43         3         2         0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7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57        47         0         2         0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21       139         2         6         0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         2         0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         2         1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4        31         6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         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55        52         0         2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6        26         0         0         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4        25         1         0         0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5         5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         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3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8        1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7         5         0         0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70        70         0         3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8         6         0         0         0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11       486        15        16         4        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ох наркот.речовин   F19.2-9 19|            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9         1         3       463        35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0         0        26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47         3        41       675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29        20        11       615        12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0         0         0         2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         0         0         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6         1         1       291        11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 0         0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0         0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3         1         3       263        12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         0         3        7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7         3         8       258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         0         0         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         1         0        21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3         0         0        1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         0         2        92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0         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0         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0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         0         0        24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5         0         1       157         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6         3         0        7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27        33        73      3072        86  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ох наркот.речовин   F19.2-9 19|                                         Продовження  2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0        35       453       1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   0        2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0       275       665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0       107       602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0         1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         5       284        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   1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0         9       258        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0         7        7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0        40       256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   3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0         2        19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   0        1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0         1        9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0         0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1         6        23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  25       156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 19        7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       536      3013       5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20|       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взято під нагляд протягом року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у т.ч. з вперше в житті встановленим діагнозом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                із них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всього |сільські |підлітки |  діти   | жінки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мешканці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|    2    |    3    |    4    |    5    |    6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028      1851       496        19        13       3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270      2170      1077        10         0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086      1041       380         2         0       1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9309      6839      1245        33         3      1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7339      6070       460        65        18       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371      2119       813        14         6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248      1064       527         9         0       2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012      2813       494        49        12       4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274      1183       622         4         0       1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523      3685      1688         2         0       4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516      2250       504         8         0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687      3469       394        50         1       5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023      1972       576        11         1       2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251      1810       454        17         1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4556      4209      1134        45         0       7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819      2348       887        14         0       3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119      1064       392         6         0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574      2218       784        11         5       2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923       878       462         1         0        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444      3225       952        16         0       4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454      1324       524         5         2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930      1852       808        11         0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791      1610       701         8         0       1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709       638       262         8         1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766      1639       623        16         2       1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368      2312        18        63         0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563       508        38         4         0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70953     62161     17315       501        65      90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20|            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припинено нагляд у звітному р|  перебуваї під наглядом на к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|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із них         |         |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         |-------------------|         |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всього  |за рішен-|у зв'язку| всього  |сільські |підліт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ням ЛКК  |зі смертю|         |мешканці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         |         |         |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7    |    8    |    9    |   10    |   11    |   12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910       578       859     28181      8652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312       957       667     24674     14469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098        89       489     13589      6099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8050      1868      2382     75934     12582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7727      1778      2869     75767      6235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335      1281       725     21144     10107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343       619       482     16758      9360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000       823      1007     31176      8022        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144       300       528     15991      8269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070      3125       945     29647     13693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608       484       493     20408      7670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4652      1711      1389     42147      6158        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766       449       941     32253     13365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588      1031       701     20030      5363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392       714      1141     49017     17643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367      1108       780     28268     12524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083       233       477     13322      6348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391       790       840     23779      8806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52       201       324     11528      7171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745       839      1294     48276     11964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24        79       387     20939      8138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830       655       648     26823     13987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284       762       776     24249     13149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722       295       276      9523      5363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778       683       543     24668     10142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198       320       927     35711        21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973       474       113      3936       28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69942     22246     23003    767738    245586       8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о захворюваність та контингенти осіб, що мають розлади психіки та поведінки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внаслідок вживання психоактивних речовин              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100.      Контингент хворих, які вживають психоактивні речовини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20|                                         Продовження  2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інець звітного року           |відмовил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------------------------------|ся осіб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із  них                      |з активн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------------------------------|ю залеж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діти    | жінки   |особи    |ністю від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|         |працездат|будь-яки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ного віку|форм ре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|         |         |біл.і лік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3    |   14    |   15    |   16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8      4106     24245      81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0      2754     22185      18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0      1504     11636      10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     10841     65786      5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9      9204     63255     11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6      2636     18941      17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1      3104     16664       5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7      3214     28435      32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0      1549     13493      62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0      3559     28194      24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0      2051     17660      18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      4783     37326      52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      2876     24703       8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      2570     19098      1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0      7412     43000      5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0      2953     25223      10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0      1544     10508      1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5      2333     20788      12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0      1018      9214       3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0      5131     43931       9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2      2645     18288      1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0      3309     21307      1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0      2877     19264      30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       899      8153      33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      2560     20613       8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0      4971     30235      2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0       660      3497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01     93063    665642     746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,що на даний час утримуються від  вживання алкоголю(р.6)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із числа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хворих,щ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перебува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ють під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наглядом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з метою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лік.утри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-всьог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70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6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27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219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25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68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51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91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45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04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79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220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74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109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74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4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71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34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190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7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9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89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270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99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5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1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2359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сихоактивних речовин ( з рядків 11-19)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із числа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хворих,щ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перебува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ють під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наглядом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з метою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лік.утри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-всьог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6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3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26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5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7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2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2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2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34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,що на даний час вживають алкоголь (р.6)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із числа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хворих,щ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перебува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ють під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наглядом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з метою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лік.утри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-всьог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66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17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91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25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30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106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132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103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119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9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44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239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148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24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185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8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154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58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11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7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13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137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49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131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19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2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3473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сихоактивних речовин (р.11-19)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із числа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хворих,щ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перебува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ють під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наглядом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з метою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лік.утри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-всьог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15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11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60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4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33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5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8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7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7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38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47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16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5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1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1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13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2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13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2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415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одяться на примусовому лікуванні внаслідок вживання алкоголю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із числа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хворих,щ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перебува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ють під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наглядом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з метою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лік.утри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-всьог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3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5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1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0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10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1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3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4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1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2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7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129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 примусовому лікуванні внаслідок вживання інших психоактивних реч.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із числа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хворих,щ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перебува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ють під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наглядом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з метою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          |лік.утрим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          |-всьог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9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1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осіб,пролік.анон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3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8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1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3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4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1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4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10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8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3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5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27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1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2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25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7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3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6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2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288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у самост.госпроз.закл.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2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7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5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4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1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11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.лікарі-наркологи:для дорослих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N |Зайнято посад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ряд|дільничних  |   Число    | </w:t>
      </w:r>
    </w:p>
    <w:p>
      <w:pPr>
        <w:pStyle w:val="Style15"/>
        <w:rPr/>
      </w:pPr>
      <w:r>
        <w:rPr>
          <w:sz w:val="19"/>
          <w:szCs w:val="19"/>
        </w:rPr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на кінець   | до лікар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року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2.25    15792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7.50    16031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6.75    101875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66.75    37921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06.25    53053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6.15    12710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9.50    140133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35.00    162359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4.75     82009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3.00    207694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4.75    11873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6.25     98712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6.75     77191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4.75    18000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53.00    30400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0.00    25047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2.50     7216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4.00    154279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7.75     99261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8.00    26666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0.45    13020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2.75    13689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34.25    127145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1.25     63936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6.00     86738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3.50     1591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813.85   4231474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Кількість зайнятих посад лікарів-наркологів,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</w:t>
      </w:r>
      <w:r>
        <w:rPr>
          <w:sz w:val="19"/>
          <w:szCs w:val="19"/>
        </w:rPr>
        <w:t xml:space="preserve">які здійснюють нагляд за наркологічними хворими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для підлітків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N |Зайнято посад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ряд|дільничних  |   Число    | </w:t>
      </w:r>
    </w:p>
    <w:p>
      <w:pPr>
        <w:pStyle w:val="Style15"/>
        <w:rPr/>
      </w:pPr>
      <w:r>
        <w:rPr>
          <w:sz w:val="19"/>
          <w:szCs w:val="19"/>
        </w:rPr>
        <w:t xml:space="preserve">|      Н А Й М Е Н У В А Н Н Я       | ка|наркологів  |відвідуван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на кінець   | до лікарів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року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2.00       684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.00      445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5.00     2148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8.00     3371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.50      707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4.00      6116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1.50       520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.00       114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5.00      149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3.00      1879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2.00       602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.00        4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.00      845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.00      9820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.00       57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1.00      4587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.00      1978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.00      163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1.00     1073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.00     1652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1.00      1148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2.00      4950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48.00    138576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а інтоксикація від алкоголю                1|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5        0        1       34      1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2        3        0        2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        0        0        2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14        8        3       21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69        8        0       29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        0        0        1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        0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9        1        3        6       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99        0        0       17       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8        0        0        3       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4        0        0        0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2       69        0       14      1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06        3        1       19      1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0        0        0       15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93        1        0       50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65        3        0       20      1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8        0        0        8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23        1        0       13      1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29       10        0       43      2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3        0        0       10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7        0        0        7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        1        0        1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8        0        0        8 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        0        0        0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0        0        0       13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2        2        0        3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92      110        8      339     24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а інтоксикація від алкоголю                1|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2        1     1179        6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2        0      12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        0      12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21        1     8928       64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42        6     4835        5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        1      367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        0      10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5        0     1348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1        4      692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0        1      57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        0      32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5        0     4002        8        5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99       11     3090       10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7        0     127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5        0     5700       4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64       10      407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5        0      315        3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8        0     2354        9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29        2      65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4        0     1548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8        0     119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1        1      12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8        0      13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        0      134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4        1     1722        7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3        0     1780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01       39    43049      179        6        0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а інтоксикація з деліріїм           2|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        0        0        4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8        0        0        0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        1        0        5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        0        1        3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        0        0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        0        0        1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1        0        0        5 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6        0        0        7       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        0        0        3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        0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        0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        0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        0        0        7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1        1        1       37      2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а інтоксикація з деліріїм           2|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        0      13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1        0     3422       14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        0      36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        1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        0       4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        0      20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        2       69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        1       7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        0       2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1        0      35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1        5     1479        5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        0       2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        0      19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        0       1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        0       1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        0       37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8        1      22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2       10     6681       22        1        0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а інтоксикація від наркотичних речовин     3|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0       11        0       11       6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5       11        2       11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1       26        2        1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2       17        0       24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        1        0        2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7       11        3        2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        1        0        4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        0        0        0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2        0        0       11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62      103        0        7      2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1        4        1        3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2        5        1        2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21        5        1       10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6        4        0        6 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        0        0        2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        2        0        0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        1        0        0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        1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        2        1        1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        1        0        1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4        3        0       11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8        3        0        2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1        1        0        0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379      213       11      111     12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а інтоксикація від наркотичних речовин     3|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1        1      904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4        0       94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0        0     3412       24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4        0     1799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4        0      172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6        0      495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       11      13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        0      23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5        0      27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61        0     6162       10        8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9        0      266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2        1      30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18        0     2789        3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6        1      24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        0       55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6        0      153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        0       7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        0       6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        0       5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8        0       8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        0       4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4        0      72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        0 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5        0      767        3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1        0      14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291       14    19472       52       11        1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а інтоксикація від інших психоакт.речовин  4|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        0        0        2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        2        6        3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        1        3        2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1       17       10        2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        1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        2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4       12       26        7 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        0        0        2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        0        0        1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1       43        2        7       6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        2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        0        2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        1        1        1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        1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        0        0        2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        1        0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        1        0        2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        0        0        1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        1        5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        0        2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        0        0        0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        2        0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50       87       57       36      2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а інтоксикація від інших психоакт.речовин  4|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        0       2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        0       2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1        0      294        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5        0      616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        0        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        0       18        1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4        0      505        1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        0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        0       2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        0        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0        0     1411        2        0        1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        0       5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        0       6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        0       5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        0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        0        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        0        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        0      123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        0       4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        0       6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        0       36        2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        0        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        0       9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        0       8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1        0     3566        9        2        4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та повед.внасл.вжив.алког.         5|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3035        2        1      405     23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987        4        0      194     1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684        0        0      105     13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11128       11       24     1214     9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9364        6       46     1217     6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408        2        0      272     1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273        2        0      238     110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4025        0        0      306     32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408        0        0      144      8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4240        0        0      508     33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2035        0        0      157     1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6180        6        0      708     41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5236        3        0      364     36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720        0        0      251     1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5085        0        0      514     3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4027        0        0      329     30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966        0        0      192     1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3409        0        0      265     25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326        0        0      126     13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7717        1        0     1190     4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871        0        0       86      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2693        2        0      286     23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3746        2        0      725     29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843        3        0       90      60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1786        0        0      128     16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2053        2        0      350     1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419        0        0      170     10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92664       46       71    10534    706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та повед.внасл.вжив.алког.         5|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3061       27   133377      343        0        0       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959        5    57376      187        0        0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712       14    30161       68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11058       71   387456     1102        3        9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9369      130   243160      722        0       22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381       10    50885      163        0        0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270       13    47669      154        1        0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4035       40   103922      344        0        0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416       24    38570       88        0        0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4200        9   152598      460        0        0       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1995       10    82561      248        0        0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6118       83   183708      567        3        0       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5242       61   129037      369        1        0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732       32    68868      155        0        0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5092       54   270050      716        0        0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4039       59    98215      268        0        0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979       15    59913      172        0        0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3399       17    88393      274        0        0 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324        0    26761       81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7738       89   205498      585        0        0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843       17    28146       88        0        0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2650       32    61643      168        0        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3658       59   113210      351        0        0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889       12    20945       3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1778       18    41076      113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2230       14    31357       86        0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409        9    34731       90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92576      924  2789286     7995        8       31      8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з деліріїм і психот. розлади       6|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774        0        0      133      7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39        4        0       37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80        0        0       39      2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630        0        0      128     1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950        1        0      443     2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791        0        0       82      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320        1        0       45      2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553        0        0      154     13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83        0        0       21      2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48        0        0       22      5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597        0        0        0      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055        1        0      222     16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856        2        0       53      7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569        0        0      110      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01        0        0       80      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053        0        0       71      8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30        0        0       33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465        0        0       47      4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10        0        0       14      2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2240        1        0      236     1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479        0        0       51      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837        0        0       72      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823        0        0      129      7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75        0        0       60      26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518        0        0       28      4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082        2        0      150      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355        0        0       41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23613       12        0     2501    200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з деліріїм і психот. розлади       6|        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746       16    20633       83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34        5     3037       16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77        9     6144       14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606       50    51353      128        0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917       94    84363      259        0        0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774       10    13709       46        0        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334        7    10641       24        1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561       38    25182       77        0        0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84       20     5408       15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31        6    11532       4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544       10    12391       29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033       57    54553      162        0        0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832       40    15633       47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568       32    19911       45        0        0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03       36    13923       51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048       41    20036       57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312        8     7821       24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465       13     7906       2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09        0     3886       1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2265       32    32860       80        0        0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459       12    10478       30        0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824       28    10079       33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812       43    18470       54        0        0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83       10     6203       16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534       16    12420       3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933       14     7389       14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353        9     5262       14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23241      656   491223     1430        1        0      1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нестичний синдром,рез.і віддал.пс.роз.        7|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0        0        0       23       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        0        0        1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        0        0        1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4        0        0        6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63        0        0       24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        0        0        2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9        0        0        8 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0        0        0       12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0        0        0       17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9        0        0        3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9        0        0        0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2        0        0        5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2        0        0        0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        0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2        0        0       22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2        0        0        0       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4        0        0        4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6        0        0        3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69        0        0       16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2        0        0        3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        0        0        3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6        0        0       30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5        3        0        9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        0        0        0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        0        0        5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743        3        0      197     12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мнестичний синдром,рез.і віддал.пс.роз.        7|        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5       10     8487       23        0        0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        0      739        4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8        0      17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28        4    10365       23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6       15     7530       10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        0       50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        1      649        7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9        0     1733       11        0        0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4        1     7415       15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9        1      833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1        0     2000        5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1        7     2551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        8     3353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        0      20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4       11    28948       38        0        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0        3     2336        5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2        0     2458        9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        1      459        3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71       54     9682       15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9        4     5590       15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        1       6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96        6     8579       12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7        2     1813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8        0     1146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        0      343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653      129   107497      213        0        0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залежності                              8|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842        1        1      187     13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1        0        0       10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939        0        0       31      6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8553       11       24     1013     7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2217        5       46      273     1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050        2        0      135      7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792        1        0      100      6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146        0        0       94      8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920        0        0       95      4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2382        0        0      354     19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663        0        0       48      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02        0        0       58      2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4145        0        0      299     26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147        0        0      141      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4294        0        0      381     3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2285        0        0      193     16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923        0        0       89      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799        0        0      126     13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116        0        0      112     11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450        0        0      181     10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9        0        0       16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977        1        0       36      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848        2        0      292     14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486        0        0       21      2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19        0        0       47      3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948        0        0      193      8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061        0        0      129      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43984       23       71     4654    335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 залежності                              8|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927        1    95368      220        0        0 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9        0     1038        2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915        4    17393       45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8548       16   304969      868        0        0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2372        8    83041      186        0       22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037        0    27197       91        0        0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797        5    34054      105        0        0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162        1    37630      11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950        0    24495       56        0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2391        1    94135      321        0        0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699        0    37074      121        0        0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96        0    13820       48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4155        9   105686      309        0        0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161        0    48755      109        0        0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4339        7   224871      625        0        0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2337        9    63723      148        0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939        7    29658       81        0        0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795        3    47408      156        0        0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115        0    22875       62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512        1    67437      214        0        0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21        1     3847        6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919        0    29331       61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755        7    64893      244        0        0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524        0    1283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02        1     8561       32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272        0    23362       71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053        0    29405       76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44662       81  1552862     4367        0       22      4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                                   9|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98        1        0       62      2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662        0        0      146     1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457        0        0       34      4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721        0        0       67      5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034        0        0      477     1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62        0        0       53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42        0        0       25      1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276        0        0       46     10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        0        0        4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268        0        0      128      8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736        0        0       51 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3661        5        0      423     23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99        1        0       10      1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8        0        0       31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637        0        0       61      5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639        0        0       66      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139        0        0       89      7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3658        0        0      757     1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57        0        0       16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873        1        0      175      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989        0        0      274      7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        0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829        0        0       53      7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        0        0        2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        0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23236        8        0     3050    156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ан відміни                                    9|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82        0     8868       17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645        0    52562      165        0        0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512        1     6454        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676        1    20769       83        0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2924       13    68226      267        0        0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66        0     9929       25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25        0     2325       18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273        1    39377      146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        0      36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236        1    45873       92        0        0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701        0    31096       93        0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3628       19   112784      354        3        0 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12        3     3954        4        1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6        0     2308        2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604        6    12120       58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656        0    19976       58        0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135        0    32620       95        0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3590        2    95519      276        0        0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41        0     8112       37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901        3    22167       74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995        3    21268       4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        0       92       1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824        1    18949       49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        0      26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        0       6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22923       54   636040     1978        4        0      2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та повед.внасл.вжив.наркотич.реч. 10|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09       11        0       53      2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55        4        0       32 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55        0        0      103      2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2210       13        6      431     19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496       67        1      339      9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409       18        1       52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        0        0        1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068       17        5      188      7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38        0        0       39      1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41        1        0       10      2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74        0        0       57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30       47        5       44      2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5        5        0       11      1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355       15        0      269      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446      121        0      124     1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002       22        0      129      6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57        1        0       20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32        2        0       11      1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41        6        0       29      2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54        3        0       91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49        6        0       13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753        9        1      153      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548       10        1      117      4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9        0        0        8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73        5        0       83      2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430       53        0      288     1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2        4        0       13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5930      440       20     2708    125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та повед.внасл.вжив.наркотич.реч. 10|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13        1     5489       1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57        3     4983       15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57        1     4096        6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2188        2    79543      181        2        0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452        5    45221      130        1        0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409        3     8796       23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        0      21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079        1    38665       45        0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44        1     6932        9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36        0     4700       1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86        0     6207       22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13        1     6831       45        4        5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90        3     2610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345       28    23608       56        0        0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432        1    60465      121       19        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000        4    18402       38        1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56        0     3891       10        0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33        0     2604        5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35        0     2465       11        0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665        0    14958       35        1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43        0     7489       20        0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754        0    13567       37        0        0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550        1     8548       18        0        1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0        0      483        3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74        0     4493       11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584        1    19768       45        0        0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0        0     1356        7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6014       56   396387      919       29        6      1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стан відміни з деліріїм,психотичні розл. 11|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0        5        0        3 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        0        0        0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9        1        0        0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6        4        0        1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        0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        1        0        3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        0        0        0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        0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9        3        0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        0        0        1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3        3        0       15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        0        0        2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9        0        0        0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7        1        0        0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        1        1        2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        0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        0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        0        0        3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2       19        2       30      3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стан відміни з деліріїм,психотичні розл. 11|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2        0      61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        0       8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8        1     3268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7        0      88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        0       49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        0      57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0        0        0        4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        0      12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        0       8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        0      38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        0       6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8        1      806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        0      14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        0       2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8        0      345        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        0     1348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        0       3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        0       47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0        0        0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        0       1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        0      123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7        2     9015       13        0        0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ідок вжив.інших психоакт.речовин          12|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        1        1        2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        3        0        0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9        6        1        2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7       10       60        4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       16        2        1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        1        1        0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        2        4        5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        1        0        0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        0        0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3       42        0        2       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        0        1        1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        1        0        2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        0        0        2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        3        2        1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6        0        0       11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        3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        0        1        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        2        0        1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        1        0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        2        0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        4        0        3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62       98       73       38      3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аслідок вжив.інших психоакт.речовин          12|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        0      38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        0      10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9        0     1161        2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0        0     3735       22        0       20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6        0      527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        0      10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        0      285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        0      17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        0       1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1        0     1719       10        2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        0       15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        0       84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        0      101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        0       6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        0       74        2        1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5        0     1054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        0      100        1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        0       1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        0       8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        0      102        1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2        0      19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0        0      137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08        0    10230       43        4       20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13|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3546       25        3      507     28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2357       27        8      242     1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2052        0        0      210     16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13974       65       39     1671    11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11439      125      117     1615     7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892       38        3      329     2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294        5        1      239     11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5262       43       41      514     41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768        1        0      206     10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4567        2        0      522     36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2527        0        0      226     2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7208      310        7      782     49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5664       17        2      397     40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3170       20        4      538     2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6861      129        2      701     5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5268       30        0      486     40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2168        1        0      222     1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3692        8        2      292     28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810       18        0      201     18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8460        5        0     1304     5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127       10        0      100      9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3503       13        3      447     29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4321       17        6      845     34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977        6        2      117      7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2087        6        0      211     18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3753       60        0      653     3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630       13        0      189     1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13377      994      240    13766    874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13|        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3574       30   141355      360        0        0       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2330        8    62708      203        0        0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2082       15    34385       74        0        0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13867       74   480794     1374        6       10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11322      141   299366      883        1       42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864       14    60748      190        0        0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290       13    48116      155        2        0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5277       41   145220      397        1        1 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784       40    46334      100        0        0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4525       10   158306      474        0        0       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2453       10    89391      270        0        0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7128       84   203833      642       22        6       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5666       75   135073      383        1        0 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3179       61    94201      211        0        0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6803       55   339155      888       19        0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5277       74   117344      307        1        0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2177       15    64174      185        0        0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3674       17    93586      292        2        0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802        2    29968       92        0        0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8492       89   223249      626        2        0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093       17    35828      109        1        0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3462       32    76509      205        0        0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4235       61   122074      369        0        1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1023       12    22323       38        0        2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2076       18    45811      128        0        0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4075       16    53904      141        1        0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621        9    38235      101        1        0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13151     1033  3261990     9197       60       62     10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визнані такими,що не мають розладів  14|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поступило хворих             |число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-----------------------------------|тих, хт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|        із   них          |поступив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--------------------------|вперше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всього |підлітки| діти   | жінки  |у звітно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        |        |му роц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        |        |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  2    |   3    |   4    |   5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8        0        0        2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2        2        0        0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952       66       10      311      8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50        7        0      215      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50        4        6       54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0        1        0        1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        0        0        5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65        0        0       15       6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        0        0        3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0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        0        0       14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        0        0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3        1        0        2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16        2        0       89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7        0        0        2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        0        0        2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        0        0        0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8        1        0        7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09        0        0        4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        0        0        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        2        0        3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        0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        0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        0        0        0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64        6        0       31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        0        0        0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78       92       16      760     24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Склад хворих у наркологічному стаціонарі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визнані такими,що не мають розладів  14|        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ибуло хворих   |число   |перебуваї хворих на кінець звітн.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|ліжко-  |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всього |із них  |днів,про|        |       із них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померло |ведених |        |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хворими,|всього  |підлітки| діти   | жін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|        |які вибу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       |ли      |        |        |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6    |   7    |   8    |   9    |   10   |   11   |   1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6        0      179        2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0        4      397        3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927        8    20186       65        0        0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36        0    11302       39        0        0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20        0     6494       12        0        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0       11      29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        0      191        1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       -        -        -        -        -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0        0     1115        2        0        0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        0       16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7        2      26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9        0      641        2        0        0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        0       32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3        0      64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12        6     3794       11        0        0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8        0      17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        1      238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        0      133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9        9      119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08        0     1162        1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        0       86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9        1       76        1        0        0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        0       10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        0       14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        0       58        0        0        0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5        0     2811        8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        0       72        0        0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92       42    50517      147        0        6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 направленнями диспансеру 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числ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хворих,я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госпітал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(т.2300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р.13,14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гр.1)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поступили: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8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6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7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1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5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0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58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 розл.психіки і повед.внасл.вживання алк.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числ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хворих,я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госпітал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(т.2300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р.13,14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гр.1)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поступили: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2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5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1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7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9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5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8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0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8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20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оставлені машиною швид.доп.за ургент.показн.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числ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хворих,я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госпітал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(т.2300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р.13,14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гр.1)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поступили: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7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 роз.психіки і повед.внасл.вжив.алкоголю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числ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хворих,я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госпітал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(т.2300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р.13,14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гр.1)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поступили: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0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6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74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едені з стаціонарів іншого профілю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числ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хворих,я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госпітал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(т.2300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р.13,14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гр.1)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поступили: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внаслідок вживання алкоголю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числ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хворих,як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госпітал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(т.2300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р.13,14,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гр.1)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поступили: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9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чис.хв.,що знах.на примус.лік.-всього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 р я д к а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5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внас.вжив.алкоголю1|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амбулаторне лікування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проліковано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          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підлітки  | діти     | жінки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6143         90         13        2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3017          1          0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923          0          0        1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25695         42         15       1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44753        235         37       3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0094        213          0        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15909        101          0       31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2921         47         13        5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2338          1          0        2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7980          0          0       16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8644          0          0        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4535          0          0        3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8726        102         13        5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758          0          0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8190          0          0       4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2963          0          0        1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1759          1          0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2058         81          0       10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4471          3          0        2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32290        448         52       2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3452          2          0 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5025         41          1       18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0974          2          0        5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2794         31          0        2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8990          3          0        3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232          0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598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80232       1444        144      261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.псих.внас.вжив.алкоголю1|                  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проліковано хворих                   |перебуваї хворих на кінець звітного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|          |            із них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5     |    6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44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87          0          0          7         28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858          0          0         27        134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67          0          0         36         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186          0          0         17          7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11          0          0         50         31          0          0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398          0          0         35         46          0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183          0          0         23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200          0          0         3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1162          0          0         30        3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605          0          0         7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498          0          0         33         50          1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2695         17          0        247        243          4          0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79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21          0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458          0          0         85         48          1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7952         17          0        692        966          6          0        1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ютюну               F17    2|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амбулаторне лікування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проліковано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          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підлітки  | діти     | жінки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15         10          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94          0          0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146        140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16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44         23         20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16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19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11          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43          5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2786        646          4 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84         16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8          3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7          0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4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3369        862         30        6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ютюну               F17    2|                  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проліковано хворих                   |перебуваї хворих на кінець звітного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|          |            із них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5     |    6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35          0          0          8         11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13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423        260        163         23         50         26         24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1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95         10          0         28         1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567        270        163         59         72         26         24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сихоактивних речовин 3|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амбулаторне лікування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проліковано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          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підлітки  | діти     | жінки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1424        118         42   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64          0          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74          0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5396         74         41        6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4351        152         53        6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53         16          4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138         21          1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1259        170         49        1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71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788          1          0   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288          0          0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236          3          0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285         32         31   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791          8          1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1989         84          0        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121          1          0 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63         14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48         32         16         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5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1171        183         33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801         19          0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751          3          1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450          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14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434          1          0        1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151          2          0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22126        948        272       29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сихоактивних речовин 3|                  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проліковано хворих                   |перебуваї хворих на кінець звітного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|          |            із них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5     |    6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12          0          0          7          4          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24          0          0         13         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 8          0          0          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24          3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1          0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1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823        264          0         20         94         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 1          0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80          9          3         11          4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13          7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3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741         23          0        130         46          1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-          -          - 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831        306          3        188        163         51          0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F10-F19      4|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амбулаторне лікування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проліковано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|          |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підлітки  | діти     | жінки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7596        208         55        3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3081          1          0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997          0          0        1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1106        126         56       2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49198        387         90       40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0693        369         10       10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16063        122          1       32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4224        240         82        6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2409          1          0        2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8768          1          0       17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8935          0          0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4787          3          0        3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9014        134         44        5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5549          8          1   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20179         84          0       5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3084          1          0        2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1841         29          0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2617        118         16       10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4529          9          0        2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36247       1277         89       2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4253         21          0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5860         60          2       19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1429          7          0        5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2816         42          0        2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9431          4          0        4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423          2          0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598          0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305727       3254        446      296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Кількість осіб, що проліковані амбулаторно та в денних стаціонарах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F10-F19      4|                  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                     лікування у денному стационарі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проліковано хворих                   |перебуваї хворих на кінець звітного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-------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         |             із них             |          |            із них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|--------------------------------|        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 всього   | підлітки | діти     | жінки    |  всього  |підлітки  |  діти    | жінк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5     |    6     |    7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44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99          0          0         14         32          0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0          0          0          8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017          0          0         48        160          0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88          0          0         40         3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210          3          0         18          7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11          0          0         50         31          0          0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399          0          0         36         46          0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607        260        163         46         58         26         24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200          0          0         3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1985        264          0         50        432         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606          0          0         7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79          9          3         44         54          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2803         34          0        275        254          4          0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82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21          0 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0          0 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1199         23          0        215         94          2          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0          0 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0350        593        166        947       1201         83         24        1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ць місць по кошторису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5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4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про.хв,що вибули із ден.стац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22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65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50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1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19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101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176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151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71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133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187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920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90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4609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д.обс.на перевед.на примусове лікув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59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2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16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0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12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1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1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60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12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33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2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69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21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3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50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80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8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30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9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6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2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1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40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118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9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3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997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виявлено:осіб з роз.внас.вж.алк.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8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1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9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4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10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1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23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21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1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7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13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7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2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5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15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336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сихоактивних речовин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8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36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11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7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7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8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2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7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7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4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0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203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явлено без розл.психіки внас.в.п.р.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41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2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3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9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37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6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40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15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59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8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4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1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18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364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д огляди для визн.стану сп'яніння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100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2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71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22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18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75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30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165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10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27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55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151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93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7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18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97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0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64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95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109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3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3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94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67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83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0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2967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Медичні огляди та обстеження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не визначено стану сп'яніння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38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39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24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0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78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26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5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74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33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43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16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42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25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3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13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75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19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22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9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50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1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29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31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159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28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4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128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2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ркологічних оглядів - всього                 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417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76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152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163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62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370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162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760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362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408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44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214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131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159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32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405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15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321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113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29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8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2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627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176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220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72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106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10173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2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водіїв транспортних засобів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254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26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95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86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31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219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104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501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269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302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24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93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84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8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18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268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89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214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89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0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4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400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105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133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47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9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5904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2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ромадян, що мають отримати зброю               3|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42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7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22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6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8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4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9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53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29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54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5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49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21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2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8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52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48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48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16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11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1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57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6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59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8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1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1233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2 табл.2600         Обов'язкові профілактичні наркологічні огляди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 особи направл. на стац.обст.з оз.ал.п.|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7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1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3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8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1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5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|           545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4:00Z</dcterms:created>
  <dc:creator>Igor</dc:creator>
  <dc:description/>
  <cp:keywords/>
  <dc:language>en-US</dc:language>
  <cp:lastModifiedBy>Igor</cp:lastModifiedBy>
  <dcterms:modified xsi:type="dcterms:W3CDTF">2018-09-03T12:53:00Z</dcterms:modified>
  <cp:revision>4</cp:revision>
  <dc:subject/>
  <dc:title/>
</cp:coreProperties>
</file>