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сього  |                   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| Перебуваї|                В    з в і т н о м у       р о ц і                                     |Перебуваї | </w:t>
      </w:r>
    </w:p>
    <w:p>
      <w:pPr>
        <w:pStyle w:val="Style15"/>
        <w:rPr/>
      </w:pPr>
      <w:r>
        <w:rPr>
          <w:sz w:val="19"/>
          <w:szCs w:val="19"/>
        </w:rPr>
        <w:t xml:space="preserve">|    N     |під нагля-|---------------------------------------------------------------------------------------|під нагля-| </w:t>
      </w:r>
    </w:p>
    <w:p>
      <w:pPr>
        <w:pStyle w:val="Style15"/>
        <w:rPr/>
      </w:pPr>
      <w:r>
        <w:rPr>
          <w:sz w:val="19"/>
          <w:szCs w:val="19"/>
        </w:rPr>
        <w:t xml:space="preserve">|    р     |дом вагіт-|хоступили під нагляд |крім того,|  вибуло  |закінчили ваг.(із чис.які бул.під нагляд.на|дом вагіт-| </w:t>
      </w:r>
    </w:p>
    <w:p>
      <w:pPr>
        <w:pStyle w:val="Style15"/>
        <w:rPr/>
      </w:pPr>
      <w:r>
        <w:rPr>
          <w:sz w:val="19"/>
          <w:szCs w:val="19"/>
        </w:rPr>
        <w:t xml:space="preserve">|    я     |них на    |    консультації     |поступили |  з-під   |почат.р.або поступ.під нагляд в звітн.році)|них  на   | </w:t>
      </w:r>
    </w:p>
    <w:p>
      <w:pPr>
        <w:pStyle w:val="Style15"/>
        <w:rPr/>
      </w:pPr>
      <w:r>
        <w:rPr>
          <w:sz w:val="19"/>
          <w:szCs w:val="19"/>
        </w:rPr>
        <w:t xml:space="preserve">|    д     | початок  |---------------------|із числа, | нагляду  |-------------------------------------------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к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а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Область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|      6728      16081      11069       1003       1565        166      13743        539       1211       67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|      6969      15671      11403       1121       1164         92      14157        572        830       6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|      5110      12024       9663        316        583        128      10638        416        645       51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|     11911      26321      21772       2974       3904        175      23417        972       1656      11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|     14153      30534      26033       2303       3170        250      26704       1054       1854      1395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|      5900      13032      10991        608        852         96      11940        324        647       57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|      5072      14356      12573        621        450        157      12798        509       1189       49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|      5972      14139      10761       1497       2107         59      12336        514        876       58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|      6191      15094      13240        426        437        136      14159        437        659       58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|      6466      13995      10631        630       1106        283      12263        449        796       62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|      4100       8876       6411        445        687         69       7825        292        558       402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|      7723      16620      13690       2130       2642         86      14552        585       1138       77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|      9398      25129      19290        780       1079        231      22063        679       1542       97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|      4245      10715       7729        686       1290         57       9058        322        608       4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|      8224      21433      16661       1481       1787         91      19282        603       1192       838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|      5996      12458      10542       1116       1277         59      11252        350        676       59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|      5795      14057      12111        581        619         95      12714        440        515       607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|      4313       9552       7838        912       1005         55       8507        251        525       44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|      4623      11367       8596        467        856        107      10161        327        659       43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|      8986      20952      15098       1669       3238        125      17673        567       1054       8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|      4476      10670       7866        757        958        144       9793        327        593       456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|      5528      12092       9946        772       1218         76      10884        285        680       5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|      5051      11147       9406       1009       1236        108       9938        348        619       49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|      3997      10164       8306        259        341         39       9354        429        380       39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|      4164       9353       7813        611       1135        120       7827        248        556       42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|      8937      19360      14763       1042       2524         25      16647        415        328       9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|      1255       2821       2212        311        565          5       2334        106        112       1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|    171283     398013     316414      26527      37795       3034     352019      12360      22098     1709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ільс.меш|                      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| Перебуваї|                В    з в і т н о м у       р о ц і                                     |Перебуваї | </w:t>
      </w:r>
    </w:p>
    <w:p>
      <w:pPr>
        <w:pStyle w:val="Style15"/>
        <w:rPr/>
      </w:pPr>
      <w:r>
        <w:rPr>
          <w:sz w:val="19"/>
          <w:szCs w:val="19"/>
        </w:rPr>
        <w:t xml:space="preserve">|    N     |під нагля-|---------------------------------------------------------------------------------------|під нагля-| </w:t>
      </w:r>
    </w:p>
    <w:p>
      <w:pPr>
        <w:pStyle w:val="Style15"/>
        <w:rPr/>
      </w:pPr>
      <w:r>
        <w:rPr>
          <w:sz w:val="19"/>
          <w:szCs w:val="19"/>
        </w:rPr>
        <w:t xml:space="preserve">|    р     |дом вагіт-|хоступили під нагляд |крім того,|  вибуло  |закінчили ваг.(із чис.які бул.під нагляд.на|дом вагіт-| </w:t>
      </w:r>
    </w:p>
    <w:p>
      <w:pPr>
        <w:pStyle w:val="Style15"/>
        <w:rPr/>
      </w:pPr>
      <w:r>
        <w:rPr>
          <w:sz w:val="19"/>
          <w:szCs w:val="19"/>
        </w:rPr>
        <w:t xml:space="preserve">|    я     |них на    |    консультації     |поступили |  з-під   |почат.р.або поступ.під нагляд в звітн.році)|них  на   | </w:t>
      </w:r>
    </w:p>
    <w:p>
      <w:pPr>
        <w:pStyle w:val="Style15"/>
        <w:rPr/>
      </w:pPr>
      <w:r>
        <w:rPr>
          <w:sz w:val="19"/>
          <w:szCs w:val="19"/>
        </w:rPr>
        <w:t xml:space="preserve">|    д     | початок  |---------------------|із числа, | нагляду  |-------------------------------------------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к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а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Область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|      2566       6566       4365        476        544         72       5793        248        492       25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|      3400       8225       5981        635        494         47       7590        322        440       3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|      2322       6229       4933        167        195         59       5568        211        271       24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|      2016       4748       3709        482        377         32       4467        156        251       20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|      1383       3357       2728        309        243         32       3157         99        195       1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|      2470       5864       4618        230        264         44       5399        139        224       2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|      3356       9069       7869        374        212         84       8422        306        546       32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|      1456       3889       2787        282        300         21       3566        155        263       13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|      3201       8658       7014        336        242         78       8242        276        338       30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|      2179       5749       4083        236        419        104       5082        197        277       21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|      1756       3716       2398        145        228         45       3392        136        193       165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|      1066       2174       1696        236        195          7       2113         75        125        9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|      3471      10025       7561        495        304        129       9105        326        442       37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|      1512       3924       2627        212        343         27       3474        114        220       1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|      3148       8711       6548        596        494         56       8073        311        449       318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|      2194       4841       3857        480        368         27       4733        145        247       20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|      3370       8683       7242        339        180         63       7947        298        330       358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|      1251       2890       2199        354        241         24       2742        103        142       12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|      2433       6466       4862        194        325         56       5868        184        305       23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|      2104       5300       3463        251        465         62       4544        164        298       2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|      1803       4523       3148        306        404         71       4202        142        224       18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|      2455       5737       4508        321        387         22       5328        151        272       2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|      2156       4893       4123        445        291         57       4651        175        266       20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|      2189       6129       4844        177        148         21       5748        269        212       21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|      1460       3559       2918        148        175         39       3103        106        185       15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|       161        418        184         22         85          0        338         10          1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|        87        146        112         11         17          0        162          8          5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|     56965     144489     110377       8259       7940       1279     132809       4826       7213      566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,що закінч.вагітн.(гр.6+7+8+9)(т.1):оглян.терап-всього1 |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15196       63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15181       8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11389       59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25327       48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|     29476       3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12785       5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14192       91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13400       37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15334       88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13562       55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8506       36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15725       21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23486       97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9692       38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20504       858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|     12265       508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13696       8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9075       29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10790       62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19167       49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10049       414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|     11599       5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10701       50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10147       62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8612       33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17187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2477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379520     1424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до 12 тижнів вагітності                             2 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10542       42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11326       5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9488       47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21031       3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25592       2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10207       408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|     12276       78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10275       27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13236       72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10523       40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5814       233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|     12487       16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18595       74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6899       274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|     15809       6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10312       38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11772       719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|      7452       23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8375       48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13852       352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|      7208       2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9482       4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9491       44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8230       48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6938       27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13035        18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|      1947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302194     1091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були обстеж.:на реакц.Вассерм.до 30 тижн.ваг.дворазово      3 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13496       56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14208       756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|     10892       56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23544       4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27649       320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|     12035       5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12959       85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12380       34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14475       83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12390       49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7729       3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14445       19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21185       88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9018       3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19074       7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11511       47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10174       59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8504       27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10117       58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17285       4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9076       3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10542       500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|     10255       47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9593       58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7838       31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16645        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2342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349361     1291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>на СНІД до 30 тижнів дворазово                 4 |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12260       49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2582       1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3664        5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13560       264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|     12147       1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8362       2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11899       77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2330        2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14475       83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6482       20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609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4549        2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3007        7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1286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18985       787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|     11000       44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4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3392       11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1437        6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8276       2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3828       233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|      5826       3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186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1801        5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63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2270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154906      567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>на альфа-фетопротеїн                           5 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549         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10134       4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336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60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4665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211         1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|      2613       19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2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1344       10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727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3073        5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714 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119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18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286        16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51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308        18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|       645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 413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201        1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301        1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251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|       2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28904       97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>УЗД досл. до 28 тижн.вагітності дворазово      6 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10276       39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12009       59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|      9424       47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20371       3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23131       220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|     11268       4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12462       81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10100       19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13543       74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11044       42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4878       202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|     12321       15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19605       77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7643       283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|     16029       5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9776       35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11092       6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7413       21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8423       46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14777       3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7567       2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9781       454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|      9464       43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9461       57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6552       24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15859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2226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306495     1071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жін.,які померли під час вагітн,полог і післяпол.пер.   7 |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|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|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  71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жінок,які помер.пізн.42 діб,але раніше 1 р.після розродж 8|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жін.,які померли через 1 р. і більше після закінч. вагіт.9|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породіль,які ні разу не відвідували лікаря в дополог.пер10|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Рядка| Всього 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Область   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|       121 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|        3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|       128 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|       375         5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|       101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|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|       112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|        15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|        66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|        3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|       246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|        80   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|       151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|       198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|        15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|        2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|        23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|        48         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|       478        2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|        5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|        31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|        82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|        34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|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|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|      2466       10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O12.1,О23,О86.1-3,О99.8-час. 1|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287       1539        893        7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23       1332        818  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634       1150        801        6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691       3193        540        46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7013       6138        294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43       1084        475        35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894        697        552        4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55        905        384        2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16        996        635        5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737       1430        792        6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41        534        306        25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352       1298        133   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625       1884       1016        7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329        987        333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144       1820        815        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434       1367        398        3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547       1306        995        8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52        888        296        2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46        939        562        4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527       4015        643   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720       1353        399 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481        946        674        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246       1052        544        4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464       1445        563        5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81        518        240        1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261       5036        136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694        474         5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2837      44326      14287      116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O99.4        2 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35        322        278        1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093       1853        887        71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716        372        238        1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956       1787        201        18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2368       1671        135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96        444        287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89        454        335        2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21        399        122         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73        320        142  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305       1752        856        5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15        335        178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69        915         78  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97        550        251        1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06        218        104         3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727       1354        691 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63        807        421        3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29        813        508        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69        553        228        2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81        307        163        1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72        881        304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45        509        160        10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744        572        335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71        431        207  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32        922        265        2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25         90        137   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475       2343         56         5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17         75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6889      21049       7572       55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O24          3 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4          1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2         12          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7          4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7         3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6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11          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1         13 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3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2          9         10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1         15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6         15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9         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1         10         11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          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25         22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7         17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2          6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10          9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5          7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7         15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9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9         10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15         14          9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3         13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3          2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1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44        302        152         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 щитовидної залози                  O99.2-ч      4 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609       1083        425        1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359       1180        610        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284       2775       1849       16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483       2280        138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70       1037         54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033        506        416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205       1092        819        7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63         20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51        731        614        5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885       3068       1537       12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01        193        135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56        403         47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814       2634       1186        7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69        169         72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44        235         65         4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15        401        153        1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738       1864       1906       1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354        947        532        3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038       2506       1843       15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993        798        176         9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240        146         45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61        310        363        17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560        466        182        1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808        808        300        3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12        127        216         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43        306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61        342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4549      26427      13708      101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немії                                      O99.0        5 |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066       5746       2423       23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307       7544       4413       4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968       2688       1372       12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0710      10228       1774       168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2023      11404        921        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846       2693       1273       123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2869       2445       1967       17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438       3820       1158        9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687       7308       4856       44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6721       6360       2508       23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5566       3247       1654       15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6365       6077        733        6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349       8618       4749       33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164       1840        881        8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401       7088       2659       2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310       5638       2312       19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398       6190       3863       3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647       6290       2086       19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9252       8788       5315       50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816       9169       2283       19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802       3631       1429       1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172       3162       2168       1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264       4119       2142       20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803       4589       2679       26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824       2463        659        6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074       8046        183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21        492         67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65363     149683      58527      529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овотеча,пов'язана з поруш.згорт.крові     O46.0,O67.0  6 |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3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2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3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5          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4          1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3          8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4          1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2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0          3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7         26         25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енозні ускладнення під час вагітності,родахO22,O87      7 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40        187        161         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62        768        516        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25        235        158        1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66        539        19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29        619         93         6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324        204        144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15        341        317        2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52        161        104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23        356        293        2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82        311        197        1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69        206        140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26        306         50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64        323        262        1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92        183        107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52        579        418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25        280        139        1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64        445        356        28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239        122         78         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53        349        265        1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41        348        157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89        399        138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63        202        245        1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461        264        205        1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52        439        248  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2         54         48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70        507         12         1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19        102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709       8829       5045       33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бряки,протеїнурія та гіпертензивні розлади O10-O16     8 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123       2903       1293       10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418       2235       1119        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196       1152        531        5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844       3554        757   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349       4114        499        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565       1485        577 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54        737        576        4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636       2502        749        6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46        808        484        4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589       1519        643        6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240       1168        552        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912       1896        254        2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435       2448       1838       13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042        895        317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123       2951       1442       140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1489       1466        539        5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02        771        551        47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642        637        178        1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46        714        518        3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64       2232        622        47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292       1104        519 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529       1051        672        44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1341       1241        619        5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440       1389        736        7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23        544        205        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41       1208         2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72        522         44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7853      43246      16860      147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пізній токсикоз                      O11-O15      9 |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969       1959        811        8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486       1404        700        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967        964        422        4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271       2104        297        27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3253       3096        303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973        954        383        37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547        503        412        3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473       1440        336        3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79        472        265        2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074       1024        389        3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53        827        388        38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315       1305        195        1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409       1607       1183        7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52        552        142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938       1831        764        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60       1037        417        4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94        431        320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35        432        110        1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25        593        462        3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828       1625        439        32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829        710        335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177        826        460 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06        955        445        4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94       1186        637        6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91        388        119        1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41       1208         2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14        479         41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2453      29912      10801       96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 xml:space="preserve">Окремі захворювання, які були або виникли під час вагітності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і ускладнюють вагітність, роди і післяродовий період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прееклампсія і еклампсія             O13-O15     10 |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Шифр по|  N  |Зареїстровано ускладн|в т.ч. у сільськ.меш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МКХ Х- |Рядка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Всього   |з них під | Всього   |з них під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ду  |     |          |час вагітн|          |час вагітн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2         12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7        103         27         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11         11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12        849         54         4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720       1623        14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6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0         10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         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3          3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9         29         13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5         21         11          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5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2         18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9        119         12 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62         56         3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51        438        208        2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2         52         38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2         1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33        301        275        1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4         34         41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94        394        147        14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12          8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4         19         1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84        976        530        5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9         99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42        631          7          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218        186         1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508       6020       1641       14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регуляцій  менструального циклу мет.вакуум-асп.1 |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|  N  | 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айменування                             |Рядка| Всього   | сільськ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мешканц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183       23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964       18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3858       12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289        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0003        83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6207       1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767       14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630       15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036        5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134       29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736        65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7547        5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621        6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651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543 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065       18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518 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378       15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19        3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4368       2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944       1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597        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363       23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96        2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482        2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188 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9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21851      299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ийнято родів-всього                                    1 |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N  |          | В таму числі у жінок в віці    |З загаль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Рядка|  Всього  |--------------------------------|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              |     |          |до 14 рок.| 15 - 17р.| 18 - 34р.|  пологів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включно  | включно  | включно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|          |     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5576          5        475      14015       67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5210          2        562      13835       827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1597          0        243      10584       62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5445          5       1040      23080       550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30880          8       1292      27256       3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653          1        253      10391       566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4243          6        446      12022       95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3541          5        509      11354       40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472          1        277      12598       89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194          0        307      10974       52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8908          7        418       7986       4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6203          8        569      14968       27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3902          6        330      22038      113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281          1        424       9172       4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0965         15        793      18556       939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12165          5        499      10457       51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3179          1        204      11826       844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9137          0        319       8438       32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1275          2        283      10495       68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9219          9        620      17447       5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529          5        445       9502       474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12296          0        355      11366       6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248          3        339      10473       55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880          0        426       8796       61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830          1        212       7845       35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8183          3        317      16558       113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2527          0         54       2304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83538         99      12011     344336     1520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поступило породіль,які нородили поза родов.відд2 |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N  |          | В таму числі у жінок в віці    |З загаль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Рядка|  Всього  |--------------------------------|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              |     |          |до 14 рок.| 15 - 17р.| 18 - 34р.|  пологів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включно  | включно  | включно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|          |     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32          0          3        119   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99          0          1         88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2          0          0         86         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80          2         11        237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44          0          4        213         5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42          0          1        128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4          0          3         21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70          0          0         60 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08          0          1         86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4          0          1         68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32          0          6        115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0          0          3         53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65          0          4        142 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5          0          4         61         4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245          0         12        206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0          0          0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74          0          2        153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0          0          2         56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4          0          0         21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11          0          2         96         7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71          0          5        155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9          0          1         24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85          0          5         70 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4          0          3         61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57          0          1         49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3          0          1         5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4          0          0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814          2         76       2444       18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родів:нормальні                                 3 |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N  |          | В таму числі у жінок в віці    |З загаль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Рядка|  Всього  |--------------------------------|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              |     |          |до 14 рок.| 15 - 17р.| 18 - 34р.|  пологів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включно  | включно  | включно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|          |     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119          1        168       4632       23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873          0        123       2570       170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3429          0         79       3121       20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8007          0        464       6934       156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8791          3        432       7637       1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465          1         88       3180       19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6039          5        241       5323       40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395          5        268       3562       14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032          1        123       3315       28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440          0        113       2972       17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530          1        181       3105       18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758          2        340       6139       11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830          2        103       8223       46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18          0        124       2540       1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8030          5        352       7103       404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3463          0        171       3061       1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744          1         53       3360       267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2665          0        158       2327       10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593          1         46       1500       10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807          3        196       4386       1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547          2        215       3023       175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3525          0        115       3276       1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388          0        121       3141       18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831          0        180       3419       23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521          0        135       3217       17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144          1        125       5095        28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60          0          3        14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9944         34       4717     106309      515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агатоплодні                                             4 |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N  |          | В таму числі у жінок в віці    |З загаль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Рядка|  Всього  |--------------------------------|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              |     |          |до 14 рок.| 15 - 17р.| 18 - 34р.|  пологів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включно  | включно  | включно  |сільськ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         |     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10          0          2        100         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1          0          1        103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5          0          0         89   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86          0          0        18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87          0          2        148         2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69          0          4         61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9          0          2         75 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05          0          0         90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14          0          0        102  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5          0          0         69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3          0          1         6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22          0          0        120 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05          0          1        193        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4          0          0         69         3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136          0          6        122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98          0          4         63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25          0          2        116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6          0          0         64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9          0          1         84         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39          0          3        106         3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84          0          0         79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5          0          1         87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6          0          3         58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1          0          1         58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3          0          0         70 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71          0          1        13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2          0          1         1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840          0         36       2523       11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2.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ородящі                                              5 |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N  |          | В таму числі у жінок в віці    |З загаль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Рядка|  Всього  |--------------------------------|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Найменування                              |     |          |до 14 рок.| 15 - 17р.| 18 - 34р.|  пологів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|     |          | включно  | включно  | включно  |сільські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|          |          |          |мешканці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429          5        452       7760       33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7210          2        486       6666       328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4550          0        218       4267       20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620          7        940      14321       250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7877          8       1091      16605       1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5636          1        227       5343       244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6135          5        372       5422       37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623          5        487       6767       19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6732          1        216       6358       34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952          0        265       5602       23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4797          7        383       4361       1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755          8        439       6045       11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925          5        298      11417       48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748          1        387       5090       2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9530         14        745       8645       406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7182          5        392       5577       24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990          1        188       5679       319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5396          0        297       5038       15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437          2        220       5153       28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683          9        505       9908       2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657          4        407       5215       231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6071          0        308       5716       2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541          3        288       5188       22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591          0        288       4180       28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294          1        191       4047       17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218          3        302      10522        35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682          0         54       1592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98261         97      10446     182484      654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леж. плац.,передч.відшарув.плац.та дород.кров.O44-O46 1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26 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0         4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78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13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84         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03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32 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17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17         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39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8         3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126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34        1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34         4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198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99   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22         7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01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79   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44         6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3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85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90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7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2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82         2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4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473       11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кровот. в зв'яз.з відшар.і передлеж.плац.O44.1,O45 2 |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89  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93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9 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8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1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87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06 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3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6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03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6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80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80         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1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73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70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6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7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6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18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71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9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8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4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50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73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724        9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овотеча,пов'язана з поруш.згортання крові O46.0,O67.0  3 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1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бряки,протеїнурія та гіперт.розл.при ваг.,родах O10-O16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350        8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82        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302        6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119        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714   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184        50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650        4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448        4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55        4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340        5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59        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717        1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874       13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628        3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768       13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1489        5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91        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55        2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46        5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556        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88        45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996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282        5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440        6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08        1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51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56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0548      144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пізній токсикоз                       O11-O15    5 |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958        6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13  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097        5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112        29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3552 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936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10        3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65        2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88        2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28        3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88 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48        1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096       10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04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79        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60        4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85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06        1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25        4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827        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99 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06        38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967        4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94        5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42        1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60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0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9353       99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: прееклампсія, еклампсія             O13-O15    6 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2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7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40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045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8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9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4         3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51        2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33        2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4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89        14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1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4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84        50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7 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94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2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599       18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О12.1,О86.1-3,O99.8-ч    7 |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483        5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64        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309        6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390        48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3787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69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30        2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09        1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51        3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260        6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90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86         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460        4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28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622 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50        2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15 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77        1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72        5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37        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62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946        38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1092        4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023        4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26        1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598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8939       9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O24        8 |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89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8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2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7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12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30   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1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2          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70        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щитовидної залози                     O99.2-ч    9 |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111        3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18  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358       19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719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74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69        25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651        3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6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70        4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085       1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07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53         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79        4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96         4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402        1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702       1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30        4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405       15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99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6         2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575  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26        1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812        2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54   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0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4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5204      106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немія                                        O99.0     10 |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535       14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032       27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2014        9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8073       1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8548        74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1456        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833       13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076        3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698       25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371       15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972        92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3448        4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6155       28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332        68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4437       19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775       15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667       364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4718       13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9177       53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261       154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2208        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552       1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555       18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838       269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858        4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403        58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24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06235      420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 O99.4     11 |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58        2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03 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11        2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500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926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96        23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293        1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19   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75        1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683        6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17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83   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99        1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23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443        62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845        4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35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68        1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34        1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49 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33         7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478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93 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42        2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29 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924 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1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9275       66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труднені роди                                O64-O66   12 |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79        4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556       1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21        3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470        35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2068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50        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82        3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47        5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04        6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778       12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34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535        2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667       15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620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566        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71        3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69        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65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45        5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211       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57   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87        46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2012        9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98        1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94        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893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5299      139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номалії родової діяльності                   O62-O63   13 |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763        8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775        90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027        4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073 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380        5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1521        8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15        7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315        7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565       14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118        9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256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951        4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986       14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075   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19 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617        7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26  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60        2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60        6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829        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600        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251        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100        9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642        3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995        4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544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6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5527      177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рив промежини III-IV ст.                   O70.2-3   14 |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1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0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рив матки                                  O71.0.1   15 |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7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: поза стаціонаром                    O71.0.1-ч 16 |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овотеча в послідов. і післярод. періодах    O72       17 |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72        1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61 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61        1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696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73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69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79        3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29        1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19        3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710        3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43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55 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93        4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56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13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48        1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60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66         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97        2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821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15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26 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92 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09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89        1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5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0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010       56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ий сепсис і розлита післярод.інфекція    O75.3,O85 18 |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15   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еритоніт після опер.кесарева розтину  O85-ч     19 |             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43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енозні ускладнення                           O87       20 |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49        1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94        1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358        1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68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10         3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270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74         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12         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5        1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82        1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68         9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186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41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51         7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373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5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77        31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18   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75   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50         9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9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61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97 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26        2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6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90          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947       26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бсцес молочної залози (гнійний мастит)       O91.1     21 |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Шифр по|  N  |          | в т.ч. 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МКХ Х- |Рядка| Всього   | сільсь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перегля|     |          | мешканц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ду   |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5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одились живими                    1 |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 N  |                        Вага тіла при народженні в грамах                   |Із загаль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>
          <w:sz w:val="19"/>
          <w:szCs w:val="19"/>
        </w:rPr>
        <w:t>|                                  |     | 500-999  | 1000-1499|1500-1999 |2000-2499 |2500-2999 |3000-3499 |3500 і &gt;  |народжених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  |          |          |          |          |          |          |          |-недоноше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55         46        183        625       2724       6431       5671        7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9         39        162        571       2611       6308       5645        74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16         37        102        390       1735       4667       4806        5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23        112        319       1170       4220      10336       9558       134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133        125        394       1425       5322      12706      11146       18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9         34        124        361       1782       4853       4620        46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36         45        164        488       3286       5897       4384        7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52         73        193        607       2163       5440       5143        8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8         35        175        524       2597       6147       5139        6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8         37        122        479       1935       4722       4967        6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30         26        109        355       1574       3773       3221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51         73        172        752       2757       6628       5917        7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49        129        285        994       4020      10080       8591       1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5         53        100        474       1607       4077       4060        6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73         60        272        922       3752       8517       7677       10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5         21        100        407       1748       4811       5116        4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42         26        123        472       2215       5208       5343        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6         30         67        311       1372       3673       3727        3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9         29        108        419       1805       4785       4170        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арківська                               |        66         44        186        811       3448       7974       6841        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6         21        118        415       1725       4357       4075        57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38         26        119        418       1950       5036       4822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31         17        123        381       1693       4517       4605        5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9         36        130        425       1918       4210       3242        4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2         31         75        296       1315       3524       3666        3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1         74        222        626       2262       7046       8083       10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9          8         27        106        367        980       1053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221       1287       4274      15224      63903     156703     145288      189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одились живими                    1 |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N  |          Сільські мешканці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Рядка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  |      Всього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  і---------------------|недоношен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9     |    10    |    11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22       6841        3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1       8383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1       6367        2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2       5600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2       3740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3       5775        20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28       9600        4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7       4041        2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0       9088        4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2       5293        2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11       4314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9       2747   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8      11514        5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2       4210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28       9572 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0       5174   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4       8637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11       3263   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1       6890        3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6       5072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       4876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9       6310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2       5601   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5       6196        2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3554        1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       1151         6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1        15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23     153962       71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- всього            2 |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 N  |                        Вага тіла при народженні в грамах                   |Із загаль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>
          <w:sz w:val="19"/>
          <w:szCs w:val="19"/>
        </w:rPr>
        <w:t>|                                  |     | 500-999  | 1000-1499|1500-1999 |2000-2499 |2500-2999 |3000-3499 |3500 і &gt;  |народжених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36          6         12         10         11         11          6         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4          3         15          6         15          8         12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3          6          7         10          5          6          5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07         12         10         19          8         12          9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02         16         17         19         15         24         30        15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24          4          4          2          4          8          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0          1          3          9          7          6          3   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41          2          4          4          0          5          1   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1          9         17         16         12         12          7         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1          6          8          9         13          6         13   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3          3          6          9          1          3          5         3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34          4          7          5          4         16          6   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5         27         24         17          8         16         12        1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5          0          1          4          2          3          4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6          4         17         19         17         16         13        10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30          1         15         10          6          6         18   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7          2         10          8         11         10          4         6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19          8          5         11          4          5          4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3          5          8          5          1          3          1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6          3          4          9          4          5          6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7          2          5          4          3          6          6         1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36          3          9          9          9          7          5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5          2          7         17          9          5          4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5          5          9          6          4         13          7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8          3          5          7          2          7          6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7         10         23         10         12         11          8        10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11          1          0          1          3          2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56        148        252        255        190        232        203       16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- всього            2 |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N  |          Сільські мешканці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Рядка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  |      Всього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  і---------------------|недоношен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4         26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7         2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19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2         1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9         1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1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4         24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2          3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3         41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         20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10          9         1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7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3         52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4          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24         31         3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10         17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2         28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7         19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2         12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4          9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19         1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9         22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3         27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37        479        6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ому числі в віці 0-6 діб       3 |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 N  |                        Вага тіла при народженні в грамах                   |Із загаль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>
          <w:sz w:val="19"/>
          <w:szCs w:val="19"/>
        </w:rPr>
        <w:t>|                                  |     | 500-999  | 1000-1499|1500-1999 |2000-2499 |2500-2999 |3000-3499 |3500 і &gt;  |народжених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  |          |          |          |          |          |          |          |-недоноше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36          6         12          9         11         11          6 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4          3         15          5         15          8         11         5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13          6          5         10          5          5          5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07         11          9         19          8         12          8        14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101         15         17         19         15         23         3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4          3          4          2          4          8          5         3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30          1          3          8          7          5          3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41          2          4          4          0          5          1   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41          9         16         15         11         11          7 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0          4          7          9         13          6         13 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3          3          6          7          1          3          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34          4          6          5          4         15          6  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5         26         23         17          8         16         12         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5          0          1          4          2          3          4         3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65          3         16         19         16         15         11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0          1         10          9          6          6         14         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7          2         10          8          9         10          4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19          8          5         11          4          5          4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3          5          8          5          1          3          1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6          2          4          9          4          5          6         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7          2          5          3          3          6          6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6          3          8          9          9          7          5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25          2          6         16          8          5          4 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5          4          8          5          3         12          6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8          3          5          6          2          6          6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3          6         22          6          9         10          7         8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11          1          0          1          3          2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49        135        235        240        181        223        193       15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ому числі в віці 0-6 діб       3 |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N  |          Сільські мешканці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Рядка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  |      Всього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  і---------------------|недоношен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4         26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7         2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19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2         13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9         1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9         1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24         22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2          3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3         38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         20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10          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3         51         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4          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23         30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0         17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2         27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7         19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2         12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4          8         2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2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9         1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9         22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3         24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36        458        5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одилось мертвими                  4 |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 N  |                        Вага тіла при народженні в грамах                   |Із загаль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>
          <w:sz w:val="19"/>
          <w:szCs w:val="19"/>
        </w:rPr>
        <w:t>|                                  |     | 500-999  | 1000-1499|1500-1999 |2000-2499 |2500-2999 |3000-3499 |3500 і &gt;  |народжених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542         14         25         15         21         25         20        5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90         10         12         17         22         20         10   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21          7          3          9          7         16          3        1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88         19         29         30         34         39         27        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14         11         26         38         27         28         34        46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181         11         14         15         17         13         16 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10          3         12         15         17         24         15        1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79         10         12         19         17         14         19        3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27          2          9         14         13         15         17        1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73          5         20          8         14         12         14        2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20          6          4         10          6          7          7        24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380          9         10         13         12         23         12        4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84         35         35         26         28         21         13        2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05          3          4         10         10         12         1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88         20         14         29         27         29         22        44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288          4          7         14         14         17         10        3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93         10         15         16         20         16         10        13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98         13         10         16          9         15         14        2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5          5          7         12          7         12         13        1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00          5         20         24         23         35         21 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90          9         14         15          3         17          6        32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118          2          5          7          7         16         10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41          6          6         12         12         15          6 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2         11          6          7          7          6          3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21          3          5         11          4         13         12        1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65          8         23         22         16         13         10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2          0          2          4          2          5          0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525        241        349        428        396        478        354       74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одилось мертвими                  4 |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N  |          Сільські мешканці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Рядка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  |      Всього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  і---------------------|недоношен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62         53        1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82         44         8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58         35   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2         44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42         21         4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78         36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0         58         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71         30         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6         42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6         25         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7         18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38         11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8         87   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1         22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8         81        16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104         27        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9         55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81         27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Тернопільська                            |        77         40        1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2         31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2         33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3         23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64         35         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5         25 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59         27         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1          9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4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990        939       2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смерть наст.до почат.род.діял. 5 |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 N  |                        Вага тіла при народженні в грамах                   |Із загаль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Рядка|----------------------------------------------------------------------------|ного числа</w:t>
      </w:r>
    </w:p>
    <w:p>
      <w:pPr>
        <w:pStyle w:val="Style15"/>
        <w:rPr/>
      </w:pPr>
      <w:r>
        <w:rPr>
          <w:sz w:val="19"/>
          <w:szCs w:val="19"/>
        </w:rPr>
        <w:t>|                                  |     | 500-999  | 1000-1499|1500-1999 |2000-2499 |2500-2999 |3000-3499 |3500 і &gt;  |народжених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  |          |          |          |          |          |          |          |-недоношен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515         10         19         13         17         16         10        5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55          7          7          9         18          9          4        17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65          5          2          5          5         11          1         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89         17         24         24         21         17         14        74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396         10         20         34         19         18         13 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63         10         13         12         13          7          9        19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82          3         12          9         12         13          7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23          3          9         18         12          7         12        2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27          2          8         11         11         14         12        1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02          2         11          6          7          7          5        1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15          4          4          5          4          5          4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06          5          7         12         10         13          7        2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15         29         30         22         17         13          6        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7          3          3          8          7         10          5        2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362         18         10         25         21         19         14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37          3          5         10         13         11          6        2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88          7         13         12         17          9          6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93          7          6         14          8         10          6        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4          5          6         11          6          9         10        1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1          4         12         13         19         22         11        4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285          8          7         14          1         14          3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5          2          4          5          6          8          5        12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132          6          6         10          7          8          2        1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00          8          2          5          4          2          0        1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3          2          5          9          3          9          7        1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25          8         23         20         15         13          7        27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79          0          2          3          1          1          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664        188        270        339        294        295        186       63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3.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3.1Розділ народжених і померлих по вазі тіла при народженні.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смерть наст.до почат.род.діял. 5 |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N  |          Сільські мешканці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Рядка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  |      Всього         |  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  і---------------------|недоношен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37         46        1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9         29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4         25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98         35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41         18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0         28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58         43         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1         20         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6         36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3         13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3          9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9          8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0         63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4          9         6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129         63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92         18         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5         38         6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78         16         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6         32         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0         20         8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110         26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2         16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58         22 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2         17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55         22   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0          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4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744        680       19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едено новонароджених в інші стац.і відділ. 1|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| в інші стационари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  1          |         2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   882                  8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   676                  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  1116                  6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  1827                 180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        2462                 18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  1231                  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   375                  2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  1536                 14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   577                  1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   412                  3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   201       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  1339                 11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   998                  9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  1213                 10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  1331                 133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        619                  5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   729                  72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        695                  6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   654                  6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  1583                 158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        836           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   757                  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   868                  7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   857                  8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   266                  2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  1189           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   411                  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  25640                225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|  N  | Зроблено | Зібрано матеріалу на обсте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|Рядка|протитубер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|     | щеплень  |   Ф К У  |гіпотиреоз|муковісцид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Б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4696      153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4457      14881          0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0885      113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24196      2436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9038      2508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0754      114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14039      13989       1719       17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188      127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3874      142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1540      11750       6863       10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8357       87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167       160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2225      2078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691       64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95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1496      1219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2247       9113        519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|      8453       85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0646       5539       134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7679      18006       1741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|      9644       94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1852      114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0752      1124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9255       9712        94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508       88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6934      1800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2238       25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360369     317420      13140       28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сільські мешканці   2 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|  N  | Зроблено | Зібрано матеріалу на обстеження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|Рядка|протитубер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|     | щеплень  |   Ф К У  |гіпотиреоз|муковісци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Б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6515       67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7859       8069          0         3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|      5970       62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5257       54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3488       149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|      5461       56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9421       9384       1290       12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3457       367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Івано-Франківська              |      8384       87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4788       4801       2079        4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4094       42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2537        6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0736       970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204       277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88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|      4859       517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8029       5917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3045       31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6377       3631       103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5045       5045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4760       468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6108       608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|      5350       55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5924       6043        87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3428       35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904       108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54        15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145014     127562       5547       17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го дітей                                                       1  |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55      22      36      14    3922    16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9      21      34      17    3881    21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16      11      13       8    3130    16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123      32     107      32    8211    155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133      12     102       9    7868     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29      13      24      12    2681    119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36      28      30      24    2001    12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52      17      41      12    4121    12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48      30      41      23    2878    18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28      12      21       7    4199    19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30      11      23      10    1838     77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51       9      34       7    3802     5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49      18      35      13   10416    50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35      22      25      14    1642     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73      28      66      24    5428    254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35      10      30      10    2631    10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42      24      37      22    4446    289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26      11      19       7    2583     9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39      21      23      12    3222    19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66      16      46      14    6360    1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16       5       7       2    2684    118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38      19      36      19    3612    1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31      12      25       9    3327    14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29      15      25      13    2125    12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2       2       8       2    2369     8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70       1      57       1    4872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19       1      11       0     849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1220     423     956     337  105098   402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го дітей                                                       1  |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566     248      56      26      28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546     310      59      24      25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470     262      39      19      24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1100     188      70      14      38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1424     162     121      12      5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318     145      27      10      1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412     247      29      24      13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604     187      16       3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629     373      73      41      36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440     217      55      20      24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369     193      27       9      16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519      90      42       8      16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1115     522     104      52      66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308     124      14       7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922     413      86      31      39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300     155      56      17      25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489     326      45      28      23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262      93      37      19      23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459     290      23      12      18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651     184      31       9      16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554     262      26      10      1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396     206      42      17      21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330     175      44      22      25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434     267      44      27      20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209      90      30      11      16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569      34      74       7      4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145       9      1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14540    5772    1280     479     648     2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з захвор.:гострі респіраторні інфекції      J00-J06     2  |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1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 8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8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1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14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11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134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з захвор.:гострі респіраторні інфекції      J00-J06     2  |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4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5       5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невмонія                                             J12-J18     3  |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2       2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       2       2       2      33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невмонія                                             J12-J18     3  |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4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9       7       2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шкіри і підшкірної клітковини                L00-L30     4  |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6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21       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6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3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9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77      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17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40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16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235     1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шкіри і підшкірної клітковини                L00-L30     4  |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4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4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2      10       1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,деформації та хромосомні порушення  Q00-Q99     5  |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       0       3       0     415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657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489     2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       0       2       0     838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4       0       4       0     977      7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7       1       1       1     262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1       0       0       0     219     1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408     1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2       1       2       1     380     2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4       1       4       1     419     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210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315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1202     5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224      9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3       2       3       2     513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       1       1       1     323     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1       1       1     435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       1       1       1     438     1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3       2       1       0     423     2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0       1       0     614     18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254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       1       3       1     463     19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389     1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1       1       1     179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240      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1       0     786      4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3       0       3       0      7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43      12      32      10   12147    43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,деформації та хромосомні порушення  Q00-Q99     5  |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45      18      11       6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8      17       8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43      20      10       5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52      12      18       3      10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60       7      14       2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13       7       3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33      21      11       8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29      10       5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20      13      26      16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29       9      13       8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4       9       8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22       2      15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89      47      15       5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5       4       6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33      10      27      11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18      12      13       5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1      13      13       8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18       6       3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56      45       7       3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4      12       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18       6       4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28      16      17       8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28      18       9       6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4       7       9       7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1       7       7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41       1      14       1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11       2       4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843     351     295     119      84      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 аненцефалія                                 Q00.0       6  |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 аненцефалія                                 Q00.0       6  |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Q05.1-4     7  |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1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       0       1       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2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5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1       1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       1       2       1     112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Q05.1-4     7  |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1       1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2       4       5       3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розщеплення губи і (або) піднебіння         Q35-Q37     8  |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13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1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17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2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40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22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13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7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1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15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28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12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2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11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16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14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15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0       0       0      13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1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19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14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8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8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       0       0       0     429     1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розщеплення губи і (або) піднебіння         Q35-Q37     8  |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3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5      13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стравоходу або трахеостр. нориця    Q39.0-4     9  |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  9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1       1       1       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       1       1       1      90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стравоходу або трахеостр. нориця    Q39.0-4     9  |                         Продовження  1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5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4       5       2       1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анусу або прямої кишки              Q42         10 |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9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       0       1       0      89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анусу або прямої кишки              Q42         10 |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5       5       2       2       2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гіпоспадія, епіспадія                       Q54-Q64     11 |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47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3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26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62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7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1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12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19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20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30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16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2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71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3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21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2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29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16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43      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1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33      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23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21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7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807     2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гіпоспадія, епіспадія                       Q54-Q64     11 |                         Продовження  1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                              |      5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8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43      16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полідактілія                                Q69         12 |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13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18      1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12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21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 4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1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9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6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9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18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6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14       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11       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5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10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18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9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1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1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8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12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4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7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377     1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полідактілія                                Q69         12 |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0      11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редукц.вади кінц.(відсут.будь-якої част.)   Q71-Q72     13 |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 9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6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       0       0       0     122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редукц.вади кінц.(відсут.будь-якої част.)   Q71-Q72     13 |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9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хвороба Дауна                               Q90         14 |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12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18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13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2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2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15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10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13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18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2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16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27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11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12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13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19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 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16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7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9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10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349     1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хвороба Дауна                               Q90         14 |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4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6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       2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       2       3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       2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38      14       8       4       4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які виникають в перинатальному періоді   P05-P96     15 |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65      28      33      14    4514    19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42      23      34      17    4248    238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18      13      13       8    3397    17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125      32     105      32    9364    183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178      14      98       9    9006     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28      12      23      11    2890    120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45      32      30      24    2138    13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57      22      40      11    5216    16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51      30      39      22    3579    21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42      19      17       6    4982    22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41      16      23      10    2487    105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62       8      32       5    4502     5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67      27      35      13   15701    79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36      23      25      14    1630     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141      52      63      22    7344    329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61      21      29       9    2851    11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80      44      36      21    5328    322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25      10      18       6    2841    10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56      35      22      12    3923    22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85      21      45      14    7573    1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9      12       7       2    3420    149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36      18      33      18    4253    2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38      14      25       9    3938    15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28      14      24      12    2134    12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2       2       8       2    2654     8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80       1      56       1    5900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24       2       8       0    1057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1552     545     921     324  126870   479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які виникають в перинатальному періоді   P05-P96     15 |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807     376      45      20      24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837     507      49      22      22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794     425      29      14      21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2168     361      52      11      28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2205     224     103      10      4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417     178      24       9      11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620     379      18      16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1153     386      11       0       9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1081     681      47      25      29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704     337      41      11      19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671     321      18       8      1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781     107      27       5      15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2572    1199      87      47      60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372     155       8       5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2037     940      58      20      32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488     233      42      12      21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720     490      29      18      21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414     147      34      17      21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796     464      16       9      14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1041     268      26       9      16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750     380      22       8      1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648     294      25       9      1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469     253      35      16      22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451     273      35      20      17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279     101      23       9      14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1391      38      58       5      3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215      17       6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24881    9534     968     355     556     2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сповільн.ріст та недостат.харчування плоду та розлади,пов'я16 |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8       8       2       1    1335     6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1       1    1058     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722     3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4       0       0       0    1989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0       0       3       0    2102     17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4       1       2       1     489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426     2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2       1       0       0     809     2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6       1       1       0     885     5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6       5      11       3    1438     6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30      11      21       8     604     27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30       2      13       2    1107     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       2       0       0    1844     8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227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65      21       3       0    2226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22       9       0       0     612     2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38      22       6       5    1149     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5       3       3       2     559     19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7       7       0       0    1169     7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1312     36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5       3       0       0     760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1453     76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4       2       2       1     866     3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0       0       0     370     2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2       1       1       1     398     1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3       0       0       0    1831     12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8       1       0       0     288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83     101      69      25   28028   108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сповільн.ріст та недостат.харчування плоду та розлади,пов'я16 |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199     11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238     155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321     17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1083     18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581      7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118      6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157      8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225      9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374     25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282     12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296     14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291      41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651     32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33      17       2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923     41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129      6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312     19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70      2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316     18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105      5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322     18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241     12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169      9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154     10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54      3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304      1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103      1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8051    3354       4       2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живлення плоду без згадки про"маловаговість"    P05.2       17 |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27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352     18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202      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3       0       0       0      42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0       0       0     654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116      7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190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187      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196     1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168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189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       0       0       0     757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308     1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22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665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71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292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127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273     1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375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151      7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532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178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78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178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656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5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7       0       0       0    7037    26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живлення плоду без згадки про"маловаговість"    P05.2       17 |                         Продовження  1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2      19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53      1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8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62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6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61      2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1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71      4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5       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54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9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27      17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10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31      2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5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1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7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35      1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18      1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21      1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60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640     254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P10-P15     18 |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505     1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428     19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372     1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942     17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1       1       1     987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466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3       2       3       2     388     2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688     1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479     2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594     2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277     11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717      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863     3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270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476     21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410     1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413     26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400     1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269     1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1       0       0    1009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461     17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250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651     2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266     1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392     1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855      3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7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7       4       4       3   13904    46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P10-P15     18 |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0       1       2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9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12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3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22       2       6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7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45      20       8       7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36      14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22      14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0       7       4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6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11       3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25      11       7       4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6       2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13       7       3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12       3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5      20       8       5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9       7       4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21      1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9       9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18       9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2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9       7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6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380     178      56      27      27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 внутрішньочерепна родова травма                  P10     19 |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1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2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       1       1       1      14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1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3       2       3       2      64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15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28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31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7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18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19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1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 8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       0       0       0      17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27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6       3       4       3     375     1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 внутрішньочерепна родова травма                  P10     19 |                         Продовження  1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2       1       2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6       0       6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2       7       8       7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       3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2       2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       1       4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5       2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7       5       6       4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4       2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5       3       7       4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4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2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59      29      48      23      22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.та периферич.нервової сист. P11,P14    20 |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50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83      4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119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124      2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17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80      5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169     1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400     1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172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88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22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260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320     1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42      2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87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50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44      3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 53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265     1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       1       0       0     317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170      7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46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47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46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114      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2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       1       0       0    3366    13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.та периферич.нервової сист. P11,P14    20 |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6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9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5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3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3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3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6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5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2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4       2       2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       3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7       6       3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21      1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6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10       6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49      80       7       4       5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21 |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5      11      12       8    1481     6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6       5       3       3     986     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1669     8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29       7      28       7    4786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46       2      17       1    3478     33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2       1       2       1    1006     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3       7       7       3     897     5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5       7       8       2    1646     5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36      23      31      18     901     6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5       3       0       0    1557     7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       2       1       1     765     31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7       1       7       1    1450     2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7       7       1       0    5307    27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7       6       7       6     482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26       8      21       6    2891    136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18       4      18       4     971     4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7       3       1       0    2123    11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2       1       1       0     783     2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8       8       8       8    1133     6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3      10      19       8    3717     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8       1       4       0    1097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       1       2       1    1163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1       4       8       3    1170     4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944     5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4       1       4       1     718     2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9       0      17       0    1244      4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8       0       6       0     182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346     123     233      82   44547   167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21 |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264     130       7       3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115      70       6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294     143      14       8       8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606      99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735      60      1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123      33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231     133       2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346     129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221     130      18       5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158      89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152      73       5       4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188      31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710     325      11       5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79      32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497     235      10       2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151      70      17       3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205     15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159      39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195     113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473     112       5       1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201      96       4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146      76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109      46       9       3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86      43       8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70      26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313       6      12       2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23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6850    2489     160      53      59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розл.та інш.респір.стани            P22,P24-P28    22 |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26       8      17       5     160      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3      16      29      13     313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18      13      13       8      90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87      23      72      23     337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99      10      64       7     627      6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21      10      18       9     121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20      19      18      17     125      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33      13      27       9     327      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5       5       3       3     210     1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6       9       5       3     174      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6       2       0       0     156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24       5      12       2     212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44      18      30      13     622     3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8      16      18       8     167      6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38      15      33      13     519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20       8      10       5     188      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34      18      29      16      48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16       6      12       4     109      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38      17      14       4     171      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6       8      21       6     304      6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10       3       3       2     206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33      17      30      17     158      6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21       7      15       5     199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27      14      24      12     122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4       0       1       0     107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1       1       8       1     405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5       1       2       0      5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763     282     528     205    6230    22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розл.та інш.респір.стани            P22,P24-P28    22 |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113      47      20       9      14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198     106      25      11      2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67      34       6       1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267      41      27       7      1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436      39      55       7      30       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97      50      11       6      1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81      64       3       3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255      60       7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136      88      11       7       8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106      39      12       1       8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86      32       8       1       7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149      12      11       4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376     184      50      30      38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107      47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332     168      21      12      16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133      56      19       7      12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30      18      12       7      10       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64      30      19      10      17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158      86       7       4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200      38       7       2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68      24       9       3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80      27      18       8      1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109      61      19      10      17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111      65      18      13      13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63      22      10       3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324       8      13       1      10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19       2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4165    1448     420     167     313     1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23 |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33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84      5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3       1       3       1     114      2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       0       1       0      6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       0       1       0      15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0       0       0       0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3       0       3       0      31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48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29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1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18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       0       3       0      40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1       0       0      79      3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19      1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1       0       1       0       9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107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       0       3       0     154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       1       0       0      31      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1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12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       0       1       0      19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6       0       6       0      38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1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4       3      22       1    1014     3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23 |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8       3       3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5      14      11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27       7      10       3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6       0       9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2       1       5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2       2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0       3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1       7       3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8       2       6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       2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4       0       5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22       6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32      16      11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8       8       3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       0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22      13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29       3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3       0       6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       1       5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1       0       4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3       1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3       0       4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9       2       8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3       1       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47      93     114      36      31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24 |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59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2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135      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25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7       0       3       0     163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3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1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       1       2       0     360      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       0       1       0      88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       1       0       0      69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62      2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114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       0       1       0    1332     5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1       1       0       0      51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5       3       3       1     152      6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87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88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32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42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       1       0       0     175      2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249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33      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38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16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       0       1       0      27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115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59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4       7      11       1    3865    13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24 |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4       4       4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2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13       7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32       1       6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55       4       7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74      2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31      28       2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0       4       5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10       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12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ьвівська                                                              |    256     102       4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2       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40      16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1      15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2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8       5       4       3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1       3       3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2      1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2       5       6       4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3       0       5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1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704     257      56      22      25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25 |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13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13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0       0       0       0      55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25 |                         Продовження  1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3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4       1       7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1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4       1       4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4       1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5       9      17       4      10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26 |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4       1       2       0      12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       1       2       1      33       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8       0       8       0      3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1       1       0       0      47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       1       3       1      19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1       0       8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1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5       3       3       2      68      2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0       0      16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1       0       1       0      37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       0       2       0      1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0       0       0       0       6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0       0       0       0      1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       0       0       0     223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8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5       0      24       0      4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53       7      46       4     629     1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26 |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5       2       6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6       4       5       4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8       1       4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22       0      12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22      15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2       7       7       5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       0       2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       1       2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4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43      18      11       1       9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6       4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4       1       3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       0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5       1       3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3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6       2       4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37       0      14       0      1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09      62      81      22      59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.хвороба, обумовлена ізоімунізац.         P55,P56,P57.0  27 |                                       Лист  2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219     1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322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67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204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306      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94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50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147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101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142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       1       1       1      48      2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0       0       0       0     133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366     1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65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0       0       0       0     197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129      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229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176      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118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143      2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45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95      4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139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89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222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324       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2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       1       1       1    4198    14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.хвороба, обумовлена ізоімунізац.         P55,P56,P57.0  27 |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2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25      16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1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26       1       2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2       7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6       3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8       3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5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4       5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5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11       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6       2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5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6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9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6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3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07      79      12       5       7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28 |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0       0       0       0      43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1       0       0      66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24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92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0       0       0       0      6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29      1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6       3       2       2      41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  48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42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1       0       0      79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31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0       0       0       0      32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261     1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 13       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5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59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82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 83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19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       0       0       0      56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       1       0       0      33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4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0       0       0       0      44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21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20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       0       0       0      6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2       6       2       2    1454     6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28 |                         Продовження  1  Лист  2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9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3      1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4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6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3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26      1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4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8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21      1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7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11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77      5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3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1       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8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7      2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21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8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4      1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3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4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6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6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356     191       2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29 |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2       0       0       0     664     2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       0       1       0     965     48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0       0       0       0     299     1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616     12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6       1       1       0    1176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629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2       0       0       0     148      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0       0       0       0    1154     3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804     4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       0       0       0     879     3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0       0     532     23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1       0       0       0     717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5046    27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0       0       0       0     334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       1       0       0     685     28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1       0       1       0     372     1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       1       0       0    1175     8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0       0       0       0     653     2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3       3       0       0     892     4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4       1       0       0     687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4       3       0       0     532     25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1       0       1       0    1025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       1       0       0     602     2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286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749     1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5       0       1       0     982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3       0       0       0     343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38      11       5       0   22946    95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29 |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172      64       3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220     128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74      52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95      17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296      44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63      29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51      34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180      4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259     144       3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95      54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111      58       2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110      16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435     187       5       2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120      4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140      6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43      27       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80      50       4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78      3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64      3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160      37       6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108      5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165      57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54      3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79      5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62      11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323       7       4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50       3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3687    1374      46      16      23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30 |                                       Лист  3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|            500-999г.          |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ка|---------------|---------------|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перегля|     |Народ.хворими і|     з них     | Народилось хво</w:t>
      </w:r>
    </w:p>
    <w:p>
      <w:pPr>
        <w:pStyle w:val="Style15"/>
        <w:rPr/>
      </w:pPr>
      <w:r>
        <w:rPr>
          <w:sz w:val="19"/>
          <w:szCs w:val="19"/>
        </w:rPr>
        <w:t>|                     Найменування                       |  ду   |     |    захворіло  |    померло    |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|---------------|    Всього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       |в т.ч. |       |в т.ч. |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|сільськ|всього |сільськ| всього|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      |мешкан.|       |мешкан.|       |сільс.м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       0       0       0      56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0       0       0       0     123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0       0       0       0      41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64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0       0       0       0     240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0       0       0       0      32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0       0       0       0      53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       1       1       1      47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28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0       0       0       0      55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0       0       0       0      2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       0       0       0      53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0       0       0       0     252     1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0       0       0       0      76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0       0       0       0      57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0       0       0       0     105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0       0       0       0      55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19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0       0       0       0      51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0       0       0       0      24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0       0       0       0      47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0       0       0       0      41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0       0       0       0     153       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0       0       0       0      1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       1       1       1    1716     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Захворювання та причини смерті новонароджен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30 |                         Продовження  1  Лист  3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Шифр по|  N          1000 г. і більше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ка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перегля|     рими і захворіло|          з них померло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Найменування                       |  ду   |     ----------------|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 т.ч. недонош.|   Всього      |в т.ч. недонош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|---------------|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всього |в т.ч. |всього |в т.ч. |всього |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|сільс.м|       |сільс.м|       |сільс.м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|   8   |   9   |  10   |  11   |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6       9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17       0       4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6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4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2       3       2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7       4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       2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4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4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2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7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2       1       2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13      43      14       3       8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55       26        9        6       16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57       24        9        1       28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36       19       12        6 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67       13       14        0       31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19       12       37        2       30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26        9        3        1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27       22        2        1        7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6        3        4        3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69       38        8        6       26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52       20        8        4 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5        7        2        0       16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40        8       10        1       15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02       51       13        7       58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14        7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80       30       18        4       34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46       17        5        1       11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43       27        2        1        4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37       19        2        1       18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3       12        6        2        9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0        8        5        3       1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25        9        3        1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41       16        2        1       17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41       22        5        4       14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38       24        4        1       16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28       10        8        4       11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60        5        6        1       1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0        0       1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207      458      207       62      430      1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/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                              |      18        8        5        2        7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0        6        8        4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8        3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5        1       12        2        5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25        2       25        6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1       14        5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5        4       10        8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20        9        9        2 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3        3        6        2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5        2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7        4        5        1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2       10        7        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3        2        2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4        5        9        5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18        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3        8        9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14        8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7        4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5        1        5        2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1        4        2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4        0        3        3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7        4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4        3        7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4        2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7        0       18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55       97      177       69       43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Продовження  2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6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34       1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07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01 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24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30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1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41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0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3       1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34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5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5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65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0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7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9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3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46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6       1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25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5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5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949      3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:гострі респіраторні інфекції  J00-J06                    2 |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:гострі респіраторні інфекції  J00-J06                    2 |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/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:гострі респіраторні інфекції  J00-J06                    2 | Продовження  2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невмонія                                              J12-J18     3 |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невмонія                                              J12-J18     3 |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/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невмонія                                              J12-J18     3 | Продовження  2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я шкіри і підшкірної клітковини                 L00-L30     4 |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я шкіри і підшкірної клітковини                 L00-L30     4 |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я шкіри і підшкірної клітковини                 L00-L30     4 | Продовження  2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,деформації та хромосомні порушення   Q00-Q99     5 |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0        6        1        1 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8        1        2        0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9        5        9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7        3        6        0        9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4        2        7        0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1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9        6        2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        3        4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25       16        6        4        6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3        8        1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8        1        0        0        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4        3        5        1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5        5        4        1        9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6        2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25       10       11        4 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1        5        2        1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2 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        2        1        1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7        3        3        1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5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6        7        1        1        5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9        6        1        1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7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6        2        2        1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4        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75      112       76       27       75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,деформації та хромосомні порушення   Q00-Q99     5 |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1        0        0 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3        2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7        5        0        0 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1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0        0        0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2       10        7        3       30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,деформації та хромосомні порушення   Q00-Q99     5 | Продовження  2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2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аненцефалія                                     Q00.0       6 |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аненцефалія                                     Q00.0       6 |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аненцефалія                                     Q00.0       6 | Продовження  2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7 |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        3        1        0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7 |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7 | Продовження  2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стравоходу або трахеостр.нориця      Q39.0-2     8 |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стравоходу або трахеостр.нориця      Q39.0-2     8 |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стравоходу або трахеостр.нориця      Q39.0-2     8 | Продовження  2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анусу або прямої кишки               Q42.0-3     9 |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2        2        2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анусу або прямої кишки               Q42.0-3     9 |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атрезія анусу або прямої кишки               Q42.0-3     9 | Продовження  2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10 |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45       20        8        5       12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47       22        5        0       25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7       14        3        1 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50       10        8        0       2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02       10       27        2       2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23        8        1        1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18       16        0        0        5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1        0        0        0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44       22        2        2       20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38       11        6        2        7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6        6        2        0        9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26        5        5        0       1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85       46        8        6       48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8        5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55       20        7        0       27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4       12        3        0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28       18        2        1        4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34       17        1        0       16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6        9        3        1 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5        8        3        3       1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21        7        3        1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5        9        1        0       1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32       16        4        3       11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31       18        4        1       16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22        8        6        3        9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8        4        5        0       1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6        0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917      341      123       32      354 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10 |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7        7        5        2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9        6        8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8        3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5        1       12        2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24        2       23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1       14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8        7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3        4        9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2        3        6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3        2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7        4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1        9        6        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       2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2        5        9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7        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3        8        8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4        8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7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5        1        5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1        4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4        0        3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7        4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4        3        7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3        2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7        0       18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32       87      169       65       13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10 | Продовження  2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3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34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05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97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23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30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0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9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6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3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2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5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5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62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29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6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8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2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45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3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5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4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5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914      3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сповільн.ріст та недост.живлен.плоду та розл.пов'яз P05-P07 11 |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3 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сповільн.ріст та недост.живлен.плоду та розл.пов'яз P05-P07 11 |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сповільн.ріст та недост.живлен.плоду та розл.пов'яз P05-P07 11 | Продовження  2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0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1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3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6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68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недостатність живлення                          P05.2      12 |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недостатність живлення                          P05.2      12 |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недостатність живлення                          P05.2      12 | Продовження  2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13 |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6 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8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7        4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8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4        2        0        0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55       26        0        1        8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13 |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5        4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1        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        2        5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9        7       36       15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13 | Продовження  2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: внутрішньочерепна родова травма                 P10        14 |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6 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8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6        4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7 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48       23        0        1        4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: внутрішньочерепна родова травма                 P10        14 |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5        4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1        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        2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8        6       34       14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: внутрішньочерепна родова травма                 P10        14 | Продовження  2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15 |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        2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6        3        0        0        3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15 |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       2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15 | Продовження  2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16 |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7        3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6        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2        8        2        1        6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3        1        1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0        0        2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8        5        0        0        7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5        4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4        0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1        5        1        1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9        2        1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1        3        1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5        1        0        0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        3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7        3        1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7        3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2        2        0        0 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48       52       10        2       50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16 |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5 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3        3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3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6        0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6        2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4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6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3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55       15       29       13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16 | Продовження  2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2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8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1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7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7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21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8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8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9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8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33       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7 |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20        9        3        1        6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24       11        1        0       15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6        1        0        0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5        6        3        0        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55        7        8        1       18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0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3        3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7        0        0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1        7        1        1        7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2        1        0        0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7        0        1        0 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1        4        1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49       29        1        1       34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21       12        2        0        7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7        7        1        0        4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2        7        1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9       10        1        0        6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7        4        1        1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7        2        0        0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9        3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8        8        0        0        9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8       10        3        3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8       13        1        0       12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0        3        3        2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3        1        0        0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411      163       33       10      172       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7 |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7        3        3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4        2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3        1       10        2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5        1       13        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1        9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6        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1        5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6        2        6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0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6        4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0        6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4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8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3        0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3 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3        3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2        0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16       41       72       27        6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7 |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7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29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72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64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8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18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27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5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2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0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18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33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0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29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2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4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1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0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5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4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8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528      2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8 |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2        1        1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1        5        1        0        8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0        3        3        0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9        1        5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5        2        1        1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0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0        0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4        1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5        0        1        0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0        5        2        0        6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        2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        1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6        1        3        1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5        1        1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4        2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3        1        2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4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7        1        1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3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10       35       27        4       55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8 |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1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6        8       11        4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8 |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0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9 |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4        2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2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2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6        0        1        0 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7        0        4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5        4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2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4        2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4        3        1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3        2        2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5        3        1        1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52       20       25       10       17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9 |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6        4        0        0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9 | Продовження  2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20 |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6        1        2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3        1        0        0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3        3        3        0        7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20 |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20 | Продовження  2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21 |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6        2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5        4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4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2        0        6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5        3        0        0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        1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0        1        2        0        8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        2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3        1        1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9        0        0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69       18        9        0       26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21 |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3        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9        4       14        3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21 | Продовження  2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2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43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22 |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        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2        5        3        1        6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22 |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22 | Продовження  2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23 |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1        0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23 |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23 | Продовження  2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24 |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2        1        1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2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5        2        2        1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3        0        1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        2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6        2        1        1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42       16       11        4       12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24 |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9        5        6        3        2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24 | Продовження  2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5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25 |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2        1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        0        1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2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2        3        7        2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25 |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Причини смерті в ранньому неонатальному періоді серед новонароджених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25 | Продовження  2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20       53       16        4       29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91       44       22       10       17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45       35       13       11        4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78       44       30        4       62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64       21       35        5       4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86       36        5        2       34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86       58       13        9       10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91       30        5        2       33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70       42        6        2       23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73       25        7        0        8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40       18        7        2       1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79       11       19        2       22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58       87       11        6       76 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49       22       14        5        9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41       81       12        6       40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66       27        4        1       16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87       55        3        1       30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77       27        8        2       29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56       40        8        7       24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28       31        7        1       24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64       33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47       23        5        1        9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57       35        3        1       14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40       25        5        4       14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48       27       10        6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92        9       10        2       1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3        0        6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246      939      286       96      600      2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63       32       10        4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39       15        9        5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8       2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66       15       15        5        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64        6       12        3       1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36       13        6        1        5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45       30       15        9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0       14        8        2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4       16        4        4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8       10        9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7        8        6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1        6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60       28       11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2       1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65       44        6        5        9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4       12        4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2       24        7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32       10        8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4       1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68       15       12        7       1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52       28        5        3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0       10        3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8       17        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3        6        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9       12        6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1        6       1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006      428      190       82       72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                                                       1 | Продовження  2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542      1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90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121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788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414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181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10 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279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27       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73 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20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380 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84       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05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388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288      1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93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198       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105       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400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90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118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41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22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21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65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82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6525     19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вроджені аномалії                                Q00-Q99     2 |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1        4        5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7        8        8        4        6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7        7        7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7        5        9        0       1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3        0        5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9        6        0        0        6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3        5        1        1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5       11        4        2        5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3        4        1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4 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4        1       13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9       12        2        2       11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5        1        2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9        8        4        2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4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2        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4        1        0        0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2       11        4        4        7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1        4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9        5        2        0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6        2        1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8        3        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3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82      111       77       27       77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вроджені аномалії                                Q00-Q99     2 |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0        2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1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3        0        0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4 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1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1        1       1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4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0       13        9        4       37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вроджені аномалії                                Q00-Q99     2 | Продовження  2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42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9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81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27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0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9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2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3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20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2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20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18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8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3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38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23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1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8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5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516      1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    аненцефалія                                  Q00.0       3 |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4        1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        2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        0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5       12        5        3        6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    аненцефалія                                  Q00.0       3 |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2        0        2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    аненцефалія                                  Q00.0       3 | Продовження  2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4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59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4 |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2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1        4        1        0        4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4 |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0        1        1        2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спино-мозкова кила                           Q05.1-4     4 | Продовження  2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6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 5 |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109       49       11        3       28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74       36       14        6       11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38       28        6        4        4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51       39       21        4       49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49       21       30        5       37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73       28        1        0       28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85       58       13        9       10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77       24        3        0       26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55       31        2        0       18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60       21        6        0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36       16        6        2       1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65       10        6        1       21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33       72        9        4       60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44       21       12        5 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22       73        8        4       36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61       23        4        1       16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73       49        3        1       29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73       26        8        2       25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44       29        4        3       17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07       27        6        1       23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60       31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8       18        3        1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51       33        2        1       12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39       25        5        4       14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40       24        6        3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80        9        9        2       1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0        0        3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947      821      203       66      516      2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 5 |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61       32        8        2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37       14        9        5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8       2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64       15       15        5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61        6       11        3       1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35       13        6        1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45       30       15        9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40       14        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1       13        4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7       10        9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6        7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1        6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55       25        9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2       1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64       43        6        5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3       12        4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2       24        7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32       10        8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3       1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66       14       11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52       28        5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6        8        3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6       16        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3        6        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8       12        5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1        6       1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974      414      181       78       35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 які виникають в перинатальному періоді   P05-P96     5 | Продовження  2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500      1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78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102 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707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386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170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01       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256       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08 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58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19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347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64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98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368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268       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75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190       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82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62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86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95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30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14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16 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220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7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5975     18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 6 |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4 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        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0        8        3        1        2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 6 |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0       11        6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дова травма                                          P10-P15     6 | Продовження  2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7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1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нутрішньочерепна родова травма                 P10         7 |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2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        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3        6        3        1        2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нутрішньочерепна родова травма                 P10         7 |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0        5        4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нутрішньочерепна родова травма                 P10         7 | Продовження  2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7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1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 8 |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 8 |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а родова травма центральн.та периферич.нервової сис.P11,P14     8 | Продовження  2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 9 |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99       47        7        2       26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62       28        7        2       1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38       28        6        4        4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39       39       15        4       44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138       19       26        5       35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70       26        1        0       26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76       52       12        8        8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69       21        3        0       26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51       29        1        0       16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51       16        5        0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7       13        5        2        8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60        9        4        0       18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21       69        8        3       53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42       21       12        5        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18       72        6        3       36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59       23        4        1       16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72       48        3        1       29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65       24        5        1       22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30       21        3        2       13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94       23        5        1       17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58       3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7       17        2        0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49       31        2        1       12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38       25        4        4       14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28       16        1        0        7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74        9        5        2       1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9        0        2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774      757      154       51      472      2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 9 |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59       32        6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36       13        6        3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8       2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63       15       15        5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58        6       10        2        9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35       13        5        1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44       29       12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34       13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30       13        4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25        9        6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11        5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31        6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51       25        9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1       1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63       43        5        5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33       12        3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2       24        7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31       10        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4       1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61       12       10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52       28        5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6        8        3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25       15        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3        6        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7       12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41        6       1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929      401      159       67       29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маткова гіпоксія і асфіксія в родах          P20-P21     9 | Продовження  2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500      1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61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94       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685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317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167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92       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248 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02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96 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346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04       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92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359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265       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75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189       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73       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296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86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35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28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14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08 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99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74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5305     16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0 |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4        1        2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2        1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4        4        6        0        3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0 |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3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респір. розладу і інш.респір.стани         P22,P24-P28    10 | Продовження  2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8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0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1 |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8        0        5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3        1        1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3        0        1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3        1        1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7        1        1        0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0        6       11        3       11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1 |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пневмонії                                     P23        11 | Продовження  2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6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3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2 |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1        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4        2        0        0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1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2        7        1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5       16        9        4        6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2 |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9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9 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специфічні для перинатального періоду     P35,P37-P39    12 | Продовження  2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1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8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47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5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32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13 |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3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13 |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Cепсис новонароджених                                  P36        13 | Продовження  2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14 |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8        5        1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14 |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4        2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шлуночкові і субарахноїдальні крововиливи    P52        14 | Продовження  2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6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3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15 |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3        0        1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3        3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        1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7        5        4        2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9       15        5        2       13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15 |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0        0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0        2        2        3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а хвороба, обумовлена ізоімунізаціїю         P55        15 | Продовження  2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8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16 |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16 |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ічні порушення                                P60-P61    16 | Продовження  2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17 |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6        4        5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4        1        1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2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8        2        1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4        0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2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3       10       12        4        8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17 |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4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0        3        1        0        2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стани перинатального періоду                                 17 |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5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3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61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19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4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60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8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453      1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18 |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|Ураження плоду та новонародженого,обумовлені станом м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о Р00-Р04 |        Р00      |        Р01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|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4        2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        1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6        3        0        0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2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7        7        6        3        7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18 |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Шифр по|  N  атері та ускладненнями вагіт.,пологової діяльн. та фа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МКХ Х- |Рядок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      Р02      |        Р03      |        Р04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Найменування                         |  ду   |     |-----------------|-----------------|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 з вагою тіла 1000 г. і більше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|       |     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       | в т.ч. |        | в т.ч.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|       |     | всього |сільс.м.| всього |сільс.м.| всього |сільс.м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7    |   8    |   9    |   10   |   11   |   12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21 табл.2270                    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ричини мертвонародження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хвороби новонародженого                                      18 |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Шифр по|  N  торами розродже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МКХ Х- |Рядок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перегла|     |  Всьогь Р00-Р04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Найменування                         |  ду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500-999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      |     |        | в т.ч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|       |     | всього |сільс.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3   |   14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6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9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3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          |      34       1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2:00Z</dcterms:created>
  <dc:creator>Igor</dc:creator>
  <dc:description/>
  <cp:keywords/>
  <dc:language>en-US</dc:language>
  <cp:lastModifiedBy>Igor</cp:lastModifiedBy>
  <dcterms:modified xsi:type="dcterms:W3CDTF">2018-09-03T13:01:00Z</dcterms:modified>
  <cp:revision>4</cp:revision>
  <dc:subject/>
  <dc:title/>
</cp:coreProperties>
</file>