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зято під нагл.з вперше в ж.вст.діагн.1|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996          2        342        356          0         8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1706          1        932        246          0        12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690          0        310        217          0         8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4447          5       1087        620          0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3593         14        312       1592          0        11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1456          0        661        349          0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1023          0        517        264          0         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1569          9        370        400          0         7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897          0        524        153          0         6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3261          0       1542        170          0         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1783          0        396        219          0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2183          4        304        876          1         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1544          1        495        259          1         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903          1        324        278          0         6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2875          0        976        206          0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1596          0        712        391          0        1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2972        215       1337        165          0         5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1881          7        721        166          0         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708          0        404        105          0 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2335          4        816        690          1 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810          0        391        252          0         6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1484          3        723        154          0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1165          2        574        253          0         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488          1        201        103          0 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1165          2        508        243          0         9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596          1          0        52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287          0         18        160          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44413        272      15497       9411          4       20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зято під нагл.з вперше в ж.вст.діагн.1|           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478         12         71         22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217          7         26          3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33          1          7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743         21         61         29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827         33         27         58         24          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301         11         10         13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28          3          5         12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824         36         53         20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44          4         1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53          2         75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46          8         35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384         28         20         26         18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62          9         13          9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628         16         67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1114         35         97         14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356         12         46          5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52         18          9         31         26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160          5         23         11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65          1          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91         11         13          9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258          5         65          4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14          8         4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187          6         32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37          4          2         1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224         13         24          7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1090         59          0          5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46          1          4         15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0462        369        853        313        124         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ах.під нагляд.хв.на кінець зв.пер.  2|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24066          3       8072        540          0        1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23603          2      14282        293          0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12028          0       5985        263          0         8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60760         16      12178        709          0        11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64807         26       5892       2208          0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19606          0       9838        542          0        20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16536          0       9326        340          0        1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26135         10       7713        654          0         9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15019          1       8017        273          0         9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28238          0      13380        238          0         9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18875          0       7461        345          0         9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38403         13       5959       1397          0        1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31057          3      13234        381          1         8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15164          1       4928        413          0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41623          0      17119        289          0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25540          0      12119        757          0        2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15900        277       7641        253          0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22732          7       8639        312          0         7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11080          0       7081        140          0         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45876          6      11730        807          1        16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18858          0       7791        436          0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24624          7      13647        629          0        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22248          2      12761        441          0        17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8928          1       5285        168          0         5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22713          3       9870        362          0        1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30180          1          0        63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3279          0        257        299          0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687878        379     240205      14128          3       29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ах.під нагляд.хв.на кінець зв.пер.  2|                                           Продовження  1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3491         27        442         85         14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763          8         77         19          9   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1295          1         63          3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14365         46        291        100          9   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8490         56        211        262         88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977         14         62         19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93          4         25         29          4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4325         54        205         62          6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698          4         64          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1169          2        219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1181          8        115          7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2240         44         87        107         37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799         14         44         22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4411         17        351         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7041        118        450         64 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1949         17        187         22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7064         15         77         42         3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709         11         93         26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306          1         22          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1558          8         68         35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1629          9        250         16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1566         15        117          4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1545         12        213         15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405          9         20         22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1569         18        158         24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4506         47          0         94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310          1          5         48          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74554        580       3916       1175        251         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хоплено лікуванням:всього            3|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7123          3       2398        492          0        1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11276          0       6502        289          0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2117          0        874        225          0         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34902          8       5895        694          0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40949         18       2949       2207          0        12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11718          0       5583        542          0 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13559          0       7647        340          0        1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12341          7       2091        628          0         9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3673          1       1850        198          0         8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22914          0       9966        238          0         9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9893          0       2610        246          0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7256          6        837       1331          0         9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12453          3       4798        378          1         7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6521          1       2192        413          0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25226          0       8544        248          0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6252          0       2143        757          0        2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4114          1       1611        222          0         5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13176          4       4360        306          0         6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5652          0       3159        138          0         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30549          6       7546        807          1 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3580          0       1051        349          0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16740          7       8465        629          0        22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13943          2       7240        441          0        17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3049          1       1587        168          0         5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10517          3       3375        351          0        10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1237          0          0        63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1636          0         59        299          0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332366         71     105332      13575          3       28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хоплено лікуванням:всього            3|           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1195         15        167         64          7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241          6         25          3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327          0          7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7279         26        171         34          9   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5084         37         90        259         5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670         13         37         17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124          4         19         28          5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1558         48        104         30          6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279          0         3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1014          1        199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812          6         86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506         32         17         36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395         12         18          8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1548         17        184         2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3270        116        211         41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750         12         59          4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21          8         27         23         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546          8         46         21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13          1         10          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934          7         30         25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797          6         56          6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1349         15        108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916          8        110         11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58          4         15          9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644         10         40         1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766         24          0          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89          1          4         2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31485        437       1877        685        149         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аціонарним                          4|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1748          3        492        453          0        1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2229          0        945        283          0        13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1025          0        353        225          0         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8866          0       1632        575          0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5944          6        622       1821          0        10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2148          0        668        542          0 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1268          0        891        335          0        1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2327          0        307        599          0         8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1225          0        642        186          0         7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4116          0       1969        238          0         9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1004          0        288        237          0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3724          3        227       1331          0         9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3694          0        807        374          1         7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1346          1        275        413          0         8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6127          0       2087        209          0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2732          0        811        757          0        2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1878          0        569        222          0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3499          0        915        298          0         6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1007          0        417        138          0         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3368          2        718        800          1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609          0        226        306          0         7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2054          2        649        629          0        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2245          0        817        441          0        17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389          0        172        144          0         4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1281          1        478        334          0        10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629          0          0        63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879          0         59        299          0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67361         18      18036      12828          3       27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аціонарним                          4|           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Автономна pеспубліка Крим                |       230          5         23          3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66          6         11          3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232          0          6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2019         11         59          8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992         30         20         59         29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285          9          9          7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9          0          0          5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823         30         22          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213          0         2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17          0         3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479          6         5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343         26         10         30 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08          6          5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765          9         31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1243         40         95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555         11         42          4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62          0         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111          3          6          7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98          1          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55          5          7          9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70          5         29          4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629          8         2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449          5         23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35          1          4          4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215          9         24          4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425         22          0          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89          1          4         2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1317        249        585        203         70 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мбулаторним                          5|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5101          0       1851         39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8373          0       5213          6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849          0        40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25142          8       4031        1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34720         12       2277        382          0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9176          0       469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12284          0       6756          5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9873          7       1737         29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2338          1       1165         12          0 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17934          0       758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8635          0       2236          9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3375          3        59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8722          3       3971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4758          0       17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18151          0       6213         39          0         1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2963          0       108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1978          1        93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9360          4       3315          8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4512          0       269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26522          4       6670          7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2752          0        733         43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14497          5       772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10974          2       596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2622          1       1408         24          0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8973          2       2779         17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56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598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255238         53      83777        743          0         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мбулаторним                          5|                                           Продовження  1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948         10        144         61          7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75          0         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74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5129         15        107         26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4043          7         59        193         2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357          4         28         10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15          4         19         23          4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708         18         80         21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66          0         1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785          1        168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88          0         32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159          6          7          6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81          6         13          7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779          8        153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1960         76        115         29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21          1         1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53          8          8         23         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430          5         39         1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15          0          5          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648          2         22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616          1         25          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705          7         80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445          3         80         10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3          3         11          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427          1         16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51          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9401        188       1255        472         72   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имусовим у закладах охорони здор.   6|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92          0         1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92          0         7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65          0         3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385          0        11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88          0         28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18          0          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64          0         2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35          0          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32          0        10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68          0         2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1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3          0          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34          0         1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275          0        10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98          0         7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75          0         2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47          0         1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72          0         3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74          0         7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43          0         2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79          0         3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549          0        33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77          0         3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1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10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3097          0       1213          4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имусовим у закладах охорони здор.   6|                          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31          0          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2          0          5          7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          0          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10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45          0          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67          0          1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72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4          0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31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2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15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8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421          0         22          9          7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ЛТП                                 7|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82          0         3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482          0        26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78          0         7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509          0        11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197          0         2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376          0        22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77          0         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75          0         3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632          0        30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86          0         6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43          0         1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34          0         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383          0        16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673          0        14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359          0        16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83          0         8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270          0        1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61          0         2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385          0         8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76          0         6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10          0         5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75          0        12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38          0          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86          0         8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542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55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6670          0       2306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ЛТП                                 7|              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1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37          0          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2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2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          0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9          0          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22          0          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82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346          0         15          1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правлено на примусове лікування     8|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367          0        10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1255          0        696          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361          0        149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958          0        53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2314          1        252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563          0        273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01          0         2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758          0        18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46          0         4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1160          0        58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608          0        22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1026          2        118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84          0         3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550          0        24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1400          0        41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904          0        37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84          0        11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976          0        26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60          0         8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2332          0        52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378          0        1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402          0        17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1077          0        58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76          0         3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696          0        24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659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349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20944          3       6425         12          0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правлено на примусове лікування     8|           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10          0          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08          0          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04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009          0         2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017          2         28         21 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99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26          0          2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73          0         1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6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59          3         4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64          0         1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52          4          2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3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95          0         14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89          0          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469          0         1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51          0          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40          0         15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29          0          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65          0         2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245          1         32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08          0          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99          0         2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85          1          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273          0          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1087          0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55          0          0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6909         11        304         32         18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 у заклади охорони здоров'я    9|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82          0          8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237          0        10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93          0         4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444          0         6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96          0         24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6          0          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10          0          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64          0         1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39          0          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04          0         9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10          0         5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49          2         13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8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38          0         2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386          0        11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203          0         8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42          0         1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62          0         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54          0         3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471          0        13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14          0          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11          0         4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94          0        15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88          0         3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1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32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3448          2       1100          8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 у заклади охорони здоров'я    9|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57          0          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1          0          0         19 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21          1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58          0         1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2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5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14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5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23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38          0          2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12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542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1069          1         25         20         17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ЛТП                                10|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91          0         7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900          0        564          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231          0         9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739          0        15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289          0         2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481          0        25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87          0         6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78          0         3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848          0        43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310          0        14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271          0         2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64          0         2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436          0        18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846          0        16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503          0        21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94          0         8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489          0        15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61          0         3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790          0        20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65          0         3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06          0        11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530          0        25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19          0          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253          0         8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40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26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9514          0       3432          2          0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ЛТП                                10|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5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3          0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5          0          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1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1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73          0          4          1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ВТУ                                11|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озлади психіки та поведінки внаслідок вживання психоактивних реч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            алкоголя            |з них:гостра інтоксикація з делі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                   |ріїм,гострі психотичні розлади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F10.2,3,6,7,8,9       | F10.3,F10.4,F10.5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|--------------------------------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підлітки  |сільські  |  всього  | підлітки |сільські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жителі    |          |          |жителі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94          0         2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18          0         2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37          0          3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775          0        30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929          1        20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76          0         16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87          0         2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507          0        11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29          0          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08          0         5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88          0         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706          0         7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12          0          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76          0         3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68          0        13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98          0         6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48          0         1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425          0        10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45          0         1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1071          0        18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299          0         9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85          0         2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53          0        17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57          0         2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355          0        12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45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9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7982          1       1893          2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ВТУ                                11|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озлади психіки та поведінки внаслідок вживання психоактивних ре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наркотичних речовин      |інших психоактивних речовин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1.2-F11.9,F12.2-F12.9,F14.2-  |F13.2-F13.9,F15.2-F15.9,F17.2-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F14.9,F16.2-F16.9, F19.2-F19.9  |F17.9,F18.2-F18.9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сього   | підлітки |сільські  | всього   |  підлітки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         | жителі   |          |          |жител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00          0          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08          0          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88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952          0         2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006          2         28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99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26          0          2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73          0         1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6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38          2         4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06          0          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44          4          2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3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89          0         13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35          0          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353          0         1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41          0          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34          0         15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28          0          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42          0         2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02          1         2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04          0          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86          0         2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85          1          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248          0          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532          0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54          0          0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|      5767         10        275         11          1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29:00Z</dcterms:created>
  <dc:creator>Igor</dc:creator>
  <dc:description/>
  <cp:keywords/>
  <dc:language>en-US</dc:language>
  <cp:lastModifiedBy>Igor</cp:lastModifiedBy>
  <dcterms:modified xsi:type="dcterms:W3CDTF">2018-09-03T13:05:00Z</dcterms:modified>
  <cp:revision>2</cp:revision>
  <dc:subject/>
  <dc:title/>
</cp:coreProperties>
</file>