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(у віці до 14 років включно)             1|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поступило|  вибуло  | в т.ч.   |перебуваї під нагля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нагляду  |          |    го року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          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31001      51827        237     389376     19480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3641      43608        219     338799     17213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14233      21308        190     226149     11395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48807      92898        413     660954     32356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73331     110557        455     836095     4185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8638      28883        227     272129     13850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17293      23380        344     290098     14545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29437      50550        311     336209     1682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7426      26742        236     304117     15186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29571      47461        225     330413     16879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0550      29534        182     202991     10429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30334      56857        319     437755     21954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42018      53364        369     558597     28085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5261      28573        246     248999     1280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34620      46483        360     480959     2436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9732      33128        181     286012     14536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7806      24926        236     254626     1283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4598      26654        144     219559     1107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5512      21020        178     227086     1100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48105      58126        262     504976     2520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7098      27662        167     234634     1170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9347      28221        176     267052     1350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8311      28712        179     255522     12983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2982      18922        146     198789      9980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4172      24902        136     211533     10668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46526      55301         98     522087     2634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3928       7437         35      64637      32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704278    1067036       6271    9160153    46027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мешканців села                            2|                                              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поступило|  вибуло  | в т.ч.   |перебуваї під нагля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нагляду  |          |    го року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          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0870      19805        100     148297      7434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7688      21197        136     170061      8591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7720       9770        116     113556      5757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9545      12574        114     113369      5713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0028       9676         48      73576      374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8961      12119        125     117164      586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0434      13622        227     176051      8694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8712      11554        126      85411      426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8411      11310        155     137369      6938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2285      17122        106     135359      6855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9721      11308        110      81974      4166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5015       8038         61      59998      3074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4068      18706        205     226912     10861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097      10188        106      88415      4496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15102      19625        220     188359      947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8361      12970         99     119110      6079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0644      12308        165     144540      722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5374       8273         67      71819      3646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8745      11648        126     128813      6389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9260      13685         95     107203      542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7042      10362         84      98099      4891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9622      12373        116     123128      626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9383      12390        113     111626      5683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7655      10203        116     116080      5822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168       7988         74      71349      3598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21        418          2       4000       20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38232     319232       3012    3011638    15116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ітей    у віці до 1 року життя                 3|                                              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поступило|  вибуло  | в т.ч.   |перебуваї під нагля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нагляду  |          |    го року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          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6117      16442         61      14629       745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6246      17223         72      15115       775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11995      12716         78      11405       57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7788      29900        152      24540      1217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30787      33146        173      28830      144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2878      14182         87      12088       63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4406      15707        137      14109       754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3967      14762        153      12624       786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4604      15900        112      14142       710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3430      14313         83      12731       645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9484       9952         65       8355       422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16487      17817        124      15602       773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24847      27061        169      24376      1227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0285      10698        103      10069       4925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21370      22491        121      19804       99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1880      13038         56      11147       580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3590      14342         97      13310       66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9469      10271         41       8923       454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0924      12055         73      10398       477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0856      22322        103      19020       95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1014      11760         64      10025       505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12804      13843         70      12030       6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1370      12404         65      10520       540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9547       9976         49       9239       462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9220       9946         64       8433       426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8687      19163         28      17450       9037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2581       2740         14       2341       1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96633     424170       2414     371255     18898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про медичну допомогу дітям.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 xml:space="preserve">Число дітей, які перебувають на обліку(не включаючи дані про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дітей,що перебувають в будинках дитини,дитячих будинках,школах-інтернатах)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мешканців села                           4|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У звітному році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поступило|  вибуло  | в т.ч.   |перебуваї під нагля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ід нагляд|  з-під   | померло  |дом на кінець звітно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нагляду  |          |    го року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          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          | всього   |з них хлоп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чиків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6395       6662         27       5993       314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8636       9244         45       8183       418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6415       6346         55       6242       31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5352       4476         46       4939       25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291       3298         16       3017       15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6178       6853         55       5735       29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9026       9896         90       8716       444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169       2622         58       3822       196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7189       7719         75       7063       372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5818       6210         47       5590       283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131       4238         42       3864       18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693       2823         20       2525       120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0885      11960        106      10875       529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107       4150         43       4153       195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9267       9160         80       8620       43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5016       5539         35       4924       25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8726       8785         68       8631       44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388       3631         21       3149       163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684       7332         56       6423       465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073       5479         37       4618       22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888       5288         33       4549       226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6410       6673         51       6138       3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5519       5452         46       5144       263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6315       6790         40       6103       30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350       3536         40       3156       16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193        175          2        180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49114     154337       1234     142352      732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новонародж.,які поступили під нагляд даного закладу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Число ново|з них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народжених|сільськи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які посту-|мешканц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пили під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нагляд да-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ного закл.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4663       589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5329       83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11587       627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25118       49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29158       3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12660       59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14198       902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2896       395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4403       714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12723       55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8638       39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15475       259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24346      1080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9993       37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20606       88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11486       50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3390       85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8896       318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0924       668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8706       46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10448       46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2319       62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11046       533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9294       614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8625       323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174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2531        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376893     1441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захворювань                           A00-T98      1|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Шифр по |  N  | Зареїстровано хвороб,встановле-|          Померло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28558      14977       8563         61         36         2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37852      19604      18288         72         44         4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23377      12359       8266         78         38         5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52939      27560       6700        152         99         4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52647      27481       3590        173         99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26369      13361       8833         87         42         5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23793      12594      13421        137         79         9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28418      14768       5699        153         90         5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38695      19821      18183        112         55         7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27754      14303       9262         83         49         4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7555       9115       5227         65         40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35324      18859       2758        124         71         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54156      27517      23442        169         91        10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6027       8573       3265        103         61         4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37758      19787      15164        121         64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17551       9242       5996         56         34         3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29699      15827      12486         97         60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18011       9592       4681         41         26         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6285       8267       8647         73         37         5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31825      16820       6910        103         58         3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22197      11535       7412         64         38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25479      13077      10816         70         45         5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28749      15126      11601         65         41         4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16942       8739       7958         49         26         4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24461      12883       5678         64         34         3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34628      17991          0         28         1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4724       2430        310         14         1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771773     402208     233156       2414       1383       12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Деякі інфекційні та паразитарні хвороби A00-B99     2|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Шифр по |  N  | Зареїстровано хвороб,встановле-|          Померло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732        388        200          3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146        607        650          7          4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156        551        401          6          4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221        632        175          6          5          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1805        927        139         24         1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721        336        325         13          4          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608        302        333          5          3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047        543        206          6          1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140        593        518          8          2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020        526        316          9          4 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724        400        177          6          4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002        534        108         16          9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557        817        770         58         38         3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569        320        106         11          6          5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1378        727        528         17          7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701        356        255          4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497        264        225          4          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412        231        133          4          4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350        168        107          2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255        664        305         11          8          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799        463        309          4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899        487        405          9          8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624        340        31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359        177        262          7          1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514        276        133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758        343          0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138         75         10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3132      12047       7410        244        135        14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у т.ч.:кишкові інфекційні хвороби       A00-A09      3|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Шифр по |  N  | Зареїстровано хвороб,встановле-|          Померло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368        173        144          2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798        438        479          3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499        256        252          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847        441        10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301        663         96         16          9          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392        198        132          7          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267        138        172          2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558        333         93          3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361        198        162          6          1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775        393        244          5          3 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482        288         98          5          4          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587        330         75          3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850        446        458         22         15         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411        236         80          3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917        465        36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450        236        15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282        149        14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186        108         56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84         94         40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946        526        230          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569        345        24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470        261        218          4          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310        162        15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30         68         62          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305        173         8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486        235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68         41          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3799       7394       4349         90         52         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рові і кровотворних органів         D50-D89      4|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Шифр по |  N  | Зареїстровано хвороб,встановле-|          Померло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353        752        425          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4590       2375       219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1809        945        715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3910       1990        530          3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2364       1218        156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443        770        62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1814       1000       1011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980        506        17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4406       2088       2108          9          7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314        676        584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326        719        499          4          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583        841        149          5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779       1376       1402          2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097        582        25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1430        754        58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358        736        50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838        988       1065          1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497        827        53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813        887       1226          2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530        791        49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1237        625        44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2015        999        93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2770       1456       114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116        564        699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699        911        416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465        757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135         60         2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50671      26193      18896         34         22         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нервової системи                     G00-G99      5|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Шифр по |  N  | Зареїстровано хвороб,встановле-|          Померло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013        594        302          3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275        152        158          5          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595        325        165          2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830       1090        151         29         16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028       1068         64          7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442        243        135          2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458        245        294          7          3 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580        829        328          3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78        102         71          5          2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896        433         67          3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10         59         4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01        118         20          3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031        562        337         11          6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926        488        117          3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682        358        261          7          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211        106         50          4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289        150        144         12          6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375        215        110          3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19         55         83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625        354        133          6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186        100        101          4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708        372        207          7          7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546        286        230          5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346        190        251          6          4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375        211         87          4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63         87          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79         45          2          3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6267       8837       3911        146         77         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у т.ч.: дитячий церебральний параліч       G80          6|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Шифр по |  N  | Зареїстровано хвороб,встановле-|          Померло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6          2          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14          8          9          1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6          3          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16         10          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38         20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4          4          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14          7          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10          7          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9          4          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5          3          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3          1          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3          2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16          9         10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10          6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11          5          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8          4          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2 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5          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3          2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7          6          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2          2          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7          6          3          1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26         11         1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5          4          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 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10          6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2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243        137         84          3          3 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Захворюваність дітей першого року життя.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ка та прідаткового апарату          H00-H59      7|                    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Шифр по |  N  | Зареїстровано хвороб,встановле-|          Померло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651        320        11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694        338        31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328        167         6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125        552         8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1357        670         5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308        151        12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433        219        18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597        299         4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637        284        29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334        180         9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390        205         6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996        519         6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644        318        26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277        129         6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671        342        23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295        159         4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466        223        19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405        199         4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34         60         7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757        376         6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592        216        14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646        322        23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665        325        19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311        157        18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508        251         7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181        61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146         77          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5548       7668       3306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вуха та сосковидного відростку       H60-H95      8|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Шифр по |  N  | Зареїстровано хвороб,встановле-|          Померло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579        286        13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748        377        40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520        273        13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884        468         6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051        602         4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535        282        14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560        277        33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656        340         6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794        405        34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571        308        13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224        121         6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786        414         98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857        430        40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321        164         8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905        494        33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87         96         3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630        378        28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347        189         7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263        143         8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391        193         5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491        252        16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665        334        30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562        281        24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209         99        13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нігівська                                                 |       316        146         5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448        236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131         64          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4631       7652       4219          2          1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дихання                      J00-J99      9|                      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Шифр по |  N  | Зареїстровано хвороб,встановле-|          Померло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3166       6806       3768          3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6587       8634       7535         13          9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13057       7025       3887          5          4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23057      12027       2890          5 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27633      14312       1921         32         20   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14965       7627       4314         10          5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12344       6486       6755          9          5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3550       7013       2467         11          4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7181       9024       7417         20          9         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14520       7442       4571         23         12         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7870       4024       2232          7          4          5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19097      10065       1502          9 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27552      13946      11626         24         10         2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7540       4023       1525         12          9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19059       9928       7306         30         15         2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9111       4741       3365         10          7 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5262       8077       5398         29         15         18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8243       4277       1951          8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7505       3750       3607         13          6   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3864       7259       2941         16          5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10570       5503       3559         13         10         1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12195       6185       5015          8          3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14727       7669       5684         12          5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4505       2377       2719          4          3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3594       7042       3119         12          6   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20753      10770          0          6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2443       1266        154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379950     197298     107228        346        185        20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гостр.інф.верх.дих.шлях,пневмон,грипJ00-J06,...    10|                                                           Лист  1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Шифр по |  N  | Зареїстровано хвороб,встановле-|          Померло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1041       5727       2977          2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6585       8633       7534         12          8          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10846       5440       2449          5          4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20747      10665       2680          3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26270      13420       1823         27         1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13929       6930       3786          9          5          7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10995       5672       5968          4          3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6771       3379       2151         11          4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5395       7930       6592         14          7  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13418       6860       4216         17         10 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7277       3697       2060          6          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17761       9389       1375          7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23203      11608       9545         17          8         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6645       3523       1335          7          5          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15497       7999       5572         18          9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8341       4345       3040         10          7 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4734       7567       5139         29         15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7432       3784       1698          6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6973       3464       3195         11          5 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1410       5975       2747         16          5         1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9451       4825       3115         10          8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0380       4517       4033          6          3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11767       6172       4771         11          5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4442       2338       2691          4          3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3300       6799       3003         12          6   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20131      10243          0          5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2240       1159        154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336981     172060      93649        281        153        17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травлення                    K00-K93     11|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Шифр по |  N  | Зареїстровано хвороб,встановле-|          Померло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175        642        296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192        619        653          1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617        321        233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467        764        27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185        665         83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772        384        341          3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992        519        55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790        389        229          2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2114       1087       1114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545        266        20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723        374        220          2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1475        831         9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090       1060       1293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531        316         88          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071        565        527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456        245        12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995        556        395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725        399        220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741        355        453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752        406        255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624        334        203          3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1107        562        52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565        809        842          3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353        181        30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007        525        266          2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825        444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83         46         1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5972      13664       9810         31         14         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ечостатевої системи                 N00-N50     12|                                                           Лист  1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Шифр по |  N  | Зареїстровано хвороб,встановле-|          Померло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283        207         4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304        212        17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95         40         4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434        315         5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436        318         2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157        107         6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51        105         6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307        187         4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322        198        17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200        138         9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06         91         3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484        391         4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620        374        28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99         77         2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377        304         9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157        109         3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247        159         9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187        151         4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15         60         5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402        312         8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204        143         7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246        139         88          1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327        255        18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87         52         5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41         98         2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222        169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36         18          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6746       4729       1991          1          0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роджені аномалії                            Q00-Q99     13|                                                         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Шифр по |  N  | Зареїстровано хвороб,встановле-|          Померло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261        656        412         13         11 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911        485        451         14         10          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450        250        227         33         16         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670        896        189         35         22         1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1337        685         52         44         24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459        236        182         19         11         1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1224        612        739         53         31         3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874        450        130         44         31         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616        337        261         34         16         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685        353        231         23         14         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430        240         86         14          8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981        525         55         43         27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908        498        335         57         31         2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457        246         69         30         16         1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968        508        290         24         12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565        308        129         19         13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941        509        381         24         16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595        315        156          7 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418        221        251         21         11         1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707        382        148         26         19         1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376        186        145         13          6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474        258        200         12          8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461        255        187         18         11 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285        145        131          9          4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369        194         78         19         13 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779        899          0         11          9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57         38         10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0258      10687       5525        661        396        3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         системи кровообігу           Q20-Q28     14|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Шифр по |  N  | Зареїстровано хвороб,встановле-|          Померло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414        211        170          4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77         38         40          9          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67         38         34         13          6   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29         70         21         17         12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47         80         18         24         1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91         50         30         11          8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05         54         67         13          8 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92         46         19         21         17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48         24         23         10          5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102         53         51         14          7 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39         25         11          4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90         45          5         23         15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87         40         42         21         11         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58         36         11          8          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47         79         59          9          6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82         49         39          9          6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74         36         40         13         10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49         20         17          4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39         18         25         11          4 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99         59         22         10          8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81         33         31          1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78         44         29          4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77         44         28          9          5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32         23         22          2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47         21         16          6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30         69          0          9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10          5          0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2491       1310        870        281        175        1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ани, які виникли в перинатальному періоді  P05-P96     15|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Шифр по |  N  | Зареїстровано хвороб,встановле-|          Померло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5422       2932       2109         10          5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4365       2241       2126          1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3385       1711       1772         11          7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0127       5166       1220          5 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8191       4291        623         12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3938       1970       1563          7          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2541       1421       1552         39         17         2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5959       3105       1380         53         33   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3082       1573       1739          4 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5527       2905       2379          4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569       1263        925          4          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5445       2945        411         11          6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2298       6199       475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170       1155        417         25         16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7601       4028       3056          6          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2770       1472        94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5848       3024       2994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3239       1754        83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3929       1969       2206          4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7640       4459       1495          5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3630       1822       1453          2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3873       2057       1749          8          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3629       1976       1280          7          5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3626       1907       1339          2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2989       1664        745          3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4207       2213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273        626         7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29273      67848      41128        225        133         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имптоми,ознаки та відхилення від норми      R00-R99     16|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Шифр по |  N  | Зареїстровано хвороб,встановле-|          Померло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280        156         14         10          6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285        139        177          9          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01         51         45          5          2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744        369        122         25         17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42         23         14         13          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99         46         71          7          6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330        157        198          6          4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91        101         56          7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84         94         91         15          6 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174         91         9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40         74         37          5          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74         43         12          5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449        236        192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208        107         24          3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0          0          0         13          7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41         78         51          7          1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89         59         42          7          6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65         97         27          6          3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28         17          9          4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6          3          0          6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577        282        215          4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51        128        144          6          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48         31         21          9          6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9          7          8          4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47         22          6          6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46         73          0          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4          3          1          2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4812       2487       1670        189        110         9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вми,отруїння та деякі інші наслід. дії зовн.прS00-T98 17|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Шифр по |  N  | Зареїстровано хвороб,встановле-|          Померло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57         80         23         12          5 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88        104         62         16         10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98         55         37         10          3   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256        142         38         18         13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335        185         18         23         15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46         58         46         14          6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99         52         42          3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238        132         34         19         11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57         75         72          9          5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155         77         37         11          9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81         43         19         15          9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66        141         14         15          7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45         74         57         12          4   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43         90         14         13          8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86        104         54         15         13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81         50         24          9          6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14         65         41         13          9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46         68         31         11          9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26         14         13          7          3 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49         84         35         21         11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68         34         23         17         1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08         61         52         15         11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135         65         50          7          5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44         25         24         12          7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55         93         25         11          4 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47         31          0          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65         34          2          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3788       2036        887        334        197        16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Захворюваність дітей першого року житт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хвороби                                             18|                                                         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Шифр по |  N  | Зареїстровано хвороб,встановле-|          Померло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МКХ Х-  |Рядка|    них вперше в житті          |      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Найменування                    |перегля-|     |--------------------------------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ду   |     |  всього  |     з них           |   всього |     з них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---------------------|          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    |     |          | хлопчики |з гр.1 у  |          |хлопчики  |з гр.4 у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сільських |          |          |сільських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|     |          |          |мешканців |          |          |мешканців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2486       1158        729          4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6567       3321       3396          6          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166        645        537          4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6214       3149        903         26         1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4883       2517        399         15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2384       1151        904         11          6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2239       1199       1347         14         14  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649        874        540          8          5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7884       3961       3988          7          3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813        908        465          9          6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862       1502        826          8          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2934       1492        194         16          8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3226       1627       1722          3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689        876        477          4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3430       1675       1895          8          5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518        786        437          2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2483       1375       1223          5          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675        870        522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844        568        474         18          8 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3747       1537        906         10          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2843       1575        581          4          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2292       1173        958          4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2690       1378       1230          4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5692       2858       1858          4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2747       1450        649          5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2634       1359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34         78         15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80725      41062      27175        201        113         9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Робота з дітьми, що досягли першого року і проживають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районі обслуговування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діт.,що досягл.в звіт.р. 1 року   1|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  |З низ знаходились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грудному годуванні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до 3-х   | до 6 міс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місяців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15149       9170       467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16212       8243       59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12311       6099       437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26185      12271       83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30727      15028      108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13481       7364       43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15426       8589       55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13341       6883       43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15391       5989       56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13509       6424       462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8873       3592       30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16718       7293       53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26316      16695       696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10007       2393       72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21123      10638       71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12153       7076       49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14002       7240       42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9692       5371       310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11675       6869       379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19818      10647       65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10742       5725       48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12487       6714       40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11457       5151       508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9789       5082       343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9112       4859       294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18138       8456       58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2376       1107        8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396210     200968     1379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Робота з дітьми, що досягли першого року і проживають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районі обслуговування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жителів   села                 2|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  |З низ знаходились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грудному годуванні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до 3-х   | до 6 міс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 місяців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6350       4091       173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8953       4768       32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6671       3286       254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5384       2763       18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3078       1638       1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6584       3433       20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8098       4291       283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4186       2344       150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7637       3033       260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5941       2795       216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3957       1754       13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2900       1178       111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11687       6900       324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4073        878       29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9530       4975       35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5613       3244       228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8977       4683       26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3444       1871       103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7165       4366       230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4975       2808       17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5002       2392       22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5996       3319       19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5487       2064       293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6659       3287       249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3460       1865       110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161        100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151968      78126      548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дітей(у віці до 14 років включно)        1|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N  |    Оглянуто     |   Виявлено при профоглядах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Рядка|                 |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з пониженням гостроти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|                 |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  слуху      |     зору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всього  |з них   |всього  |з них   |всього  |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|        |хлопчики|        |хлопчики|        |хлопчики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375740   188478      553      280    13965     630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338049   171765     1336      703    22364    102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225052   112015      416      233    11609     524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655145   323216     1427      691    32887    15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830602   412558      983      515    33635    162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264035   134602      651      341    12843     63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288679   144192      693      360    10635     507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310964   156923      695      356    17097     814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294428   147205      559      282     8318     396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330413   168799      709      353    15734     729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198711   101827      568      282    10164     46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416571   208070      759      392    23278    1094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548490   275678      850      417    25705    1234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243086   125439      527      284     8845     43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462888   233586      814      436    19472     92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285808   143792      579      311    12153     549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239675   121218      487      240    10403     46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217673   108190      682      366    13085     619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217188   106267      614      344    11457     555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501240   250411     1198      638    24322    114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214644   107202      631      323    13180     6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258263   131277      658      349    14963     71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255473   129969      545      287    14410     65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187009    93607      545      278     7960     382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207013   103927      404      218    14996     700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497436   250026      769      389    22590    105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63831    31503      162       84     3454     15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8928106  4481742    18814     9752   429524   20183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дітей(у віці до 14 років включно)        1|  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N             Виявлено при профоглядах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-------------------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всього  |з них   |всього  |з них   |всього  |з них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|хлопчики|        |хлопчики|        |хлопчик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 |   8    |   9    |   10   |   11   | 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6717     3414     5196     2286    13941     655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8142     4124     5416     2654    16608     79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4566     2149     3066     1534    10126     480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8856     4480    10924     5418    22932    11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12362     6380    22398    10889    26324    128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4258     2323     3562     1542     5956     28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2824     1469     1580      777     7640     365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5139     2609     6575     3289    11044     547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3008     1501     1807      874     3284     158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3595     1770     5095     2297    28533    1413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4131     2304     2720     1199    14052     65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8577     4296     5379     2438    13904     629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6326     3145     7156     3523    21191    1035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3862     2043     2860     1256    10041     46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6678     3480     3545     1738    15285     76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3902     2095     3599     1619     8013     415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4272     2242     2232     1018     6084     30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5588     2964     2449     1083     9399     450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2941     1492     3123     1493     7854     400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9443     4759     6549     2887    17020     80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8712     4267     2114      994    10297     48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4598     2340     2103      982    10207     52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5334     2911     3986     1888    10614     509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3003     1447     1042      498     4550     223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7307     3821     1503      695    13433     682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8217     4330     4442     2104    33217    17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3161     1612      455      204     4155     19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155519    79767   120876    57179   355704   17377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у т.ч.:дошкільного віку                       2|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N  |    Оглянуто     |   Виявлено при профоглядах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Рядка|                 |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з пониженням гостроти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|                 |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  слуху      |     зору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всього  |з них   |всього  |з них   |всього  |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|        |хлопчики|        |хлопчики|        |хлопчики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121205    61447      114       66     1751      75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125640    62805      240      112     3049     13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90544    44489       99       45     1104      56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220443   108773      262      130     4477     20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266257   132622      151       73     5187     25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96281    48245      117       65     1929      9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106692    54170      122       67     1374      67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99560    49732      196       94     1641      77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109486    53613       86       37     1041      50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116120    59219      124       57     1910      9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71894    37567       97       43     1310      6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131738    68016       97       47     2357     109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209336   106151      209      101     3038     148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83294    44019      124       60     1193      5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170139    86094      169       86     2604     13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101415    50899      126       64     1661      79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93444    48146       67       27      959      4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76652    38663      160       92     1604      77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81083    40207      122       61     1747      83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174203    86531      211      113     2350     1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74553    38660      132       67     1677      8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91288    47371      138       72     1700      8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92327    46603       69       30     1787      88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74442    36380      144       76      953      48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71302    36501       96       53     2506     11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157767    79783      260      134     4451     22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19222     9322       74       35      576      2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3126327  1576028     3806     1907    55936    269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у т.ч.:дошкільного віку                       2|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N             Виявлено при профоглядах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-------------------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всього  |з них   |всього  |з них   |всього  |з них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|хлопчики|        |хлопчики|        |хлопчик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 |   8    |   9    |   10   |   11   | 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3614     1858      320      134     1778      89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4318     2211      372      167     1965      8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2137      943       63       31      374      17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4930     2417      774      390     3056     14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8340     4305     1826      939     3941     19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2068     1099      150       78      451      2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1344      659      114       53      579      26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3243     1638      698      354     1916      96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1445      721       71       34      186       8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2070      999      292      142     2808     134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2555     1471      101       43     1519      6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4020     2002      333      161     1240      57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3992     2021      382      176     2251     114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2609     1387      179       81     1328      6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4145     2131      185       85     1798      9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2513     1330      135       60     1017      49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2516     1319      103       43      510      2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3050     1618       95       39     1219      58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1482      746      190       84      849      4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4360     2091      428      198     2098     10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5434     2672      161       76     1101      5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2356     1213       87       41     1028      5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3123     1747      174       90      811      40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1650      770       45       20      439      2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3647     1856       44       17      572      26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5412     2972      501      269     4908     26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2150     1134      139       63     1509      7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88523    45330     7962     3868    41251    202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>що почали навчання з:6 років                3|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N  |    Оглянуто     |   Виявлено при профоглядах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Рядка|                 |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з пониженням гостроти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|                 |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  слуху      |     зору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всього  |з них   |всього  |з них   |всього  |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|        |хлопчики|        |хлопчики|        |хлопчики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461      240        1        0       20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5854     2928       40       15      315      1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5726     2826        7        2      131       5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6258     3090       16        7      306      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4873     2378        6        3      184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8397     4072       15        8      353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11590     5922       38       13      364      17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3547     1774       12        6       79       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7483     3694       28       12      313      15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2618     1356       16        1      101       4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1577      742        2        1       44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2073      994       11        2      113       5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13047     6319       26        9      819      39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3174     1621       10        6      141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3453     1774       13        6      111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3768     2007       10        3      128       6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7951     3964       41       17      360      1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1544      779       12        8       92       4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8705     4218       57       32      550      26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3945     1958       12        6      187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3735     1846       14        5      182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11968     6119       32       19      513      2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4214     2055        6        5      203       9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1111      552        2        1       29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5246     2722        6        5      214      1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3573     1764        7        6      152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13       54        0        0        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136004    67768      440      198     6006     27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>що почали навчання з:6 років                3|                     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N             Виявлено при профоглядах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-------------------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всього  |з них   |всього  |з них   |всього  |з них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|хлопчики|        |хлопчики|        |хлопчик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 |   8    |   9    |   10   |   11   | 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7        3        1        1       27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16      150       53       30      278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233      127       25       13      105       5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43      126       85       36      217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45      120       60       35      217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270      137       59       28      162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318      171       58       31      277      12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5       24       23       10       64       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33       68       42       19       77       3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84       40       45       18      183       9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8       20        3        2       44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17      114       25        9       64       3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509      224       69       33      376      17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71       87       53       27      137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13      102       39       20       96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93       59       16        8       58       3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448      248       91       21      115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26       61       11        3       76       3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324      168      133       64      347      15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21      110       28       14      112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34      106       44       19      157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386      190       36       16      393      1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241      132       26       12       85       4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6       28        1        1       10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433      233       15        6      195       9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311      172       67       37      506      2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3        7        1        1       14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5828     3027     1109      514     4392     20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>7 років                4|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N  |    Оглянуто     |   Виявлено при профоглядах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Рядка|                 |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з пониженням гостроти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|                 |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  слуху      |     зору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всього  |з них   |всього  |з них   |всього  |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|        |хлопчики|        |хлопчики|        |хлопчики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23675    11229       46       24     1228      53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19359     9579       77       41     1374      6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10831     5472       17        9      682      30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38211    18765       84       30     1959      8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47086    23480       46       23     1719      8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10827     5594       33       19      606      2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8302     4226       58       32      448      2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18689     9495       39       18     1084      5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13599     6502       47       25      505      22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19343     9797       30       11      722      32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12635     6460       44       27      745      3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25861    12842       46       23     1606      78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25408    12594       54       31     1675      78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13314     6629       35       17      528      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30050    15098       64       38     1328      6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15019     7726       24       12      594      25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10428     5398       38       21      492      2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12541     5995       43       17      880      4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7294     3594       53       28      727      36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28299    14527       82       44     1180      5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12994     6366       56       31      856      4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6558     3446       31       18      436      1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13211     6739       21       12      830      38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12013     5919       23        8      538      26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8980     4444       18       11      738      33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32982    16197       44       21     1665      8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3357     1597        5        3      170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480866   239710     1158      594    25315    1188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>7 років                4|              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N             Виявлено при профоглядах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-------------------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всього  |з них   |всього  |з них   |всього  |з них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|хлопчики|        |хлопчики|        |хлопчик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 |   8    |   9    |   10   |   11   | 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1222      600      309      143     1383      70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1077      563      270      128     1165      5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743      346      101       48      498      2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154      605      535      225     1406      6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374      691      841      390     1711      8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492      298       79       32      208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293      155       47       17      247      10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601      304      414      205      856      42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553      266       90       37      259      1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274      130      190       94     1370      59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375      234      160       66      678      3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1404      728      212      101      865      36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646      309      311      123     1172      55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568      317      128       56      700      3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825      440      265      116     1112      5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345      202       87       45      664      30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404      201       99       51      171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845      442      115       43      817      36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367      194      139       67      610      27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1233      682      332      156      927      4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784      348      102       46      546      2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223       98       52       20      238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661      363      150       78      414      18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586      302       46       22      303      13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753      404       39       21      340      17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930      455      400      175     2754     13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335      164       35       19      374      1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9067     9841     5548     2524    21788    1025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колярі (2-8) класів                            5|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N  |    Оглянуто     |   Виявлено при профоглядах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Рядка|                 |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з пониженням гостроти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|                 |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  слуху      |     зору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всього  |з них   |всього  |з них   |всього  |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|        |хлопчики|        |хлопчики|        |хлопчики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230399   115562      392      190    10966     50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187196    96453      979      535    17626     8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117951    59228      293      177     9692     430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390233   192588     1065      524    26145    12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512386   254078      780      416    26545    128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148530    76691      486      249     9955     49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162095    79874      475      248     8449     400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189168    95922      448      238    14293     68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163860    83396      398      208     6459     306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192332    98427      539      284    13001     600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112605    57058      425      211     8065     36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256899   126218      605      320    19202     90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300699   150614      561      276    20173     968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143304    73170      358      201     6983     34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259246   130620      568      306    15429     72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165606    83160      419      232     9770     438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127852    63710      341      175     8592     38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126936    62753      467      249    10509     494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120106    58248      382      223     8433     408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294793   147395      893      475    20605     97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123362    60330      429      220    10465     47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148449    74341      457      240    12314     59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145721    74572      449      240    11590     515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99443    50756      376      193     6440     307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121485    60260      284      149    11538     543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303114   152282      458      228    16322     74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41139    20530       83       46     2706     12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5184909  2598236    13410     7053   342267   1602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колярі (2-8) класів                            5|                               Продовження  1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N             Виявлено при профоглядах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-------------------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всього  |з них   |всього  |з них   |всього  |з них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|хлопчики|        |хлопчики|        |хлопчик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 |   8    |   9    |   10   |   11   | 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1874      953     4566     2008    10753     494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2431     1200     4721     2329    13200     64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1453      733     2877     1442     9149     435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2529     1332     9530     4767    18253     89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2403     1264    19671     9525    20455     99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1428      789     3274     1404     5135     24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869      484     1361      676     6537     317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1250      643     5440     2720     8208     405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877      446     1604      784     2762     134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1167      601     4568     2043    24172    1210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1163      579     2456     1088    11811     55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2936     1452     4809     2167    11735     53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1179      591     6394     3191    17392     848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514      252     2500     1092     7876     36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1495      807     3056     1517    12279     6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951      504     3361     1506     6274     33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904      474     1939      903     5288     27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1567      843     2228      998     7287     35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768      384     2661     1278     6048     315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3629     1876     5761     2519    13883     65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2360     1141     1807      853     8493     40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1633      839     1928      905     8548     43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1309      669     3636     1708     9304     446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711      347      950      455     3798     188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2474     1328     1405      651    12326     629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1564      731     3474     1623    25049    130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663      307      280      121     2258     10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42101    21569   106257    50273   288273   1412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діт,як.перед.під нагл.полік.для дорос.6|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N  |    Оглянуто     |   Виявлено при профоглядах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Рядка|                 |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з пониженням гостроти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|                 |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  слуху      |     зору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всього  |з них   |всього  |з них   |всього  |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|        |хлопчики|        |хлопчики|        |хлопчики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31092    15369      103       54     2766     136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25777    12928      131       62     1871      7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18030     8548       48       21     1357      6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51817    25409      221      119     3755     16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70251    36083      140       64     5326     24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21040    10559       61       29     1404      6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20086     9716      112       61     1210      57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27433    13486       76       42     1934      88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22182    10981      109       41     1264      6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27706    13984       67       37     1530      70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15781     8188       75       44     1197      5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39002    19647      102       57     2923     132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37362    18522      103       56     2748     12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19957    10158       60       31     1274      5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36120    17964       64       43     3523     17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22258    11304       73       42     1590      72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19768     9904       65       34     1083      5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18951     9409       88       51     1621      7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16908     7290       42       21     1006      48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42395    20596      118       65     3069     13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17072    13422      128       60     1082      4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20422    10325       99       62     1384      6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21048    10664       61       38     1727      79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14370     7090       31       22      869      41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17036     8473       42       25     1245      58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40628    20556      142       75     3159     15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5788     3028       19       10      486      2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720280   363603     2380     1266    52403    243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діт,як.перед.під нагл.полік.для дорос.6|                               Продовження  1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N             Виявлено при профоглядах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-------------------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всього  |з них   |всього  |з них   |всього  |з них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|хлопчики|        |хлопчики|        |хлопчик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 |   8    |   9    |   10   |   11   | 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87       42     1486      674     1585      8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08       48      820      462     1377      6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73       43      571      246      739      35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13       66     1906      882     2358     11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20       68     5526     3083     3119     17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74       48      767      285      634      2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61       31      305      169      616      3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3       33     1123      599     1447      69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90       41      387      203      523      27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72       37      764      371     2729     127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4       21      384      181     1072      5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88       45     1484      726     2243     113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83       43     1419      754     2016      99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2       27      480      189      963      3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71       45      650      283     1427      6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62       29      766      291      913      43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73       38      380      159      545      2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54       31      537      188     1111      50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2       31      514      277     1325      79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77      166      919      427     1937      9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83       39      418      187     1731      8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10       71      321      167     1104      6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57       36      570      279      821      43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9       12      135       63      367      17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59       40      301      132     1232      65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60       81     1009      506     3614     17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9       18       94       41      158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224     1230    24036    11824    37706    1880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усіх дітей(р.1)-жителів   села               7|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N  |    Оглянуто     |   Виявлено при профоглядах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Рядка|                 |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з пониженням гостроти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|                 |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  слуху      |     зору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всього  |з них   |всього  |з них   |всього  |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|        |хлопчики|        |хлопчики|        |хлопчики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146232    71006      198      100     4240     179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169661    85800      670      350     9128     40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109187    54887      156       77     4213     186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110334    55638      256      133     4626     22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72141    36624      115       60     2133      9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110271    55589      292      144     4798     2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135674    66237      241      122     5424     265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86848    43883      239      110     3690     170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135945    67861      341      159     3475     164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135359    68552      245      123     5670     237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78101    40755      221      119     2680     12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52342    26763      138       65     1868      90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221143   110657      417      193     9677     452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78735    40596      202      108     2352     1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155833    78357      321      165     3648     17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116281    60182      211      126     4331     188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129852    63500      290      135     5478     26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65894    33359      195       95     3648     162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125871    54658      368      192     5170     234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102755    52256      303      167     3943     18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87436    43462      277      141     3778     17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114819    58443      253      137     5526     26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106216    54267      191       96     4033     178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115092    57658      363      180     4339     203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70431    35541      122       60     3831     177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3249     1714       16        7      110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2835702  1418245     6641     3364   111809    512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офілактичні огляди дітей та їх результати.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усіх дітей(р.1)-жителів   села               7|                               Продовження  1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N             Виявлено при профоглядах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Рядка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|з дефектами мови | зі сколіозом    |з порушен.осан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       |           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-------------------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всього  |з них   |всього  |з них   |всього  |з них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|хлопчики|        |хлопчики|        |хлопчик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 |   8    |   9    |   10   |   11   | 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1910      941     1646      756     4291     19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3177     1600     2196     1115     7737     37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1377      687     1162      564     3552     177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956      518     1859      899     3440     16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443      243     2554     1261     1847      8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1218      637     1212      552     2695     12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1215      617      896      434     3930     185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857      424     1428      681     2432     119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1037      516      889      448     1678      8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1413      655     2207      990    11744     588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631      328      915      394     4353     20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543      286      347      147     1265      62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2470     1247     2913     1470     8466     415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870      405      885      387     3552     18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1355      666     1288      661     2992     15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734      389     1527      709     2097     107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1873     1045      969      425     2721     13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1385      725      535      234     2194     105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1414      722     1413      709     2620     129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1780      964     1186      585     2733     12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1617      770     1113      537     3581     17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1875      890      735      350     3215     17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2135     1011     1617      739     3340     164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1720      803      482      241     2673     128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1819     1016      568      297     2977     150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09       50       33       22      175       87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               |   35933    18155    32575    15607    92300    4529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15:00Z</dcterms:created>
  <dc:creator>Igor</dc:creator>
  <dc:description/>
  <cp:keywords/>
  <dc:language>en-US</dc:language>
  <cp:lastModifiedBy>Igor</cp:lastModifiedBy>
  <dcterms:modified xsi:type="dcterms:W3CDTF">2018-09-03T13:04:00Z</dcterms:modified>
  <cp:revision>4</cp:revision>
  <dc:subject/>
  <dc:title/>
</cp:coreProperties>
</file>