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24 табл.2000                З В І Т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ункт фельдшерсько-акушерський             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N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Н а й м е н у в а н н я   р я д к а           |ряд.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5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 96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|       8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 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  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  8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  3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4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 5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7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  4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10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  63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|       8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 57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7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 7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 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 101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|       5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27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7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161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000                З В І Т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укомпл.штатною посадою тільки: фельдшера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N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3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 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  4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 4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  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  63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|       2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2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 2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3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  2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 3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  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  50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 4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5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  7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 3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1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50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 92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000                З В І Т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>тільки      акушерки                 3|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N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   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  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  5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000                З В І Т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>тільки      медичної сестри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N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Н а й м е н у в а н н я   р я д к а           |ряд.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   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 2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   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  5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  7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000                З В І Т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ункт обслуговуї                                           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N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Н а й м е н у в а н н я   р я д к а           |ряд.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7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115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|       9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10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  80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|      1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  4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7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 5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7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7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  6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14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6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  91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|      13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11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8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1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 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 1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 6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2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12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222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татні           1|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N|           |          В тому числi :   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Найненування  |р|Всього на  |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к|           |цi-акушер.)|           | сестри    |           |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 xml:space="preserve">Область       Б|     1     |     2     |     3     |     4     |     5     | 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|    1135.50      532.75      141.50       65.75      365.50       30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|    1980.50      828.50      346.50      217.25      569.50       18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|    1539.50      749.00      162.00      166.25      434.00       28.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|     919.00      542.25       62.75       41.00      264.50        8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|    1029.50      413.50       81.25      177.50      328.00       29.2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|    1428.50      835.50      116.50       37.75      396.50       42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|     769.00      373.00       85.00       78.00      230.00        3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|     904.00      458.75      125.50       31.50      283.75        4.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|    1343.25      560.50      178.25      159.00      401.00       44.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|    1571.00      714.75      230.25       58.75      455.75      111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|     923.50      559.75       64.50       41.25      253.75        4.2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|     733.75      369.00       56.25       78.50      217.25       12.7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|    1872.75      609.00      225.50      418.25      601.50       18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иколаївська        |     717.00      401.00       59.00       47.00      209.00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|    1225.00      625.50      158.50      122.50      314.00        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|    1355.00      683.75      167.00       79.00      412.25       13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|    1189.25      590.25      133.50       70.00      364.25       31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|     978.25      555.25      117.00        5.50      286.25       14.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|    1453.00      771.50      227.75       31.50      407.00       15.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|    1372.25      637.75      166.50      131.50      436.50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|     793.25      348.50       75.50      133.75      231.50        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|    1519.00      960.25      191.50       21.75      300.75       44.7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|    1081.50      555.50      119.25       75.00      307.25       24.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|     629.25      213.50      109.00      114.00      188.25        4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|    1519.25      694.25      149.75       87.25      423.00      165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|          -           -           -           -           -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|      24.00        8.00        5.00        2.00        6.50        2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|   30005.75    14591.25     3555.00     2491.50     8687.50      680.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йняті          2|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N|           |          В тому числi :   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Найненування  |р|Всього на  |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я|кiнець звiт| фельдшери |           |           | молодший  |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|а|           |           |           |           |           |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|    1041.75      498.00      123.50       61.50      337.75       2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|    1915.00      809.50      314.50      215.50      557.25       18.2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|    1531.00      741.00      162.00      165.75      434.00       28.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|     880.50      531.75       59.75       40.50      243.50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|    1008.75      408.50       78.25      175.50      322.25       24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|    1392.50      819.00      107.50       31.25      394.50       40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|     744.00      368.00       80.00       77.00      216.00        3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|     857.75      441.50      114.75       25.50      271.75        4.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|    1327.25      555.50      173.75      155.50      400.00       42.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|    1501.75      691.75      214.25       55.50      444.75       95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|     844.25      520.25       61.75       40.50      220.25        1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|     707.75      355.75       52.75       74.75      212.25       12.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|    1839.25      598.25      215.50      409.50      600.50       15.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|     677.00      379.00       54.00       44.00      199.00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|    1094.75      582.75      125.75      109.00      274.75        2.5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|    1350.50      680.75      166.00       79.00      411.75       13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|    1155.25      577.50      124.75       68.75      359.00       25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|     944.50      534.75      107.75        5.00      282.75       14.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|    1407.25      743.00      217.50       31.00      403.75       1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|    1319.50      625.50      158.50      118.25      417.25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|     758.23      330.95       70.75      125.88      226.65        4.0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|    1473.50      934.25      178.50       21.00      299.50       40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|    1050.50      541.25      112.50       73.50      300.25       23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|     619.25      208.50      107.75      113.00      185.50        4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|    1446.50      666.75      129.75       84.25      406.75      159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|      23.50        8.00        5.00        1.50        6.50        2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|   28911.73    14151.70     3316.75     2402.38     8428.15      612.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Штати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ізичні особи    3|    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N|           |          В тому числi :       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Найненування  |р|Всього на  |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я|кiнець звiт| фельдшери |           |           | молодший  |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к|           |цi-акушер.)|           | сестри    |           |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|а|           |           |           |           |           |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 xml:space="preserve">Область       Б|     1     |     2     |     3     |     4     |     5     | 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|    1143.00      490.00      108.00       64.00      462.00       19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|    2389.00      835.00      360.00      254.00      921.00       1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|    2031.00      803.00      197.00      192.00      822.00       17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|    1076.00      572.00       70.00       47.00      382.00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|    1106.00      413.00       78.00      172.00      425.00       1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|    1767.00      829.00      114.00       34.00      749.00       4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|     917.00      384.00       83.00       95.00      353.00        2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|     984.00      464.00      121.00       32.00      364.00        3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|    1365.00      518.00      182.00      148.00      485.00       3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|    1711.00      698.00      222.00       57.00      644.00       90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|    1065.00      538.00       71.00       60.00      394.00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|     841.00      374.00       54.00       86.00      312.00       15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|    2339.00      634.00      233.00      438.00     1019.00       15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|     893.00      398.00       62.00       47.00      385.00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|    1265.00      591.00      127.00      119.00      426.00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|    1758.00      732.00      202.00      109.00      705.00       1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|    1413.00      584.00      124.00       79.00      610.00       1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|    1215.00      558.00      124.00        7.00      515.00       11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|    1771.00      756.00      220.00       37.00      743.00       15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|    1520.00      653.00      180.00      129.00      558.00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|     831.00      336.00       67.00      138.00      286.00        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|    1969.00      989.00      227.00       33.00      660.00       6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|    1241.00      550.00      110.00       80.00      491.00       10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|     726.00      216.00      108.00      132.00      264.00        6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|    1696.00      676.00      147.00       89.00      703.00       81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|          -           -           -           -           -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|      24.00        8.00        5.00        2.00        8.00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|   35056.00    14599.00     3596.00     2680.00    13686.00      495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Медична допомога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|         На  ФАПі               |                     Вдома 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Найменуван|-------------------------------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|  Всього  |   В тому числі:     |  Всього  |В т.ч.патрон.відвідув| Прийнято |в т.ч.без | </w:t>
      </w:r>
    </w:p>
    <w:p>
      <w:pPr>
        <w:pStyle w:val="Style15"/>
        <w:rPr/>
      </w:pPr>
      <w:r>
        <w:rPr>
          <w:sz w:val="19"/>
          <w:szCs w:val="19"/>
        </w:rPr>
        <w:t xml:space="preserve">|          | відвіду- |---------------------| відвіду- |---------------------| пологів  |наступної | </w:t>
      </w:r>
    </w:p>
    <w:p>
      <w:pPr>
        <w:pStyle w:val="Style15"/>
        <w:rPr/>
      </w:pPr>
      <w:r>
        <w:rPr>
          <w:sz w:val="19"/>
          <w:szCs w:val="19"/>
        </w:rPr>
        <w:t xml:space="preserve">|          |  вань    |  дітьми  |вагітними |  вань    | до дітей |до вагітн.| всього   |госпіталіз| </w:t>
      </w:r>
    </w:p>
    <w:p>
      <w:pPr>
        <w:pStyle w:val="Style15"/>
        <w:rPr/>
      </w:pPr>
      <w:r>
        <w:rPr>
          <w:sz w:val="19"/>
          <w:szCs w:val="19"/>
        </w:rPr>
        <w:t xml:space="preserve">|          |          |          |          |          |          |і породіль|          | породіль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Область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Автономна p| 1696857.0   314518.0    36442.0   553930.0   190364.0    26796.0       21.0        0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| 2326836.0   358666.0    81954.0  1041874.0   320600.0    60686.0        7.0        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| 2253865.0   439353.0    88623.0  1465298.0   598289.0    86641.0       44.0        0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| 1019325.0   232559.0    20891.0   535286.0   131593.0    21066.0       11.0        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| 1409062.0   301847.0    24745.0   600954.0   138676.0    20043.0       10.0        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| 1920929.0   258564.0    34131.0   805973.0   271661.0    33339.0       24.0        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| 1755931.0   290449.0    58357.0   824924.0   276377.0    45553.0        2.0        0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|  866026.0   215705.0    17970.0   347858.0   121439.0    16272.0        6.0        0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| 1345777.0   199282.0    55215.0   804833.0   320396.0    67146.0       45.0       37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| 2156969.0   359420.0    43516.0   962363.0   173153.0    38405.0        9.0        0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| 1149899.0   171819.0    21043.0   444174.0   121572.0    19221.0       20.0        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|  818218.0   166036.0    13703.0   317020.0    82325.0    13864.0        3.0        0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| 2331216.0   513620.0    80345.0  1552907.0   539012.0    93007.0       43.0       10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|  710246.0   145223.0    22577.0   377530.0   133122.0    27082.0        3.0        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| 1585683.0   339490.0    59418.0   856856.0   317921.0    53598.0       68.0        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| 1372157.0   219965.0    32122.0   786320.0   246859.0    25485.0        2.0        1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| 1323502.0   264910.0    53543.0   695321.0   269197.0    59987.0       87.0       2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| 1212487.0   252171.0    19898.0   588143.0   115463.0    17948.0        5.0        0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| 1728490.0   232883.0    50232.0  1027065.0   284203.0    56665.0        0.0        0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| 2058691.0   428351.0    43571.0   877633.0   217427.0    36903.0        8.0        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| 1018094.0   211801.0    32111.0   425927.0   158500.0    23338.0       53.0        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| 3329224.0   485571.0    63236.0  1417265.0   326065.0    69383.0        6.0        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| 1574153.0   248030.0    39943.0   654222.0   232829.0    31544.0       16.0        0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|  767382.0   160259.0    42614.0   376386.0   170934.0    27801.0        0.0        0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| 1427737.0   207297.0    18326.0   602577.0   151725.0    16816.0        2.0        0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|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|   49190.0     7830.0      781.0    12505.0     2514.0      644.0        0.0        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|39207946.0  7025619.0  1055307.0 18955144.0  5912216.0   989233.0      495.0       79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 кін.звітн.року перебув.на обліку дітей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>
          <w:sz w:val="19"/>
          <w:szCs w:val="19"/>
        </w:rPr>
        <w:t xml:space="preserve">|           Найменування  рядка               | дітей до |на обліку протягом 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1 року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(11 міс. |  Всього  | з них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29 дн.) |          | родили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799       5057       36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5363       6840       4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119       6620       47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434       2905       2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328       2770       20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499       4494       3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957       4923       35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194       2598       19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304       7796       57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186       3946       28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418       3062       2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670       2146       15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258       9781       75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595       3248       2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4500       5946       4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983       3800       26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864       7952       56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002       2548       17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829       6125       45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176       3971       28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163       3907       27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834       6130       4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162       3918       28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425       3934       29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353       3031       21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75         75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93490     117523      852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ельдшерських довідок про смерть      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  |     В тому числі: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Найменування  рядка                 |  Всього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  |  дітям   |вагітним,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      |          |породілля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3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90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8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6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2694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                          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N  | Родились |З них по- | Родилос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а  |          |ці 0-6 діб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 79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4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Діти, що народились вдома без наступної госпіталізації породіллі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ому числі недоношені                    2|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N  | Родились |З них по- | Родилос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Найменування                |ряд-|  живими  |мерло в ві| мертвими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а  |          |ці 0-6 діб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2424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акциновано проти туберкульозу дітей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N  |Вакцинов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Найменування                   |ряд.|проти тубе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|ркульозу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|дітей,щ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|народились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|вдома без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|    |наступ.гос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|    |пітал.пород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|        7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4:00Z</dcterms:created>
  <dc:creator>Igor</dc:creator>
  <dc:description/>
  <cp:keywords/>
  <dc:language>en-US</dc:language>
  <cp:lastModifiedBy>Igor</cp:lastModifiedBy>
  <dcterms:modified xsi:type="dcterms:W3CDTF">2018-09-03T13:03:00Z</dcterms:modified>
  <cp:revision>4</cp:revision>
  <dc:subject/>
  <dc:title/>
</cp:coreProperties>
</file>