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ього       чол. 1|                                 Лист   1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4939    2719     372     788    10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66035    4431     248   49732   116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76292    2514     282   55625   178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18711   14291     667     698    30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21638   17077     588     679    32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197041    9191     475  153811   335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3038    2117      54     166     7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6270    4151     546     536    10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7910    2823     232    3396    145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430280   30727    9946  316427   731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11768    8569     473     665    20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14742   12018     228     299    21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6680    4206     394     432    16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5100    2629     478     820    11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5307    3328     935       0    10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18154   11303     341    2492    40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180309    3726      73  131349   451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13966    8752     202    2596    24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23681    2298     263   16866    42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17342   13244     420    1334    23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3791    1901     295     998     5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5764    3308     458     958    10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88130   10689     526   61298   156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13456    2487     177    8328    24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58956   10780     668   39170    83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43374   30883    6280     955    52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626     329     113      35     1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1343300  220491   25734  850453  2466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 2|       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2798     252     496    1038    10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72365     244     355   60812   109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76614     121     365   59304   168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5149     554     828     935    28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5399     932     642     773    30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208526     780     549  174145   330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1151     107      68     252     7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2875     478     730     639    10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6152     306     275    4167    14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478322    7158   12989  387672   705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3417     134     523     701    20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141     280     323     435    21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2825     243     509     544    15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2881     190     607    1024    10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2418     151    1213       0    10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7486     377     445    2919    37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188428      81     104  144843   434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6169     376     238    3246    23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23534     110     293   18985    41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5186     615     589    1815    21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2168     161     339    1109     5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2981     216     472    1321     9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90558     472     733   74229   151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12610     174     240    9935    22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60677     338     989   51298    80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19536    5928    7826    1018    47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368      35     169      16     1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1293734   20813   32909 1003175  2368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 3|       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7737    2971     868    1826    20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138400    4675     603  110544   225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152906    2635     647  114929   346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23860   14845    1495    1633    58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27037   18009    1230    1452    63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405567    9971    1024  327956   666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4189    2224     122     418    14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9145    4629    1276    1175    20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14062    3129     507    7563    28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908602   37885   22935  704099  1436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15185    8703     996    1366    41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17883   12298     551     734    43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9505    4449     903     976    31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7981    2819    1085    1844    22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7725    3479    2148       0    20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25640   11680     786    5411    77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368737    3807     177  276192   885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20135    9128     440    5842    47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47215    2408     556   35851    84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22528   13859    1009    3149    45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5959    2062     634    2107    11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8745    3524     930    2279    20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178688   11161    1259  135527   307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26066    2661     417   18263    47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119633   11118    1657   90468   163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62910   36811   14106    1973   100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994     364     282      51     2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2637034  241304   58643 1853628  4834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т.ч.:  0   чол. 4|       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3       0       0       0      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578       0       0       0     5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23       0       0       0    10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27       0       0       0      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905       0       0       0    19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 9       0       0       0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75       0       0       0      7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188       0       0       0    31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1       0       0       0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20       0       0       0      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1       0       0       0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6       0       0       0      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3010       0       0       0    30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13       0       0       0      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3       0       0       0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3       0       0       0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725       0       0       0     7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08       0       0       0     1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27       0       0       0      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0845       0       0       0   108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 5|       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545       0       0       0     5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045       0       0       0    10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4       0       0       0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815       0       0       0    18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3       0       0       0      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67       0       0       0      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2998       0       0       0    29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4       0       0       0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9       0       0       0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16       0       0       0      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3       0       0       0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1       0       0       0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2854       0       0       0    28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12       0       0       0      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3       0       0       0       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3       0       0       0      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669       0       0       0     66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 96       0       0       0      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18       0       0       0      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1       0       0       0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По Україні           |  10272       0       0       0   102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 6|                                 Лист   6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3       0       0       0      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123       0       0       0    11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068       0       0       0    20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11       0       0       0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3720       0       0       0    37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4       0       0       0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14       0       0       0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42       0       0       0     14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6186       0       0       0    61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5       0       0       0      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9       0       0       0      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36       0       0       0      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20       0       0       0      2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Одеська      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47       0       0       0      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5864       0       0       0    58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25       0       0       0      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3       0       0       0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8       0       0       0      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394       0       0       0    13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204       0       0       0     2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45       0       0       0      4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16       0       0       0      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1117       0       0       0   211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   чол. 7|       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4       0       0       0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622       0       0       0     6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86       0       0       0    11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33       0       0       0      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60       0       0       0      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161       0       0       0    21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4       0       0       0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21       0       0       0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68       0       0       0      6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772       0       0       0    37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3       0       0       0      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1       0       0       0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40       0       0       0      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7       0       0       0      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59       0       0       0      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2972       0       0       0    29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38       0       0       0      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4       0       0       0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16       0       0       0      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1       0       0       0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730       0       0       0     7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50       0       0       0     1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39       0       0       0      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Київ               |     63       0       0       0      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1       0       0       0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2220       0       0       0   122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 8|       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7       0       0       0      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554       0       0       0     5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52       0       0       0    11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36       0       0       0      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43       0       0       0      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009       0       0       0    20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6       0       0       0      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19       0       0       0      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72       0       0       0      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426       0       0       0    34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6       0       0       0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9       0       0       0      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39       0       0       0      3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21       0       0       0      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6       0       0       0      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51       0       0       0      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2997       0       0       0    29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42       0       0       0      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9       0       0       0      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20       0       0       0      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8       0       0       0      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675       0       0       0     6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38       0       0       0     1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54       0       0       0      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61       0       0       0      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5       0       0       0       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1580       0       0       0   115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 9|                                 Лист   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176       0       0       0    11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338       0       0       0    23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69       0       0       0      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03       0       0       0     1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170       0       0       0    417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40       0       0       0      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40       0       0       0     14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7198       0       0       0    71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9       0       0       0      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0       0       0       0      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79       0       0       0      7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1       0       0       0      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33       0       0       0      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0       0       0       0     1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5969       0       0       0    59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80       0       0       0      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33       0       0       0      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36       0       0       0      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9       0       0       0      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405       0       0       0    14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288       0       0       0     2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 93       0       0       0      9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24       0       0       0     1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3800       0       0       0   238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   чол.10|       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4       0       0       0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726       0       0       0     7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22       0       0       0    12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61       0       0       0      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89       0       0       0      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199       0       0       0    21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0       0       0       0      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36       0       0       0      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84       0       0       0      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016       0       0       0    40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61       0       0       0      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7       0       0       0      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54       0       0       0      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7       0       0       0      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4       0       0       0      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98       0       0       0      9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3181       0       0       0    31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71       0       0       0      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34       0       0       0      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2       0       0       0      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884       0       0       0     8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44       0       0       0     1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158       0       0       0     15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21       0       0       0     1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3444       0       0       0   134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11|                                 Лист  11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29       0       0       0      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697       0       0       0     6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180       0       0       0    11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56       0       0       0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62       0       0       0      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214       0       0       0    22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23       0       0       0      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72       0       0       0      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811       0       0       0    38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66       0       0       0      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3       0       0       0      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36       0       0       0      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1       0       0       0      3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Одеська              |     27       0       0       0      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83       0       0       0      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3034       0       0       0    30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66       0       0       0      6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33       0       0       0      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2       0       0       0      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каська            |    812       0       0       0     8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23       0       0       0     1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126       0       0       0     12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16       0       0       0     1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9       0       0       0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2847       0       0       0   128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12|                                 Лист  1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3       0       0       0      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423       0       0       0    14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402       0       0       0    24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17       0       0       0     1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51       0       0       0     1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413       0       0       0    44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1       0       0       0      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59       0       0       0      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56       0       0       0     15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7827       0       0       0    78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27       0       0       0     1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90       0       0       0      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90       0       0       0      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51       0       0       0      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81       0       0       0     1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6215       0       0       0    62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37       0       0       0     1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67       0       0       0      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20       0       0       0      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54       0       0       0      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696       0       0       0    16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267       0       0       0     2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284       0       0       0     28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37       0       0       0     2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5       0       0       0      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6291       0       0       0   262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   чол.13|       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4       0       0       0      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765       0       0       0     7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341       0       0       0    13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88       0       0       0      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07       0       0       0     1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479       0       0       0    24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8       0       0       0      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28       0       0       0      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91       0       0       0      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281       0       0       0    42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7       0       0       0      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0       0       0       0      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62       0       0       0      6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1       0       0       0      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34       0       0       0      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67       0       0       0     1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3178       0       0       0    31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85       0       0       0      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00       0       0       0     3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70       0       0       0      7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8       0       0       0      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9       0       0       0      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930       0       0       0     9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44       0       0       0     14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364       0       0       0     3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87       0       0       0     1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4       0       0       0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5042       0       0       0   150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14|                                 Лист  1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1       0       0       0      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767       0       0       0     7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27       0       0       0    12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66       0       0       0      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97       0       0       0      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320       0       0       0    23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6       0       0       0      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40       0       0       0      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76       0       0       0      7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350       0       0       0    43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2       0       0       0      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0       0       0       0      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63       0       0       0      6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5       0       0       0      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9       0       0       0      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54       0       0       0     1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2943       0       0       0    29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81       0       0       0      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280       0       0       0     2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63       0       0       0      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4       0       0       0      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7       0       0       0      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895       0       0       0     8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76       0       0       0     1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400       0       0       0     40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74       0       0       0     1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6       0       0       0       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4512       0       0       0   145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15|                                 Лист  15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5       0       0       0      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532       0       0       0    15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568       0       0       0    25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54       0       0       0     1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04       0       0       0     2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799       0       0       0    47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74       0       0       0      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68       0       0       0      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67       0       0       0     16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8631       0       0       0    86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79       0       0       0     1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20       0       0       0     1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25       0       0       0     1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86       0       0       0      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63       0       0       0      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21       0       0       0     3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6121       0       0       0    61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66       0       0       0     1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580       0       0       0     5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33       0       0       0     1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2       0       0       0      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76       0       0       0      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825       0       0       0    18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320       0       0       0     3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764       0       0       0     76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361       0       0       0     3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0       0       0       0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9554       0       0       0   295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   чол.16|       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4       0       0       0      5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інницька            |    862       0       0       0     8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378       0       0       0    13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32       0       0       0     1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23       0       0       0     12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Житомирська          |   2524       0       0       0    25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9       0       0       0      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46       0       0       0      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14       0       0       0     1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683       0       0       0    46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4       0       0       0     1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80       0       0       0      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15       0       0       0     1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2       0       0       0      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63       0       0       0      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82       0       0       0     1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3178       0       0       0    31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25       0       0       0     1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35       0       0       0     3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91       0       0       0      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23       0       0       0      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55       0       0       0      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009       0       0       0    10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66       0       0       0     1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530       0       0       0     53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43       0       0       0     2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9       0       0       0       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6345       0       0       0   163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17|       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4       0       0       0      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791       0       0       0     7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48       0       0       0    12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08       0       0       0     1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29       0       0       0     1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339       0       0       0    23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7       0       0       0      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42       0       0       0      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15       0       0       0     11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4455       0       0       0    44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08       0       0       0     1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85       0       0       0      8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72       0       0       0      7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2       0       0       0      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46       0       0       0      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53       0       0       0     1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3037       0       0       0    30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11       0       0       0     1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22       0       0       0     3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78       0       0       0      7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0       0       0       0      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46       0       0       0      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979       0       0       0     9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55       0       0       0     1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527       0       0       0     5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12       0       0       0     2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0       0       0       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5348       0       0       0   153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18|       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08       0       0       0     1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653       0       0       0    16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626       0       0       0    26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40       0       0       0     2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52       0       0       0     2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863       0       0       0    48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86       0       0       0      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88       0       0       0      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29       0       0       0     2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9138       0       0       0    91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42       0       0       0     2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65       0       0       0     16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87       0       0       0     1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04       0       0       0     1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09       0       0       0     1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35       0       0       0     3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6215       0       0       0    62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36       0       0       0     2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657       0       0       0     6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69       0       0       0     1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53       0       0       0      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01       0       0       0     1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988       0       0       0    198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321       0       0       0     3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1057       0       0       0    10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455       0       0       0     4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6       0       0       0      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31693       0       0       0   316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1 - 4 чол.19|                                 Лист  1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36       0       0       0     1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2975       0       0       0    29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127       0       0       0    51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314       0       0       0     3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79       0       0       0     37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9363       0       0       0    93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11       0       0       0     1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31       0       0       0     1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57       0       0       0     35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6752       0       0       0   167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335       0       0       0     33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08       0       0       0     2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271       0       0       0     27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70       0       0       0     17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38       0       0       0     1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506       0       0       0     50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2509       0       0       0   125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19       0       0       0     3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664       0       0       0     6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211       0       0       0     2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56       0       0       0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7       0       0       0     1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553       0       0       0    35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604       0       0       0     6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1091       0       0       0    109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614       0       0       0     6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0       0       0       0      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57051       0       0       0   570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0|                                 Лист  20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41       0       0       0     1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2809       0       0       0    28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807       0       0       0    48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66       0       0       0     2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31       0       0       0     3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8882       0       0       0    88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40       0       0       0     1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24       0       0       0     1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35       0       0       0     33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6042       0       0       0   160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312       0       0       0     3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07       0       0       0     20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210       0       0       0     21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39       0       0       0     1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18       0       0       0     1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41       0       0       0     4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2011       0       0       0   120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00       0       0       0     3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636       0       0       0     6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94       0       0       0     1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59       0       0       0      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3       0       0       0     1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361       0       0       0    33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592       0       0       0     5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1107       0       0       0    110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563       0       0       0     56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7       0       0       0      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54287       0       0       0   542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21|                                 Лист  2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77       0       0       0     2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5784       0       0       0    578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934       0       0       0    993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580       0       0       0     5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710       0       0       0     7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8245       0       0       0   182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251       0       0       0     2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255       0       0       0     2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92       0       0       0     69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794       0       0       0   327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647       0       0       0     6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415       0       0       0     4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481       0       0       0     48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309       0       0       0     3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56       0       0       0     2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947       0       0       0     9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24520       0       0       0   245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619       0       0       0     61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300       0       0       0    13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405       0       0       0     4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15       0       0       0     1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70       0       0       0     27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914       0       0       0    69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196       0       0       0    11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2198       0       0       0    219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177       0       0       0    11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7       0       0       0      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1338       0       0       0  1113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5 - 9 чол.22|                                 Лист  2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528       0       0       0     5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5042       0       0       0    50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446       0       0       0    74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542       0       0       0    15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542       0       0       0    15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725       0       0       0   137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57       0       0       0     3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454       0       0       0     4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90       0       0       0     69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8225       0       0       0   282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006       0       0       0    100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165       0       0       0    11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ьвівська            |    732       0       0       0     73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57       0       0       0     5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466       0       0       0     4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728       0       0       0    172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16681       0       0       0   166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171       0       0       0    11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764       0       0       0    27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1112       0       0       0    11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57       0       0       0     2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502       0       0       0     50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896       0       0       0    58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066       0       0       0    10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4216       0       0       0    421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260       0       0       0    22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75       0       0       0      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01205       0       0       0  10120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3|                                 Лист  2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90       0       0       0     49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662       0       0       0    466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950       0       0       0    69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445       0       0       0    14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499       0       0       0    14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622       0       0       0   136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46       0       0       0     3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468       0       0       0     46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37       0       0       0     7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7689       0       0       0   276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030       0       0       0    10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049       0       0       0    104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755       0       0       0     75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80       0       0       0     4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495       0       0       0     4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523       0       0       0    15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6039       0       0       0   160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130       0       0       0    113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776       0       0       0    277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982       0       0       0     9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69       0       0       0     2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73       0       0       0     47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895       0       0       0    589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982       0       0       0     98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4022       0       0       0    402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140       0       0       0    21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64       0       0       0      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98012       0       0       0   980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24|                                 Лист  24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1018       0       0       0    101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9704       0       0       0    97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4396       0       0       0   143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987       0       0       0    29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3041       0       0       0    304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7347       0       0       0   273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703       0       0       0     7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922       0       0       0     9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427       0       0       0    142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5914       0       0       0   559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036       0       0       0    20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2214       0       0       0    22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1487       0       0       0    148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1037       0       0       0    10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961       0       0       0     9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251       0       0       0    325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32720       0       0       0   3272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301       0       0       0    230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5540       0       0       0    554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2094       0       0       0    209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26       0       0       0     52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975       0       0       0     9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791       0       0       0   117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2048       0       0       0    20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8238       0       0       0    823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400       0       0       0    44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39       0       0       0     1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99217       0       0       0  1992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 - 14 чол.25|                                 Лист  25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86       0      18      85     38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938       0      16    1893    302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218       0      20    2923    427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298       0      25      80    11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480       0      29     105    13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5581       0      15    6995    85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269       0      14      33     2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521       0      29      49     4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869       0      39     493     33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5876       0     445   10416   2501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857       0      62      96     6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869       0      23      32     81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722       0      27      70     62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30       0      32      62     43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513       0      74       0     4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060       0      27     275    175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7198       0      10    4227   129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124       0      15     196     91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88       0      29     736     82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1151       0      17     117    101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61       0      15      65     28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71       0      68      17     3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7415       0      26    1946    544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081       0      13     382     68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5021       0      80    1937    30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827       0     324     131    23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61       0       6       5      5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2385       0    1498   33366   7752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6|                                 Лист  2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516       0      23     122     3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868       0      14    1916    29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849       0      16    2811    40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219       0      22      81    11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341       0      41      92    12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5593       0      10    6850    87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256       0       5      26     2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504       0      27      46     4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58       0      43     450     2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4449       0     356   10319   237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805       0      47      65     6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917       0      32      47     8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647       0      21      78     5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540       0      32      77     4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497       0      59       0     4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055       0      28     267    17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6619       0       9    4114   124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063       0      17     179     8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19       0      34     754     7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1134       0      30     113     9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99       0      12      56     2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30       0      60      17     3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7093       0      26    1868    51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982       0      17     374     5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4823       0      63    1855    29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579       0     397     127    20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61       0       2       3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08416       0    1443   32707   742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27|                                 Лист  2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1002       0      41     207     7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9806       0      30    3809    59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4067       0      36    5734    829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517       0      47     161    23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821       0      70     197    25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31174       0      25   13845   1730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525       0      19      59     44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1025       0      56      95     8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627       0      82     943     60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70325       0     801   20735   4878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662       0     109     161    139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786       0      55      79    16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1369       0      48     148    117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1070       0      64     139     8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1010       0     133       0     87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4115       0      55     542    351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Рівненська           |  33817       0      19    8341   2545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187       0      32     375    178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107       0      63    1490    15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2285       0      47     230    200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ерсонська           |    660       0      27     121     5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901       0     128      34     73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4508       0      52    3814   1064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2063       0      30     756    127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9844       0     143    3792    590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406       0     721     258    442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22       0       8       8     10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220801       0    2941   66073  15178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 - 19 чол.28|                                 Лист  2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33       0      54     1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3797       0      34    37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253       0      20    62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54       0     111     1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74       0      72     1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757       0      36   127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3       0       4      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206       0     112      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49       0      21     3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180       0     870   303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9       0      31      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уганська            |    104       0      33      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51       0      80      7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22       0      63     1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64       0     164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Полтавська           |    404       0      26     3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5555       0       3   155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88       0      20     3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25       0      52    13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314       0      72     2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20       0      49     1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0       0      64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881       0      72    48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246       0      25    12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539       0     119    34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690       0    1559     1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6       0      24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5784       0    3790   819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29|                                 Лист  29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21       0      67     1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3766       0      38    37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269       0      38    62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57       0     115     1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41       0      53      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207       0      25   131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6       0       8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223       0     123     1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35       0      26     30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418       0     873   315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3       0      34      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11       0      32      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44       0      80      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45       0      92     1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58       0     15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24       0      23     40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5418       0       4   154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50       0      19     3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62       0      33    15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325       0      75     2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10       0      52     1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14       0      52      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129       0      65    50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388       0      37    13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476       0     128    334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448       0    1301     1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4       0      23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7482       0    3574   839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0|                                 Лист  3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54       0     121     3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7563       0      72    74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2522       0      58   124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511       0     226     2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15       0     125     1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5964       0      61   259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9       0      12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429       0     235     1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84       0      47     6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3598       0    1743   618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92       0      65     1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15       0      65     1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295       0     160     13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67       0     155     3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22       0     32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828       0      49     7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30973       0       7   309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738       0      39     6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987       0      85    29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639       0     147     4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430       0     101     3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44       0     116     1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0010       0     137    98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2634       0      62    25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7015       0     247    67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3138       0    2860     2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50       0      47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73266       0    7364  1659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 - 24 чол.31|                                 Лист  3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89       0      37      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3532       0      40    34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540       0      37    55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09       0      73      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23       0      69      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174       0      36   121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6       0       2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35       0      83      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03       0      23     28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120       0     897   302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74       0      33      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50       0      16      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73       0      53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25       0      54      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93       0      9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99       0      23     1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3397       0       8   133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94       0      16     1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288       0      13    12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73       0      56     1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14       0      38      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01       0      41      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495       0      69    44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923       0      17     9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188       0      86    31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144       0    1078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5       0      1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8787       0    3006   757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32|                                 Лист  3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06       0      33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3755       0      26    37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171       0      29    51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66       0      93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08       0      46      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514       0      33   124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7       0       4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40       0      74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50       0      11     3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839       0    1025   308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4       0      38      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3       0      29      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80       0      41      3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41       0      48      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28       0     12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47       0      27     2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2698       0       7   126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27       0      25     2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309       0      10    12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228       0      54     1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35       0      38      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07       0      39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729       0      66    46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936       0      19     91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гівська         |   3244       0     109    313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055       0     997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0       0      20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9617       0    3069   765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3|                                 Лист  3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95       0      70     1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7287       0      66    72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0711       0      66   106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75       0     166     1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31       0     115     1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4688       0      69   246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3       0       6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275       0     157     1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53       0      34     61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2959       0    1922   610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68       0      71      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13       0      45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53       0      94      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66       0     102     1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21       0     22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46       0      50     39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26095       0      15   260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21       0      41     3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597       0      23    25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401       0     110     2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49       0      76     1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08       0      80     1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9224       0     135    90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859       0      36    18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6432       0     195    62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199       0    2075     1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5       0      3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58404       0    6075  1523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5 - 29 чол.34|                                 Лист  34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7       6      35      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013       0      21    39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239      10      26    52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25      11      57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10      23      46      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016      23      35   119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8       1       4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12      28      42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86      38      15     3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141     217     841   300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0      19      51      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5       0      17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55       0      26      2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41      28      39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88      20      6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77      58      23     19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3583       7       4   135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92       9      18     1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353       9       9    13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68       9      33     1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95       7      25      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05       5      28      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018      29      54    49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807      12       7     7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2602      12      47    25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731       0     662      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0       0      10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8627     581    2243   758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35|                                 Лист  3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27       0      29      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348       0      29    43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774       1      33    47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84       2      58     1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00       3      40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815       2      26   117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2       0       8      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26       7      64      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27      11      24     2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3388     134     931   323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4       0      52      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72       0      29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82       0      37      4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35       2      38      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16       2     11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13       2      35     2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2763       2      10   127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40       2      12     2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56       4      13    14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213       4      40     1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03       0      18      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13       0      36      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401       4      45    53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862       1      19     8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2669       0      57    26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670       0     587      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6       0      15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0589     183    2399   7800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6|                                 Лист  3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04       6      64     1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8361       0      50    83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10013      11      59    99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309      13     115     1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10      26      86      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3831      25      61   237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0       1      12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238      35     106      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713      49      39     62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4529     351    1772   624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64      19     103     1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07       0      46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37       0      63      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76      30      77     1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04      22     18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590      60      58     4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26346       9      14   263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32      11      30     3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809      13      22    27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381      13      73     2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98       7      43     1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18       5      64     1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0419      33      99   102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669      13      26    16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5271      12     104    51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401       0    1249     1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6       0      25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59216     764    4642  1538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0 - 34 чол.37|                                 Лист  3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88     214      16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339     333      15    39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032     271      12    47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018     895      53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134    1030      33      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003     598      36   123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70     158       3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347     271      35      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53     370      20     26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176    2243     700   292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749     623      46      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912     877      12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456     385      18      5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77     186      16      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80     225      5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218     954      23     2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2307     302       1   120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012     805      17     1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778     231      20    15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859     713      31     1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11     128       9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48     231      47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708     561      39    51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021     208      17     79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153     602      45    25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548    1076     426      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9      29      10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90036   14519    1755   737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38|                                 Лист  38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52      27      37      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394      32      32    43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241      22      15    42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46      66      67     1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16      75      58      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244      35      37   121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4       8       7      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61      65      44      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83      31      60     29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3760     649     898   322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9      23      48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12      47      18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43      26      40      7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64      24      34     1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14      12     10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363      26      32     30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1439      19      10   114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30      26      14     1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713      19      34    16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267      56      35     1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56      27      19     1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35      22      48      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603      40      60    55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849      16      19     8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2804      31      58    27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771     118     570      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2       3      18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0865    1545    2414   769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39|                                 Лист  39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40     241      53     1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8733     365      47    83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273     293      27    89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1264     961     120     1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1350    1105      91     1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5247     633      73   245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214     166      10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508     336      79      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036     401      80     5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5936    2892    1598   614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888     646      94     1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024     924      30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599     411      58     13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41     210      50     1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94     237     15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581     980      55     5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23746     321      11   234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242     831      31     3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491     250      54    31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1126     769      66     2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67     155      28     1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83     253      95     1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311     601      99   106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870     224      36    16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5957     633     103    522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319    1194     996     1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61      32      28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70901   16064    4169  1506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5 - 39 чол.40|                                 Лист  4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561     434      53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5133     970      31    41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192     444      35    47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247    3103      66      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3538    3389      72      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4400    1659      60   126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411     391       3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962     842      56      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004     678      35     29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5291    5278     864   291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807    1695      54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2510    2448      32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1046     927      64      5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820     666      62      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754     658      9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423    3071      42     3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3036     759       9   122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176    1890      46     2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231     477      32    17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2548    2352      44     1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71     399      34     1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709     608      43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8099    1991      45    60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256     418      29     8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5436    2392      78    296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073    3569     401     1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69      54      10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20303   41562    2396   763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41|                                 Лист  4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17      41      64     1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724      39      56    46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549      26      34    44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86      76     116      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00     100     101      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784      82      73   126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65      11       7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232      62      94      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83      31      38     31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5473     848    1063   335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33      22      45      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27      35      42      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209      36      84      8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52      37      82     1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75      24     15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58      74      63     3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1972       7      22   119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77      50      35     2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816      16      46    17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342      59      78     20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20      26      32     1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43      20      53      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966      45      91    68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839      23      43     7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537      46     129    33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586     674     795     1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2       6      1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8187    2516    3453   822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42|                                 Лист  4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778     475     117     1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9857    1009      87    87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741     470      69    92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533    3179     182     1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3838    3489     173     1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7184    1741     133   253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476     402      10      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Запорізька           |   1194     904     150     1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387     709      73     60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70764    6126    1927   627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940    1717      99     1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Луганська            |   2637    2483      74      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1255     963     148     14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1072     703     144     2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929     682     247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Полтавська           |   3881    3145     105     6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25008     766      31   242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553    1940      81     5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4047     493      78    347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2890    2411     122     3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791     425      66     3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852     628      96     1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5065    2036     136   1289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2095     441      72    15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8973    2438     207    632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659    4243    1196     2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91      60      26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208490   44078    5849  1585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0 - 44 чол.43|                                 Лист  43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816     664      55      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908    1000      17    38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5309     699      29    45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787    3631      95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5114    4939      90      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4118    1997      52   120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567     531      11      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960     845      62      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914     633      22     2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501    5547     834   261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436    2319      44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630    3564      31      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1041     944      51      4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769     604      67      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769     664     10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154    2839      38     2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1968    1001      13   109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762    2480      28     2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160     583      31    15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4058    3872      50     1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92     423      36     1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875     773      39      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7609    2815      59    47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133     609      19     50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5875    2867      49    29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377    4950     349      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90      79       6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23292   51872    2282   691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44|                                 Лист  4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29      37      76     1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395      28      46    43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456      15      37    44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30      55     101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31     136     110      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346     187      61   120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2      10       8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209      59      88      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63      41      22     30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2657    1058    1015   305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07      18      41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17      36      37      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86      33      91      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33      31      96     1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53      20     13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11     104      33     2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0954       6      14   109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30      67      42     2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912      16      37    18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326      81      83     1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14      18      51     1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64      33      57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301      55      92    51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602      21      28     5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433      43     117    32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809     972     745      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7       4      19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1537    3184    3280   750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45|                                 Лист  4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1045     701     131     2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9303    1028      63    82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9765     714      66    89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4017    3686     196     1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5445    5075     200     1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6464    2184     113   241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609     541      19      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1169     904     150     1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277     674      44     559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5158    6605    1849   567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543    2337      85     1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747    3600      68      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1227     977     142     1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1002     635     163     2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922     684     23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565    2943      71     5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22922    1007      27   218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3092    2547      70     4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4072     599      68    340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4384    3953     133     2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806     441      87     2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1039     806      96     1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2910    2870     151    98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735     630      47    10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9308    2910     166    623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7186    5922    1094     1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17      83      25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204829   55056    5562  1442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5 - 49 чол.46|                                 Лист  4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715     607      34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841     926      21    38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128     489      26    36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617    3508      58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4532    4425      69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057    1809      43   1120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434     415       2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912     838      33      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811     519      22     27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138    5278     716   251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217    2138      40      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176    3142      21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823     736      41      4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660     542      58      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766     669      9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2750    2518      30     20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0299     736      11    95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224    1995      11     2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025     475      24    15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3452    3307      38     10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542     407      35     1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795     693      37      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7174    2609      30    45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022     511      20     4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5242    2409      51    278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6265    5825     359      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87      73      11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13704   47599    1938   641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47|                                 Лист  4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74      34      47      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619      29      24    45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604      13      28    35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204      72      78      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51     145      56      5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579     153      55   113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49      21       8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204      80      77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09      55      11     2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1475    1154     855   294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6      16      38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83      35      31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29      33      55      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73      27      70      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40      25     115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Полтавська           |    318      66      32     2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9926      10       6    99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14      60      24     2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653      12      29    161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Харківська           |    286      81      63     1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42      21      38      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57      39      41      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337      66      61    52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нівецька          |    632      29      33     5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201      49      84    306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074    1164     816      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2       3      17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По Україні           |  77151    3492    2792   708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48|                                 Лист  48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889     641      81     1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9460     955      45    84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732     502      54    71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3821    3580     136     10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4783    4570     125      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4636    1962      98   225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483     436      10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1116     918     110      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1120     574      33     5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62613    6432    1571   546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2313    2154      78      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3259    3177      52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952     769      96      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833     569     128     1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Одеська              |    906     694     21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3068    2584      62     4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20225     746      17   194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2538    2055      35     4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3678     487      53    31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3738    3388     101     2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684     428      73     1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952     732      78     1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2511    2675      91    97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654     540      53    10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8443    2458     135    585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8339    6989    1175     1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109      76      28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90855   51091    4730  1350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 - 54 чол.49|                                 Лист  4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445     376      22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036     597       7    34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124     310      14    28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075    2001      44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186    2118      34      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058    1180      49    98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18     309       4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603     538      35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460     294      10     1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7280    4096     735   224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198    1130      40      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612    1591      12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592     566      11      1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350     280      32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527     476      5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293    1142      19     1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7701     461       4    72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214    1045      18     1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64     261      16    12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1928    1853      20      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81     216      19      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574     479      31      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836    1388      31    44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802     349      11     4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589    1305      23    22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843    5399     354      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59      45       7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6548   29805    1653   550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0|                                 Лист  5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07      45      19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025      45      16    39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107      16      24    30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65      82      41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86     140      22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043     131      51   108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36      24       5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45      71      39      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18      39       8     17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8667     964     885   268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78      18      36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8      44      15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77      36      25      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09      24      42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89      23      6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00      52      29     1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8179      14       3    81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27      60       9     1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427       9      17    140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91      94      29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94      18      28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28      29      21      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187      62      34    50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626      25       7     5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2925      44      41    28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503     955     470      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6       2      13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8823    3066    1995   637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51|                                 Лист  5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552     421      41      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8061     642      23    739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231     326      38    58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2240    2083      85      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2372    2258      56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2101    1311     100   206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354     333       9      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748     609      74      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678     333      18     32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5947    5060    1620   492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1276    1148      76      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1680    1635      27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669     602      36      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459     304      74      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616     499     11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1493    1194      48     2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5880     475       7   153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1441    1105      27     3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991     270      33    26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2119    1947      49     1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375     234      47      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702     508      52     1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023    1450      65    95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428     374      18    103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6514    1349      64    510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7346    6354     824     1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75      47      20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55371   32871    3648  1188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5 - 59 чол.52|                                 Лист  52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38     195      17      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3940     274      14    36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Волинська            |   3317     144      21    31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696     632      33      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627     585      22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624     829      33   117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28     123       1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415     376      19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07     145      10     1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5592    3527     679   213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502     441      24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260     244       8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346     329       6      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01     155      22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49     293      5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545     444      21      8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7605     211       3    73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51     324       3     1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324     152       9    11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635     566      26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80     126      16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55     261      20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393     651      22    47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711     180       8     5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2990     505      23    24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336    3935     319      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23      16       3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4090   15663    1438   5698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3|                                 Лист  53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82      29      21      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773      29      10    47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676      16      25    36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34      56      36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71     118      29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4143      83      39   140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3      15       1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89      49      22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58      47       7     20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9453     923     860   276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86      14      35      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52      34       8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56      41       8       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64      14      18      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67      13      5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43      26      26      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8947       6       4    89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14      52       5     1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376      12      11    13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75      85      34      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86      25      16      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72      23      15     1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6100      58      31    60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727      27       5     6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309      37      31    32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258     871     330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0       6       2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5644    2709    1683   712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54|                                 Лист  5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320     224      38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8713     303      24    83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993     160      46    67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830     688      69      7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798     703      51      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6767     912      72   257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51     138       2      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504     425      41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65     192      17     35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5045    4450    1539   490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588     455      59      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312     278      16      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402     370      14      1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65     169      40      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416     306     110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688     470      47     17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6552     217       7   163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665     376       8     2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700     164      20    25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810     651      60      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66     151      32      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527     284      35     2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1493     709      53   107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438     207      13    12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6299     542      54    570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5594    4806     649     1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3      22       5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49734   18372    3121  1282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0 - 64 чол.55|                                 Лист  5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85     146       9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151     213      10    39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600      82      18    35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431     383      21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391     359      17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136     663      31   114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93      84       4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324     290      15      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42      72       9     16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5776    2871     865   220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211     158      24      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24     109       8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217     204       7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168     121      16      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246     208      3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82     188      27      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7982     150       4    78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20     144       6     1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113      55      14    10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479     416      20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92     139      11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85     154      14     1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4980     442      26    45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556      99       2     4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4155     464      20    367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3702    3451     203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32      24       4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2373   11689    1443   592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6|                                 Лист  5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2      24      19      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5241      25      17    51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430      10      23    43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62     104      28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02     159      20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810      66      43   1370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2      13       1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09      59      21      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06      26       5     27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0737     853    1087   287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0      16      35      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63      37      13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39      23       6      1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68      22      16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78      23      5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64      21      29     1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0503      14       6   104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69      42       9     2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185      12      13    11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201      93      24      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71      20      12      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93      32      12     1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981      98      46    58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640      15       4     6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5004      50      31    492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175     738     386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9       3       5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80824    2598    1966   762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57|                                 Лист  57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257     170      28      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9392     238      27    91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8030      92      41    78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593     487      49      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593     518      37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5946     729      74   251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15      97       5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433     349      36      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48      98      14     43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56513    3724    1952   508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301     174      59      6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187     146      21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256     227      13      1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236     143      32      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324     231      9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446     209      56     1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8485     164      10   1831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589     186      15     3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298      67      27    22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680     509      44     1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263     159      23      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478     186      26     2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10961     540      72   103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196     114       6    10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9159     514      51    859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4877    4189     589      9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41      27       9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53197   14287    3409  13550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5 - 69 чол.58|                                 Лист  5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78      60       5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3475      75       5    33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432      56       9    33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22      92      15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84     150      19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1266     277      22   109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93      90       1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09      90       9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24      57       2     16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6832    1186     619   150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9      28      11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5      32       8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01      94       2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50      30       6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90      72      1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52      69      19      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7616      76       1    75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64      36       2     1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944      49       5     8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32     101       8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69      41       4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67      70       7      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842     120      16    37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510      84       4     4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222     136      13    307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911    1764     126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8       7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54897    4942     957   4899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59|                                 Лист  5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8      11      12      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623      12      11    46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554       1      16    45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76      31      22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81      33      21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4909      28      26   148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8       4       1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52      20      16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06      10       9     28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4038     407    1009   226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67       6      28      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36       8      12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26      14       4       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44       8       9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8       4      2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19       5      26      8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0817       2       2   108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22      10       3     2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073       7       3    10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17      44      13      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45       5       9      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62      15       8     1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302      29      28    52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680      13       3     66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4391      30      28    433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561     309     231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6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72392    1072    1575   6974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0|                                 Лист  6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126      71      17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8098      87      16    79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7986      57      25    79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98     123      37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265     183      40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6175     305      48   258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101      94       2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161     110      25      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530      67      11     4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40870    1593    1628   376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126      34      39      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81      40      20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127     108       6      1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94      38      15      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118      76      4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71      74      45     1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8433      78       3   183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386      46       5     3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2017      56       8    19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249     145      21      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114      46      13      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329      85      15     22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9144     149      44    89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1190      97       7    10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7613     166      41    740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2472    2073     357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5      13       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27289    6014    2532  1187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0 - 74 чол.61|                                 Лист  6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4      16       6      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2895      36      10    284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648       8      13    26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52      33       7      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81      56      12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8852     142      17    86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5      13       1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40      25       7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41      16       3     1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2193     408     428   1135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7      17      10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2      10       6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25      20       3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7      17       5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50      35      1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88      19      16      5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5046      22       1    50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42      21       0     1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636       5       7     6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86      47       4      3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1      14       2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14      29       9      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656      75      18    356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293      16       2     2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2959      80      15    286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820     746      66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4       2       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41007    1928     685   3839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62|                                 Лист  62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54       3      24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318       5      21    42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3993       1      27    396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57       8      23      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68      21      17      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3178       9      32   1313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10       1       4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44       4      21      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71      14       5     2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1346     130     956   202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1       1      18      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6       3      10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12       0       8       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44       1      15      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9       3      2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35       1      28     1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8306       1       1    83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73       4      11     2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914       2       9     9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03      11      20      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6       1       7      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55       3      15     137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Черкаська            |   5564      10      33    55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601       4       2     5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5171       6      41    512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87      97      84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7       2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4953     346    1463   631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3|                                 Лист  6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88      19      30      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7213      41      31    71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6641       9      40    65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109      41      30      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149      77      29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22030     151      49   218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25      14       5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84      29      28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412      30       8     37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33539     538    1384   316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98      18      28      5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48      13      16      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37      20      11       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81      18      20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79      38      4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223      20      44     1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13352      23       2   133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415      25      11     37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550       7      16    15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189      58      24     10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67      15       9      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269      32      24     2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9220      85      51    908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894      20       4     87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8130      86      56    79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1007     843     150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1       4       7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105960    2274    2148  1015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5 - 79 чол.64|                                 Лист  6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2       1       7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706       4       6    169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634       1       2    163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12       2       6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 9       3       4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453      14       5    44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3       1       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26       8       6      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64       1       1      6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7872      65     277    75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0       0       0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9       1       1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 7       1       4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0       0       5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12       7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33       1       4      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2806       1       0    280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59       3       0      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509       1       1     50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19       6       1      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0       1       1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43       4       6      3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2163       7      13    214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60       1       1     1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1655       6      11    163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176     145      30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3       0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3475     285     400   227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65|                                 Лист  6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31       0      14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3167       0      12    31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2426       0      13    24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33       2      19      1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31       2      14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7634       3      27    760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2       0       1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25       1       9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251       1       4     246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6824      28     636   161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47       0      13      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19       1       9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 8       0       5       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25       0      10      1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21       2      19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04       0      29      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4878       0       1    487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02       3       8     19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645       1       3     64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59       7       5      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21       0       5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21       0       7     1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281       5      34    32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300       0       3     2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3942       1      48    389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84      28      53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9       0       9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44190      85    1010   430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6|                                 Лист  6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43       1      21      2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4873       4      18    48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4060       1      15    40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45       4      25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40       5      18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12087      17      32   120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5       1       1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51       9      15      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315       2       5     30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24696      93     913   2369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57       0      13      4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28       2      10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15       1       9       5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35       0      15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33       9      2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137       1      33     1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7684       1       1    76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261       6       8     2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1154       2       4    114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78      13       6      5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31       1       6      2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164       4      13     14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5444      12      47    53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460       1       4     4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5597       7      59    553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260     173      83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12       0      1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67665     370    1410   6588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0 - 84 чол.67|                                 Лист  6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4       0       3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094       2       0    10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575       0       0     5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4       0       2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 6       0       0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923       0       3    29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1       1       0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 3       0       2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41       0       0      4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3880       8     112    376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 5       1       1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1       0       0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 2       0       1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2       0       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1       1       0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 9       0       2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1107       0       1    110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23       0       1      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230       0       0     2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11       2       0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6       0       1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0       1       2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156       1       1    115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 99       0       2      9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540       2       4     534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35      17      18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1778      36     156   1158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68|                                 Лист  6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4       1       8       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976       0       1    19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891       0       4     8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9       0       5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3       0       5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867       1       8    48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 3       0       2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03       0       1     10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8961      10     324    862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7       0       7      1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4       0       2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 4       1       2       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8       0       2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5       0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7       0       2      2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2166       0       5    21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10       0       2     10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384       0       1     38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21       0       4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6       0       2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39       0       5      3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2331       0      13    231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73       0       1     1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1798       1       9    17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38       2      3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2       0       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3970      16     458   2349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69|                                 Лист  6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18       1      11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3070       2       1    30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466       0       4    146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13       0       7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9       0       5      1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7790       1      11    777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1       1       0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 6       0       4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44       0       1     143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12841      18     436   123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22       1       8      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5       0       2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 6       1       3       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10       0       2       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6       1       5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36       0       4      3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3273       0       6    326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133       0       3     13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614       0       1     61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32       2       4      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12       0       3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59       1       7      5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3487       1      14    347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272       0       3     26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2338       3      13    232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73      19      5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2       0       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35748      52     614   3508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5р.і старші чол.70|                                 Лист  7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1       0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 642       1       1     64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455       0       0     4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2       0       1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 1       0       0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1630       0       2    162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 1       0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20       0       0      2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2267       3      64    220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 5       0       2       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 -       -       -       -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1       0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 7       0       1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 903       0       0     9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18       0       1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 82       0       1      8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 2       0       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18       0       2      1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 531       0       5     5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 58       0       0      5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 456       0       4     452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12       6       6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1       0       1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 7113      10      94    700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жін.71|                                 Лист  7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7       0       3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357       0       2    135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 822       0       3     81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5       0       4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5       0       9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2541       0       3    2538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12       1       9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 92       0       1      9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6108       0     216    58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4       0       8       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6       0       4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 2       0       2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7       0       3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4       0       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0       0       3      1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1939       0       0    193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79       0       3      7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175       0       0     17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22       0       2      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2       0       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29       0       3      2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328       0       8    132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03       0       0     10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1803       0      15    1788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29       0      28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2       0       2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16523       1     335   1618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1000                  З В І Т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про статево-вікову чисельність контингентів,                     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які потерпіли внаслідок аварії на Чорнобильській АЕС.            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Статево-вікова чисельність контингентів,які потерпіли внаслідок аварії на ЧАЕС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О.С.72|                                 Лист  7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Чисельність потерпілого контингенту | </w:t>
      </w:r>
      <w:bookmarkStart w:id="0" w:name="_GoBack"/>
      <w:bookmarkEnd w:id="0"/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Вік   |  Стать    |Всього |в тому числі по групах первин-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   ного обліку:        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|           |       |   1   |   2   |   3   |   4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Область        |   1   |   2   |   3   |   4   |   5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|      8       0       4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|   1999       1       3    1995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|   1277       0       3    127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|      7       0       5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|     16       0       9       7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|   4171       0       5    416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|      -       -       -       -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|     13       1      1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|    112       0       1     111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|   8375       3     280    809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|     19       0      10       9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|      6       0       4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|      2       0       2       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|      8       0       4       4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|      4       0       4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|     27       0       4      2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|   2842       0       0    28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|     97       0       4      93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|    257       0       1     25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|     24       0       2      2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|      2       0       0       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|     47       0       5      42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|   1859       0      13    184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|    161       0       0     16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|   2259       0      19    2240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|     41       6      34       1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|      3       0       3       0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|  23636      11     429   23196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родилось від потерпілих батьків:живими        1|                                             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  23        4        4       1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1123        8        2     111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2068       11        6     205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  11        4        3        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  41       37        3        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3852     3852       30        6     381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 24       20        1        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  14       12        1        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 142        8        4      13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13054     6186       33      163     599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  45       32        5        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16316       28       17        5        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  36       19        8        9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  20       10        4        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   4        3        1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  47       18        1       2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5864        4        0     586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  83       27        5       5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 376        6        0      37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  47       15        1       3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   3        1        1        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 28        1        2       2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1394       12       10     137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 210       19        0      19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8865      673       44        4      625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  16       16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  5        0        5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42087    22363      411      245    2170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мертвими      2|                     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   4        0        0        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   8        0        0        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23       23        0        0       2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77       39        0        1       3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79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  27        0        0       2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   3        0        0        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48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227      104        0        1      10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мерло дітей,які народились від батьків-до 1 р.3|                     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  10        0        0       1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  23        0        0       2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38       38        0        0       3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176       80        1        0       7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   1        0        0        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124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  70        0        0       7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   3        0        0        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  19        0        0       1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   6        1        0        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117        8        1        0        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455      258        3        0      25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.ч.:                               0-6 діб 4|                     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   3        0        0        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   6        0        0        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12       12        0        0       1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67       29        0        0       2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64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   10        0        0       1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   2        0        0        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   5        0        0        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   4        1        0        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37        3        0        0        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180       74        1        0       7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нтинг.на кінець звітн.року:дорослі та підл.   5|                     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439535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1605051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220920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1169920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5423706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від 0 до 85 років і старші    6|                                               Лист   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2798      252      496     1038     10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72365      244      355    60812    109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76614      121      365    59304    168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5149      554      828      935     28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5399      932      642      773     30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285409   208526      780      549   174145    330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1151      107       68      252      7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2875      478      730      639     10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6152      306      275     4167     14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978830   478322     7158    12989   387672    705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3417      134      523      701     20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1429801     3141      280      323      435     21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2825      243      509      544     15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2881      190      607     1024     10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2418      151     1213        0     10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7486      377      445     2919     37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188428       81      104   144843    434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6169      376      238     3246     23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23534      110      293    18985     41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5186      615      589     1815     21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2168      161      339     1109      5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2981      216      472     1321      9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90558      472      733    74229    151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12610      174      240     9935     22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696579    60677      338      989    51298     80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19536     5928     7826     1018     47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368       35      169       16      1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3390619  1293734    20813    32909  1003175   2368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 т.ч.: дівчата до 14 років                   7|                     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1157        0       23      122     10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12884        0       14     1916    109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19651        0       16     2811    168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2935        0       22       81     283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3185        0       41       92     30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51796    39912        0       10     6850    3305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755        0        5       26      7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1101        0       27       46     10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1897        0       43      450     140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160927    81178        0      356    10319    705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2171        0       47       65     20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222850     2182        0       32       47     210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1628        0       21       78     15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1169        0       32       77     10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1113        0       59        0     105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4040        0       28      267     374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47523        0        9     4114    434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2505        0       17      179     230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4934        0       34      754     414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2310        0       30      113     21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 627        0       12       56      55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1049        0       60       17      97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17018        0       26     1868    1512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2652        0       17      374     226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105042     9970        0       63     1855     805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5288        0      397      127     476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153        0        2        3      14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540615   270987        0     1443    32707   23683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        10-14 років                   8|                     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 516        0       23      122      37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 4868        0       14     1916     29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 6849        0       16     2811     40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1219        0       22       81     111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1341        0       41       92     120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20230    15593        0       10     6850     873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256        0        5       26      22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 504        0       27       46      4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 758        0       43      450      26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69260    34449        0      356    10319    2377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 805        0       47       65      69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100626      917        0       32       47      8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 647        0       21       78      548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 540        0       32       77      4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 497        0       59        0      4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2055        0       28      267     176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16619        0        9     4114    1249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1063        0       17      179      867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 1519        0       34      754      7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1134        0       30      113      9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 299        0       12       56      23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430        0       60       17      35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 7093        0       26     1868     519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 982        0       17      374      59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45323     4823        0       63     1855     2905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2579        0      397      127     2055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 61        0        2        3 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235439   108416        0     1443    32707    7426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15-49 років                   9|                                               Лист   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1226      139      353      73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30001      128      251    2962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33064       77      214    3277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 1573      271      628      67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 1447      459      464      52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118661    86489      459      310    8572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 295       50       50      19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1295      273      564      45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2450      169      192     2089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465366   231010     3843     6660   22050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 796       79      296      42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689990      685      153      218      31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 973      128      428      41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1343      121      460      76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 984       83      901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 2534      272      245     201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85170       44       73    8505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 2068      205      171     169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11421       67      202    11152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 1987      281      428     127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1180       92      248      84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 933      114      326      49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38466      210      480    3777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6108       90      198     582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299475    22364      169      682    21513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 9413     2928     5811      67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153       16      128        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1573492   575428    10920    20981   54352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працездатного віку           10|                     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126383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491411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736734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331176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1685704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жінки   пенсійного віку              11|                                               Лист  1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9413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298496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448539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242794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1083959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оловіки 18 - 59 років               12|                                               Лист  1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0     3275     2496      284      49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0    36198     4100      192    3190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0    38936     2367      204    3636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0    14806    13781      567      45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0    17499    16509      506      48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139887   107502     8095      367    9904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0     2085     1928       34      12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0     4652     3738      477      43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0     2915     2677      158       8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500954   252507    26186     6686   21963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0     9168     8365      354      44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737608    12256    11866      171      219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0     4547     3887      341      319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0     3418     2461      351      60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0     3712     3005      707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0    12972    11026      232     1714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0    95729     3477       56    9219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0    10390     8548      162     168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0    14100     2188      197    1171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0    13928    12672      331      92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0     2697     1706      238      75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0     3905     3050      307      548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0    50926    10044      381    40501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0     8197     2287      134     5776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341365    33467    10092      458    22917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0    29989    24754     4568      667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0      399      296       78       25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1719814   790175   201601    18541   570033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оловіки працездатного віку          13|                     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139887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490326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777999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334907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1743119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чоловіки пенсійного віку             14|                                               Лист  1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53706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171022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203903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170022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598653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іти    0-14 років включно           15|                                               Лист  1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104736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329674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456438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211884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1102732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хлопчики                             16|                     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5294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168747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233588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106842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562117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іти    0-6 років                    17|                     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41848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118077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153187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75180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388292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хлопчики                             18|                     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21314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6060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78596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38209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198719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іти    7-14 років                   19|                                               Лист  1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62888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211597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303251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136704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714440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2000                          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 xml:space="preserve">"Демографічні дані"                                  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 них: хлопчики                             20|                                               Лист  2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N  |В цілому|     В тому числі потерпілому контингенту   |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рядка|   по   |   внаслідок аварії на Чорнобильській АЕС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району |---------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Всього |в тому числ.по групах первин.обліку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-----------------------------------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|     |        |        |    1   |    2   |   3    |   4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1    |   2    |   3    |   4    |   5    |   6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31626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108147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154992        0        0        0        0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68633        0        0        0        0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-        -        -        -        -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363398        0        0        0        0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сі хвороби                          A00-T98  1.0|                          Лист   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6633         73         3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73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25226        302        169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24414        204        113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56346        580        32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 т.ч.деякі інфекц.та паразитарні хв.A00-B99  2.0|                          Лист   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41          5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310         21         1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228          4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580         30         18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воутворення                        C00-D48  3.0|                          Лист   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728          3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16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3390         16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2928         13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7062         32          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 них: злоякісні новоутворення-всьогоC00-C97  3.1|                          Лист   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726          3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16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3381         15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2876         13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6999         31          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крові,кровотворних органів   D50-D89  4.0|                          Лист   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3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12          3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13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28          4          2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.ендокр.с.,розл.харч.,поруш.обм.реч.E00-E90 5.0|                          Лист   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42          3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1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46          2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124          2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213          8          6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злади психіки  та поведінки        F00-F99  6.0|                          Лист   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24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2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5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86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117          0  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нервово</w:t>
      </w:r>
      <w:r>
        <w:rPr>
          <w:rFonts w:cs="Courier New" w:ascii="Courier New" w:hAnsi="Courier New"/>
          <w:sz w:val="20"/>
          <w:szCs w:val="20"/>
          <w:lang w:val="uk-UA"/>
        </w:rPr>
        <w:t>ї</w:t>
      </w:r>
      <w:r>
        <w:rPr>
          <w:rFonts w:cs="Courier New" w:ascii="Courier New" w:hAnsi="Courier New"/>
          <w:sz w:val="20"/>
          <w:szCs w:val="20"/>
        </w:rPr>
        <w:t xml:space="preserve"> системи             G00-G99  7.0|                          Лист   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18          5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70         14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98         11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186         30          8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.ока та його придаткового апаратуH00-H59  8.0|                          Лист   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 0  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.вуха та соскоподібного відросткуH60-H95  9.0|                          Лист  1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2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3          0  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системи кровообігу           I00-I99 10.0|                          Лист  1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4447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3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17795          5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15758          7          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38031         13          8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органів дихання              J00-J99 11.0|                          Лист  12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408          3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4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594         29         2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1237         15         1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2243         47         35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органів травлення            K00-K93 12.0|                          Лист  13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127          2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2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640          5          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417          3          2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1186         10          5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шкіри та підшкірно</w:t>
      </w:r>
      <w:r>
        <w:rPr>
          <w:rFonts w:cs="Courier New" w:ascii="Courier New" w:hAnsi="Courier New"/>
          <w:sz w:val="20"/>
          <w:szCs w:val="20"/>
          <w:lang w:val="uk-UA"/>
        </w:rPr>
        <w:t>ї</w:t>
      </w:r>
      <w:r>
        <w:rPr>
          <w:rFonts w:cs="Courier New" w:ascii="Courier New" w:hAnsi="Courier New"/>
          <w:sz w:val="20"/>
          <w:szCs w:val="20"/>
        </w:rPr>
        <w:t xml:space="preserve"> клітков. L00-L99 13.0|                          Лист  14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4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9          1          1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14          1          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кістково-м'язовоЇ системи та сполуч.т14.0|                          Лист  15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14          2          2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8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28          1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50          4          2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вороби сечостатевоЇ системи         N00-N99 15.0|                          Лист  16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44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1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116          1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138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299          1  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кладн.вагітн.,пологів та післяполог.періоду16.0|                          Лист  17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2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1          0          0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3          0          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кремі стани,які виникають у перинатальн.пер.17.0|                          Лист  18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0         10         1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 0         57   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 0         29         29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 0         96         95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роджені аномалі</w:t>
      </w:r>
      <w:r>
        <w:rPr>
          <w:rFonts w:cs="Courier New" w:ascii="Courier New" w:hAnsi="Courier New"/>
          <w:sz w:val="20"/>
          <w:szCs w:val="20"/>
          <w:lang w:val="uk-UA"/>
        </w:rPr>
        <w:t>ї</w:t>
      </w:r>
      <w:r>
        <w:rPr>
          <w:rFonts w:cs="Courier New" w:ascii="Courier New" w:hAnsi="Courier New"/>
          <w:sz w:val="20"/>
          <w:szCs w:val="20"/>
        </w:rPr>
        <w:t xml:space="preserve">                    Q00-Q99 18.0|                          Лист  1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  3         16          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 19         71         56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  30         59         36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  52        146        100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мптоми,ознаки та відх.від норми,що виявлені19.0|                          Лист  20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195          6          4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 2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 208          3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1101          7          7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1506         16         11 </w:t>
      </w:r>
      <w:r>
        <w:br w:type="page"/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Форма 60 табл.3000 F60300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Звітний рік         1999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Розріз               0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равми,отруєння та деякі інші насл.ді</w:t>
      </w:r>
      <w:r>
        <w:rPr>
          <w:rFonts w:cs="Courier New" w:ascii="Courier New" w:hAnsi="Courier New"/>
          <w:sz w:val="20"/>
          <w:szCs w:val="20"/>
          <w:lang w:val="uk-UA"/>
        </w:rPr>
        <w:t>ї</w:t>
      </w:r>
      <w:r>
        <w:rPr>
          <w:rFonts w:cs="Courier New" w:ascii="Courier New" w:hAnsi="Courier New"/>
          <w:sz w:val="20"/>
          <w:szCs w:val="20"/>
        </w:rPr>
        <w:t xml:space="preserve"> зовн.п20.0|                          Лист  21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Н А Й М Е Н У В А Н Н Я                    |Дорослі та|Діти до 14| в т.ч.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|підлітки  |років вкл.|до 1 року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Область                       |    1     |    2     |    3     |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------------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Автономна pеспубліка Крим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інниц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оли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ніпропетровська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онецька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Житомирська                                        |       535         17          3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карпат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орізька                                         |        13          0          0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Івано-Франківська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Київська                                           |      2009         74         11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іровоградська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уган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Львівська                                          |         -          -          -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иколаївська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де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лта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Рівне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умська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ернопільська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арків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ерсонська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Хмельни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каська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вецька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Чернігівська                                       |      2216         51         14 </w:t>
      </w:r>
    </w:p>
    <w:p>
      <w:pPr>
        <w:pStyle w:val="Style15"/>
        <w:rPr/>
      </w:pPr>
      <w:r>
        <w:rPr>
          <w:rFonts w:cs="Courier New" w:ascii="Courier New" w:hAnsi="Courier New"/>
          <w:sz w:val="20"/>
          <w:szCs w:val="20"/>
        </w:rPr>
        <w:t xml:space="preserve">м.Київ       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.Севастополь                                      |         -          -          -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 Україні                                         |      4773        142         28 </w:t>
      </w:r>
    </w:p>
    <w:p>
      <w:pPr>
        <w:pStyle w:val="Style15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22:00Z</dcterms:created>
  <dc:creator>Sofiya</dc:creator>
  <dc:description/>
  <cp:keywords/>
  <dc:language>en-US</dc:language>
  <cp:lastModifiedBy>Igor</cp:lastModifiedBy>
  <dcterms:modified xsi:type="dcterms:W3CDTF">2018-09-03T13:22:00Z</dcterms:modified>
  <cp:revision>2</cp:revision>
  <dc:subject/>
  <dc:title>Форма 60 табл</dc:title>
</cp:coreProperties>
</file>