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>
          <w:sz w:val="19"/>
          <w:szCs w:val="19"/>
        </w:rPr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их сифілісом-всі форми   A50-A53  1|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>
          <w:sz w:val="19"/>
          <w:szCs w:val="19"/>
        </w:rPr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року    |---------------------|на обліку |   всього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14289       2491       1861         38       2475      1434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5325       1503       1229         12       1751       50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2717        968        657          4       1143       254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20315       6778       4980         32       5950      2117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26851       7573       5478         64       9644      248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3916       1330        992         19       1632       363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2681        972        724         30       1254       242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10473       3298       2394         18       3870       991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2964        915        665          0       1058       28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8793       1738       1231         10        719       98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4117       1138        975         10       1423       384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11629       3853       2631          7       4046      1144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6377       1406       1022         31       1403       64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8924       2552       1895         40       2648       88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9851       3490       2691         51       3426       99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5517       2280       1505         21       2004       58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2604        924        577          4        872       26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3343       1194        969         24       1352       320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1836        610        420          0        599       184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5823       1797       1382          3       1958       566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6836       2404       1842         10       2603       66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3552       1124        777         31       1517       3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4156       1459       1091          9       1501       412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4217       1068        559         21       1485       382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2877        956        692         23        995       286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7344       2242       1078          5       2896       66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2231        647        473          0        622       22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189558      56710      40790        517      60846     185939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>
          <w:sz w:val="19"/>
          <w:szCs w:val="19"/>
        </w:rPr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роджений сифіліс   A50      2|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>
          <w:sz w:val="19"/>
          <w:szCs w:val="19"/>
        </w:rPr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року    |---------------------|на обліку |   всього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профог.і д|  закладу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5          0          0          0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          0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10          6          6          0          1         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4          0          0          0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         10         10          0          2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4          2          2          0          0          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6          6          6          0          1   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32         12          9          0          2         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2          2          2          0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17          9          9          0          5         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          8          8          0          1          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5          1          1          0          0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  4          4          0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4          1          1          0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4          1          0          0          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          1          1          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0          1          1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  3          3          0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2          2          2          0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51          6          6          0          0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5          1          1          0          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56         76         72          0         16        216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>
          <w:sz w:val="19"/>
          <w:szCs w:val="19"/>
        </w:rPr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ранній сифіліс      A51      3|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>
          <w:sz w:val="19"/>
          <w:szCs w:val="19"/>
        </w:rPr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року    |---------------------|на обліку |   всього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профог.і д|  закладу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0       2491       1861         38       2475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1502       1228         12          0        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 961        650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6749       4951         3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 7552       545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1291        956         1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972        724         3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3285       2381         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915        66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1692       1188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Кіровоградська                           |         0       1134        971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 3840       2619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1398       1014         3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2552       1895         4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3470       2673         5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0       2268       1493         2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920        573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1194        969         2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606        41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1786       1371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0       2399       1838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1073        727         3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0       1457       108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1064        556         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 950        686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2224       1060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 642        46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 0      56387      40479        451       2475        204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>
          <w:sz w:val="19"/>
          <w:szCs w:val="19"/>
        </w:rPr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пізній сифіліс      A52      4|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>
          <w:sz w:val="19"/>
          <w:szCs w:val="19"/>
        </w:rPr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року    |---------------------|на обліку |   всього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профог.і д|  закладу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6          0          0          0          0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          1          1          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2          1          1          0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5         19         19          1          6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    4          4         14         1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          4          4          0          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7          5          5          0          0  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          0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241         33         33          0         18        25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  2          2          0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8          3          2          0          0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8          5          5          0          2  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8         12         10          0          8         1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4         10         10          1          0         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  3          3          0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22         11         11          0          4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  4          4          0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          8          8          0          1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0          1          1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  1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   1          1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29          8          8          0          0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1          0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355        136        132         16         54        453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>
          <w:sz w:val="19"/>
          <w:szCs w:val="19"/>
        </w:rPr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та неуточ.форми сифілісуA53      5|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>
          <w:sz w:val="19"/>
          <w:szCs w:val="19"/>
        </w:rPr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року    |---------------------|на обліку |   всього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профог.і д|  закладу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          0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         10         10          0          0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9          7          7         50         53         1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 1         33         30          0          0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3          2          2          0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          0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72          1          1          0          3        17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5          1          1          0          0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  3          3          0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2          1          1          0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18         42         41          0          2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   3          3          0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          4          4          0          0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   4          4          0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215        111        107         50         58        318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>
          <w:sz w:val="19"/>
          <w:szCs w:val="19"/>
        </w:rPr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нококова інфекція   Ч      A54      6|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>
          <w:sz w:val="19"/>
          <w:szCs w:val="19"/>
        </w:rPr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року    |---------------------|на обліку |   всього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профог.і д|  закладу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97        728        349          0        713        2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39        267        117          0        280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28        297         44          0        298         2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645       2047        673          0       1981        7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342       1353        303          0       1259        436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76        298         89          0        287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89        355        160          1        352         9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95        693        136          0        716        17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16        384        106          0        411         8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62        376        139          0        384         5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71        369        296          0        365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250       1098        242          0       1137        2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08        496        176          0        528         7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131        528        118          1        511   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136        687        336          1        696 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192        919        166          0        857        25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72        458         43          0        445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240        877        299          0        889        22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50        454         52          0        426        17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24       1011        433          0        970        2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32        490         87          0        481 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10        976        191          0       1009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210        502        126          0        533        17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24        383         75          0        309        19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78        212         10          0        210         8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123        783        196          0        744        16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161        190         17          0        203        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4301      17231       4979          3      16994       4541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>
          <w:sz w:val="19"/>
          <w:szCs w:val="19"/>
        </w:rPr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Ж      A54      7|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>
          <w:sz w:val="19"/>
          <w:szCs w:val="19"/>
        </w:rPr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року    |---------------------|на обліку |   всього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профог.і д|  закладу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239        509        394          0        562        18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20        156        144          0        153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13        109         50          0        111         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485       1236        985          0       1123        5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607        782        636          0        683        7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40        115         99          0        129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54        255        202          2        241         7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67        300        214          0        301         6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71        200        162          0        206         6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54        339        289          0        340         5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34        128         76          0        124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29        513        413          0        520        1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39        250        195          0        241         4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83        348        260          0        343         8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117        365        178          1        405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106        337        232          0        328        1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20        136        100          0        131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68        766        648          1        746        18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48        173        121          0        154         6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136        440        319          0        453   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49        265        201          0        350         6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85        373        277          0        399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44        190        163          0        181         5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87        216         46          0        235         6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30         76         58          0         67         3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39        223        126          0        217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30         77         35          0         79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2994       8877       6623          4       8822       3053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>
          <w:sz w:val="19"/>
          <w:szCs w:val="19"/>
        </w:rPr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 хронічна     Ч      A54      8|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>
          <w:sz w:val="19"/>
          <w:szCs w:val="19"/>
        </w:rPr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року    |---------------------|на обліку |   всього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профог.і д|  закладу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93        188        121          0        224         5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7         37         30          0         38          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0         14          8          0         11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38        787        279          0        492        3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79        174         71          0        203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2         20          8          0         16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 98         71          0         74         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34         79         21          0         98         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21         54         30          0         57         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23        133         26          0        129         2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21         38         21          0         48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44        120         63          0        139         2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17         56         38          0         66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 99         21          0         84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 107         65          0         92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25         71         39          0         63         3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 24          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89        315        181          0        319         8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 97         26          0         54         4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 82         60          0         68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 77         34          0         53         2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45        362        120          0        371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2         25         16          0         22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118         43          0         71         4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6          7          1          0         12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 54          8          0         48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51         42         12          0         62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597       3278       1420          0       2914        937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>
          <w:sz w:val="19"/>
          <w:szCs w:val="19"/>
        </w:rPr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Ж      A54      9|                      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>
          <w:sz w:val="19"/>
          <w:szCs w:val="19"/>
        </w:rPr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року    |---------------------|на обліку |   всього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профог.і д|  закладу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34        431        356          0        435        13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11         86         83          0         80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1         30         18          0         28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63        790        641          0        484        3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213        535        478          0        442        3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13         28         22          0         37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124        119          0         92         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39        185         78          0        185         3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28        102         94          0         89         4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38        213        171          0        221         3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22         70         48          0         65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72        294        249          0        289         7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12         77         65          0         68         2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124         94          0         93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 158         94          0        138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30        116        105          0        105         4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 25         1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30        595        519          0        578        14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 75         57          0         47         2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173        170          0        138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159        127          0        117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50        296        231          0        304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11         92         83          0         74         2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159          2          0        139 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11         27         21          0         22         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 96         64          0         80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18         59         31          0         68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896       5119       4033          0       4418       1572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>
          <w:sz w:val="19"/>
          <w:szCs w:val="19"/>
        </w:rPr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ламідійна лімфогр.та інші хвA55-A56ч10|                                                           Лист  1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>
          <w:sz w:val="19"/>
          <w:szCs w:val="19"/>
        </w:rPr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року    |---------------------|на обліку |   всього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профог.і д|  закладу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16        546        320          0        452        1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48         28          0         4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  89         51          0         81 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6       2625        443          0       2308        3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101        803        439          0        488        4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 75         17          0         7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203          5          0        193 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37        176         79          0        189         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15        133         25          0        102         4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 329          5          0        329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 38         34          0         3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79        954        259          0        871        16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344         53          0        290         5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516         98          0        331        1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 410        328          0        374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15         77         20          0         62         3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182        113          0        153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  24         14          0         24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289        158          0        277   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45        381        313          0        341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320         75          0        296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235         32          0        23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19         32         14          0         40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 11          0          0          7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   1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1185        194          0       1013        1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81        563          6          0        540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424      10589       3123          0       9146       1867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>
          <w:sz w:val="19"/>
          <w:szCs w:val="19"/>
        </w:rPr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>A55-A56ж11|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>
          <w:sz w:val="19"/>
          <w:szCs w:val="19"/>
        </w:rPr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року    |---------------------|на обліку |   всього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профог.і д|  закладу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5        561        388          0        475         9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93         66          0         85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226       1064        826          0       1106        18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82       2047        847          0       2002 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243        962        602          0        913        2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112         42          0        101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264          7          0        252   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98        506        220          0        487        1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8         55          3          0         41         2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 493         56          0        493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 14          9          0         1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11        950        301          0        813        14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502        121          0        402        1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258        118          0        166 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 338        271          0        317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6        140         27          0        129         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105         65          0         84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  14          8          0         14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105         59          0         96          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77        487        419          0        457        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2080        597          0       1845        2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 93         33          0         9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23         71         49          0         84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  5          0          0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   2          0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2746        754          0       2489        2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144       1052        545          0        556        6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923      15119       6433          0      13518       2524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>
          <w:sz w:val="19"/>
          <w:szCs w:val="19"/>
        </w:rPr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ихомоніаз           Ч      A59     12|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>
          <w:sz w:val="19"/>
          <w:szCs w:val="19"/>
        </w:rPr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року    |---------------------|на обліку |   всього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профог.і д|  закладу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38       1846       1017          0       1678        30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44        741        369          0        688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10        144         94          0        144   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82       3503        828          0       3413        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47        736        684          0        651 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30       1356        832          0       1340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38        765        416          0        623        18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01        958        239          0       1027         3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91        441        214          0        488         4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 326        141          0        326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17        772        701          0        768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43       1448        630          0       1435        15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206       1489        691          0       1512        18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41        807        184          0        783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189       1234        481          0       1236 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89        760        508          0        773         7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18        660        457          0        649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42        689        187          0        655         7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6        184         51          0        180   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120        780        419          0        804 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6        695        265          0        691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55       1003        288          0       1000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11        557        211          0        571         9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13        263        140          0        255 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15        154         71          0        161 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41        663        344          0        646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70        279          9          0        300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1863      23253      10471          0      22797       2319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>
          <w:sz w:val="19"/>
          <w:szCs w:val="19"/>
        </w:rPr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Ж      A59     13|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>
          <w:sz w:val="19"/>
          <w:szCs w:val="19"/>
        </w:rPr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року    |---------------------|на обліку |   всього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профог.і д|  закладу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786       7076       5179          0       7098        76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638       4254       2905          0       4185        7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80        729        559          0        818         9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688      14506       7386          0      14414       17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2458       9698       7425          0      10013       2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440      13932       9841          0      13918        4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54       3059       2013          0       2857        35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625       5360       2845          0       5870        1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908       3911       2757          0       4087        73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45       2970       1854          0       2986         2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95       5756       4797          0       5759   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630       8057       5349          0       7503       118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1431       6482       4412          0       6440       147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626       3943       2181          0       3965        6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364       3076       1197          0       3029        4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225       4294       2772          0       3942        57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79       2020       1391          0       2003 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820       3761       2672          0       3675        90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43        472        248          0        397        1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400       3176       2395          0       3155        4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60       9188       4908          0       9142        2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578       3479       2466          0       3549        5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610       3192       2227          0       3200        60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365       4420       3292          0       4350        43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420       1881        837          0       1871        4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217       5336       2258          0       5159        3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356        876        489          0        897        3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15441     134904      86655          0     134282      16063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>
          <w:sz w:val="19"/>
          <w:szCs w:val="19"/>
        </w:rPr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рогенітальний мікоплазмоз   A63 ч   14|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>
          <w:sz w:val="19"/>
          <w:szCs w:val="19"/>
        </w:rPr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року    |---------------------|на обліку |   всього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профог.і д|  закладу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0          2          1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 2          2          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 135         99          0        132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5        298         40          0        306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36        235        207          0        159  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 16          4          0         1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 22          0          0         20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4         14          0          0         15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 55          3          0         24         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  41          0          0         4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 39         32          0         3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   41          0          0         36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 25          0          0         21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137         21          0        111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 164        164          0        158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2         89         32          0         88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350        283          0        315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   2          0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103        509        431          0        385        2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 21         15          0         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 71          7          0         7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317          9          0        262         5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   1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371         87          0        332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3         15          0          0         11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63       2972       1437          0       2566        569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>
          <w:sz w:val="19"/>
          <w:szCs w:val="19"/>
        </w:rPr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>A63 ж   15|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>
          <w:sz w:val="19"/>
          <w:szCs w:val="19"/>
        </w:rPr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року    |---------------------|на обліку |   всього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профог.і д|  закладу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0         26         25          0         22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 4          4          0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18        466        413          0        518         6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22        235        137          0        239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270        751        394          0        656        3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 31          9          0         27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  7          0          0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12         22          0          0         28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 54          1          0         30         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  80          0          0         8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 22         19          0         2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   45          0          0         38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 21          0          0         19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259         97          0        207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 215        215          0        206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3         80         56          0         78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423        303          0        381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99        724        584          0        566        2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 32         22          0         3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 90         12          0         9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293         10          0        261         3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   1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1551        339          0       1420 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64        430        344          0        231        2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588       5862       2984          0       5160       129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>
          <w:sz w:val="19"/>
          <w:szCs w:val="19"/>
        </w:rPr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ихофітія і мікроспорія     B35     16|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>
          <w:sz w:val="19"/>
          <w:szCs w:val="19"/>
        </w:rPr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року    |---------------------|на обліку |   всього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профог.і д|  закладу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20        472         95          0        496         9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94        558         89          0        536 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10        216         29          0        214  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226        692        197          0        709        2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484       2137        929          1       1969        6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56        565        103          0        544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19        277         54          0        257         3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57       1009        478          0       1011         5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25        248         54          0        233         4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82        576        145          0        576         8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87        406        226          0        394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72        799        272          0        791        18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33        322         67          0        328         2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40        467        154          0        451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148       1058        529          0       1044        1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87        430        101          0        448         6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27        320         13          0        332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09        563         87          0        591         8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69        195         46          0        190         7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151        765        420          0        750        1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32        138         57          0        143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89        753        373          0        756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05        283         83          0        289         9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22        107         28          0         98 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18         78          5          0         70         2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54        412        133          0        398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93        111         24          0        125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2509      13957       4791          1      13743       2724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Звіт про контингенти хворих сифілісом,гонококовою інфекцією, </w:t>
      </w:r>
    </w:p>
    <w:p>
      <w:pPr>
        <w:pStyle w:val="Style15"/>
        <w:rPr/>
      </w:pPr>
      <w:r>
        <w:rPr>
          <w:sz w:val="19"/>
          <w:szCs w:val="19"/>
        </w:rPr>
        <w:t xml:space="preserve">хворобами,зумовленими хламідіями,що передаються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м,трихомоніазом,грибковими шкірними хворобами та коростою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ороста                      B86     17|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Шифр по|  N  |Знаходиться Знову взято на обліку у звіт.р.|  Занято  |Знаходиться </w:t>
      </w:r>
    </w:p>
    <w:p>
      <w:pPr>
        <w:pStyle w:val="Style15"/>
        <w:rPr/>
      </w:pPr>
      <w:r>
        <w:rPr>
          <w:sz w:val="19"/>
          <w:szCs w:val="19"/>
        </w:rPr>
        <w:t xml:space="preserve">|        Найменування      |МКХ Х- |Рядка|хворих на |--------------------------------|з обліку  |хворих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перегля|     |початок   |З вперше в житті вста|Раніше зна|у звітному|кінець зв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ду   |     |звітного  |новленим діагнозом   |ходилось  |році-     |тного 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року    |---------------------|на обліку |   всього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|       |     |          |  всього  |в т.ч. вия|даного або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влених при|іншого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    |     |          |          |профог.і д|  закладу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28       1076        295          0       1108         9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1371        332          0       1334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9        518        131          0        513         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52       1860        818          0       1821        1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751       6658       2605          2       6659        7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246       2193        614          0       2215        2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1044        168          0        958         8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39       2088       1423          0       2007        1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03       1447        486          0       1399        15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94       2070        844          0       2054        1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52        859        732          0        833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601       3364       1443          0       3506        45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41       1134        362          0       1115         6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1350        364          0       1222 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23       3239        920          0       3118        1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269       1710        455          0       1736        24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1320        143          0       1269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63       1075        355          0       1072         6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75        809        191          0        783        10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1226        600          0       1149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844        269          0        800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1529        797          0       1449 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85        808        361          0        801         9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638        119          0        554         8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24        569        154          0        549         4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1050        253          0        916 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379       1650        103          0       1897 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3134      43499      15337          2      42837       379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хвор.з вперш.в жит.встан.діагнозом   1|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Із загальн|із ч.жінок|в т.ч. хро|із ч. чоло|в т.ч.    |Із т.2100(р.1 гр.6)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ч.хвор.з  |хворих го-|нічною го-|віків,хв. |хронічною |знаходиться хв.на кін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вперше в ж|нореєю(р.7|нореєю(р.9|гонореєю  |гонореєю  |звітного року-сільськ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встан.діаг|гр.2) вияв|гр.2)     |(р.6 гр.2)|(р.8 гр.2)|     мешканців: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ифілісу  |лено акуше|          |виявлено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(р.1гр.2) |рами-гіне-|          |урологами |          |хворих    |гонококовою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виявл. в  |кологами  |          |          |          |сифілісом |інфекцією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таціонарі|          |          |          |          |(р.1 гр.6)|(р.7+6,гр1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741        186        116         66         15       3576        15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267        101         64         72         19       2141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189         37         12         19          3        791 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1212        691        392        191         66       2586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1453        443        347         53          9       1440   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184         61         13         30          3       1336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182        118         73         32         12        822         6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463         95         46         48         19        524        4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134         93         55         29         10       1272         6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269        252        142         21          6       3724   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1102         15          9         17          4       1701 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709        247        136         64         10        888         3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247         67         21         36          6       1588         2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538        201         82         31          3       2582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855        157         74         24         24       3192 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221         80         34         46          8       1598         6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166         22          8         13          2        936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103        423        357         71         25        747         6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47         54         21          5          2        219        14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273        139         66         74          9        215   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398        126         77         39         10       273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165         73         66         42         20        948 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165         88         48         69          3       1425         6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143        126        103         16          7       1484         6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182          8          2          0          0        834 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192         93         57          6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66         16         15          6          4        13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10666       4012       2436       1120        301      39443       19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2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ла обстежених контактних осіб   1|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Із ч.обстежених контактніх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   осіб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ч.осіб,яким 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проведено л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кування з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приводу     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сифілісу | гонореї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1298          39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393  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660           9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2944          8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 2441          2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 297   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 356          10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 923          2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 321          10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1163          33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 498     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1381          3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484          32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 913          2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 1095          2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 669          36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 371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 351          28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  97           6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3817          5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 614          1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 403          2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 557          1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 577          10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350           2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 386   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 133          133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|       23492         612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16:00Z</dcterms:created>
  <dc:creator>Igor</dc:creator>
  <dc:description/>
  <cp:keywords/>
  <dc:language>en-US</dc:language>
  <cp:lastModifiedBy>Igor</cp:lastModifiedBy>
  <dcterms:modified xsi:type="dcterms:W3CDTF">2018-09-03T13:07:00Z</dcterms:modified>
  <cp:revision>3</cp:revision>
  <dc:subject/>
  <dc:title/>
</cp:coreProperties>
</file>