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>
          <w:sz w:val="19"/>
          <w:szCs w:val="19"/>
        </w:rPr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   </w:t>
      </w:r>
      <w:r>
        <w:rPr>
          <w:sz w:val="19"/>
          <w:szCs w:val="19"/>
        </w:rPr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</w:t>
      </w:r>
      <w:r>
        <w:rPr>
          <w:sz w:val="19"/>
          <w:szCs w:val="19"/>
        </w:rPr>
        <w:t xml:space="preserve">Травми,отруїння та інші наслідки впливів зовнішних причин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Перел.черепа,хребта,кіст.тулубаS02,S12...1.0|                                                               Лист   1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         </w:t>
      </w:r>
      <w:r>
        <w:rPr>
          <w:sz w:val="19"/>
          <w:szCs w:val="19"/>
        </w:rPr>
        <w:t xml:space="preserve">|  N  |                                        У дорослих                    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         </w:t>
      </w:r>
      <w:r>
        <w:rPr>
          <w:sz w:val="19"/>
          <w:szCs w:val="19"/>
        </w:rPr>
        <w:t>|Рядка|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         </w:t>
      </w:r>
      <w:r>
        <w:rPr>
          <w:sz w:val="19"/>
          <w:szCs w:val="19"/>
        </w:rPr>
        <w:t>|     |               виробничi               |           не пов'язанi з вироб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          </w:t>
      </w:r>
      <w:r>
        <w:rPr>
          <w:sz w:val="19"/>
          <w:szCs w:val="19"/>
        </w:rPr>
        <w:t>|     |---------------------------------------|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         </w:t>
      </w:r>
      <w:r>
        <w:rPr>
          <w:sz w:val="19"/>
          <w:szCs w:val="19"/>
        </w:rPr>
        <w:t>|     |в проми|в с/гос| дор.  | iншi  |всього |побути |вуличнi| дор.  |спортив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         </w:t>
      </w:r>
      <w:r>
        <w:rPr>
          <w:sz w:val="19"/>
          <w:szCs w:val="19"/>
        </w:rPr>
        <w:t xml:space="preserve">|     |слов.  |под.   |трансп.|       |       |       |       |трансп.|  нi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</w:t>
      </w:r>
      <w:r>
        <w:rPr>
          <w:sz w:val="19"/>
          <w:szCs w:val="19"/>
        </w:rPr>
        <w:t xml:space="preserve">Область                     |   1   |   2   |   3   |   4   |   5   |   6   |   7   |   8   |   9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|     15      17       3      99     134    2348     345      69       7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|     29      50      15      45     139    1928     169      77       0 </w:t>
      </w:r>
    </w:p>
    <w:p>
      <w:pPr>
        <w:pStyle w:val="Style15"/>
        <w:rPr/>
      </w:pPr>
      <w:r>
        <w:rPr>
          <w:sz w:val="19"/>
          <w:szCs w:val="19"/>
        </w:rPr>
        <w:t xml:space="preserve">Волинська                                     |     52      24       3      10      89    1500     295      69       3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|    215      20      10      72     317    3612     315      76       4 </w:t>
      </w:r>
    </w:p>
    <w:p>
      <w:pPr>
        <w:pStyle w:val="Style15"/>
        <w:rPr/>
      </w:pPr>
      <w:r>
        <w:rPr>
          <w:sz w:val="19"/>
          <w:szCs w:val="19"/>
        </w:rPr>
        <w:t xml:space="preserve">Донецька                                      |    793      39      69     285    1186    6906     869     180      2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|     38      31      12      70     151    1941     178      59       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|      6       4       2       4      16    1017     111      33       1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|     83      27      21      52     183    1866     208      80      18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|     15       3       3       9      30    1518     201      64       6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|     48      43      29      14     134    2920     312     186       1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|     56      21       8      27     112    1291      77      36       1 </w:t>
      </w:r>
    </w:p>
    <w:p>
      <w:pPr>
        <w:pStyle w:val="Style15"/>
        <w:rPr/>
      </w:pPr>
      <w:r>
        <w:rPr>
          <w:sz w:val="19"/>
          <w:szCs w:val="19"/>
        </w:rPr>
        <w:t xml:space="preserve">Луганська                                     |    320      31      24     156     531    3219     630      93      14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|     57       4       0      47     108    2192     253      74       3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|     48      25       7      20     100    1475     163      86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|     82      39      18      43     182    2753     208     110      13 </w:t>
      </w:r>
    </w:p>
    <w:p>
      <w:pPr>
        <w:pStyle w:val="Style15"/>
        <w:rPr/>
      </w:pPr>
      <w:r>
        <w:rPr>
          <w:sz w:val="19"/>
          <w:szCs w:val="19"/>
        </w:rPr>
        <w:t xml:space="preserve">Полтавська                                    |     45      36       9      56     146    1943     160      63       3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|     27      16       7      20      70    1752     120      35       1 </w:t>
      </w:r>
    </w:p>
    <w:p>
      <w:pPr>
        <w:pStyle w:val="Style15"/>
        <w:rPr/>
      </w:pPr>
      <w:r>
        <w:rPr>
          <w:sz w:val="19"/>
          <w:szCs w:val="19"/>
        </w:rPr>
        <w:t xml:space="preserve">Сумська                                       |     61      17       5      15      98    1723     162      30       9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|     13      14       6       3      36     983     107      39       5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|     63      26      10      28     127    2467     542     171      2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|     16      21       1      14      52    1317      80      72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|     23      52       8      33     116    2012     223      43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|     20      29       3      18      70    1484     323      94       5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|      5       6       1       6      18     666      64      21       3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|     44      31      12      83     170    1807     175      38      12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|    154       1      26      48     229    3172     910     120      20 </w:t>
      </w:r>
    </w:p>
    <w:p>
      <w:pPr>
        <w:pStyle w:val="Style15"/>
        <w:rPr/>
      </w:pPr>
      <w:r>
        <w:rPr>
          <w:sz w:val="19"/>
          <w:szCs w:val="19"/>
        </w:rPr>
        <w:t xml:space="preserve">м.Севастополь                                 |     23       0      11      19      53     441      69      30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|   2351     627     323    1296    4597   56253    7269    2048     185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   </w:t>
      </w:r>
      <w:r>
        <w:rPr>
          <w:sz w:val="19"/>
          <w:szCs w:val="19"/>
        </w:rPr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</w:t>
      </w:r>
      <w:r>
        <w:rPr>
          <w:sz w:val="19"/>
          <w:szCs w:val="19"/>
        </w:rPr>
        <w:t xml:space="preserve">Травми,отруїння та інші наслідки впливів зовнішних причин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Перел.черепа,хребта,кіст.тулубаS02,S12...1.0|                                               Продовження  1  Лист   1</w:t>
      </w:r>
    </w:p>
    <w:p>
      <w:pPr>
        <w:pStyle w:val="Style15"/>
        <w:rPr/>
      </w:pPr>
      <w:r>
        <w:rPr>
          <w:sz w:val="19"/>
          <w:szCs w:val="19"/>
        </w:rPr>
        <w:t>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         </w:t>
      </w:r>
      <w:r>
        <w:rPr>
          <w:sz w:val="19"/>
          <w:szCs w:val="19"/>
        </w:rPr>
        <w:t xml:space="preserve">|  N                  |                                       У пiдлiткiв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          </w:t>
      </w:r>
      <w:r>
        <w:rPr>
          <w:sz w:val="19"/>
          <w:szCs w:val="19"/>
        </w:rPr>
        <w:t>|Рядка----------------|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         </w:t>
      </w:r>
      <w:r>
        <w:rPr>
          <w:sz w:val="19"/>
          <w:szCs w:val="19"/>
        </w:rPr>
        <w:t>|     ництвом         |               виробничi               |           не п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          </w:t>
      </w:r>
      <w:r>
        <w:rPr>
          <w:sz w:val="19"/>
          <w:szCs w:val="19"/>
        </w:rPr>
        <w:t>|     ----------------| --------------------------------------|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         </w:t>
      </w:r>
      <w:r>
        <w:rPr>
          <w:sz w:val="19"/>
          <w:szCs w:val="19"/>
        </w:rPr>
        <w:t>|     | iншi  |всього |в проми|в с/гос|  дор. | iншi  |всього |побутов|вуличнi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          </w:t>
      </w:r>
      <w:r>
        <w:rPr>
          <w:sz w:val="19"/>
          <w:szCs w:val="19"/>
        </w:rPr>
        <w:t xml:space="preserve">|     |       |       | слов. |  под. |трансп.|       |       |       |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</w:t>
      </w:r>
      <w:r>
        <w:rPr>
          <w:sz w:val="19"/>
          <w:szCs w:val="19"/>
        </w:rPr>
        <w:t xml:space="preserve">Область                     |  10   |  11   |  12   |  13   |  14   |  15   |  16   |  17   |  18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|     73    2842       0       0       0       2       2     120      26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|     29    2203       0       0       0       0       0      91      2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|      5    1872       0       0       0       0       0      29      1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|    156    4163       1       0       0       1       2     165      2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|    291    8267       1       0       2       0       3     330      38 </w:t>
      </w:r>
    </w:p>
    <w:p>
      <w:pPr>
        <w:pStyle w:val="Style15"/>
        <w:rPr/>
      </w:pPr>
      <w:r>
        <w:rPr>
          <w:sz w:val="19"/>
          <w:szCs w:val="19"/>
        </w:rPr>
        <w:t xml:space="preserve">Житомирська                                   |     43    2226       0       1       0       0       1      59       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|     22    1184       0       0       0       0       0      33       3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|    121    2293       1       0       0       0       1     123      17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|     23    1812       0       0       0       0       0      32       6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|      1    3420       0       1       0       0       1     100       7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|     56    1461       0       0       0       0       0      57       1 </w:t>
      </w:r>
    </w:p>
    <w:p>
      <w:pPr>
        <w:pStyle w:val="Style15"/>
        <w:rPr/>
      </w:pPr>
      <w:r>
        <w:rPr>
          <w:sz w:val="19"/>
          <w:szCs w:val="19"/>
        </w:rPr>
        <w:t xml:space="preserve">Луганська                                     |    166    4122       2       0       0       0       2     171      69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|    106    2628       0       0       0       0       0      53       5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|     25    1749       1       0       0       0       1      45      1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|     59    3143       0       0       0       0       0      89      1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|     36    2205       0       0       0       0       0      63      1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|     32    1940       0       0       0       0       0      72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|    108    2032       0       0       0       0       0      75       5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|     29    1163       1       0       0       1       2      25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|     53    3258       1       0       0       0       1     147      59 </w:t>
      </w:r>
    </w:p>
    <w:p>
      <w:pPr>
        <w:pStyle w:val="Style15"/>
        <w:rPr/>
      </w:pPr>
      <w:r>
        <w:rPr>
          <w:sz w:val="19"/>
          <w:szCs w:val="19"/>
        </w:rPr>
        <w:t xml:space="preserve">Херсонська                                    |     56    1526       2       0       0       0       2      35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|     30    2311       0       0       0       1       1      67      14 </w:t>
      </w:r>
    </w:p>
    <w:p>
      <w:pPr>
        <w:pStyle w:val="Style15"/>
        <w:rPr/>
      </w:pPr>
      <w:r>
        <w:rPr>
          <w:sz w:val="19"/>
          <w:szCs w:val="19"/>
        </w:rPr>
        <w:t xml:space="preserve">Черкаська                                     |     74    1980       0       0       0       0       0      56      28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|     19     773       0       0       0       0       0      11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|    127    2159       0       0       0       0       0      38       2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|     65    4287       0       0       0       0       0     166      57 </w:t>
      </w:r>
    </w:p>
    <w:p>
      <w:pPr>
        <w:pStyle w:val="Style15"/>
        <w:rPr/>
      </w:pPr>
      <w:r>
        <w:rPr>
          <w:sz w:val="19"/>
          <w:szCs w:val="19"/>
        </w:rPr>
        <w:t xml:space="preserve">м.Севастополь                                 |     42     583       0       0       0       0       0      12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|   1847   67602      10       2       2       5      19    2264     429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   </w:t>
      </w:r>
      <w:r>
        <w:rPr>
          <w:sz w:val="19"/>
          <w:szCs w:val="19"/>
        </w:rPr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</w:t>
      </w:r>
      <w:r>
        <w:rPr>
          <w:sz w:val="19"/>
          <w:szCs w:val="19"/>
        </w:rPr>
        <w:t xml:space="preserve">Травми,отруїння та інші наслідки впливів зовнішних причин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Перел.черепа,хребта,кіст.тулубаS02,S12...1.0|                                               Продовження  2  Лист   1</w:t>
      </w:r>
    </w:p>
    <w:p>
      <w:pPr>
        <w:pStyle w:val="Style15"/>
        <w:rPr/>
      </w:pPr>
      <w:r>
        <w:rPr>
          <w:sz w:val="19"/>
          <w:szCs w:val="19"/>
        </w:rPr>
        <w:t>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         </w:t>
      </w:r>
      <w:r>
        <w:rPr>
          <w:sz w:val="19"/>
          <w:szCs w:val="19"/>
        </w:rPr>
        <w:t xml:space="preserve">|  N                                  |                       У дiтей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          </w:t>
      </w:r>
      <w:r>
        <w:rPr>
          <w:sz w:val="19"/>
          <w:szCs w:val="19"/>
        </w:rPr>
        <w:t xml:space="preserve">|Рядка--------------------------------|                                      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         </w:t>
      </w:r>
      <w:r>
        <w:rPr>
          <w:sz w:val="19"/>
          <w:szCs w:val="19"/>
        </w:rPr>
        <w:t xml:space="preserve">|     ов'язанi з виробництвом         |                                      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         </w:t>
      </w:r>
      <w:r>
        <w:rPr>
          <w:sz w:val="19"/>
          <w:szCs w:val="19"/>
        </w:rPr>
        <w:t>|     --------------------------------|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         </w:t>
      </w:r>
      <w:r>
        <w:rPr>
          <w:sz w:val="19"/>
          <w:szCs w:val="19"/>
        </w:rPr>
        <w:t>|     |  дор. | спро- | iншi  |всього |побутов|вуличнi| дор.  |шкiльнi|спорти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         </w:t>
      </w:r>
      <w:r>
        <w:rPr>
          <w:sz w:val="19"/>
          <w:szCs w:val="19"/>
        </w:rPr>
        <w:t xml:space="preserve">|     |трансп.| тивнi |       |       |       |       |трансп.|       | внi   </w:t>
      </w:r>
    </w:p>
    <w:p>
      <w:pPr>
        <w:pStyle w:val="Style15"/>
        <w:rPr/>
      </w:pPr>
      <w:r>
        <w:rPr>
          <w:sz w:val="19"/>
          <w:szCs w:val="19"/>
        </w:rPr>
        <w:t>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</w:t>
      </w:r>
      <w:r>
        <w:rPr>
          <w:sz w:val="19"/>
          <w:szCs w:val="19"/>
        </w:rPr>
        <w:t xml:space="preserve">Область                     |  19   |  20   |  21   |  22   |  23   |  24   |  25   |  26   |  27   </w:t>
      </w:r>
    </w:p>
    <w:p>
      <w:pPr>
        <w:pStyle w:val="Style15"/>
        <w:rPr/>
      </w:pPr>
      <w:r>
        <w:rPr>
          <w:sz w:val="19"/>
          <w:szCs w:val="19"/>
        </w:rPr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|      4       9       4     163     161      80       3      19       5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|      6       8       1     126      96      29       2      12       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|      0       0       0      39      61       7       3       3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|      5       3      11     207     181      39       7       8       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|      5       9      14     396     334      78       4      21       9 </w:t>
      </w:r>
    </w:p>
    <w:p>
      <w:pPr>
        <w:pStyle w:val="Style15"/>
        <w:rPr/>
      </w:pPr>
      <w:r>
        <w:rPr>
          <w:sz w:val="19"/>
          <w:szCs w:val="19"/>
        </w:rPr>
        <w:t xml:space="preserve">Житомирська                                   |      5       2       2      72      50       9       5       2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|      2       0       1      39      69      27       5       3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|      3      12       4     159     103     102       4      33       8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|      2       1       3      44      82      10       2       3       3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|      3       2       0     112      93      59       1       2       1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|      3       0       1      62      76       9       2       1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|     10       8       9     267     113      90       5      13       9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|      6       1       1      66      82      17       5       6       5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|      7       0       0      63     107      40       2       6       0 </w:t>
      </w:r>
    </w:p>
    <w:p>
      <w:pPr>
        <w:pStyle w:val="Style15"/>
        <w:rPr/>
      </w:pPr>
      <w:r>
        <w:rPr>
          <w:sz w:val="19"/>
          <w:szCs w:val="19"/>
        </w:rPr>
        <w:t xml:space="preserve">Одеська                                       |      7       1       4     111     268      47       4       6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|      1       0       1      75      73      38       4       6       3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|      0       0       6      80      79      22       3       1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|      3       4       2      89      94      22       8      14       2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|      1       1       1      28      76      1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|     16       1       6     229     118      59       7      11       7 </w:t>
      </w:r>
    </w:p>
    <w:p>
      <w:pPr>
        <w:pStyle w:val="Style15"/>
        <w:rPr/>
      </w:pPr>
      <w:r>
        <w:rPr>
          <w:sz w:val="19"/>
          <w:szCs w:val="19"/>
        </w:rPr>
        <w:t xml:space="preserve">Херсонська                                    |      3       0       0      40      62      10       3       1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|      1       5       1      88     128      13       1       6       0 </w:t>
      </w:r>
    </w:p>
    <w:p>
      <w:pPr>
        <w:pStyle w:val="Style15"/>
        <w:rPr/>
      </w:pPr>
      <w:r>
        <w:rPr>
          <w:sz w:val="19"/>
          <w:szCs w:val="19"/>
        </w:rPr>
        <w:t xml:space="preserve">Черкаська                                     |      4       2       2      92      66      32       6      12       3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|      1       0       1      13      25      18       3       0       1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|      0       1       7      48      57      40       4      15       2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|      3      11       7     244      57      82       0      11       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|      0       0       3      15      23      44       8      18       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|    101      81      92    2967    2734    1033     101     233      84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   </w:t>
      </w:r>
      <w:r>
        <w:rPr>
          <w:sz w:val="19"/>
          <w:szCs w:val="19"/>
        </w:rPr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</w:t>
      </w:r>
      <w:r>
        <w:rPr>
          <w:sz w:val="19"/>
          <w:szCs w:val="19"/>
        </w:rPr>
        <w:t xml:space="preserve">Травми,отруїння та інші наслідки впливів зовнішних причин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Перел.черепа,хребта,кіст.тулубаS02,S12...1.0| Продовження  3  Лист   1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         </w:t>
      </w:r>
      <w:r>
        <w:rPr>
          <w:sz w:val="19"/>
          <w:szCs w:val="19"/>
        </w:rPr>
        <w:t xml:space="preserve">|  N                  |       |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         </w:t>
      </w:r>
      <w:r>
        <w:rPr>
          <w:sz w:val="19"/>
          <w:szCs w:val="19"/>
        </w:rPr>
        <w:t xml:space="preserve">|Рядка                |       |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         </w:t>
      </w:r>
      <w:r>
        <w:rPr>
          <w:sz w:val="19"/>
          <w:szCs w:val="19"/>
        </w:rPr>
        <w:t xml:space="preserve">|                     |Всього |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         </w:t>
      </w:r>
      <w:r>
        <w:rPr>
          <w:sz w:val="19"/>
          <w:szCs w:val="19"/>
        </w:rPr>
        <w:t xml:space="preserve">|     ----------------|травм  |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         </w:t>
      </w:r>
      <w:r>
        <w:rPr>
          <w:sz w:val="19"/>
          <w:szCs w:val="19"/>
        </w:rPr>
        <w:t xml:space="preserve">|     | iншi  |всього |       |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         </w:t>
      </w:r>
      <w:r>
        <w:rPr>
          <w:sz w:val="19"/>
          <w:szCs w:val="19"/>
        </w:rPr>
        <w:t xml:space="preserve">|     |       |       |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</w:t>
      </w:r>
      <w:r>
        <w:rPr>
          <w:sz w:val="19"/>
          <w:szCs w:val="19"/>
        </w:rPr>
        <w:t xml:space="preserve">Область                     |  28   |  29   |  30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|      1     269    341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|     10     156    262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|      3      77    2077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|      8     247    493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|      9     455   1030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|      3      69    2519 </w:t>
      </w:r>
    </w:p>
    <w:p>
      <w:pPr>
        <w:pStyle w:val="Style15"/>
        <w:rPr/>
      </w:pPr>
      <w:r>
        <w:rPr>
          <w:sz w:val="19"/>
          <w:szCs w:val="19"/>
        </w:rPr>
        <w:t xml:space="preserve">Закарпатська                                  |      4     108    1347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|     38     288    2924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|      0     100    1986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|      0     156    3823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|      2      90    172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|      5     235    5157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|      5     120    2922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|      3     158    207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|      7     334    377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|      2     126    2552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|      1     106    2196 </w:t>
      </w:r>
    </w:p>
    <w:p>
      <w:pPr>
        <w:pStyle w:val="Style15"/>
        <w:rPr/>
      </w:pPr>
      <w:r>
        <w:rPr>
          <w:sz w:val="19"/>
          <w:szCs w:val="19"/>
        </w:rPr>
        <w:t xml:space="preserve">Сумська                                       |      7     147    2366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|      1      87    1316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|      4     206    3821 </w:t>
      </w:r>
    </w:p>
    <w:p>
      <w:pPr>
        <w:pStyle w:val="Style15"/>
        <w:rPr/>
      </w:pPr>
      <w:r>
        <w:rPr>
          <w:sz w:val="19"/>
          <w:szCs w:val="19"/>
        </w:rPr>
        <w:t xml:space="preserve">Херсонська                                    |      0      78    169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|      1     149    266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|      4     123    2265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|      3      50     854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|      9     127    2504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|      1     157    491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|      1      99     75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|    132    4317   79502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   </w:t>
      </w:r>
      <w:r>
        <w:rPr>
          <w:sz w:val="19"/>
          <w:szCs w:val="19"/>
        </w:rPr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</w:t>
      </w:r>
      <w:r>
        <w:rPr>
          <w:sz w:val="19"/>
          <w:szCs w:val="19"/>
        </w:rPr>
        <w:t xml:space="preserve">Травми,отруїння та інші наслідки впливів зовнішних причин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з них переломи кісток черепа та облич.S02 1.1|                                                              Лист   2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         </w:t>
      </w:r>
      <w:r>
        <w:rPr>
          <w:sz w:val="19"/>
          <w:szCs w:val="19"/>
        </w:rPr>
        <w:t xml:space="preserve">|  N  |                                        У дорослих                    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         </w:t>
      </w:r>
      <w:r>
        <w:rPr>
          <w:sz w:val="19"/>
          <w:szCs w:val="19"/>
        </w:rPr>
        <w:t>|Рядка|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         </w:t>
      </w:r>
      <w:r>
        <w:rPr>
          <w:sz w:val="19"/>
          <w:szCs w:val="19"/>
        </w:rPr>
        <w:t>|     |               виробничi               |           не пов'язанi з вироб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          </w:t>
      </w:r>
      <w:r>
        <w:rPr>
          <w:sz w:val="19"/>
          <w:szCs w:val="19"/>
        </w:rPr>
        <w:t>|     |---------------------------------------|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         </w:t>
      </w:r>
      <w:r>
        <w:rPr>
          <w:sz w:val="19"/>
          <w:szCs w:val="19"/>
        </w:rPr>
        <w:t>|     |в проми|в с/гос| дор.  | iншi  |всього |побути |вуличнi| дор.  |спортив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         </w:t>
      </w:r>
      <w:r>
        <w:rPr>
          <w:sz w:val="19"/>
          <w:szCs w:val="19"/>
        </w:rPr>
        <w:t xml:space="preserve">|     |слов.  |под.   |трансп.|       |       |       |       |трансп.|  нi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</w:t>
      </w:r>
      <w:r>
        <w:rPr>
          <w:sz w:val="19"/>
          <w:szCs w:val="19"/>
        </w:rPr>
        <w:t xml:space="preserve">Область                     |   1   |   2   |   3   |   4   |   5   |   6   |   7   |   8   |   9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|      1       2       1       6      10     500     129      13       3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|      2       2       3       0       7      93       8      10       0 </w:t>
      </w:r>
    </w:p>
    <w:p>
      <w:pPr>
        <w:pStyle w:val="Style15"/>
        <w:rPr/>
      </w:pPr>
      <w:r>
        <w:rPr>
          <w:sz w:val="19"/>
          <w:szCs w:val="19"/>
        </w:rPr>
        <w:t xml:space="preserve">Волинська                                     |      1       4       0       0       5     214      42      15       1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|     12       2       2       4      20     577      39      16       3 </w:t>
      </w:r>
    </w:p>
    <w:p>
      <w:pPr>
        <w:pStyle w:val="Style15"/>
        <w:rPr/>
      </w:pPr>
      <w:r>
        <w:rPr>
          <w:sz w:val="19"/>
          <w:szCs w:val="19"/>
        </w:rPr>
        <w:t xml:space="preserve">Донецька                                      |     70       3       3      19      95    1444     129      28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|      7       4       2       4      17     266      19      13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|      1       0       1       0       2     125      20      10       1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|     13       3       6       5      27     319      44       8       2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|      0       1       1       1       3     225      24      11       1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|      3       2      14       1      20     708      72      93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|      4       2       0       4      10     177       7      10       0 </w:t>
      </w:r>
    </w:p>
    <w:p>
      <w:pPr>
        <w:pStyle w:val="Style15"/>
        <w:rPr/>
      </w:pPr>
      <w:r>
        <w:rPr>
          <w:sz w:val="19"/>
          <w:szCs w:val="19"/>
        </w:rPr>
        <w:t xml:space="preserve">Луганська                                     |     33       1       2      23      59     831     296      40       7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|      3       0       0       2       5     330      24      13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|      1       2       0       2       5     253      36      23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|      6       3       5       5      19     318      25      18       1 </w:t>
      </w:r>
    </w:p>
    <w:p>
      <w:pPr>
        <w:pStyle w:val="Style15"/>
        <w:rPr/>
      </w:pPr>
      <w:r>
        <w:rPr>
          <w:sz w:val="19"/>
          <w:szCs w:val="19"/>
        </w:rPr>
        <w:t xml:space="preserve">Полтавська                                    |      7       3       1       2      13     402      46      21       1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|      7       1       1      10      19     314      15      15       0 </w:t>
      </w:r>
    </w:p>
    <w:p>
      <w:pPr>
        <w:pStyle w:val="Style15"/>
        <w:rPr/>
      </w:pPr>
      <w:r>
        <w:rPr>
          <w:sz w:val="19"/>
          <w:szCs w:val="19"/>
        </w:rPr>
        <w:t xml:space="preserve">Сумська                                       |     11       1       4       0      16     293      46       9       4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|      1       0       0       0       1     103      10       4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|      9       3       0       1      13     472     121      27       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|      1       0       0       2       3     284       6      13       1 </w:t>
      </w:r>
    </w:p>
    <w:p>
      <w:pPr>
        <w:pStyle w:val="Style15"/>
        <w:rPr/>
      </w:pPr>
      <w:r>
        <w:rPr>
          <w:sz w:val="19"/>
          <w:szCs w:val="19"/>
        </w:rPr>
        <w:t xml:space="preserve">Хмельницька                                   |      2       3       1       3       9     503      56       9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|      3       0       1       1       5     338     104      38       2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|      0       0       0       0       0       3       4       5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|      8       0       5       9      22     373      48      13       4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|     24       0       5       5      34     693     419      32       7 </w:t>
      </w:r>
    </w:p>
    <w:p>
      <w:pPr>
        <w:pStyle w:val="Style15"/>
        <w:rPr/>
      </w:pPr>
      <w:r>
        <w:rPr>
          <w:sz w:val="19"/>
          <w:szCs w:val="19"/>
        </w:rPr>
        <w:t xml:space="preserve">м.Севастополь                                 |      0       0       0       2       2      69      21      18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|    230      42      58     111     441   10227    1810     525      51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   </w:t>
      </w:r>
      <w:r>
        <w:rPr>
          <w:sz w:val="19"/>
          <w:szCs w:val="19"/>
        </w:rPr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</w:t>
      </w:r>
      <w:r>
        <w:rPr>
          <w:sz w:val="19"/>
          <w:szCs w:val="19"/>
        </w:rPr>
        <w:t xml:space="preserve">Травми,отруїння та інші наслідки впливів зовнішних причин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з них переломи кісток черепа та облич.S02 1.1|                                              Продовження  1  Лист   2</w:t>
      </w:r>
    </w:p>
    <w:p>
      <w:pPr>
        <w:pStyle w:val="Style15"/>
        <w:rPr/>
      </w:pPr>
      <w:r>
        <w:rPr>
          <w:sz w:val="19"/>
          <w:szCs w:val="19"/>
        </w:rPr>
        <w:t>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         </w:t>
      </w:r>
      <w:r>
        <w:rPr>
          <w:sz w:val="19"/>
          <w:szCs w:val="19"/>
        </w:rPr>
        <w:t xml:space="preserve">|  N                  |                                       У пiдлiткiв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          </w:t>
      </w:r>
      <w:r>
        <w:rPr>
          <w:sz w:val="19"/>
          <w:szCs w:val="19"/>
        </w:rPr>
        <w:t>|Рядка----------------|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         </w:t>
      </w:r>
      <w:r>
        <w:rPr>
          <w:sz w:val="19"/>
          <w:szCs w:val="19"/>
        </w:rPr>
        <w:t>|     ництвом         |               виробничi               |           не п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          </w:t>
      </w:r>
      <w:r>
        <w:rPr>
          <w:sz w:val="19"/>
          <w:szCs w:val="19"/>
        </w:rPr>
        <w:t>|     ----------------| --------------------------------------|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         </w:t>
      </w:r>
      <w:r>
        <w:rPr>
          <w:sz w:val="19"/>
          <w:szCs w:val="19"/>
        </w:rPr>
        <w:t>|     | iншi  |всього |в проми|в с/гос|  дор. | iншi  |всього |побутов|вуличнi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          </w:t>
      </w:r>
      <w:r>
        <w:rPr>
          <w:sz w:val="19"/>
          <w:szCs w:val="19"/>
        </w:rPr>
        <w:t xml:space="preserve">|     |       |       | слов. |  под. |трансп.|       |       |       |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</w:t>
      </w:r>
      <w:r>
        <w:rPr>
          <w:sz w:val="19"/>
          <w:szCs w:val="19"/>
        </w:rPr>
        <w:t xml:space="preserve">Область                     |  10   |  11   |  12   |  13   |  14   |  15   |  16   |  17   |  18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|     21     666       0       0       0       1       1      69      2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|      3     114       0       0       0       0       0      19       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|      2     274       0       0       0       0       0      12       3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|     63     698       1       0       0       1       2      74       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|     67    1671       0       0       0       0       0     163       6 </w:t>
      </w:r>
    </w:p>
    <w:p>
      <w:pPr>
        <w:pStyle w:val="Style15"/>
        <w:rPr/>
      </w:pPr>
      <w:r>
        <w:rPr>
          <w:sz w:val="19"/>
          <w:szCs w:val="19"/>
        </w:rPr>
        <w:t xml:space="preserve">Житомирська                                   |     13     311       0       0       0       0       0      33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|      2     158       0       0       0       0       0      13       3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|      7     380       0       0       0       0       0      43      11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|      4     265       0       0       0       0       0      10       4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|      1     874       0       0       0       0       0      50       6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|     28     222       0       0       0       0       0      37       0 </w:t>
      </w:r>
    </w:p>
    <w:p>
      <w:pPr>
        <w:pStyle w:val="Style15"/>
        <w:rPr/>
      </w:pPr>
      <w:r>
        <w:rPr>
          <w:sz w:val="19"/>
          <w:szCs w:val="19"/>
        </w:rPr>
        <w:t xml:space="preserve">Луганська                                     |     64    1238       0       0       0       0       0     123      59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|     22     389       0       0       0       0       0      14       4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|      2     314       0       0       0       0       0      21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|     22     384       0       0       0       0       0      24       6 </w:t>
      </w:r>
    </w:p>
    <w:p>
      <w:pPr>
        <w:pStyle w:val="Style15"/>
        <w:rPr/>
      </w:pPr>
      <w:r>
        <w:rPr>
          <w:sz w:val="19"/>
          <w:szCs w:val="19"/>
        </w:rPr>
        <w:t xml:space="preserve">Полтавська                                    |      3     473       0       0       0       0       0      37      1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|     15     359       0       0       0       0       0      30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|     18     370       0       0       0       0       0      28       2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|      5     122       0       0       0       0       0       3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|     19     646       0       0       0       0       0      80      32 </w:t>
      </w:r>
    </w:p>
    <w:p>
      <w:pPr>
        <w:pStyle w:val="Style15"/>
        <w:rPr/>
      </w:pPr>
      <w:r>
        <w:rPr>
          <w:sz w:val="19"/>
          <w:szCs w:val="19"/>
        </w:rPr>
        <w:t xml:space="preserve">Херсонська                                    |      9     313       1       0       0       0       1      2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|      8     578       0       0       0       0       0      43      12 </w:t>
      </w:r>
    </w:p>
    <w:p>
      <w:pPr>
        <w:pStyle w:val="Style15"/>
        <w:rPr/>
      </w:pPr>
      <w:r>
        <w:rPr>
          <w:sz w:val="19"/>
          <w:szCs w:val="19"/>
        </w:rPr>
        <w:t xml:space="preserve">Черкаська                                     |     32     514       0       0       0       0       0      28      22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|      0      12       0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|     24     462       0       0       0       0       0      24       2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|     28    1179       0       0       0       0       0      95      41 </w:t>
      </w:r>
    </w:p>
    <w:p>
      <w:pPr>
        <w:pStyle w:val="Style15"/>
        <w:rPr/>
      </w:pPr>
      <w:r>
        <w:rPr>
          <w:sz w:val="19"/>
          <w:szCs w:val="19"/>
        </w:rPr>
        <w:t xml:space="preserve">м.Севастополь                                 |     19     128       0       0       0       0       0       5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|    501   13114       2       0       0       2       4    1098     265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   </w:t>
      </w:r>
      <w:r>
        <w:rPr>
          <w:sz w:val="19"/>
          <w:szCs w:val="19"/>
        </w:rPr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</w:t>
      </w:r>
      <w:r>
        <w:rPr>
          <w:sz w:val="19"/>
          <w:szCs w:val="19"/>
        </w:rPr>
        <w:t xml:space="preserve">Травми,отруїння та інші наслідки впливів зовнішних причин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з них переломи кісток черепа та облич.S02 1.1|                                              Продовження  2  Лист   2</w:t>
      </w:r>
    </w:p>
    <w:p>
      <w:pPr>
        <w:pStyle w:val="Style15"/>
        <w:rPr/>
      </w:pPr>
      <w:r>
        <w:rPr>
          <w:sz w:val="19"/>
          <w:szCs w:val="19"/>
        </w:rPr>
        <w:t>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         </w:t>
      </w:r>
      <w:r>
        <w:rPr>
          <w:sz w:val="19"/>
          <w:szCs w:val="19"/>
        </w:rPr>
        <w:t xml:space="preserve">|  N                                  |                       У дiтей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          </w:t>
      </w:r>
      <w:r>
        <w:rPr>
          <w:sz w:val="19"/>
          <w:szCs w:val="19"/>
        </w:rPr>
        <w:t xml:space="preserve">|Рядка--------------------------------|                                      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         </w:t>
      </w:r>
      <w:r>
        <w:rPr>
          <w:sz w:val="19"/>
          <w:szCs w:val="19"/>
        </w:rPr>
        <w:t xml:space="preserve">|     ов'язанi з виробництвом         |                                      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         </w:t>
      </w:r>
      <w:r>
        <w:rPr>
          <w:sz w:val="19"/>
          <w:szCs w:val="19"/>
        </w:rPr>
        <w:t>|     --------------------------------|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         </w:t>
      </w:r>
      <w:r>
        <w:rPr>
          <w:sz w:val="19"/>
          <w:szCs w:val="19"/>
        </w:rPr>
        <w:t>|     |  дор. | спро- | iншi  |всього |побутов|вуличнi| дор.  |шкiльнi|спорти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         </w:t>
      </w:r>
      <w:r>
        <w:rPr>
          <w:sz w:val="19"/>
          <w:szCs w:val="19"/>
        </w:rPr>
        <w:t xml:space="preserve">|     |трансп.| тивнi |       |       |       |       |трансп.|       | внi   </w:t>
      </w:r>
    </w:p>
    <w:p>
      <w:pPr>
        <w:pStyle w:val="Style15"/>
        <w:rPr/>
      </w:pPr>
      <w:r>
        <w:rPr>
          <w:sz w:val="19"/>
          <w:szCs w:val="19"/>
        </w:rPr>
        <w:t>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</w:t>
      </w:r>
      <w:r>
        <w:rPr>
          <w:sz w:val="19"/>
          <w:szCs w:val="19"/>
        </w:rPr>
        <w:t xml:space="preserve">Область                     |  19   |  20   |  21   |  22   |  23   |  24   |  25   |  26   |  27   </w:t>
      </w:r>
    </w:p>
    <w:p>
      <w:pPr>
        <w:pStyle w:val="Style15"/>
        <w:rPr/>
      </w:pPr>
      <w:r>
        <w:rPr>
          <w:sz w:val="19"/>
          <w:szCs w:val="19"/>
        </w:rPr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|      1       4       4      98      78      36       1       8       4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|      0       1       1      30      10       0       1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|      0       0       0      15      24       4       2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|      3       1       7      94      54       8       3       3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|      1       5       1     176     130      19       1       9       1 </w:t>
      </w:r>
    </w:p>
    <w:p>
      <w:pPr>
        <w:pStyle w:val="Style15"/>
        <w:rPr/>
      </w:pPr>
      <w:r>
        <w:rPr>
          <w:sz w:val="19"/>
          <w:szCs w:val="19"/>
        </w:rPr>
        <w:t xml:space="preserve">Житомирська                                   |      1       0       1      37       9       4       2       1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|      1       0       0      17      11       3       4       1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|      1       7       2      64      15      10       1       6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|      1       0       1      16      24       6       1       1       1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|      1       1       0      58      45      17       0       0       1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|      1       0       0      38      21       3       1       1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|      5       2       7     196      57      28       2       9       4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|      2       0       0      20      26       7       2       3       1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|      1       0       0      23      22       3       1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Одеська                                       |      3       1       0      34      31      13       1       1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|      0       0       0      47      25      16       2       2       1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|      0       0       1      32      25      13       3       1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|      0       1       0      31       8       0       0       1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|      0       0       1       4      17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|      6       0       2     120      36      29       2       2       2 </w:t>
      </w:r>
    </w:p>
    <w:p>
      <w:pPr>
        <w:pStyle w:val="Style15"/>
        <w:rPr/>
      </w:pPr>
      <w:r>
        <w:rPr>
          <w:sz w:val="19"/>
          <w:szCs w:val="19"/>
        </w:rPr>
        <w:t xml:space="preserve">Херсонська                                    |      1       0       0      21      24       3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|      0       2       1      58      35       6       1       3       0 </w:t>
      </w:r>
    </w:p>
    <w:p>
      <w:pPr>
        <w:pStyle w:val="Style15"/>
        <w:rPr/>
      </w:pPr>
      <w:r>
        <w:rPr>
          <w:sz w:val="19"/>
          <w:szCs w:val="19"/>
        </w:rPr>
        <w:t xml:space="preserve">Черкаська                                     |      2       2       1      55      32      12       2       6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|      0       0       0       0       4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|      0       1       3      30      23       8       0       4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|      2       8       5     151      31      48       0       6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|      0       0       2       7      13      21       5      12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|     33      36      40    1472     830     317      38      80      22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   </w:t>
      </w:r>
      <w:r>
        <w:rPr>
          <w:sz w:val="19"/>
          <w:szCs w:val="19"/>
        </w:rPr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</w:t>
      </w:r>
      <w:r>
        <w:rPr>
          <w:sz w:val="19"/>
          <w:szCs w:val="19"/>
        </w:rPr>
        <w:t xml:space="preserve">Травми,отруїння та інші наслідки впливів зовнішних причин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з них переломи кісток черепа та облич.S02 1.1| Продовження  3  Лист   2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         </w:t>
      </w:r>
      <w:r>
        <w:rPr>
          <w:sz w:val="19"/>
          <w:szCs w:val="19"/>
        </w:rPr>
        <w:t xml:space="preserve">|  N                  |       |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         </w:t>
      </w:r>
      <w:r>
        <w:rPr>
          <w:sz w:val="19"/>
          <w:szCs w:val="19"/>
        </w:rPr>
        <w:t xml:space="preserve">|Рядка                |       |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         </w:t>
      </w:r>
      <w:r>
        <w:rPr>
          <w:sz w:val="19"/>
          <w:szCs w:val="19"/>
        </w:rPr>
        <w:t xml:space="preserve">|                     |Всього |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         </w:t>
      </w:r>
      <w:r>
        <w:rPr>
          <w:sz w:val="19"/>
          <w:szCs w:val="19"/>
        </w:rPr>
        <w:t xml:space="preserve">|     ----------------|травм  |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          </w:t>
      </w:r>
      <w:r>
        <w:rPr>
          <w:sz w:val="19"/>
          <w:szCs w:val="19"/>
        </w:rPr>
        <w:t xml:space="preserve">|     | iншi  |всього |       |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         </w:t>
      </w:r>
      <w:r>
        <w:rPr>
          <w:sz w:val="19"/>
          <w:szCs w:val="19"/>
        </w:rPr>
        <w:t xml:space="preserve">|     |       |       |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</w:t>
      </w:r>
      <w:r>
        <w:rPr>
          <w:sz w:val="19"/>
          <w:szCs w:val="19"/>
        </w:rPr>
        <w:t xml:space="preserve">Область                     |  28   |  29   |  30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|      0     127     902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|      0      11     162 </w:t>
      </w:r>
    </w:p>
    <w:p>
      <w:pPr>
        <w:pStyle w:val="Style15"/>
        <w:rPr/>
      </w:pPr>
      <w:r>
        <w:rPr>
          <w:sz w:val="19"/>
          <w:szCs w:val="19"/>
        </w:rPr>
        <w:t xml:space="preserve">Волинська                                     |      1      31     325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|      3      72     88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|      2     162    210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|      0      16     381 </w:t>
      </w:r>
    </w:p>
    <w:p>
      <w:pPr>
        <w:pStyle w:val="Style15"/>
        <w:rPr/>
      </w:pPr>
      <w:r>
        <w:rPr>
          <w:sz w:val="19"/>
          <w:szCs w:val="19"/>
        </w:rPr>
        <w:t xml:space="preserve">Закарпатська                                  |      0      19     196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|      2      34     505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|      0      33     317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|      0      63    1015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|      1      27     29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|      3     103    1596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|      0      39     453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|      0      26     36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|      7      53     49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|      2      48     581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|      1      43     453 </w:t>
      </w:r>
    </w:p>
    <w:p>
      <w:pPr>
        <w:pStyle w:val="Style15"/>
        <w:rPr/>
      </w:pPr>
      <w:r>
        <w:rPr>
          <w:sz w:val="19"/>
          <w:szCs w:val="19"/>
        </w:rPr>
        <w:t xml:space="preserve">Сумська                                       |      0       9     426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|      1      18     145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|      2      73     852 </w:t>
      </w:r>
    </w:p>
    <w:p>
      <w:pPr>
        <w:pStyle w:val="Style15"/>
        <w:rPr/>
      </w:pPr>
      <w:r>
        <w:rPr>
          <w:sz w:val="19"/>
          <w:szCs w:val="19"/>
        </w:rPr>
        <w:t xml:space="preserve">Херсонська                                    |      0      27     36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|      0      45     69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|      3      55     629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|      0       4      16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|      4      39     553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|      1      89    145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|      1      55     19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|     34    1321   16352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   </w:t>
      </w:r>
      <w:r>
        <w:rPr>
          <w:sz w:val="19"/>
          <w:szCs w:val="19"/>
        </w:rPr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</w:t>
      </w:r>
      <w:r>
        <w:rPr>
          <w:sz w:val="19"/>
          <w:szCs w:val="19"/>
        </w:rPr>
        <w:t xml:space="preserve">Травми,отруїння та інші наслідки впливів зовнішних причин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Переломи кісток верх.кінцівокS42,S52,S62,2.0|                                                               Лист   3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          </w:t>
      </w:r>
      <w:r>
        <w:rPr>
          <w:sz w:val="19"/>
          <w:szCs w:val="19"/>
        </w:rPr>
        <w:t xml:space="preserve">|  N  |                                        У дорослих                    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         </w:t>
      </w:r>
      <w:r>
        <w:rPr>
          <w:sz w:val="19"/>
          <w:szCs w:val="19"/>
        </w:rPr>
        <w:t>|Рядка|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         </w:t>
      </w:r>
      <w:r>
        <w:rPr>
          <w:sz w:val="19"/>
          <w:szCs w:val="19"/>
        </w:rPr>
        <w:t>|     |               виробничi               |           не пов'язанi з вироб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          </w:t>
      </w:r>
      <w:r>
        <w:rPr>
          <w:sz w:val="19"/>
          <w:szCs w:val="19"/>
        </w:rPr>
        <w:t>|     |---------------------------------------|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         </w:t>
      </w:r>
      <w:r>
        <w:rPr>
          <w:sz w:val="19"/>
          <w:szCs w:val="19"/>
        </w:rPr>
        <w:t>|     |в проми|в с/гос| дор.  | iншi  |всього |побути |вуличнi| дор.  |спортив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         </w:t>
      </w:r>
      <w:r>
        <w:rPr>
          <w:sz w:val="19"/>
          <w:szCs w:val="19"/>
        </w:rPr>
        <w:t xml:space="preserve">|     |слов.  |под.   |трансп.|       |       |       |       |трансп.|  нi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</w:t>
      </w:r>
      <w:r>
        <w:rPr>
          <w:sz w:val="19"/>
          <w:szCs w:val="19"/>
        </w:rPr>
        <w:t xml:space="preserve">Область                     |   1   |   2   |   3   |   4   |   5   |   6   |   7   |   8   |   9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|    124      38       4     741     907    6277    1345      93      5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|     70      83      31      55     239    4675     550      75       9 </w:t>
      </w:r>
    </w:p>
    <w:p>
      <w:pPr>
        <w:pStyle w:val="Style15"/>
        <w:rPr/>
      </w:pPr>
      <w:r>
        <w:rPr>
          <w:sz w:val="19"/>
          <w:szCs w:val="19"/>
        </w:rPr>
        <w:t xml:space="preserve">Волинська                                     |    103      38       3      22     166    3222     998      47       6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|    762      48      50     217    1077   11731    1291     138      31 </w:t>
      </w:r>
    </w:p>
    <w:p>
      <w:pPr>
        <w:pStyle w:val="Style15"/>
        <w:rPr/>
      </w:pPr>
      <w:r>
        <w:rPr>
          <w:sz w:val="19"/>
          <w:szCs w:val="19"/>
        </w:rPr>
        <w:t xml:space="preserve">Донецька                                      |   3033      90     211     949    4283   18750    2875     169      7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|    102      43      11      94     250    4072     418      46      10 </w:t>
      </w:r>
    </w:p>
    <w:p>
      <w:pPr>
        <w:pStyle w:val="Style15"/>
        <w:rPr/>
      </w:pPr>
      <w:r>
        <w:rPr>
          <w:sz w:val="19"/>
          <w:szCs w:val="19"/>
        </w:rPr>
        <w:t xml:space="preserve">Закарпатська                                  |     11       5       4       6      26    3316     513      33       6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|    433      66      51     242     792    6565    1056     197      74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|     29       2       1       9      41    3791     636     114      17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|    108      80      33      33     254    7964     819     150      14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|    126      43      15      70     254    3436     255      22       1 </w:t>
      </w:r>
    </w:p>
    <w:p>
      <w:pPr>
        <w:pStyle w:val="Style15"/>
        <w:rPr/>
      </w:pPr>
      <w:r>
        <w:rPr>
          <w:sz w:val="19"/>
          <w:szCs w:val="19"/>
        </w:rPr>
        <w:t xml:space="preserve">Луганська                                     |   1208      59      67     538    1872    8027    1581      75      24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|    149       7       0     115     271    6688    1186      63      2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|    134      56      29      88     307    3315     346      5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|    268      82      63     216     629    7920    1446     158      65 </w:t>
      </w:r>
    </w:p>
    <w:p>
      <w:pPr>
        <w:pStyle w:val="Style15"/>
        <w:rPr/>
      </w:pPr>
      <w:r>
        <w:rPr>
          <w:sz w:val="19"/>
          <w:szCs w:val="19"/>
        </w:rPr>
        <w:t xml:space="preserve">Полтавська                                    |    177      89      11     179     456    5432     634      99      14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|     78      14      20      91     203    4366     436      28      10 </w:t>
      </w:r>
    </w:p>
    <w:p>
      <w:pPr>
        <w:pStyle w:val="Style15"/>
        <w:rPr/>
      </w:pPr>
      <w:r>
        <w:rPr>
          <w:sz w:val="19"/>
          <w:szCs w:val="19"/>
        </w:rPr>
        <w:t xml:space="preserve">Сумська                                       |    213      47      23      43     326    4151     858      27      37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|     33      28      33      23     117    3083     529      50      26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|    568      80      33     120     801    9561    4598     193     16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|     58      48       2      22     130    3281     268      48      22 </w:t>
      </w:r>
    </w:p>
    <w:p>
      <w:pPr>
        <w:pStyle w:val="Style15"/>
        <w:rPr/>
      </w:pPr>
      <w:r>
        <w:rPr>
          <w:sz w:val="19"/>
          <w:szCs w:val="19"/>
        </w:rPr>
        <w:t xml:space="preserve">Хмельницька                                   |     56      68      16      83     223    4806     788      21      2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|     66      49       6      36     157    3658    1400      53      19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|     10       4       1      13      28    2049     369      26       5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|    115      45      12     225     397    5172     395      46      41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|    920       1      63     648    1632   11425    4933     108     137 </w:t>
      </w:r>
    </w:p>
    <w:p>
      <w:pPr>
        <w:pStyle w:val="Style15"/>
        <w:rPr/>
      </w:pPr>
      <w:r>
        <w:rPr>
          <w:sz w:val="19"/>
          <w:szCs w:val="19"/>
        </w:rPr>
        <w:t xml:space="preserve">м.Севастополь                                 |     82       0      38      86     206    1245     182      32       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|   9036    1213     831    4964   16044  157978   30705    2161     909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   </w:t>
      </w:r>
      <w:r>
        <w:rPr>
          <w:sz w:val="19"/>
          <w:szCs w:val="19"/>
        </w:rPr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</w:t>
      </w:r>
      <w:r>
        <w:rPr>
          <w:sz w:val="19"/>
          <w:szCs w:val="19"/>
        </w:rPr>
        <w:t xml:space="preserve">Травми,отруїння та інші наслідки впливів зовнішних причин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Переломи кісток верх.кінцівокS42,S52,S62,2.0|                                               Продовження  1  Лист   3</w:t>
      </w:r>
    </w:p>
    <w:p>
      <w:pPr>
        <w:pStyle w:val="Style15"/>
        <w:rPr/>
      </w:pPr>
      <w:r>
        <w:rPr>
          <w:sz w:val="19"/>
          <w:szCs w:val="19"/>
        </w:rPr>
        <w:t>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         </w:t>
      </w:r>
      <w:r>
        <w:rPr>
          <w:sz w:val="19"/>
          <w:szCs w:val="19"/>
        </w:rPr>
        <w:t xml:space="preserve">|  N                  |                                       У пiдлiткiв    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         </w:t>
      </w:r>
      <w:r>
        <w:rPr>
          <w:sz w:val="19"/>
          <w:szCs w:val="19"/>
        </w:rPr>
        <w:t>|Рядка----------------|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         </w:t>
      </w:r>
      <w:r>
        <w:rPr>
          <w:sz w:val="19"/>
          <w:szCs w:val="19"/>
        </w:rPr>
        <w:t>|     ництвом         |               виробничi               |           не п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          </w:t>
      </w:r>
      <w:r>
        <w:rPr>
          <w:sz w:val="19"/>
          <w:szCs w:val="19"/>
        </w:rPr>
        <w:t>|     ----------------| --------------------------------------|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         </w:t>
      </w:r>
      <w:r>
        <w:rPr>
          <w:sz w:val="19"/>
          <w:szCs w:val="19"/>
        </w:rPr>
        <w:t>|     | iншi  |всього |в проми|в с/гос|  дор. | iншi  |всього |побутов|вуличнi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         </w:t>
      </w:r>
      <w:r>
        <w:rPr>
          <w:sz w:val="19"/>
          <w:szCs w:val="19"/>
        </w:rPr>
        <w:t xml:space="preserve">|     |       |       | слов. |  под. |трансп.|       |       |       |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</w:t>
      </w:r>
      <w:r>
        <w:rPr>
          <w:sz w:val="19"/>
          <w:szCs w:val="19"/>
        </w:rPr>
        <w:t xml:space="preserve">Область                     |  10   |  11   |  12   |  13   |  14   |  15   |  16   |  17   |  18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|    146    7911       1       0       0       3       4     563     117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|     45    5354       0       0       0       0       0     252      5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|     12    4285       0       0       0       1       1     199      29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|    204   13395       2       0       0       1       3     907      7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|    470   22338       9       0       0       3      12    1271     149 </w:t>
      </w:r>
    </w:p>
    <w:p>
      <w:pPr>
        <w:pStyle w:val="Style15"/>
        <w:rPr/>
      </w:pPr>
      <w:r>
        <w:rPr>
          <w:sz w:val="19"/>
          <w:szCs w:val="19"/>
        </w:rPr>
        <w:t xml:space="preserve">Житомирська                                   |     16    4562       0       2       0       0       2     289       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|     45    3913       0       0       0       0       0     227      17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|    173    8065       2       3       0       0       5     520      6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|     55    4613       0       0       0       0       0     342      46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|      0    8947       3       0       0       0       3     556     103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|    351    4065       0       0       0       0       0     314      26 </w:t>
      </w:r>
    </w:p>
    <w:p>
      <w:pPr>
        <w:pStyle w:val="Style15"/>
        <w:rPr/>
      </w:pPr>
      <w:r>
        <w:rPr>
          <w:sz w:val="19"/>
          <w:szCs w:val="19"/>
        </w:rPr>
        <w:t xml:space="preserve">Луганська                                     |    356   10063       3       0       0       0       3     569     137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|    209    8166       0       0       0       0       0     484      38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|     29    3740       2       1       0       0       3     304      5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|    278    9867       1       0       0       2       3     511      84 </w:t>
      </w:r>
    </w:p>
    <w:p>
      <w:pPr>
        <w:pStyle w:val="Style15"/>
        <w:rPr/>
      </w:pPr>
      <w:r>
        <w:rPr>
          <w:sz w:val="19"/>
          <w:szCs w:val="19"/>
        </w:rPr>
        <w:t xml:space="preserve">Полтавська                                    |    114    6293       0       0       0       0       0     394      39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|     52    4892       0       0       0       0       0     485      5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|    261    5334       0       0       0       1       1     298      74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|     49    3737       1       3       0       1       5     173      31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|    119   14636       1       1       1       0       3     763     275 </w:t>
      </w:r>
    </w:p>
    <w:p>
      <w:pPr>
        <w:pStyle w:val="Style15"/>
        <w:rPr/>
      </w:pPr>
      <w:r>
        <w:rPr>
          <w:sz w:val="19"/>
          <w:szCs w:val="19"/>
        </w:rPr>
        <w:t xml:space="preserve">Херсонська                                    |     51    3670       0       0       0       0       0     267      3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|     47    5687       0       0       0       0       0     349      59 </w:t>
      </w:r>
    </w:p>
    <w:p>
      <w:pPr>
        <w:pStyle w:val="Style15"/>
        <w:rPr/>
      </w:pPr>
      <w:r>
        <w:rPr>
          <w:sz w:val="19"/>
          <w:szCs w:val="19"/>
        </w:rPr>
        <w:t xml:space="preserve">Черкаська                                     |     54    5184       0       0       0       0       0     244      72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|     17    2466       0       0       0       0       0     129      18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|    264    5918       0       0       0       0       0     168      31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|    144   16747      12       0       1       0      13     929     343 </w:t>
      </w:r>
    </w:p>
    <w:p>
      <w:pPr>
        <w:pStyle w:val="Style15"/>
        <w:rPr/>
      </w:pPr>
      <w:r>
        <w:rPr>
          <w:sz w:val="19"/>
          <w:szCs w:val="19"/>
        </w:rPr>
        <w:t xml:space="preserve">м.Севастополь                                 |     34    1500       0       0       0       2       2     111      1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|   3595  195348      37      10       2      14      63   11618    2042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   </w:t>
      </w:r>
      <w:r>
        <w:rPr>
          <w:sz w:val="19"/>
          <w:szCs w:val="19"/>
        </w:rPr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</w:t>
      </w:r>
      <w:r>
        <w:rPr>
          <w:sz w:val="19"/>
          <w:szCs w:val="19"/>
        </w:rPr>
        <w:t xml:space="preserve">Травми,отруїння та інші наслідки впливів зовнішних причин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Переломи кісток верх.кінцівокS42,S52,S62,2.0|                                               Продовження  2  Лист   3</w:t>
      </w:r>
    </w:p>
    <w:p>
      <w:pPr>
        <w:pStyle w:val="Style15"/>
        <w:rPr/>
      </w:pPr>
      <w:r>
        <w:rPr>
          <w:sz w:val="19"/>
          <w:szCs w:val="19"/>
        </w:rPr>
        <w:t>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         </w:t>
      </w:r>
      <w:r>
        <w:rPr>
          <w:sz w:val="19"/>
          <w:szCs w:val="19"/>
        </w:rPr>
        <w:t xml:space="preserve">|  N                                  |                       У дiтей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          </w:t>
      </w:r>
      <w:r>
        <w:rPr>
          <w:sz w:val="19"/>
          <w:szCs w:val="19"/>
        </w:rPr>
        <w:t xml:space="preserve">|Рядка--------------------------------|                                      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         </w:t>
      </w:r>
      <w:r>
        <w:rPr>
          <w:sz w:val="19"/>
          <w:szCs w:val="19"/>
        </w:rPr>
        <w:t xml:space="preserve">|     ов'язанi з виробництвом         |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          </w:t>
      </w:r>
      <w:r>
        <w:rPr>
          <w:sz w:val="19"/>
          <w:szCs w:val="19"/>
        </w:rPr>
        <w:t>|     --------------------------------|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         </w:t>
      </w:r>
      <w:r>
        <w:rPr>
          <w:sz w:val="19"/>
          <w:szCs w:val="19"/>
        </w:rPr>
        <w:t>|     |  дор. | спро- | iншi  |всього |побутов|вуличнi| дор.  |шкiльнi|спорти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         </w:t>
      </w:r>
      <w:r>
        <w:rPr>
          <w:sz w:val="19"/>
          <w:szCs w:val="19"/>
        </w:rPr>
        <w:t xml:space="preserve">|     |трансп.| тивнi |       |       |       |       |трансп.|       | внi   </w:t>
      </w:r>
    </w:p>
    <w:p>
      <w:pPr>
        <w:pStyle w:val="Style15"/>
        <w:rPr/>
      </w:pPr>
      <w:r>
        <w:rPr>
          <w:sz w:val="19"/>
          <w:szCs w:val="19"/>
        </w:rPr>
        <w:t>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</w:t>
      </w:r>
      <w:r>
        <w:rPr>
          <w:sz w:val="19"/>
          <w:szCs w:val="19"/>
        </w:rPr>
        <w:t xml:space="preserve">Область                     |  19   |  20   |  21   |  22   |  23   |  24   |  25   |  26   |  27   </w:t>
      </w:r>
    </w:p>
    <w:p>
      <w:pPr>
        <w:pStyle w:val="Style15"/>
        <w:rPr/>
      </w:pPr>
      <w:r>
        <w:rPr>
          <w:sz w:val="19"/>
          <w:szCs w:val="19"/>
        </w:rPr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|      8      46      22     756    2454    1414       7     208     15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|     16      14      10     351    1428     763      35     136     10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|      4      17      12     261     869     383      11     154      62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|     12      49      14    1052    3708    1130      21     385     15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|      8      76      46    1550    4124    1868      32     481     231 </w:t>
      </w:r>
    </w:p>
    <w:p>
      <w:pPr>
        <w:pStyle w:val="Style15"/>
        <w:rPr/>
      </w:pPr>
      <w:r>
        <w:rPr>
          <w:sz w:val="19"/>
          <w:szCs w:val="19"/>
        </w:rPr>
        <w:t xml:space="preserve">Житомирська                                   |      4      10       8     319    1593     233      12     119      4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|      3       4       4     255    1214     305       8      55       8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|      8      46      19     653    1904    1956      59     553     252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|     11      18      15     432    1189     441      20      94      52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|     15      11       4     689    1926     750      15      93      33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|      3       7      12     362    1334     176       2      60      2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|      8      37      26     777    1639    1238      30     311     122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|      5      18      25     570    1983     570       7     166      82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|      5       0       9     369    1051     531      18     169       0 </w:t>
      </w:r>
    </w:p>
    <w:p>
      <w:pPr>
        <w:pStyle w:val="Style15"/>
        <w:rPr/>
      </w:pPr>
      <w:r>
        <w:rPr>
          <w:sz w:val="19"/>
          <w:szCs w:val="19"/>
        </w:rPr>
        <w:t xml:space="preserve">Одеська                                       |     14      59      11     679    1881    1180      18     203     13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|      7      13      15     468    1314     404       6     159      48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|      3      36       9     586    1180     600       3      52      1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|      4      49      14     439    1134     562       5     261      73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|      8       7       2     221    1104     257       8      58      34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|     15      97      31    1181    2152    1946      47     379     221 </w:t>
      </w:r>
    </w:p>
    <w:p>
      <w:pPr>
        <w:pStyle w:val="Style15"/>
        <w:rPr/>
      </w:pPr>
      <w:r>
        <w:rPr>
          <w:sz w:val="19"/>
          <w:szCs w:val="19"/>
        </w:rPr>
        <w:t xml:space="preserve">Херсонська                                    |      6      18       8     334    1055     378       4     115      5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|      1      28      21     458    1594    1009       3     129      40 </w:t>
      </w:r>
    </w:p>
    <w:p>
      <w:pPr>
        <w:pStyle w:val="Style15"/>
        <w:rPr/>
      </w:pPr>
      <w:r>
        <w:rPr>
          <w:sz w:val="19"/>
          <w:szCs w:val="19"/>
        </w:rPr>
        <w:t xml:space="preserve">Черкаська                                     |      7      25      19     367    1292     518      20     272      89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|      4      14       5     170     540     392       4      32      13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|      3       8      29     239     835     642      14     141      5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|      5     121      78    1476    1980    5606       9     971     455 </w:t>
      </w:r>
    </w:p>
    <w:p>
      <w:pPr>
        <w:pStyle w:val="Style15"/>
        <w:rPr/>
      </w:pPr>
      <w:r>
        <w:rPr>
          <w:sz w:val="19"/>
          <w:szCs w:val="19"/>
        </w:rPr>
        <w:t xml:space="preserve">м.Севастополь                                 |      1      13       5     148     360     682       4     200      3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|    188     841     473   15162   42837   25934     422    5956    2577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   </w:t>
      </w:r>
      <w:r>
        <w:rPr>
          <w:sz w:val="19"/>
          <w:szCs w:val="19"/>
        </w:rPr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</w:t>
      </w:r>
      <w:r>
        <w:rPr>
          <w:sz w:val="19"/>
          <w:szCs w:val="19"/>
        </w:rPr>
        <w:t xml:space="preserve">Травми,отруїння та інші наслідки впливів зовнішних причин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Переломи кісток верх.кінцівокS42,S52,S62,2.0| Продовження  3  Лист   3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         </w:t>
      </w:r>
      <w:r>
        <w:rPr>
          <w:sz w:val="19"/>
          <w:szCs w:val="19"/>
        </w:rPr>
        <w:t xml:space="preserve">|  N                  |       |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         </w:t>
      </w:r>
      <w:r>
        <w:rPr>
          <w:sz w:val="19"/>
          <w:szCs w:val="19"/>
        </w:rPr>
        <w:t xml:space="preserve">|Рядка                |       |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         </w:t>
      </w:r>
      <w:r>
        <w:rPr>
          <w:sz w:val="19"/>
          <w:szCs w:val="19"/>
        </w:rPr>
        <w:t xml:space="preserve">|                     |Всього |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         </w:t>
      </w:r>
      <w:r>
        <w:rPr>
          <w:sz w:val="19"/>
          <w:szCs w:val="19"/>
        </w:rPr>
        <w:t xml:space="preserve">|     ----------------|травм  |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         </w:t>
      </w:r>
      <w:r>
        <w:rPr>
          <w:sz w:val="19"/>
          <w:szCs w:val="19"/>
        </w:rPr>
        <w:t xml:space="preserve">|     | iншi  |всього |       |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         </w:t>
      </w:r>
      <w:r>
        <w:rPr>
          <w:sz w:val="19"/>
          <w:szCs w:val="19"/>
        </w:rPr>
        <w:t xml:space="preserve">|     |       |       |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</w:t>
      </w:r>
      <w:r>
        <w:rPr>
          <w:sz w:val="19"/>
          <w:szCs w:val="19"/>
        </w:rPr>
        <w:t xml:space="preserve">Область                     |  28   |  29   |  30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|     45    4278   13856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|     45    2512    8456 </w:t>
      </w:r>
    </w:p>
    <w:p>
      <w:pPr>
        <w:pStyle w:val="Style15"/>
        <w:rPr/>
      </w:pPr>
      <w:r>
        <w:rPr>
          <w:sz w:val="19"/>
          <w:szCs w:val="19"/>
        </w:rPr>
        <w:t xml:space="preserve">Волинська                                     |      2    1481    6194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|     38    5440   2096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|     73    6809   3499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|      4    2002    7135 </w:t>
      </w:r>
    </w:p>
    <w:p>
      <w:pPr>
        <w:pStyle w:val="Style15"/>
        <w:rPr/>
      </w:pPr>
      <w:r>
        <w:rPr>
          <w:sz w:val="19"/>
          <w:szCs w:val="19"/>
        </w:rPr>
        <w:t xml:space="preserve">Закарпатська                                  |     19    1609    5803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|    305    5029   14544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|     29    1825    691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Київська                                      |      3    2820   12713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|     15    1610    629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|     53    3393   16108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|     37    2845   11852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|     53    1822    624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|     22    3442   1462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|     25    1956    9173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|     12    1857    7538 </w:t>
      </w:r>
    </w:p>
    <w:p>
      <w:pPr>
        <w:pStyle w:val="Style15"/>
        <w:rPr/>
      </w:pPr>
      <w:r>
        <w:rPr>
          <w:sz w:val="19"/>
          <w:szCs w:val="19"/>
        </w:rPr>
        <w:t xml:space="preserve">Сумська                                       |     32    2067    8167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|      8    1469    5549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|     56    4801   21422 </w:t>
      </w:r>
    </w:p>
    <w:p>
      <w:pPr>
        <w:pStyle w:val="Style15"/>
        <w:rPr/>
      </w:pPr>
      <w:r>
        <w:rPr>
          <w:sz w:val="19"/>
          <w:szCs w:val="19"/>
        </w:rPr>
        <w:t xml:space="preserve">Херсонська                                    |     11    1613    574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|      6    2781    914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|     56    2247    7955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|      6     987    3651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|     91    1773    8327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|     12    9033   2890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|     27    1310    316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|   1085   78811  305428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   </w:t>
      </w:r>
      <w:r>
        <w:rPr>
          <w:sz w:val="19"/>
          <w:szCs w:val="19"/>
        </w:rPr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</w:t>
      </w:r>
      <w:r>
        <w:rPr>
          <w:sz w:val="19"/>
          <w:szCs w:val="19"/>
        </w:rPr>
        <w:t xml:space="preserve">Травми,отруїння та інші наслідки впливів зовнішних причин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Переломи кісток нижн.кінцівокS72,S82,S92,3.0|                                                               Лист   4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          </w:t>
      </w:r>
      <w:r>
        <w:rPr>
          <w:sz w:val="19"/>
          <w:szCs w:val="19"/>
        </w:rPr>
        <w:t xml:space="preserve">|  N  |                                        У дорослих                    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         </w:t>
      </w:r>
      <w:r>
        <w:rPr>
          <w:sz w:val="19"/>
          <w:szCs w:val="19"/>
        </w:rPr>
        <w:t>|Рядка|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         </w:t>
      </w:r>
      <w:r>
        <w:rPr>
          <w:sz w:val="19"/>
          <w:szCs w:val="19"/>
        </w:rPr>
        <w:t>|     |               виробничi               |           не пов'язанi з вироб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          </w:t>
      </w:r>
      <w:r>
        <w:rPr>
          <w:sz w:val="19"/>
          <w:szCs w:val="19"/>
        </w:rPr>
        <w:t>|     |---------------------------------------|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         </w:t>
      </w:r>
      <w:r>
        <w:rPr>
          <w:sz w:val="19"/>
          <w:szCs w:val="19"/>
        </w:rPr>
        <w:t>|     |в проми|в с/гос| дор.  | iншi  |всього |побути |вуличнi| дор.  |спортив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         </w:t>
      </w:r>
      <w:r>
        <w:rPr>
          <w:sz w:val="19"/>
          <w:szCs w:val="19"/>
        </w:rPr>
        <w:t xml:space="preserve">|     |слов.  |под.   |трансп.|       |       |       |       |трансп.|  нi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</w:t>
      </w:r>
      <w:r>
        <w:rPr>
          <w:sz w:val="19"/>
          <w:szCs w:val="19"/>
        </w:rPr>
        <w:t xml:space="preserve">Область                     |   1   |   2   |   3   |   4   |   5   |   6   |   7   |   8   |   9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|    113      40       5     350     508    4027     793      91      19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|     68     109      22      66     265    4073     542     121       6 </w:t>
      </w:r>
    </w:p>
    <w:p>
      <w:pPr>
        <w:pStyle w:val="Style15"/>
        <w:rPr/>
      </w:pPr>
      <w:r>
        <w:rPr>
          <w:sz w:val="19"/>
          <w:szCs w:val="19"/>
        </w:rPr>
        <w:t xml:space="preserve">Волинська                                     |     94      42       3      20     159    2378     722      48      15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|    679      59      37     193     968    7930     910     122      32 </w:t>
      </w:r>
    </w:p>
    <w:p>
      <w:pPr>
        <w:pStyle w:val="Style15"/>
        <w:rPr/>
      </w:pPr>
      <w:r>
        <w:rPr>
          <w:sz w:val="19"/>
          <w:szCs w:val="19"/>
        </w:rPr>
        <w:t xml:space="preserve">Донецька                                      |   2441      85     163     820    3509   12729    2439     244      8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|    121      76      25     120     342    3726     375      72       9 </w:t>
      </w:r>
    </w:p>
    <w:p>
      <w:pPr>
        <w:pStyle w:val="Style15"/>
        <w:rPr/>
      </w:pPr>
      <w:r>
        <w:rPr>
          <w:sz w:val="19"/>
          <w:szCs w:val="19"/>
        </w:rPr>
        <w:t xml:space="preserve">Закарпатська                                  |     14       7       2       3      26    2143     401      28       6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|    393      60      45     296     794    4726     868     150      49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|     32       2       1      10      45    2652     546     115      27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|    108      70      27      39     244    5831     802     171      16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|    123      56       8      73     260    2621     208      38       7 </w:t>
      </w:r>
    </w:p>
    <w:p>
      <w:pPr>
        <w:pStyle w:val="Style15"/>
        <w:rPr/>
      </w:pPr>
      <w:r>
        <w:rPr>
          <w:sz w:val="19"/>
          <w:szCs w:val="19"/>
        </w:rPr>
        <w:t xml:space="preserve">Луганська                                     |    848      72      68     483    1471    5018    1004     123      31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|     94       9       6      75     184    4523     998      74      17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|    130      53      24      94     301    2707     301      84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|    228      84      69     214     595    6477    1118     223      72 </w:t>
      </w:r>
    </w:p>
    <w:p>
      <w:pPr>
        <w:pStyle w:val="Style15"/>
        <w:rPr/>
      </w:pPr>
      <w:r>
        <w:rPr>
          <w:sz w:val="19"/>
          <w:szCs w:val="19"/>
        </w:rPr>
        <w:t xml:space="preserve">Полтавська                                    |    174     115       4     183     476    3737     429      89       8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|     80      17      11      63     171    3337     411      51       9 </w:t>
      </w:r>
    </w:p>
    <w:p>
      <w:pPr>
        <w:pStyle w:val="Style15"/>
        <w:rPr/>
      </w:pPr>
      <w:r>
        <w:rPr>
          <w:sz w:val="19"/>
          <w:szCs w:val="19"/>
        </w:rPr>
        <w:t xml:space="preserve">Сумська                                       |    156      46      12      38     252    2756     429      33      36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|     22      26      18      16      82    2256     411     104      14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|    339      84      30      94     547    6483    2805     238      9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|     60      54       3      27     144    2425     160      49      14 </w:t>
      </w:r>
    </w:p>
    <w:p>
      <w:pPr>
        <w:pStyle w:val="Style15"/>
        <w:rPr/>
      </w:pPr>
      <w:r>
        <w:rPr>
          <w:sz w:val="19"/>
          <w:szCs w:val="19"/>
        </w:rPr>
        <w:t xml:space="preserve">Хмельницька                                   |     46      60      23      80     209    3683     667      38      1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|     55      62       5      37     159    2846    1277      74      1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нівецька                                   |     13       5       1       8      27    1641     253      47       6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|    102      46      10     217     375    3877     303      95      41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|    793       2      43     537    1375    9015    3472     214      98 </w:t>
      </w:r>
    </w:p>
    <w:p>
      <w:pPr>
        <w:pStyle w:val="Style15"/>
        <w:rPr/>
      </w:pPr>
      <w:r>
        <w:rPr>
          <w:sz w:val="19"/>
          <w:szCs w:val="19"/>
        </w:rPr>
        <w:t xml:space="preserve">м.Севастополь                                 |     59       0      28      92     179    1111     134      41       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|   7385    1341     693    4248   13667  114728   22778    2777     739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   </w:t>
      </w:r>
      <w:r>
        <w:rPr>
          <w:sz w:val="19"/>
          <w:szCs w:val="19"/>
        </w:rPr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</w:t>
      </w:r>
      <w:r>
        <w:rPr>
          <w:sz w:val="19"/>
          <w:szCs w:val="19"/>
        </w:rPr>
        <w:t xml:space="preserve">Травми,отруїння та інші наслідки впливів зовнішних причин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Переломи кісток нижн.кінцівокS72,S82,S92,3.0|                                               Продовження  1  Лист   4</w:t>
      </w:r>
    </w:p>
    <w:p>
      <w:pPr>
        <w:pStyle w:val="Style15"/>
        <w:rPr/>
      </w:pPr>
      <w:r>
        <w:rPr>
          <w:sz w:val="19"/>
          <w:szCs w:val="19"/>
        </w:rPr>
        <w:t>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         </w:t>
      </w:r>
      <w:r>
        <w:rPr>
          <w:sz w:val="19"/>
          <w:szCs w:val="19"/>
        </w:rPr>
        <w:t xml:space="preserve">|  N                  |                                       У пiдлiткiв    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         </w:t>
      </w:r>
      <w:r>
        <w:rPr>
          <w:sz w:val="19"/>
          <w:szCs w:val="19"/>
        </w:rPr>
        <w:t>|Рядка----------------|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         </w:t>
      </w:r>
      <w:r>
        <w:rPr>
          <w:sz w:val="19"/>
          <w:szCs w:val="19"/>
        </w:rPr>
        <w:t>|     ництвом         |               виробничi               |           не п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          </w:t>
      </w:r>
      <w:r>
        <w:rPr>
          <w:sz w:val="19"/>
          <w:szCs w:val="19"/>
        </w:rPr>
        <w:t>|     ----------------| --------------------------------------|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         </w:t>
      </w:r>
      <w:r>
        <w:rPr>
          <w:sz w:val="19"/>
          <w:szCs w:val="19"/>
        </w:rPr>
        <w:t>|     | iншi  |всього |в проми|в с/гос|  дор. | iншi  |всього |побутов|вуличнi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         </w:t>
      </w:r>
      <w:r>
        <w:rPr>
          <w:sz w:val="19"/>
          <w:szCs w:val="19"/>
        </w:rPr>
        <w:t xml:space="preserve">|     |       |       | слов. |  под. |трансп.|       |       |       |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</w:t>
      </w:r>
      <w:r>
        <w:rPr>
          <w:sz w:val="19"/>
          <w:szCs w:val="19"/>
        </w:rPr>
        <w:t xml:space="preserve">Область                     |  10   |  11   |  12   |  13   |  14   |  15   |  16   |  17   |  18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|    109    5039       1       0       0       1       2     203      39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|     39    4781       0       0       0       0       0     122      2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|     17    3180       0       0       0       0       0     106      12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|    136    9130       4       1       0       2       7     467      1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|    432   15929       2       0       0       1       3     580      90 </w:t>
      </w:r>
    </w:p>
    <w:p>
      <w:pPr>
        <w:pStyle w:val="Style15"/>
        <w:rPr/>
      </w:pPr>
      <w:r>
        <w:rPr>
          <w:sz w:val="19"/>
          <w:szCs w:val="19"/>
        </w:rPr>
        <w:t xml:space="preserve">Житомирська                                   |     14    4196       1       3       0       0       4     113       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|     51    2629       0       0       0       0       0     109      16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|    125    5918       1       2       0       0       3     240      43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|     42    3382       0       0       0       0       0     185      32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|      0    6820       1       2       1       0       4     260      49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|    110    2984       1       0       0       0       1     103       7 </w:t>
      </w:r>
    </w:p>
    <w:p>
      <w:pPr>
        <w:pStyle w:val="Style15"/>
        <w:rPr/>
      </w:pPr>
      <w:r>
        <w:rPr>
          <w:sz w:val="19"/>
          <w:szCs w:val="19"/>
        </w:rPr>
        <w:t xml:space="preserve">Луганська                                     |    280    6456       3       0       0       0       3     203      69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|    128    5740       0       0       0       0       0     176      24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|     41    3134       0       0       0       1       1     138      1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|    231    8121       0       1       0       0       1     210      59 </w:t>
      </w:r>
    </w:p>
    <w:p>
      <w:pPr>
        <w:pStyle w:val="Style15"/>
        <w:rPr/>
      </w:pPr>
      <w:r>
        <w:rPr>
          <w:sz w:val="19"/>
          <w:szCs w:val="19"/>
        </w:rPr>
        <w:t xml:space="preserve">Полтавська                                    |     86    4349       2       0       0       0       2     212      25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|     86    3894       0       0       0       0       0     143       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|    170    3424       1       1       0       0       2     103      27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|     60    2845       5       2       0       0       7     134      29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|    109    9725       1       2       0       0       3     436     185 </w:t>
      </w:r>
    </w:p>
    <w:p>
      <w:pPr>
        <w:pStyle w:val="Style15"/>
        <w:rPr/>
      </w:pPr>
      <w:r>
        <w:rPr>
          <w:sz w:val="19"/>
          <w:szCs w:val="19"/>
        </w:rPr>
        <w:t xml:space="preserve">Херсонська                                    |     71    2719       0       1       0       0       1     127      1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|     54    4455       0       0       2       0       2     109      15 </w:t>
      </w:r>
    </w:p>
    <w:p>
      <w:pPr>
        <w:pStyle w:val="Style15"/>
        <w:rPr/>
      </w:pPr>
      <w:r>
        <w:rPr>
          <w:sz w:val="19"/>
          <w:szCs w:val="19"/>
        </w:rPr>
        <w:t xml:space="preserve">Черкаська                                     |     39    4248       0       1       0       0       1      78      46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|     17    1964       0       0       0       0       0      55      1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|    250    4566       0       0       0       0       0      66      18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|    120   12919       4       0       0       3       7     438     152 </w:t>
      </w:r>
    </w:p>
    <w:p>
      <w:pPr>
        <w:pStyle w:val="Style15"/>
        <w:rPr/>
      </w:pPr>
      <w:r>
        <w:rPr>
          <w:sz w:val="19"/>
          <w:szCs w:val="19"/>
        </w:rPr>
        <w:t xml:space="preserve">м.Севастополь                                 |     24    1316       0       0       0       0       0      27       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|   2841  143863      27      16       3       8      54    5143    1045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   </w:t>
      </w:r>
      <w:r>
        <w:rPr>
          <w:sz w:val="19"/>
          <w:szCs w:val="19"/>
        </w:rPr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</w:t>
      </w:r>
      <w:r>
        <w:rPr>
          <w:sz w:val="19"/>
          <w:szCs w:val="19"/>
        </w:rPr>
        <w:t xml:space="preserve">Травми,отруїння та інші наслідки впливів зовнішних причин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Переломи кісток нижн.кінцівокS72,S82,S92,3.0|                                               Продовження  2  Лист   4</w:t>
      </w:r>
    </w:p>
    <w:p>
      <w:pPr>
        <w:pStyle w:val="Style15"/>
        <w:rPr/>
      </w:pPr>
      <w:r>
        <w:rPr>
          <w:sz w:val="19"/>
          <w:szCs w:val="19"/>
        </w:rPr>
        <w:t>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         </w:t>
      </w:r>
      <w:r>
        <w:rPr>
          <w:sz w:val="19"/>
          <w:szCs w:val="19"/>
        </w:rPr>
        <w:t xml:space="preserve">|  N                                  |                       У дiтей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          </w:t>
      </w:r>
      <w:r>
        <w:rPr>
          <w:sz w:val="19"/>
          <w:szCs w:val="19"/>
        </w:rPr>
        <w:t xml:space="preserve">|Рядка--------------------------------|                                      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         </w:t>
      </w:r>
      <w:r>
        <w:rPr>
          <w:sz w:val="19"/>
          <w:szCs w:val="19"/>
        </w:rPr>
        <w:t xml:space="preserve">|     ов'язанi з виробництвом         |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          </w:t>
      </w:r>
      <w:r>
        <w:rPr>
          <w:sz w:val="19"/>
          <w:szCs w:val="19"/>
        </w:rPr>
        <w:t>|     --------------------------------|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         </w:t>
      </w:r>
      <w:r>
        <w:rPr>
          <w:sz w:val="19"/>
          <w:szCs w:val="19"/>
        </w:rPr>
        <w:t>|     |  дор. | спро- | iншi  |всього |побутов|вуличнi| дор.  |шкiльнi|спорти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         </w:t>
      </w:r>
      <w:r>
        <w:rPr>
          <w:sz w:val="19"/>
          <w:szCs w:val="19"/>
        </w:rPr>
        <w:t xml:space="preserve">|     |трансп.| тивнi |       |       |       |       |трансп.|       | внi   </w:t>
      </w:r>
    </w:p>
    <w:p>
      <w:pPr>
        <w:pStyle w:val="Style15"/>
        <w:rPr/>
      </w:pPr>
      <w:r>
        <w:rPr>
          <w:sz w:val="19"/>
          <w:szCs w:val="19"/>
        </w:rPr>
        <w:t>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</w:t>
      </w:r>
      <w:r>
        <w:rPr>
          <w:sz w:val="19"/>
          <w:szCs w:val="19"/>
        </w:rPr>
        <w:t xml:space="preserve">Область                     |  19   |  20   |  21   |  22   |  23   |  24   |  25   |  26   |  27   </w:t>
      </w:r>
    </w:p>
    <w:p>
      <w:pPr>
        <w:pStyle w:val="Style15"/>
        <w:rPr/>
      </w:pPr>
      <w:r>
        <w:rPr>
          <w:sz w:val="19"/>
          <w:szCs w:val="19"/>
        </w:rPr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|     10      20       5     277     656     332      22      44      26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|     10       4       4     169     494     210      23      38      2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|      8       8       1     135     217     108      14      24      13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|      6      17       7     515     986     319      19      98      4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|     19      41      22     752    1195     474      23     105      75 </w:t>
      </w:r>
    </w:p>
    <w:p>
      <w:pPr>
        <w:pStyle w:val="Style15"/>
        <w:rPr/>
      </w:pPr>
      <w:r>
        <w:rPr>
          <w:sz w:val="19"/>
          <w:szCs w:val="19"/>
        </w:rPr>
        <w:t xml:space="preserve">Житомирська                                   |      2       6       3     130     433      70      11      18       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|      5       2       6     138     371     121       6      22       4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|      4      18      13     318     588     643      55     113      93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|      2       9       1     229     297     117       5      11      11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|     12       8       1     330     647     210      16      27      14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|      2       2       3     117     414      47       3       9       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|     10      21       9     312     448     414      16      57      36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|      5      10       4     219     653     190      14      46      27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|      8       0       6     171     300     130      15      35       0 </w:t>
      </w:r>
    </w:p>
    <w:p>
      <w:pPr>
        <w:pStyle w:val="Style15"/>
        <w:rPr/>
      </w:pPr>
      <w:r>
        <w:rPr>
          <w:sz w:val="19"/>
          <w:szCs w:val="19"/>
        </w:rPr>
        <w:t xml:space="preserve">Одеська                                       |     13      16       8     306     555     367      32      45      3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|      4       6       4     251     508     118       9      40      15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|      0      14       5     171     340     173       7      11       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|      4      13       7     154     389     167      11      36      34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|     29       7       5     204     294      65       7      10      15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|     24      58      38     741     881     835      21     116      89 </w:t>
      </w:r>
    </w:p>
    <w:p>
      <w:pPr>
        <w:pStyle w:val="Style15"/>
        <w:rPr/>
      </w:pPr>
      <w:r>
        <w:rPr>
          <w:sz w:val="19"/>
          <w:szCs w:val="19"/>
        </w:rPr>
        <w:t xml:space="preserve">Херсонська                                    |      8       7       1     156     319      99       6      34      1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|      3      12       4     143     471     241       4      32      15 </w:t>
      </w:r>
    </w:p>
    <w:p>
      <w:pPr>
        <w:pStyle w:val="Style15"/>
        <w:rPr/>
      </w:pPr>
      <w:r>
        <w:rPr>
          <w:sz w:val="19"/>
          <w:szCs w:val="19"/>
        </w:rPr>
        <w:t xml:space="preserve">Черкаська                                     |      2       8       5     139     349     162      10      57      25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|      2       5       2      74     202     141       8      12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|      7       4      12     107     257     127      19      24       7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|      7      51      26     674     838    1409      19     227     104 </w:t>
      </w:r>
    </w:p>
    <w:p>
      <w:pPr>
        <w:pStyle w:val="Style15"/>
        <w:rPr/>
      </w:pPr>
      <w:r>
        <w:rPr>
          <w:sz w:val="19"/>
          <w:szCs w:val="19"/>
        </w:rPr>
        <w:t xml:space="preserve">м.Севастополь                                 |      0       3       3      37      88     155       8      36       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|    206     370     205    6969   13190    7444     403    1327     744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   </w:t>
      </w:r>
      <w:r>
        <w:rPr>
          <w:sz w:val="19"/>
          <w:szCs w:val="19"/>
        </w:rPr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</w:t>
      </w:r>
      <w:r>
        <w:rPr>
          <w:sz w:val="19"/>
          <w:szCs w:val="19"/>
        </w:rPr>
        <w:t xml:space="preserve">Травми,отруїння та інші наслідки впливів зовнішних причин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Переломи кісток нижн.кінцівокS72,S82,S92,3.0| Продовження  3  Лист   4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         </w:t>
      </w:r>
      <w:r>
        <w:rPr>
          <w:sz w:val="19"/>
          <w:szCs w:val="19"/>
        </w:rPr>
        <w:t xml:space="preserve">|  N                  |       |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         </w:t>
      </w:r>
      <w:r>
        <w:rPr>
          <w:sz w:val="19"/>
          <w:szCs w:val="19"/>
        </w:rPr>
        <w:t xml:space="preserve">|Рядка                |       |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         </w:t>
      </w:r>
      <w:r>
        <w:rPr>
          <w:sz w:val="19"/>
          <w:szCs w:val="19"/>
        </w:rPr>
        <w:t xml:space="preserve">|                     |Всього |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         </w:t>
      </w:r>
      <w:r>
        <w:rPr>
          <w:sz w:val="19"/>
          <w:szCs w:val="19"/>
        </w:rPr>
        <w:t xml:space="preserve">|     ----------------|травм  |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         </w:t>
      </w:r>
      <w:r>
        <w:rPr>
          <w:sz w:val="19"/>
          <w:szCs w:val="19"/>
        </w:rPr>
        <w:t xml:space="preserve">|     | iншi  |всього |       |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         </w:t>
      </w:r>
      <w:r>
        <w:rPr>
          <w:sz w:val="19"/>
          <w:szCs w:val="19"/>
        </w:rPr>
        <w:t xml:space="preserve">|     |       |       |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</w:t>
      </w:r>
      <w:r>
        <w:rPr>
          <w:sz w:val="19"/>
          <w:szCs w:val="19"/>
        </w:rPr>
        <w:t xml:space="preserve">Область                     |  28   |  29   |  30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|     11    1091    6917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|     14     804    6019 </w:t>
      </w:r>
    </w:p>
    <w:p>
      <w:pPr>
        <w:pStyle w:val="Style15"/>
        <w:rPr/>
      </w:pPr>
      <w:r>
        <w:rPr>
          <w:sz w:val="19"/>
          <w:szCs w:val="19"/>
        </w:rPr>
        <w:t xml:space="preserve">Волинська                                     |      0     376    385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|     13    1476   1209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|     16    1888   2208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|      4     544    5216 </w:t>
      </w:r>
    </w:p>
    <w:p>
      <w:pPr>
        <w:pStyle w:val="Style15"/>
        <w:rPr/>
      </w:pPr>
      <w:r>
        <w:rPr>
          <w:sz w:val="19"/>
          <w:szCs w:val="19"/>
        </w:rPr>
        <w:t xml:space="preserve">Закарпатська                                  |      6     530    3323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|    124    1616    8649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|     10     451    4107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|      0     914    8312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|      4     486    384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|      9     980    9222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|     11     941    7084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|     11     491    409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|     16    1048   1007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|     13     703    5781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|      4     541    477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|      7     644    4476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|      6     397    3535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|     16    1958   12974 </w:t>
      </w:r>
    </w:p>
    <w:p>
      <w:pPr>
        <w:pStyle w:val="Style15"/>
        <w:rPr/>
      </w:pPr>
      <w:r>
        <w:rPr>
          <w:sz w:val="19"/>
          <w:szCs w:val="19"/>
        </w:rPr>
        <w:t xml:space="preserve">Херсонська                                    |      1     473    349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|      0     763    557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|      9     612    5159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|      3     366    2431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|     28     462    551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|      3    2600   1757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|      4     296    182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|    343   23451  188004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   </w:t>
      </w:r>
      <w:r>
        <w:rPr>
          <w:sz w:val="19"/>
          <w:szCs w:val="19"/>
        </w:rPr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</w:t>
      </w:r>
      <w:r>
        <w:rPr>
          <w:sz w:val="19"/>
          <w:szCs w:val="19"/>
        </w:rPr>
        <w:t xml:space="preserve">Травми,отруїння та інші наслідки впливів зовнішних причин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в т.ч.:перелом стегнової кістки T72      3.1|                                                               Лист   5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          </w:t>
      </w:r>
      <w:r>
        <w:rPr>
          <w:sz w:val="19"/>
          <w:szCs w:val="19"/>
        </w:rPr>
        <w:t xml:space="preserve">|  N  |                                        У дорослих                    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         </w:t>
      </w:r>
      <w:r>
        <w:rPr>
          <w:sz w:val="19"/>
          <w:szCs w:val="19"/>
        </w:rPr>
        <w:t>|Рядка|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         </w:t>
      </w:r>
      <w:r>
        <w:rPr>
          <w:sz w:val="19"/>
          <w:szCs w:val="19"/>
        </w:rPr>
        <w:t>|     |               виробничi               |           не пов'язанi з вироб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          </w:t>
      </w:r>
      <w:r>
        <w:rPr>
          <w:sz w:val="19"/>
          <w:szCs w:val="19"/>
        </w:rPr>
        <w:t>|     |---------------------------------------|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         </w:t>
      </w:r>
      <w:r>
        <w:rPr>
          <w:sz w:val="19"/>
          <w:szCs w:val="19"/>
        </w:rPr>
        <w:t>|     |в проми|в с/гос| дор.  | iншi  |всього |побути |вуличнi| дор.  |спортив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         </w:t>
      </w:r>
      <w:r>
        <w:rPr>
          <w:sz w:val="19"/>
          <w:szCs w:val="19"/>
        </w:rPr>
        <w:t xml:space="preserve">|     |слов.  |под.   |трансп.|       |       |       |       |трансп.|  нi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</w:t>
      </w:r>
      <w:r>
        <w:rPr>
          <w:sz w:val="19"/>
          <w:szCs w:val="19"/>
        </w:rPr>
        <w:t xml:space="preserve">Область                     |   1   |   2   |   3   |   4   |   5   |   6   |   7   |   8   |   9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|      6       3       0       5      14     285      33      11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|      2       2       3       0       7     482      38      21       0 </w:t>
      </w:r>
    </w:p>
    <w:p>
      <w:pPr>
        <w:pStyle w:val="Style15"/>
        <w:rPr/>
      </w:pPr>
      <w:r>
        <w:rPr>
          <w:sz w:val="19"/>
          <w:szCs w:val="19"/>
        </w:rPr>
        <w:t xml:space="preserve">Волинська                                     |     13       3       0       1      17     370      83       5       1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|     31       1       4       5      41     663      96      21       1 </w:t>
      </w:r>
    </w:p>
    <w:p>
      <w:pPr>
        <w:pStyle w:val="Style15"/>
        <w:rPr/>
      </w:pPr>
      <w:r>
        <w:rPr>
          <w:sz w:val="19"/>
          <w:szCs w:val="19"/>
        </w:rPr>
        <w:t xml:space="preserve">Донецька                                      |    108       4       8      22     142    1266     124      39       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|      3       4       2       1      10     305      14       9       0 </w:t>
      </w:r>
    </w:p>
    <w:p>
      <w:pPr>
        <w:pStyle w:val="Style15"/>
        <w:rPr/>
      </w:pPr>
      <w:r>
        <w:rPr>
          <w:sz w:val="19"/>
          <w:szCs w:val="19"/>
        </w:rPr>
        <w:t xml:space="preserve">Закарпатська                                  |      0       0       0       0       0     230      56       7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|     26       3       5      11      45     612      76      23       1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|      1       0       0       0       1     231      42      13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|      9       4       3       1      17     807      66      24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|      4       3       2       3      12     310      12       5       0 </w:t>
      </w:r>
    </w:p>
    <w:p>
      <w:pPr>
        <w:pStyle w:val="Style15"/>
        <w:rPr/>
      </w:pPr>
      <w:r>
        <w:rPr>
          <w:sz w:val="19"/>
          <w:szCs w:val="19"/>
        </w:rPr>
        <w:t xml:space="preserve">Луганська                                     |     41       1       5      32      79     566      71      32       4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|      6       1       1       0       8     567      56      13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|      6       0       2       4      12     385      21       8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|     22       4       9      42      77     794      54      34       1 </w:t>
      </w:r>
    </w:p>
    <w:p>
      <w:pPr>
        <w:pStyle w:val="Style15"/>
        <w:rPr/>
      </w:pPr>
      <w:r>
        <w:rPr>
          <w:sz w:val="19"/>
          <w:szCs w:val="19"/>
        </w:rPr>
        <w:t xml:space="preserve">Полтавська                                    |     43       8       1      44      96    1044      70      29       1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|      0       2       0       2       4     307      27      12       0 </w:t>
      </w:r>
    </w:p>
    <w:p>
      <w:pPr>
        <w:pStyle w:val="Style15"/>
        <w:rPr/>
      </w:pPr>
      <w:r>
        <w:rPr>
          <w:sz w:val="19"/>
          <w:szCs w:val="19"/>
        </w:rPr>
        <w:t xml:space="preserve">Сумська                                       |      2       1       0       5       8     254      15       4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|      1       0       0       0       1     245      14       8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|     20      11      12       3      46     631     165      79       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|      8       5       1       1      15     286      21      14       2 </w:t>
      </w:r>
    </w:p>
    <w:p>
      <w:pPr>
        <w:pStyle w:val="Style15"/>
        <w:rPr/>
      </w:pPr>
      <w:r>
        <w:rPr>
          <w:sz w:val="19"/>
          <w:szCs w:val="19"/>
        </w:rPr>
        <w:t xml:space="preserve">Хмельницька                                   |      3       1       1       2       7     460      56       7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|      1       2       0       0       3     369      50      11       1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|      1       0       1       0       2     257      25      14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|     16       4       2      24      46     385      30      29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|     52       0      10      13      75    1188     201      37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|      6       0       0       7      13     147      17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|    431      67      72     228     798   13446    1533     509      24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   </w:t>
      </w:r>
      <w:r>
        <w:rPr>
          <w:sz w:val="19"/>
          <w:szCs w:val="19"/>
        </w:rPr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</w:t>
      </w:r>
      <w:r>
        <w:rPr>
          <w:sz w:val="19"/>
          <w:szCs w:val="19"/>
        </w:rPr>
        <w:t xml:space="preserve">Травми,отруїння та інші наслідки впливів зовнішних причин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в т.ч.:перелом стегнової кістки T72      3.1|                                               Продовження  1  Лист   5</w:t>
      </w:r>
    </w:p>
    <w:p>
      <w:pPr>
        <w:pStyle w:val="Style15"/>
        <w:rPr/>
      </w:pPr>
      <w:r>
        <w:rPr>
          <w:sz w:val="19"/>
          <w:szCs w:val="19"/>
        </w:rPr>
        <w:t>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         </w:t>
      </w:r>
      <w:r>
        <w:rPr>
          <w:sz w:val="19"/>
          <w:szCs w:val="19"/>
        </w:rPr>
        <w:t xml:space="preserve">|  N                  |                                       У пiдлiткiв    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         </w:t>
      </w:r>
      <w:r>
        <w:rPr>
          <w:sz w:val="19"/>
          <w:szCs w:val="19"/>
        </w:rPr>
        <w:t>|Рядка----------------|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         </w:t>
      </w:r>
      <w:r>
        <w:rPr>
          <w:sz w:val="19"/>
          <w:szCs w:val="19"/>
        </w:rPr>
        <w:t>|     ництвом         |               виробничi               |           не п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          </w:t>
      </w:r>
      <w:r>
        <w:rPr>
          <w:sz w:val="19"/>
          <w:szCs w:val="19"/>
        </w:rPr>
        <w:t>|     ----------------| --------------------------------------|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         </w:t>
      </w:r>
      <w:r>
        <w:rPr>
          <w:sz w:val="19"/>
          <w:szCs w:val="19"/>
        </w:rPr>
        <w:t>|     | iншi  |всього |в проми|в с/гос|  дор. | iншi  |всього |побутов|вуличнi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         </w:t>
      </w:r>
      <w:r>
        <w:rPr>
          <w:sz w:val="19"/>
          <w:szCs w:val="19"/>
        </w:rPr>
        <w:t xml:space="preserve">|     |       |       | слов. |  под. |трансп.|       |       |       |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</w:t>
      </w:r>
      <w:r>
        <w:rPr>
          <w:sz w:val="19"/>
          <w:szCs w:val="19"/>
        </w:rPr>
        <w:t xml:space="preserve">Область                     |  10   |  11   |  12   |  13   |  14   |  15   |  16   |  17   |  18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|     17     346       0       0       0       0       0      14       3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|      4     545       0       0       0       0       0      10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|      2     461       0       0       0       0       0       6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|     13     794       0       0       0       0       0      16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|     27    1461       0       0       0       0       0      20       0 </w:t>
      </w:r>
    </w:p>
    <w:p>
      <w:pPr>
        <w:pStyle w:val="Style15"/>
        <w:rPr/>
      </w:pPr>
      <w:r>
        <w:rPr>
          <w:sz w:val="19"/>
          <w:szCs w:val="19"/>
        </w:rPr>
        <w:t xml:space="preserve">Житомирська                                   |      1     329       0       1       0       0       1       1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|      1     294       0       0       0       0       0       5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|     11     723       0       0       0       0       0      14       3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|      2     288       0       0       0       0       0       3       5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|      0     897       0       0       0       0       0       9       2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|     28     355       0       0       0       0       0       7       0 </w:t>
      </w:r>
    </w:p>
    <w:p>
      <w:pPr>
        <w:pStyle w:val="Style15"/>
        <w:rPr/>
      </w:pPr>
      <w:r>
        <w:rPr>
          <w:sz w:val="19"/>
          <w:szCs w:val="19"/>
        </w:rPr>
        <w:t xml:space="preserve">Луганська                                     |     17     690       0       0       0       0       0       7       2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|      5     641       0       0       0       0       0      13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|      1     415       0       0       0       0       0       5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|     21     904       0       0       0       0       0      11       2 </w:t>
      </w:r>
    </w:p>
    <w:p>
      <w:pPr>
        <w:pStyle w:val="Style15"/>
        <w:rPr/>
      </w:pPr>
      <w:r>
        <w:rPr>
          <w:sz w:val="19"/>
          <w:szCs w:val="19"/>
        </w:rPr>
        <w:t xml:space="preserve">Полтавська                                    |     35    1179       0       0       0       0       0      34       3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|     15     361       0       0       0       0       0      11       0 </w:t>
      </w:r>
    </w:p>
    <w:p>
      <w:pPr>
        <w:pStyle w:val="Style15"/>
        <w:rPr/>
      </w:pPr>
      <w:r>
        <w:rPr>
          <w:sz w:val="19"/>
          <w:szCs w:val="19"/>
        </w:rPr>
        <w:t xml:space="preserve">Сумська                                       |      2     275       0       0       0       0       0       1       1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|      2     269       0       0       0       0       0       4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|     13     892       0       0       0       0       0      34      1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|     10     333       0       0       0       0       0       2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|      1     524       0       0       0       0       0      11       0 </w:t>
      </w:r>
    </w:p>
    <w:p>
      <w:pPr>
        <w:pStyle w:val="Style15"/>
        <w:rPr/>
      </w:pPr>
      <w:r>
        <w:rPr>
          <w:sz w:val="19"/>
          <w:szCs w:val="19"/>
        </w:rPr>
        <w:t xml:space="preserve">Черкаська                                     |      5     436       0       0       0       0       0       8       1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|      3     299       0       0       0       0       0       2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|     28     472       0       0       0       0       0       4       1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|      9    1438       0       0       0       0       0       8       0 </w:t>
      </w:r>
    </w:p>
    <w:p>
      <w:pPr>
        <w:pStyle w:val="Style15"/>
        <w:rPr/>
      </w:pPr>
      <w:r>
        <w:rPr>
          <w:sz w:val="19"/>
          <w:szCs w:val="19"/>
        </w:rPr>
        <w:t xml:space="preserve">м.Севастополь                                 |      7     171       0 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|    280   15792       0       1       0       0       1     260      40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   </w:t>
      </w:r>
      <w:r>
        <w:rPr>
          <w:sz w:val="19"/>
          <w:szCs w:val="19"/>
        </w:rPr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</w:t>
      </w:r>
      <w:r>
        <w:rPr>
          <w:sz w:val="19"/>
          <w:szCs w:val="19"/>
        </w:rPr>
        <w:t xml:space="preserve">Травми,отруїння та інші наслідки впливів зовнішних причин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в т.ч.:перелом стегнової кістки T72      3.1|                                               Продовження  2  Лист   5</w:t>
      </w:r>
    </w:p>
    <w:p>
      <w:pPr>
        <w:pStyle w:val="Style15"/>
        <w:rPr/>
      </w:pPr>
      <w:r>
        <w:rPr>
          <w:sz w:val="19"/>
          <w:szCs w:val="19"/>
        </w:rPr>
        <w:t>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         </w:t>
      </w:r>
      <w:r>
        <w:rPr>
          <w:sz w:val="19"/>
          <w:szCs w:val="19"/>
        </w:rPr>
        <w:t xml:space="preserve">|  N                                  |                       У дiтей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          </w:t>
      </w:r>
      <w:r>
        <w:rPr>
          <w:sz w:val="19"/>
          <w:szCs w:val="19"/>
        </w:rPr>
        <w:t xml:space="preserve">|Рядка--------------------------------|                                      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         </w:t>
      </w:r>
      <w:r>
        <w:rPr>
          <w:sz w:val="19"/>
          <w:szCs w:val="19"/>
        </w:rPr>
        <w:t xml:space="preserve">|     ов'язанi з виробництвом         |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          </w:t>
      </w:r>
      <w:r>
        <w:rPr>
          <w:sz w:val="19"/>
          <w:szCs w:val="19"/>
        </w:rPr>
        <w:t>|     --------------------------------|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         </w:t>
      </w:r>
      <w:r>
        <w:rPr>
          <w:sz w:val="19"/>
          <w:szCs w:val="19"/>
        </w:rPr>
        <w:t>|     |  дор. | спро- | iншi  |всього |побутов|вуличнi| дор.  |шкiльнi|спорти-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          </w:t>
      </w:r>
      <w:r>
        <w:rPr>
          <w:sz w:val="19"/>
          <w:szCs w:val="19"/>
        </w:rPr>
        <w:t xml:space="preserve">|     |трансп.| тивнi |       |       |       |       |трансп.|       | внi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</w:t>
      </w:r>
      <w:r>
        <w:rPr>
          <w:sz w:val="19"/>
          <w:szCs w:val="19"/>
        </w:rPr>
        <w:t xml:space="preserve">Область                     |  19   |  20   |  21   |  22   |  23   |  24   |  25   |  26   |  27   </w:t>
      </w:r>
    </w:p>
    <w:p>
      <w:pPr>
        <w:pStyle w:val="Style15"/>
        <w:rPr/>
      </w:pPr>
      <w:r>
        <w:rPr>
          <w:sz w:val="19"/>
          <w:szCs w:val="19"/>
        </w:rPr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|      1       0       0      18      57      48       7       6       3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|      0       1       0      14      42      44       4       2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|      0       0       0       6      13       1       2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|      0       1       0      19      65      17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|      2       0       2      24      62      16       1       2       0 </w:t>
      </w:r>
    </w:p>
    <w:p>
      <w:pPr>
        <w:pStyle w:val="Style15"/>
        <w:rPr/>
      </w:pPr>
      <w:r>
        <w:rPr>
          <w:sz w:val="19"/>
          <w:szCs w:val="19"/>
        </w:rPr>
        <w:t xml:space="preserve">Житомирська                                   |      1       0       0       2      18       5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|      0       0       0       5      27      15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|      0       4       0      21      61      49      11       7       7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|      0       0       0       8      17       9       1       0       4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|      1       0       0      12      35       8       4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|      0       0       0       7      35       1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Луганська                                     |      2       1       0      12      28      20       3       0       1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|      1       2       0      16      62      10       5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|      0       0       0       5      34      13       6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Одеська                                       |      2       1       0      16      65      56      15       1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|      0       0       0      37     103      54       7      12       5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|      0       1       1      13      17       1       1       1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|      1       0       0       3      20      13       0       1       1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|      0       0       0       4      36       3       1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|      4       2       0      51      53      76       2       9       7 </w:t>
      </w:r>
    </w:p>
    <w:p>
      <w:pPr>
        <w:pStyle w:val="Style15"/>
        <w:rPr/>
      </w:pPr>
      <w:r>
        <w:rPr>
          <w:sz w:val="19"/>
          <w:szCs w:val="19"/>
        </w:rPr>
        <w:t xml:space="preserve">Херсонська                                    |      2       0       0       5      46       1       4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|      0       0       0      11      21       4       1       1       0 </w:t>
      </w:r>
    </w:p>
    <w:p>
      <w:pPr>
        <w:pStyle w:val="Style15"/>
        <w:rPr/>
      </w:pPr>
      <w:r>
        <w:rPr>
          <w:sz w:val="19"/>
          <w:szCs w:val="19"/>
        </w:rPr>
        <w:t xml:space="preserve">Черкаська                                     |      1       0       0      10      28      12       2       1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|      1       0       0       3      17       3       1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|      1       0       0       6      19       5       3       1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|      1       0       0       9      24      25       3       2       0 </w:t>
      </w:r>
    </w:p>
    <w:p>
      <w:pPr>
        <w:pStyle w:val="Style15"/>
        <w:rPr/>
      </w:pPr>
      <w:r>
        <w:rPr>
          <w:sz w:val="19"/>
          <w:szCs w:val="19"/>
        </w:rPr>
        <w:t xml:space="preserve">м.Севастополь                                 |      0       0       0       0       8       4       4       1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|     21      13       3     337    1013     513      88      47      30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   </w:t>
      </w:r>
      <w:r>
        <w:rPr>
          <w:sz w:val="19"/>
          <w:szCs w:val="19"/>
        </w:rPr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</w:t>
      </w:r>
      <w:r>
        <w:rPr>
          <w:sz w:val="19"/>
          <w:szCs w:val="19"/>
        </w:rPr>
        <w:t xml:space="preserve">Травми,отруїння та інші наслідки впливів зовнішних причин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в т.ч.:перелом стегнової кістки T72      3.1| Продовження  3  Лист   5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         </w:t>
      </w:r>
      <w:r>
        <w:rPr>
          <w:sz w:val="19"/>
          <w:szCs w:val="19"/>
        </w:rPr>
        <w:t xml:space="preserve">|  N                  |       |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         </w:t>
      </w:r>
      <w:r>
        <w:rPr>
          <w:sz w:val="19"/>
          <w:szCs w:val="19"/>
        </w:rPr>
        <w:t xml:space="preserve">|Рядка                |       |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         </w:t>
      </w:r>
      <w:r>
        <w:rPr>
          <w:sz w:val="19"/>
          <w:szCs w:val="19"/>
        </w:rPr>
        <w:t xml:space="preserve">|                     |Всього |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         </w:t>
      </w:r>
      <w:r>
        <w:rPr>
          <w:sz w:val="19"/>
          <w:szCs w:val="19"/>
        </w:rPr>
        <w:t xml:space="preserve">|     ----------------|травм  |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         </w:t>
      </w:r>
      <w:r>
        <w:rPr>
          <w:sz w:val="19"/>
          <w:szCs w:val="19"/>
        </w:rPr>
        <w:t xml:space="preserve">|     | iншi  |всього |       |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         </w:t>
      </w:r>
      <w:r>
        <w:rPr>
          <w:sz w:val="19"/>
          <w:szCs w:val="19"/>
        </w:rPr>
        <w:t xml:space="preserve">|     |       |       |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</w:t>
      </w:r>
      <w:r>
        <w:rPr>
          <w:sz w:val="19"/>
          <w:szCs w:val="19"/>
        </w:rPr>
        <w:t xml:space="preserve">Область                     |  28   |  29   |  30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|      0     121     499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|      1      93     659 </w:t>
      </w:r>
    </w:p>
    <w:p>
      <w:pPr>
        <w:pStyle w:val="Style15"/>
        <w:rPr/>
      </w:pPr>
      <w:r>
        <w:rPr>
          <w:sz w:val="19"/>
          <w:szCs w:val="19"/>
        </w:rPr>
        <w:t xml:space="preserve">Волинська                                     |      0      16     50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|      0      82     93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|      1      82    170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|      0      23     365 </w:t>
      </w:r>
    </w:p>
    <w:p>
      <w:pPr>
        <w:pStyle w:val="Style15"/>
        <w:rPr/>
      </w:pPr>
      <w:r>
        <w:rPr>
          <w:sz w:val="19"/>
          <w:szCs w:val="19"/>
        </w:rPr>
        <w:t xml:space="preserve">Закарпатська                                  |      0      42     341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|     25     160     949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|      2      33     33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|      0      47     973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|      0      36     41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|      0      52     833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|      0      77     742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|      1      54     48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|      0     139    113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|      1     182    1494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|      1      21     39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|      0      35     321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|      0      40     314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|      0     147    1136 </w:t>
      </w:r>
    </w:p>
    <w:p>
      <w:pPr>
        <w:pStyle w:val="Style15"/>
        <w:rPr/>
      </w:pPr>
      <w:r>
        <w:rPr>
          <w:sz w:val="19"/>
          <w:szCs w:val="19"/>
        </w:rPr>
        <w:t xml:space="preserve">Херсонська                                    |      0      51     40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|      0      27     56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|      0      43     492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|      0      21     325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|      2      30     554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|      0      54    157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|      0      17     20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|     34    1725   18653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   </w:t>
      </w:r>
      <w:r>
        <w:rPr>
          <w:sz w:val="19"/>
          <w:szCs w:val="19"/>
        </w:rPr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</w:t>
      </w:r>
      <w:r>
        <w:rPr>
          <w:sz w:val="19"/>
          <w:szCs w:val="19"/>
        </w:rPr>
        <w:t xml:space="preserve">Травми,отруїння та інші наслідки впливів зовнішних причин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Переломи в декількох ділянках тіла T02   4.0|                                                               Лист   6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          </w:t>
      </w:r>
      <w:r>
        <w:rPr>
          <w:sz w:val="19"/>
          <w:szCs w:val="19"/>
        </w:rPr>
        <w:t xml:space="preserve">|  N  |                                        У дорослих                    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         </w:t>
      </w:r>
      <w:r>
        <w:rPr>
          <w:sz w:val="19"/>
          <w:szCs w:val="19"/>
        </w:rPr>
        <w:t>|Рядка|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         </w:t>
      </w:r>
      <w:r>
        <w:rPr>
          <w:sz w:val="19"/>
          <w:szCs w:val="19"/>
        </w:rPr>
        <w:t>|     |               виробничi               |           не пов'язанi з вироб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         </w:t>
      </w:r>
      <w:r>
        <w:rPr>
          <w:sz w:val="19"/>
          <w:szCs w:val="19"/>
        </w:rPr>
        <w:t>|     |---------------------------------------|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         </w:t>
      </w:r>
      <w:r>
        <w:rPr>
          <w:sz w:val="19"/>
          <w:szCs w:val="19"/>
        </w:rPr>
        <w:t>|     |в проми|в с/гос| дор.  | iншi  |всього |побути |вуличнi| дор.  |спортив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         </w:t>
      </w:r>
      <w:r>
        <w:rPr>
          <w:sz w:val="19"/>
          <w:szCs w:val="19"/>
        </w:rPr>
        <w:t xml:space="preserve">|     |слов.  |под.   |трансп.|       |       |       |       |трансп.|  нi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</w:t>
      </w:r>
      <w:r>
        <w:rPr>
          <w:sz w:val="19"/>
          <w:szCs w:val="19"/>
        </w:rPr>
        <w:t xml:space="preserve">Область                     |   1   |   2   |   3   |   4   |   5   |   6   |   7   |   8   |   9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|      3       1       0       1       5      12       2       4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|      1       0       0       0       1      65      35      24       0 </w:t>
      </w:r>
    </w:p>
    <w:p>
      <w:pPr>
        <w:pStyle w:val="Style15"/>
        <w:rPr/>
      </w:pPr>
      <w:r>
        <w:rPr>
          <w:sz w:val="19"/>
          <w:szCs w:val="19"/>
        </w:rPr>
        <w:t xml:space="preserve">Волинська                                     |      0       1       0       0       1      27       1       2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|      6       0       0       1       7      80       4      22       0 </w:t>
      </w:r>
    </w:p>
    <w:p>
      <w:pPr>
        <w:pStyle w:val="Style15"/>
        <w:rPr/>
      </w:pPr>
      <w:r>
        <w:rPr>
          <w:sz w:val="19"/>
          <w:szCs w:val="19"/>
        </w:rPr>
        <w:t xml:space="preserve">Донецька                                      |     16       0       0       4      20     222      22      1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|      0       8       1       1      10      12       2       6       0 </w:t>
      </w:r>
    </w:p>
    <w:p>
      <w:pPr>
        <w:pStyle w:val="Style15"/>
        <w:rPr/>
      </w:pPr>
      <w:r>
        <w:rPr>
          <w:sz w:val="19"/>
          <w:szCs w:val="19"/>
        </w:rPr>
        <w:t xml:space="preserve">Закарпатська                                  |      0       0       3       0       3      86      31       7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|      2       7       0       0       9      54       5      11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|      4       0       0       0       4      76      53       6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|      2       3       1       2       8     121      15      29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|      0       1       0       0       1      37       3       2       0 </w:t>
      </w:r>
    </w:p>
    <w:p>
      <w:pPr>
        <w:pStyle w:val="Style15"/>
        <w:rPr/>
      </w:pPr>
      <w:r>
        <w:rPr>
          <w:sz w:val="19"/>
          <w:szCs w:val="19"/>
        </w:rPr>
        <w:t xml:space="preserve">Луганська                                     |      4       1       0       2       7      64       4       9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|      1       0       0       1       2      10       4       1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|      0       0       0       0       0      56       5       5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|      0       1       0       0       1      60       1      13       0 </w:t>
      </w:r>
    </w:p>
    <w:p>
      <w:pPr>
        <w:pStyle w:val="Style15"/>
        <w:rPr/>
      </w:pPr>
      <w:r>
        <w:rPr>
          <w:sz w:val="19"/>
          <w:szCs w:val="19"/>
        </w:rPr>
        <w:t xml:space="preserve">Полтавська                                    |      2       0       1       0       3      19       4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|      0       0       0       0       0      25       2       2       0 </w:t>
      </w:r>
    </w:p>
    <w:p>
      <w:pPr>
        <w:pStyle w:val="Style15"/>
        <w:rPr/>
      </w:pPr>
      <w:r>
        <w:rPr>
          <w:sz w:val="19"/>
          <w:szCs w:val="19"/>
        </w:rPr>
        <w:t xml:space="preserve">Сумська                                       |      0       1       0       0       1      10       2       1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|      0       0       0       0       0      52       5       6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|     13       0       1       0      14      62      41      18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|      0       1       0       1       2      36       5       9       0 </w:t>
      </w:r>
    </w:p>
    <w:p>
      <w:pPr>
        <w:pStyle w:val="Style15"/>
        <w:rPr/>
      </w:pPr>
      <w:r>
        <w:rPr>
          <w:sz w:val="19"/>
          <w:szCs w:val="19"/>
        </w:rPr>
        <w:t xml:space="preserve">Хмельницька                                   |      3       1       1       0       5      40      14       3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|      1       0       0       0       1      56      12      13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|      0       0       0       0       0       4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|     13       0       1       0      14      34       7       8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|      3       0       4       5      12     132      31       8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|      0       0       0       3       3      18       1       5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|     74      26      13      21     134    1470     311     224       1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   </w:t>
      </w:r>
      <w:r>
        <w:rPr>
          <w:sz w:val="19"/>
          <w:szCs w:val="19"/>
        </w:rPr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</w:t>
      </w:r>
      <w:r>
        <w:rPr>
          <w:sz w:val="19"/>
          <w:szCs w:val="19"/>
        </w:rPr>
        <w:t xml:space="preserve">Травми,отруїння та інші наслідки впливів зовнішних причин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Переломи в декількох ділянках тіла T02   4.0|                                               Продовження  1  Лист   6</w:t>
      </w:r>
    </w:p>
    <w:p>
      <w:pPr>
        <w:pStyle w:val="Style15"/>
        <w:rPr/>
      </w:pPr>
      <w:r>
        <w:rPr>
          <w:sz w:val="19"/>
          <w:szCs w:val="19"/>
        </w:rPr>
        <w:t>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         </w:t>
      </w:r>
      <w:r>
        <w:rPr>
          <w:sz w:val="19"/>
          <w:szCs w:val="19"/>
        </w:rPr>
        <w:t xml:space="preserve">|  N                  |                                       У пiдлiткiв    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         </w:t>
      </w:r>
      <w:r>
        <w:rPr>
          <w:sz w:val="19"/>
          <w:szCs w:val="19"/>
        </w:rPr>
        <w:t>|Рядка----------------|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         </w:t>
      </w:r>
      <w:r>
        <w:rPr>
          <w:sz w:val="19"/>
          <w:szCs w:val="19"/>
        </w:rPr>
        <w:t>|     ництвом         |               виробничi               |           не п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          </w:t>
      </w:r>
      <w:r>
        <w:rPr>
          <w:sz w:val="19"/>
          <w:szCs w:val="19"/>
        </w:rPr>
        <w:t>|     ----------------| --------------------------------------|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         </w:t>
      </w:r>
      <w:r>
        <w:rPr>
          <w:sz w:val="19"/>
          <w:szCs w:val="19"/>
        </w:rPr>
        <w:t>|     | iншi  |всього |в проми|в с/гос|  дор. | iншi  |всього |побутов|вуличнi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         </w:t>
      </w:r>
      <w:r>
        <w:rPr>
          <w:sz w:val="19"/>
          <w:szCs w:val="19"/>
        </w:rPr>
        <w:t xml:space="preserve">|     |       |       | слов. |  под. |трансп.|       |       |       |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</w:t>
      </w:r>
      <w:r>
        <w:rPr>
          <w:sz w:val="19"/>
          <w:szCs w:val="19"/>
        </w:rPr>
        <w:t xml:space="preserve">Область                     |  10   |  11   |  12   |  13   |  14   |  15   |  16   |  17   |  18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|      3      21       0       0       0       0       0       1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|      0     124       0       0       0       0       0       8       0 </w:t>
      </w:r>
    </w:p>
    <w:p>
      <w:pPr>
        <w:pStyle w:val="Style15"/>
        <w:rPr/>
      </w:pPr>
      <w:r>
        <w:rPr>
          <w:sz w:val="19"/>
          <w:szCs w:val="19"/>
        </w:rPr>
        <w:t xml:space="preserve">Волинська                                     |      0      30       0       1       0       0       1       3       2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|      1     107       0       0       0       0       0       1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|     15     269       0       0       0       0       0       3       0 </w:t>
      </w:r>
    </w:p>
    <w:p>
      <w:pPr>
        <w:pStyle w:val="Style15"/>
        <w:rPr/>
      </w:pPr>
      <w:r>
        <w:rPr>
          <w:sz w:val="19"/>
          <w:szCs w:val="19"/>
        </w:rPr>
        <w:t xml:space="preserve">Житомирська                                   |      0      20       0 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|      7     131       0       0       0       0       0      17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|      1      71       0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|      0     135       0       0       0       0       0      11      2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|      0     165       0       0       0       0       0       1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|      1      43       0       0       0       0       0       1       0 </w:t>
      </w:r>
    </w:p>
    <w:p>
      <w:pPr>
        <w:pStyle w:val="Style15"/>
        <w:rPr/>
      </w:pPr>
      <w:r>
        <w:rPr>
          <w:sz w:val="19"/>
          <w:szCs w:val="19"/>
        </w:rPr>
        <w:t xml:space="preserve">Луганська                                     |      3      80       0       0       0       0       0      11       1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|      1      16       0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|      0      66       0 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|      5      79       0       0       0       0       0       2       0 </w:t>
      </w:r>
    </w:p>
    <w:p>
      <w:pPr>
        <w:pStyle w:val="Style15"/>
        <w:rPr/>
      </w:pPr>
      <w:r>
        <w:rPr>
          <w:sz w:val="19"/>
          <w:szCs w:val="19"/>
        </w:rPr>
        <w:t xml:space="preserve">Полтавська                                    |      0      23       0       0       0       0       0       1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|      0      29       0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Сумська                                       |      3      16       0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|      1      64       0       0       0       0       0       1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|      1     122       0       0       0       0       0       4      1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|      0      50       0       0       0       0       0       2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|      1      59       0       0       0       0       0      11       0 </w:t>
      </w:r>
    </w:p>
    <w:p>
      <w:pPr>
        <w:pStyle w:val="Style15"/>
        <w:rPr/>
      </w:pPr>
      <w:r>
        <w:rPr>
          <w:sz w:val="19"/>
          <w:szCs w:val="19"/>
        </w:rPr>
        <w:t xml:space="preserve">Черкаська                                     |      5      86       0       0       0       0       0       3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|      0       4       0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|      5      54       0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|      5     176       0       0       0       0       0       3       0 </w:t>
      </w:r>
    </w:p>
    <w:p>
      <w:pPr>
        <w:pStyle w:val="Style15"/>
        <w:rPr/>
      </w:pPr>
      <w:r>
        <w:rPr>
          <w:sz w:val="19"/>
          <w:szCs w:val="19"/>
        </w:rPr>
        <w:t xml:space="preserve">м.Севастополь                                 |      0      24       0       0       0       0       0       1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|     58    2064       0       1       0       0       1      85      34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   </w:t>
      </w:r>
      <w:r>
        <w:rPr>
          <w:sz w:val="19"/>
          <w:szCs w:val="19"/>
        </w:rPr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</w:t>
      </w:r>
      <w:r>
        <w:rPr>
          <w:sz w:val="19"/>
          <w:szCs w:val="19"/>
        </w:rPr>
        <w:t xml:space="preserve">Травми,отруїння та інші наслідки впливів зовнішних причин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Переломи в декількох ділянках тіла T02   4.0|                                               Продовження  2  Лист   6</w:t>
      </w:r>
    </w:p>
    <w:p>
      <w:pPr>
        <w:pStyle w:val="Style15"/>
        <w:rPr/>
      </w:pPr>
      <w:r>
        <w:rPr>
          <w:sz w:val="19"/>
          <w:szCs w:val="19"/>
        </w:rPr>
        <w:t>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         </w:t>
      </w:r>
      <w:r>
        <w:rPr>
          <w:sz w:val="19"/>
          <w:szCs w:val="19"/>
        </w:rPr>
        <w:t xml:space="preserve">|  N                                  |                       У дiтей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          </w:t>
      </w:r>
      <w:r>
        <w:rPr>
          <w:sz w:val="19"/>
          <w:szCs w:val="19"/>
        </w:rPr>
        <w:t xml:space="preserve">|Рядка--------------------------------|                                      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         </w:t>
      </w:r>
      <w:r>
        <w:rPr>
          <w:sz w:val="19"/>
          <w:szCs w:val="19"/>
        </w:rPr>
        <w:t xml:space="preserve">|     ов'язанi з виробництвом         |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          </w:t>
      </w:r>
      <w:r>
        <w:rPr>
          <w:sz w:val="19"/>
          <w:szCs w:val="19"/>
        </w:rPr>
        <w:t>|     --------------------------------|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         </w:t>
      </w:r>
      <w:r>
        <w:rPr>
          <w:sz w:val="19"/>
          <w:szCs w:val="19"/>
        </w:rPr>
        <w:t>|     |  дор. | спро- | iншi  |всього |побутов|вуличнi| дор.  |шкiльнi|спорти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         </w:t>
      </w:r>
      <w:r>
        <w:rPr>
          <w:sz w:val="19"/>
          <w:szCs w:val="19"/>
        </w:rPr>
        <w:t xml:space="preserve">|     |трансп.| тивнi |       |       |       |       |трансп.|       | внi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</w:t>
      </w:r>
      <w:r>
        <w:rPr>
          <w:sz w:val="19"/>
          <w:szCs w:val="19"/>
        </w:rPr>
        <w:t xml:space="preserve">Область                     |  19   |  20   |  21   |  22   |  23   |  24   |  25   |  26   |  27   </w:t>
      </w:r>
    </w:p>
    <w:p>
      <w:pPr>
        <w:pStyle w:val="Style15"/>
        <w:rPr/>
      </w:pPr>
      <w:r>
        <w:rPr>
          <w:sz w:val="19"/>
          <w:szCs w:val="19"/>
        </w:rPr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|      2       0       0       3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|      0       0       0       8       1       1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|      0       2       0       7       5       4       2       2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|      0       0       0       1       7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|      0       0       0       3       3       1       1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Житомирська                                   |      0       0       0       0      18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|      0       0       2      19      17       1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|      0       0       0       0      10       4       2       2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|      0       0       0      31       6       0       0       1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|      1       0       0       2       3       2       1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|      0       0       0       1       2       1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Луганська                                     |      1       1       0      14       9       1       1       4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|      0       0       0       0       5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|      0       0       0       0       1       4       2       2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|      0       2       2       6       4       2       1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|      0       0       0       1       1       9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|      0       0       0 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|      1       0       0       1       1       2       2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|      0       0       0       1      15       1       1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|      0       0       0      15       2       4       3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Херсонська                                    |      1       0       0       3       5       0       2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|      0       0       0      11      11       1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Черкаська                                     |      1       0       0       4       4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|      0       0       0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|      0       0       0       0       3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|      0       0       0       3      21       3       1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м.Севастополь                                 |      0       0       0       1       0       1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|      7       5       4     135     154      42      19      11       0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   </w:t>
      </w:r>
      <w:r>
        <w:rPr>
          <w:sz w:val="19"/>
          <w:szCs w:val="19"/>
        </w:rPr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</w:t>
      </w:r>
      <w:r>
        <w:rPr>
          <w:sz w:val="19"/>
          <w:szCs w:val="19"/>
        </w:rPr>
        <w:t xml:space="preserve">Травми,отруїння та інші наслідки впливів зовнішних причин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Переломи в декількох ділянках тіла T02   4.0| Продовження  3  Лист   6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         </w:t>
      </w:r>
      <w:r>
        <w:rPr>
          <w:sz w:val="19"/>
          <w:szCs w:val="19"/>
        </w:rPr>
        <w:t xml:space="preserve">|  N                  |       |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         </w:t>
      </w:r>
      <w:r>
        <w:rPr>
          <w:sz w:val="19"/>
          <w:szCs w:val="19"/>
        </w:rPr>
        <w:t xml:space="preserve">|Рядка                |       |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         </w:t>
      </w:r>
      <w:r>
        <w:rPr>
          <w:sz w:val="19"/>
          <w:szCs w:val="19"/>
        </w:rPr>
        <w:t xml:space="preserve">|                     |Всього |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         </w:t>
      </w:r>
      <w:r>
        <w:rPr>
          <w:sz w:val="19"/>
          <w:szCs w:val="19"/>
        </w:rPr>
        <w:t xml:space="preserve">|     ----------------|травм  |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         </w:t>
      </w:r>
      <w:r>
        <w:rPr>
          <w:sz w:val="19"/>
          <w:szCs w:val="19"/>
        </w:rPr>
        <w:t xml:space="preserve">|     | iншi  |всього |       |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         </w:t>
      </w:r>
      <w:r>
        <w:rPr>
          <w:sz w:val="19"/>
          <w:szCs w:val="19"/>
        </w:rPr>
        <w:t xml:space="preserve">|     |       |       |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</w:t>
      </w:r>
      <w:r>
        <w:rPr>
          <w:sz w:val="19"/>
          <w:szCs w:val="19"/>
        </w:rPr>
        <w:t xml:space="preserve">Область                     |  28   |  29   |  30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|      0       0      29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|      0       2     135 </w:t>
      </w:r>
    </w:p>
    <w:p>
      <w:pPr>
        <w:pStyle w:val="Style15"/>
        <w:rPr/>
      </w:pPr>
      <w:r>
        <w:rPr>
          <w:sz w:val="19"/>
          <w:szCs w:val="19"/>
        </w:rPr>
        <w:t xml:space="preserve">Волинська                                     |      0      13      52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|      0       7     12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|      0       5     29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|      0      18      48 </w:t>
      </w:r>
    </w:p>
    <w:p>
      <w:pPr>
        <w:pStyle w:val="Style15"/>
        <w:rPr/>
      </w:pPr>
      <w:r>
        <w:rPr>
          <w:sz w:val="19"/>
          <w:szCs w:val="19"/>
        </w:rPr>
        <w:t xml:space="preserve">Закарпатська                                  |      2      20     173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|      0      18      98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|      0       7     177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|      0       6     181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|      0       3      4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|      0      15     116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|      0       5      23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|      0       9      7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|      0       7      9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|      1      11      38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|      0       0      2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|      0       5      23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|      0      17      82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|      0       9     160 </w:t>
      </w:r>
    </w:p>
    <w:p>
      <w:pPr>
        <w:pStyle w:val="Style15"/>
        <w:rPr/>
      </w:pPr>
      <w:r>
        <w:rPr>
          <w:sz w:val="19"/>
          <w:szCs w:val="19"/>
        </w:rPr>
        <w:t xml:space="preserve">Херсонська                                    |      0       7      6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|      0      12      8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|      0       4      95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|      0       0       4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|      0       3      71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|      0      25     21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|      0       1      2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|      3     229    2563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   </w:t>
      </w:r>
      <w:r>
        <w:rPr>
          <w:sz w:val="19"/>
          <w:szCs w:val="19"/>
        </w:rPr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</w:t>
      </w:r>
      <w:r>
        <w:rPr>
          <w:sz w:val="19"/>
          <w:szCs w:val="19"/>
        </w:rPr>
        <w:t xml:space="preserve">Травми,отруїння та інші наслідки впливів зовнішних причин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Вив.розт.деф.сугл.і прил.м'язівS03,S13...5.0|                                                               Лист   7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         </w:t>
      </w:r>
      <w:r>
        <w:rPr>
          <w:sz w:val="19"/>
          <w:szCs w:val="19"/>
        </w:rPr>
        <w:t xml:space="preserve">|  N  |                                        У дорослих                    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         </w:t>
      </w:r>
      <w:r>
        <w:rPr>
          <w:sz w:val="19"/>
          <w:szCs w:val="19"/>
        </w:rPr>
        <w:t>|Рядка|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         </w:t>
      </w:r>
      <w:r>
        <w:rPr>
          <w:sz w:val="19"/>
          <w:szCs w:val="19"/>
        </w:rPr>
        <w:t>|     |               виробничi               |           не пов'язанi з вироб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         </w:t>
      </w:r>
      <w:r>
        <w:rPr>
          <w:sz w:val="19"/>
          <w:szCs w:val="19"/>
        </w:rPr>
        <w:t>|     |---------------------------------------|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         </w:t>
      </w:r>
      <w:r>
        <w:rPr>
          <w:sz w:val="19"/>
          <w:szCs w:val="19"/>
        </w:rPr>
        <w:t>|     |в проми|в с/гос| дор.  | iншi  |всього |побути |вуличнi| дор.  |спортив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         </w:t>
      </w:r>
      <w:r>
        <w:rPr>
          <w:sz w:val="19"/>
          <w:szCs w:val="19"/>
        </w:rPr>
        <w:t xml:space="preserve">|     |слов.  |под.   |трансп.|       |       |       |       |трансп.|  нi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</w:t>
      </w:r>
      <w:r>
        <w:rPr>
          <w:sz w:val="19"/>
          <w:szCs w:val="19"/>
        </w:rPr>
        <w:t xml:space="preserve">Область                     |   1   |   2   |   3   |   4   |   5   |   6   |   7   |   8   |   9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|    117      11       1     572     701    5019    1122      72     133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|     62      94      35      74     265    4290     553      72      47 </w:t>
      </w:r>
    </w:p>
    <w:p>
      <w:pPr>
        <w:pStyle w:val="Style15"/>
        <w:rPr/>
      </w:pPr>
      <w:r>
        <w:rPr>
          <w:sz w:val="19"/>
          <w:szCs w:val="19"/>
        </w:rPr>
        <w:t xml:space="preserve">Волинська                                     |     83      61      10      29     183    3059     998      52      87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|    731      63      27     317    1138   10763    1389     112     123 </w:t>
      </w:r>
    </w:p>
    <w:p>
      <w:pPr>
        <w:pStyle w:val="Style15"/>
        <w:rPr/>
      </w:pPr>
      <w:r>
        <w:rPr>
          <w:sz w:val="19"/>
          <w:szCs w:val="19"/>
        </w:rPr>
        <w:t xml:space="preserve">Донецька                                      |   2021      86     159    1272    3538   13075    3539     121     19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|    133      56      47     243     479    4321     533      24      29 </w:t>
      </w:r>
    </w:p>
    <w:p>
      <w:pPr>
        <w:pStyle w:val="Style15"/>
        <w:rPr/>
      </w:pPr>
      <w:r>
        <w:rPr>
          <w:sz w:val="19"/>
          <w:szCs w:val="19"/>
        </w:rPr>
        <w:t xml:space="preserve">Закарпатська                                  |     13       6       1       5      25    2853     502      19      24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|    344      69      61     704    1178    6367    1191     205     135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|     41      14       2      26      83    4504     941     172      72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|    154     108      48      46     356    7740    1482     170      81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|    129      26      14      69     238    2515     234      28      1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|   1161      92     141     766    2160    6536    1590      94      74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|     91       3       1     163     258    6393    1114      53     124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|     97      41      18      75     231    2045     393      37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|    239      50      53     194     536    6346    1044     161     184 </w:t>
      </w:r>
    </w:p>
    <w:p>
      <w:pPr>
        <w:pStyle w:val="Style15"/>
        <w:rPr/>
      </w:pPr>
      <w:r>
        <w:rPr>
          <w:sz w:val="19"/>
          <w:szCs w:val="19"/>
        </w:rPr>
        <w:t xml:space="preserve">Полтавська                                    |    157     107      15     170     449    4352     617      44      49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|    107      19      28     125     279    4492     504      28      47 </w:t>
      </w:r>
    </w:p>
    <w:p>
      <w:pPr>
        <w:pStyle w:val="Style15"/>
        <w:rPr/>
      </w:pPr>
      <w:r>
        <w:rPr>
          <w:sz w:val="19"/>
          <w:szCs w:val="19"/>
        </w:rPr>
        <w:t xml:space="preserve">Сумська                                       |    385      51       7      86     529    5288    1069      31     203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|     39      24      44      33     140    2711     707     160      41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|    292      75      34     141     542   11634    6700     357     39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|     61      44       1      17     123    2895     216      33      46 </w:t>
      </w:r>
    </w:p>
    <w:p>
      <w:pPr>
        <w:pStyle w:val="Style15"/>
        <w:rPr/>
      </w:pPr>
      <w:r>
        <w:rPr>
          <w:sz w:val="19"/>
          <w:szCs w:val="19"/>
        </w:rPr>
        <w:t xml:space="preserve">Хмельницька                                   |     43      38      10     103     194    4691     831      22      5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|     55      46       9      61     171    3305    1380      39      69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|     20       3       0       7      30    1822     229      18      28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|     91      61      12     311     475    5458     422      27      84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|    942       0      73     775    1790   12199    5850     118     38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|     55       1      44      85     185     848     159      13      1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|   7663    1249     895    6469   16276  145521   35309    2282    2735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   </w:t>
      </w:r>
      <w:r>
        <w:rPr>
          <w:sz w:val="19"/>
          <w:szCs w:val="19"/>
        </w:rPr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</w:t>
      </w:r>
      <w:r>
        <w:rPr>
          <w:sz w:val="19"/>
          <w:szCs w:val="19"/>
        </w:rPr>
        <w:t xml:space="preserve">Травми,отруїння та інші наслідки впливів зовнішних причин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Вив.розт.деф.сугл.і прил.м'язівS03,S13...5.0|                                               Продовження  1  Лист   7</w:t>
      </w:r>
    </w:p>
    <w:p>
      <w:pPr>
        <w:pStyle w:val="Style15"/>
        <w:rPr/>
      </w:pPr>
      <w:r>
        <w:rPr>
          <w:sz w:val="19"/>
          <w:szCs w:val="19"/>
        </w:rPr>
        <w:t>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         </w:t>
      </w:r>
      <w:r>
        <w:rPr>
          <w:sz w:val="19"/>
          <w:szCs w:val="19"/>
        </w:rPr>
        <w:t xml:space="preserve">|  N                  |                                       У пiдлiткiв    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         </w:t>
      </w:r>
      <w:r>
        <w:rPr>
          <w:sz w:val="19"/>
          <w:szCs w:val="19"/>
        </w:rPr>
        <w:t>|Рядка----------------|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         </w:t>
      </w:r>
      <w:r>
        <w:rPr>
          <w:sz w:val="19"/>
          <w:szCs w:val="19"/>
        </w:rPr>
        <w:t>|     ництвом         |               виробничi               |           не п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          </w:t>
      </w:r>
      <w:r>
        <w:rPr>
          <w:sz w:val="19"/>
          <w:szCs w:val="19"/>
        </w:rPr>
        <w:t>|     ----------------| --------------------------------------|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         </w:t>
      </w:r>
      <w:r>
        <w:rPr>
          <w:sz w:val="19"/>
          <w:szCs w:val="19"/>
        </w:rPr>
        <w:t>|     | iншi  |всього |в проми|в с/гос|  дор. | iншi  |всього |побутов|вуличнi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         </w:t>
      </w:r>
      <w:r>
        <w:rPr>
          <w:sz w:val="19"/>
          <w:szCs w:val="19"/>
        </w:rPr>
        <w:t xml:space="preserve">|     |       |       | слов. |  под. |трансп.|       |       |       |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</w:t>
      </w:r>
      <w:r>
        <w:rPr>
          <w:sz w:val="19"/>
          <w:szCs w:val="19"/>
        </w:rPr>
        <w:t xml:space="preserve">Область                     |  10   |  11   |  12   |  13   |  14   |  15   |  16   |  17   |  18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|    129    6475       0       0       0       4       4     507     14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|     78    5040       1       0       0       0       1     362      65 </w:t>
      </w:r>
    </w:p>
    <w:p>
      <w:pPr>
        <w:pStyle w:val="Style15"/>
        <w:rPr/>
      </w:pPr>
      <w:r>
        <w:rPr>
          <w:sz w:val="19"/>
          <w:szCs w:val="19"/>
        </w:rPr>
        <w:t xml:space="preserve">Волинська                                     |     30    4226       0       0       0       0       0     242      39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|    330   12717       1       0       0       0       1    1055     11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|    491   17418      10       2       0       2      14    1451     18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|     20    4927       1       3       0       1       5     367      1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|     55    3453       0       0       0       0       0     187      29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|    281    8179       2       0       0       0       2     757     128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|    115    5804       0       0       0       0       0     505      78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|      0    9473       4       0       4       0       8     735     148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|    114    2904       1       0       0       0       1     303      25 </w:t>
      </w:r>
    </w:p>
    <w:p>
      <w:pPr>
        <w:pStyle w:val="Style15"/>
        <w:rPr/>
      </w:pPr>
      <w:r>
        <w:rPr>
          <w:sz w:val="19"/>
          <w:szCs w:val="19"/>
        </w:rPr>
        <w:t xml:space="preserve">Луганська                                     |    484    8778       6       0       0       7      13     577     201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|    143    7827       1       0       0       0       1     508     10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|     27    2502       1       0       0       0       1     194      3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|    148    7883       2       2       0       0       4     580     153 </w:t>
      </w:r>
    </w:p>
    <w:p>
      <w:pPr>
        <w:pStyle w:val="Style15"/>
        <w:rPr/>
      </w:pPr>
      <w:r>
        <w:rPr>
          <w:sz w:val="19"/>
          <w:szCs w:val="19"/>
        </w:rPr>
        <w:t xml:space="preserve">Полтавська                                    |     65    5127       1       0       0       0       1     384      43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|     58    5129       0       0       0       0       0     476      23 </w:t>
      </w:r>
    </w:p>
    <w:p>
      <w:pPr>
        <w:pStyle w:val="Style15"/>
        <w:rPr/>
      </w:pPr>
      <w:r>
        <w:rPr>
          <w:sz w:val="19"/>
          <w:szCs w:val="19"/>
        </w:rPr>
        <w:t xml:space="preserve">Сумська                                       |    359    6950       1       1       1       5       8     516     131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|     60    3679       4       1       0       2       7     325      49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|   1406   20493       0       1       2       4       7     908     48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|     36    3226       0       0       0       0       0     326      3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|     71    5672       1       0       0       0       1     355      49 </w:t>
      </w:r>
    </w:p>
    <w:p>
      <w:pPr>
        <w:pStyle w:val="Style15"/>
        <w:rPr/>
      </w:pPr>
      <w:r>
        <w:rPr>
          <w:sz w:val="19"/>
          <w:szCs w:val="19"/>
        </w:rPr>
        <w:t xml:space="preserve">Черкаська                                     |     90    4883       0       0       0       0       0     312     104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|     18    2115       0       0       0       1       1     159      21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|    258    6249       1       1       0       0       2     188      32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|    229   18783       4       0       0       0       4    1333     493 </w:t>
      </w:r>
    </w:p>
    <w:p>
      <w:pPr>
        <w:pStyle w:val="Style15"/>
        <w:rPr/>
      </w:pPr>
      <w:r>
        <w:rPr>
          <w:sz w:val="19"/>
          <w:szCs w:val="19"/>
        </w:rPr>
        <w:t xml:space="preserve">м.Севастополь                                 |     47    1077       0       0       0       2       2     103      1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|   5142  190989      42      11       7      28      88   13715    2925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   </w:t>
      </w:r>
      <w:r>
        <w:rPr>
          <w:sz w:val="19"/>
          <w:szCs w:val="19"/>
        </w:rPr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</w:t>
      </w:r>
      <w:r>
        <w:rPr>
          <w:sz w:val="19"/>
          <w:szCs w:val="19"/>
        </w:rPr>
        <w:t xml:space="preserve">Травми,отруїння та інші наслідки впливів зовнішних причин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Вив.розт.деф.сугл.і прил.м'язівS03,S13...5.0|                                               Продовження  2  Лист   7</w:t>
      </w:r>
    </w:p>
    <w:p>
      <w:pPr>
        <w:pStyle w:val="Style15"/>
        <w:rPr/>
      </w:pPr>
      <w:r>
        <w:rPr>
          <w:sz w:val="19"/>
          <w:szCs w:val="19"/>
        </w:rPr>
        <w:t>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         </w:t>
      </w:r>
      <w:r>
        <w:rPr>
          <w:sz w:val="19"/>
          <w:szCs w:val="19"/>
        </w:rPr>
        <w:t xml:space="preserve">|  N                                  |                       У дiтей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          </w:t>
      </w:r>
      <w:r>
        <w:rPr>
          <w:sz w:val="19"/>
          <w:szCs w:val="19"/>
        </w:rPr>
        <w:t xml:space="preserve">|Рядка--------------------------------|                                      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         </w:t>
      </w:r>
      <w:r>
        <w:rPr>
          <w:sz w:val="19"/>
          <w:szCs w:val="19"/>
        </w:rPr>
        <w:t xml:space="preserve">|     ов'язанi з виробництвом         |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          </w:t>
      </w:r>
      <w:r>
        <w:rPr>
          <w:sz w:val="19"/>
          <w:szCs w:val="19"/>
        </w:rPr>
        <w:t>|     --------------------------------|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         </w:t>
      </w:r>
      <w:r>
        <w:rPr>
          <w:sz w:val="19"/>
          <w:szCs w:val="19"/>
        </w:rPr>
        <w:t>|     |  дор. | спро- | iншi  |всього |побутов|вуличнi| дор.  |шкiльнi|спорти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         </w:t>
      </w:r>
      <w:r>
        <w:rPr>
          <w:sz w:val="19"/>
          <w:szCs w:val="19"/>
        </w:rPr>
        <w:t xml:space="preserve">|     |трансп.| тивнi |       |       |       |       |трансп.|       | внi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</w:t>
      </w:r>
      <w:r>
        <w:rPr>
          <w:sz w:val="19"/>
          <w:szCs w:val="19"/>
        </w:rPr>
        <w:t xml:space="preserve">Область                     |  19   |  20   |  21   |  22   |  23   |  24   |  25   |  26   |  27   </w:t>
      </w:r>
    </w:p>
    <w:p>
      <w:pPr>
        <w:pStyle w:val="Style15"/>
        <w:rPr/>
      </w:pPr>
      <w:r>
        <w:rPr>
          <w:sz w:val="19"/>
          <w:szCs w:val="19"/>
        </w:rPr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|      1      64      41     753    1195     513       4     105      82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|     19      28      16     490    1318     658       5     183      7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|     11      39       7     338     589     150      10      96      53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|     10      89      41    1312    1720     438      13     145      7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|      5     137      42    1815    1930     863      12     203     158 </w:t>
      </w:r>
    </w:p>
    <w:p>
      <w:pPr>
        <w:pStyle w:val="Style15"/>
        <w:rPr/>
      </w:pPr>
      <w:r>
        <w:rPr>
          <w:sz w:val="19"/>
          <w:szCs w:val="19"/>
        </w:rPr>
        <w:t xml:space="preserve">Житомирська                                   |      1      24      12     418    1006     184       2      62      5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|      3      14      12     245     488      55       4      30       8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|      3      65      73    1026    1052     726      33     276     224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|     11      34      14     642     574     230      10      65      43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|     10      23       5     921    1135     318      31      75      43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|      0       9      10     347     679     121       2      43      25 </w:t>
      </w:r>
    </w:p>
    <w:p>
      <w:pPr>
        <w:pStyle w:val="Style15"/>
        <w:rPr/>
      </w:pPr>
      <w:r>
        <w:rPr>
          <w:sz w:val="19"/>
          <w:szCs w:val="19"/>
        </w:rPr>
        <w:t xml:space="preserve">Луганська                                     |     11      70      31     890     953     652      19     190      97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|     13      24      25     670    1419     362      10     106      73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|      0       1      13     246     429     230       3      89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|     29      68      30     860     746     649       5      87     10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|      5      44      27     503     827     192       9      84      31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|      0      55      15     569     541     139       6      13      1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|      1     112      15     775     821     331       2     150      48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|     42      26       3     445     415     103       1      25      11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|     45     337     251    2024    1932     954      28     245     135 </w:t>
      </w:r>
    </w:p>
    <w:p>
      <w:pPr>
        <w:pStyle w:val="Style15"/>
        <w:rPr/>
      </w:pPr>
      <w:r>
        <w:rPr>
          <w:sz w:val="19"/>
          <w:szCs w:val="19"/>
        </w:rPr>
        <w:t xml:space="preserve">Херсонська                                    |      3      38       2     401     442      74       0      41      2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|      0      22      17     443     784     461       1      51      31 </w:t>
      </w:r>
    </w:p>
    <w:p>
      <w:pPr>
        <w:pStyle w:val="Style15"/>
        <w:rPr/>
      </w:pPr>
      <w:r>
        <w:rPr>
          <w:sz w:val="19"/>
          <w:szCs w:val="19"/>
        </w:rPr>
        <w:t xml:space="preserve">Черкаська                                     |      1      37      21     475     585     228      21     114      47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|      0      16       5     201     331     155       2      11       2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|      0      13      43     276     526     433      11     156      48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|     15     179     119    2139    1781    2032       7     412     165 </w:t>
      </w:r>
    </w:p>
    <w:p>
      <w:pPr>
        <w:pStyle w:val="Style15"/>
        <w:rPr/>
      </w:pPr>
      <w:r>
        <w:rPr>
          <w:sz w:val="19"/>
          <w:szCs w:val="19"/>
        </w:rPr>
        <w:t xml:space="preserve">м.Севастополь                                 |      0       8       4     125     176     204       0      83      2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|    239    1576     894   19349   24394   11455     251    3140    1697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   </w:t>
      </w:r>
      <w:r>
        <w:rPr>
          <w:sz w:val="19"/>
          <w:szCs w:val="19"/>
        </w:rPr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</w:t>
      </w:r>
      <w:r>
        <w:rPr>
          <w:sz w:val="19"/>
          <w:szCs w:val="19"/>
        </w:rPr>
        <w:t xml:space="preserve">Травми,отруїння та інші наслідки впливів зовнішних причин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Вив.розт.деф.сугл.і прил.м'язівS03,S13...5.0| Продовження  3  Лист   7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         </w:t>
      </w:r>
      <w:r>
        <w:rPr>
          <w:sz w:val="19"/>
          <w:szCs w:val="19"/>
        </w:rPr>
        <w:t xml:space="preserve">|  N                  |       |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         </w:t>
      </w:r>
      <w:r>
        <w:rPr>
          <w:sz w:val="19"/>
          <w:szCs w:val="19"/>
        </w:rPr>
        <w:t xml:space="preserve">|Рядка                |       |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         </w:t>
      </w:r>
      <w:r>
        <w:rPr>
          <w:sz w:val="19"/>
          <w:szCs w:val="19"/>
        </w:rPr>
        <w:t xml:space="preserve">|                     |Всього |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         </w:t>
      </w:r>
      <w:r>
        <w:rPr>
          <w:sz w:val="19"/>
          <w:szCs w:val="19"/>
        </w:rPr>
        <w:t xml:space="preserve">|     ----------------|травм  |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         </w:t>
      </w:r>
      <w:r>
        <w:rPr>
          <w:sz w:val="19"/>
          <w:szCs w:val="19"/>
        </w:rPr>
        <w:t xml:space="preserve">|     | iншi  |всього |       |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         </w:t>
      </w:r>
      <w:r>
        <w:rPr>
          <w:sz w:val="19"/>
          <w:szCs w:val="19"/>
        </w:rPr>
        <w:t xml:space="preserve">|     |       |       |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</w:t>
      </w:r>
      <w:r>
        <w:rPr>
          <w:sz w:val="19"/>
          <w:szCs w:val="19"/>
        </w:rPr>
        <w:t xml:space="preserve">Область                     |  28   |  29   |  30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|     42    1941    9874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|     31    2265    8061 </w:t>
      </w:r>
    </w:p>
    <w:p>
      <w:pPr>
        <w:pStyle w:val="Style15"/>
        <w:rPr/>
      </w:pPr>
      <w:r>
        <w:rPr>
          <w:sz w:val="19"/>
          <w:szCs w:val="19"/>
        </w:rPr>
        <w:t xml:space="preserve">Волинська                                     |      7     905    5652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|     36    2430   1759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|     40    3206   2599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|      5    1312    714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|      4     589    4312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|    138    2449   12834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|     19     941    747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|      2    1604   12362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|     17     887    437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|     19    1930   13771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|     28    1998   10754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|     21     772    375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|     28    1623   1090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|     11    1154    7234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|      5     715    669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|     15    1367    9629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|      2     557    4828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|     27    3321   26387 </w:t>
      </w:r>
    </w:p>
    <w:p>
      <w:pPr>
        <w:pStyle w:val="Style15"/>
        <w:rPr/>
      </w:pPr>
      <w:r>
        <w:rPr>
          <w:sz w:val="19"/>
          <w:szCs w:val="19"/>
        </w:rPr>
        <w:t xml:space="preserve">Херсонська                                    |      6     588    433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|      5    1333    764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|     28    1023    6552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|      3     504    2851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|     60    1234    8236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|     12    4409   2712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|      4     495    188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|    615   41552  268254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   </w:t>
      </w:r>
      <w:r>
        <w:rPr>
          <w:sz w:val="19"/>
          <w:szCs w:val="19"/>
        </w:rPr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</w:t>
      </w:r>
      <w:r>
        <w:rPr>
          <w:sz w:val="19"/>
          <w:szCs w:val="19"/>
        </w:rPr>
        <w:t xml:space="preserve">Травми,отруїння та інші наслідки впливів зовнішних причин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Рани,поверхневі пошкодж.та пошк.судинS00,6.0|                                                               Лист   8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         </w:t>
      </w:r>
      <w:r>
        <w:rPr>
          <w:sz w:val="19"/>
          <w:szCs w:val="19"/>
        </w:rPr>
        <w:t xml:space="preserve">|  N  |                                        У дорослих                    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         </w:t>
      </w:r>
      <w:r>
        <w:rPr>
          <w:sz w:val="19"/>
          <w:szCs w:val="19"/>
        </w:rPr>
        <w:t>|Рядка|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         </w:t>
      </w:r>
      <w:r>
        <w:rPr>
          <w:sz w:val="19"/>
          <w:szCs w:val="19"/>
        </w:rPr>
        <w:t>|     |               виробничi               |           не пов'язанi з вироб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         </w:t>
      </w:r>
      <w:r>
        <w:rPr>
          <w:sz w:val="19"/>
          <w:szCs w:val="19"/>
        </w:rPr>
        <w:t>|     |---------------------------------------|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         </w:t>
      </w:r>
      <w:r>
        <w:rPr>
          <w:sz w:val="19"/>
          <w:szCs w:val="19"/>
        </w:rPr>
        <w:t>|     |в проми|в с/гос| дор.  | iншi  |всього |побути |вуличнi| дор.  |спортив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         </w:t>
      </w:r>
      <w:r>
        <w:rPr>
          <w:sz w:val="19"/>
          <w:szCs w:val="19"/>
        </w:rPr>
        <w:t xml:space="preserve">|     |слов.  |под.   |трансп.|       |       |       |       |трансп.|  нi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</w:t>
      </w:r>
      <w:r>
        <w:rPr>
          <w:sz w:val="19"/>
          <w:szCs w:val="19"/>
        </w:rPr>
        <w:t xml:space="preserve">Область                     |   1   |   2   |   3   |   4   |   5   |   6   |   7   |   8   |   9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|    546     137      13    1693    2389   27850    4712     409     334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|    220     371      43     148     782   23491    1432     287      54 </w:t>
      </w:r>
    </w:p>
    <w:p>
      <w:pPr>
        <w:pStyle w:val="Style15"/>
        <w:rPr/>
      </w:pPr>
      <w:r>
        <w:rPr>
          <w:sz w:val="19"/>
          <w:szCs w:val="19"/>
        </w:rPr>
        <w:t xml:space="preserve">Волинська                                     |    598     156      14      77     845   15342    1637     188      9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|   4033     374      83     894    5384   63844    3875     641     230 </w:t>
      </w:r>
    </w:p>
    <w:p>
      <w:pPr>
        <w:pStyle w:val="Style15"/>
        <w:rPr/>
      </w:pPr>
      <w:r>
        <w:rPr>
          <w:sz w:val="19"/>
          <w:szCs w:val="19"/>
        </w:rPr>
        <w:t xml:space="preserve">Донецька                                      |  16560     455     715    4255   21985  101979   10421     885     32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|    424     226      38     347    1035   16169     919     145      37 </w:t>
      </w:r>
    </w:p>
    <w:p>
      <w:pPr>
        <w:pStyle w:val="Style15"/>
        <w:rPr/>
      </w:pPr>
      <w:r>
        <w:rPr>
          <w:sz w:val="19"/>
          <w:szCs w:val="19"/>
        </w:rPr>
        <w:t xml:space="preserve">Закарпатська                                  |     85      20       3       4     112   14955    1000     198      41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|   1694     253     110    1118    3175   33947    3820     330     24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|    117      16      15      39     187   16273    1770     336      75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|    493     317      80      89     979   31339    2374     551      5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Кіровоградська                                |    519     208      50     178     955   13326     691      83      1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|   7002     278     331    2095    9706   40411    6784     349     104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|    712      13       4     394    1123   23741    1943     208     11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|    543     182      37     148     910   13303    1300     200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|    928     332     166     720    2146   33337    2330     860     242 </w:t>
      </w:r>
    </w:p>
    <w:p>
      <w:pPr>
        <w:pStyle w:val="Style15"/>
        <w:rPr/>
      </w:pPr>
      <w:r>
        <w:rPr>
          <w:sz w:val="19"/>
          <w:szCs w:val="19"/>
        </w:rPr>
        <w:t xml:space="preserve">Полтавська                                    |    617     376      42     343    1378   21781    1383     260      65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|    324      97      52     218     691   17648    1045     129      45 </w:t>
      </w:r>
    </w:p>
    <w:p>
      <w:pPr>
        <w:pStyle w:val="Style15"/>
        <w:rPr/>
      </w:pPr>
      <w:r>
        <w:rPr>
          <w:sz w:val="19"/>
          <w:szCs w:val="19"/>
        </w:rPr>
        <w:t xml:space="preserve">Сумська                                       |   1444     206      44     176    1870   23671    1716     193     195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|    163      73      38      39     313   11035     765      97      26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|   1482     358      80     395    2315   39323    7882     641     45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|    217     189      10      68     484   16376     503     105      24 </w:t>
      </w:r>
    </w:p>
    <w:p>
      <w:pPr>
        <w:pStyle w:val="Style15"/>
        <w:rPr/>
      </w:pPr>
      <w:r>
        <w:rPr>
          <w:sz w:val="19"/>
          <w:szCs w:val="19"/>
        </w:rPr>
        <w:t xml:space="preserve">Хмельницька                                   |    250     245      49     237     781   20771    1896     130      8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|    334     238      30     189     791   18255    5116     291     104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|     32      19       2      13      66    7304     372      99      3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|    526     258      44     585    1413   23322    1260     238     117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|   3359      11     147    1049    4566   50705   13673     476     43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|    292       1      75     230     598    5345     339      86      1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|  43514    5409    2315   15741   66979  724843   80958    8415    3542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   </w:t>
      </w:r>
      <w:r>
        <w:rPr>
          <w:sz w:val="19"/>
          <w:szCs w:val="19"/>
        </w:rPr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</w:t>
      </w:r>
      <w:r>
        <w:rPr>
          <w:sz w:val="19"/>
          <w:szCs w:val="19"/>
        </w:rPr>
        <w:t xml:space="preserve">Травми,отруїння та інші наслідки впливів зовнішних причин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Рани,поверхневі пошкодж.та пошк.судинS00,6.0|                                               Продовження  1  Лист   8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         </w:t>
      </w:r>
      <w:r>
        <w:rPr>
          <w:sz w:val="19"/>
          <w:szCs w:val="19"/>
        </w:rPr>
        <w:t xml:space="preserve">|  N                  |                                       У пiдлiткiв    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         </w:t>
      </w:r>
      <w:r>
        <w:rPr>
          <w:sz w:val="19"/>
          <w:szCs w:val="19"/>
        </w:rPr>
        <w:t>|Рядка----------------|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         </w:t>
      </w:r>
      <w:r>
        <w:rPr>
          <w:sz w:val="19"/>
          <w:szCs w:val="19"/>
        </w:rPr>
        <w:t>|     ництвом         |               виробничi               |           не п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          </w:t>
      </w:r>
      <w:r>
        <w:rPr>
          <w:sz w:val="19"/>
          <w:szCs w:val="19"/>
        </w:rPr>
        <w:t>|     ----------------| --------------------------------------|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         </w:t>
      </w:r>
      <w:r>
        <w:rPr>
          <w:sz w:val="19"/>
          <w:szCs w:val="19"/>
        </w:rPr>
        <w:t>|     | iншi  |всього |в проми|в с/гос|  дор. | iншi  |всього |побутов|вуличнi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         </w:t>
      </w:r>
      <w:r>
        <w:rPr>
          <w:sz w:val="19"/>
          <w:szCs w:val="19"/>
        </w:rPr>
        <w:t xml:space="preserve">|     |       |       | слов. |  под. |трансп.|       |       |       |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</w:t>
      </w:r>
      <w:r>
        <w:rPr>
          <w:sz w:val="19"/>
          <w:szCs w:val="19"/>
        </w:rPr>
        <w:t xml:space="preserve">Область                     |  10   |  11   |  12   |  13   |  14   |  15   |  16   |  17   |  18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|    763   34068       1       2       1      12      16    2541     554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|    225   25489       1       5       0       0       6    1271     137 </w:t>
      </w:r>
    </w:p>
    <w:p>
      <w:pPr>
        <w:pStyle w:val="Style15"/>
        <w:rPr/>
      </w:pPr>
      <w:r>
        <w:rPr>
          <w:sz w:val="19"/>
          <w:szCs w:val="19"/>
        </w:rPr>
        <w:t xml:space="preserve">Волинська                                     |     84   17341       1       0       0       0       1     750      78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|   1574   70164      21       2       0       5      28    4722     26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|   2944  116553      72       6       0       8      86    7550     58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|     75   17345       1       6       1       0       8     876      3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|    121   16315       0       0       0       0       0    1029      7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|    990   39327       4       5       2       4      15    2742     271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|    250   18704       1       0       0       0       1    1364     211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|     12   34333      11       5       5       0      21    2264     204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|    611   14722       3       0       0       3       6     992      78 </w:t>
      </w:r>
    </w:p>
    <w:p>
      <w:pPr>
        <w:pStyle w:val="Style15"/>
        <w:rPr/>
      </w:pPr>
      <w:r>
        <w:rPr>
          <w:sz w:val="19"/>
          <w:szCs w:val="19"/>
        </w:rPr>
        <w:t xml:space="preserve">Луганська                                     |   1314   48962      42       6       3      50     101    3008     763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|    843   26845       3       0       0       0       3    1382     167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|    172   14976      12       2       0       0      14    1055     16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|    895   37664      16       2       1       1      20    3420     170 </w:t>
      </w:r>
    </w:p>
    <w:p>
      <w:pPr>
        <w:pStyle w:val="Style15"/>
        <w:rPr/>
      </w:pPr>
      <w:r>
        <w:rPr>
          <w:sz w:val="19"/>
          <w:szCs w:val="19"/>
        </w:rPr>
        <w:t xml:space="preserve">Полтавська                                    |    133   23622       5       1       0       0       6    1406     112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|    196   19063       3       0       3       0       6    1332      85 </w:t>
      </w:r>
    </w:p>
    <w:p>
      <w:pPr>
        <w:pStyle w:val="Style15"/>
        <w:rPr/>
      </w:pPr>
      <w:r>
        <w:rPr>
          <w:sz w:val="19"/>
          <w:szCs w:val="19"/>
        </w:rPr>
        <w:t xml:space="preserve">Сумська                                       |    798   26573      10       1       1       3      15    2029     251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|    165   12088       5       0       0       3       8     628      33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|    859   49155       7       1       2       2      12    3334     73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|    103   17111       3       2       0       1       6    1149      6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|    218   23097       3       1       3       1       8    1146     14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|    472   24238       0       1       0       1       2    1120     409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|    152    7957       0       0       0       0       0     468      19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|   1230   26167       2       1       0       3       6     749      82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|   1205   66495      26       2       1       8      37    4142    1264 </w:t>
      </w:r>
    </w:p>
    <w:p>
      <w:pPr>
        <w:pStyle w:val="Style15"/>
        <w:rPr/>
      </w:pPr>
      <w:r>
        <w:rPr>
          <w:sz w:val="19"/>
          <w:szCs w:val="19"/>
        </w:rPr>
        <w:t xml:space="preserve">м.Севастополь                                 |    151    5939       3       0       0       5       8     326      6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|  16555  834313     256      51      23     110     440   52795    7005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   </w:t>
      </w:r>
      <w:r>
        <w:rPr>
          <w:sz w:val="19"/>
          <w:szCs w:val="19"/>
        </w:rPr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</w:t>
      </w:r>
      <w:r>
        <w:rPr>
          <w:sz w:val="19"/>
          <w:szCs w:val="19"/>
        </w:rPr>
        <w:t xml:space="preserve">Травми,отруїння та інші наслідки впливів зовнішних причин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Рани,поверхневі пошкодж.та пошк.судинS00,6.0|                                               Продовження  2  Лист   8</w:t>
      </w:r>
    </w:p>
    <w:p>
      <w:pPr>
        <w:pStyle w:val="Style15"/>
        <w:rPr/>
      </w:pPr>
      <w:r>
        <w:rPr>
          <w:sz w:val="19"/>
          <w:szCs w:val="19"/>
        </w:rPr>
        <w:t>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         </w:t>
      </w:r>
      <w:r>
        <w:rPr>
          <w:sz w:val="19"/>
          <w:szCs w:val="19"/>
        </w:rPr>
        <w:t xml:space="preserve">|  N                                  |                       У дiтей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          </w:t>
      </w:r>
      <w:r>
        <w:rPr>
          <w:sz w:val="19"/>
          <w:szCs w:val="19"/>
        </w:rPr>
        <w:t xml:space="preserve">|Рядка--------------------------------|                                      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         </w:t>
      </w:r>
      <w:r>
        <w:rPr>
          <w:sz w:val="19"/>
          <w:szCs w:val="19"/>
        </w:rPr>
        <w:t xml:space="preserve">|     ов'язанi з виробництвом         |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          </w:t>
      </w:r>
      <w:r>
        <w:rPr>
          <w:sz w:val="19"/>
          <w:szCs w:val="19"/>
        </w:rPr>
        <w:t>|     --------------------------------|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         </w:t>
      </w:r>
      <w:r>
        <w:rPr>
          <w:sz w:val="19"/>
          <w:szCs w:val="19"/>
        </w:rPr>
        <w:t>|     |  дор. | спро- | iншi  |всього |побутов|вуличнi| дор.  |шкiльнi|спорти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         </w:t>
      </w:r>
      <w:r>
        <w:rPr>
          <w:sz w:val="19"/>
          <w:szCs w:val="19"/>
        </w:rPr>
        <w:t xml:space="preserve">|     |трансп.| тивнi |       |       |       |       |трансп.|       | внi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</w:t>
      </w:r>
      <w:r>
        <w:rPr>
          <w:sz w:val="19"/>
          <w:szCs w:val="19"/>
        </w:rPr>
        <w:t xml:space="preserve">Область                     |  19   |  20   |  21   |  22   |  23   |  24   |  25   |  26   |  27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|     50     159      70    3374    7398    3588      53     487     261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|     27      70      23    1528    5145    1758      89     275     16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|     19      48      14     909    3156     756      57     294     101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|     39     155     140    5318   11255    2661      81     729     21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|     57     270     262    8725   16142    4742     150    1084     436 </w:t>
      </w:r>
    </w:p>
    <w:p>
      <w:pPr>
        <w:pStyle w:val="Style15"/>
        <w:rPr/>
      </w:pPr>
      <w:r>
        <w:rPr>
          <w:sz w:val="19"/>
          <w:szCs w:val="19"/>
        </w:rPr>
        <w:t xml:space="preserve">Житомирська                                   |     13      21      11     952    4306     742      36     183      5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|      9       9      14    1131    4479     389      16     104      14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|     34     160     136    3343    5824    3466     186     834     445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|     27      53      21    1676    3564     705      23     104      53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|     36      34       9    2547    5245    1730      60     151      54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|      9       9      33    1121    3728     701      14     141      56 </w:t>
      </w:r>
    </w:p>
    <w:p>
      <w:pPr>
        <w:pStyle w:val="Style15"/>
        <w:rPr/>
      </w:pPr>
      <w:r>
        <w:rPr>
          <w:sz w:val="19"/>
          <w:szCs w:val="19"/>
        </w:rPr>
        <w:t xml:space="preserve">Луганська                                     |     33     115     177    4096    6352    3925      96     805     243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|     18      43      86    1696    4710    1169      25     272      75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|     14       0      23    1252    3598    1698      25     389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|     59      75      55    3779    6654    2907      66     493     18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|     20      64      30    1632    4628    1177      30     337     105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|      8     101      32    1558    2480     857      43      83      1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|     15     125      47    2467    3817    1096      34     473     118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|     10       6      17     694    2445     444      20      85      17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|     77     252     152    4552    7420    3612      81     628     270 </w:t>
      </w:r>
    </w:p>
    <w:p>
      <w:pPr>
        <w:pStyle w:val="Style15"/>
        <w:rPr/>
      </w:pPr>
      <w:r>
        <w:rPr>
          <w:sz w:val="19"/>
          <w:szCs w:val="19"/>
        </w:rPr>
        <w:t xml:space="preserve">Херсонська                                    |     17      44      20    1290    3299     758      18     179     10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|      9      45      31    1379    3083    1114      16     105      32 </w:t>
      </w:r>
    </w:p>
    <w:p>
      <w:pPr>
        <w:pStyle w:val="Style15"/>
        <w:rPr/>
      </w:pPr>
      <w:r>
        <w:rPr>
          <w:sz w:val="19"/>
          <w:szCs w:val="19"/>
        </w:rPr>
        <w:t xml:space="preserve">Черкаська                                     |     30      95      96    1750    4424    1155      50     508     141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|      7      20      16     530    1640     790      14      51      21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|     14      18     134     997    2982    1533      43     376      9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|     53     306     272    6037    6558    6691      36    1232     382 </w:t>
      </w:r>
    </w:p>
    <w:p>
      <w:pPr>
        <w:pStyle w:val="Style15"/>
        <w:rPr/>
      </w:pPr>
      <w:r>
        <w:rPr>
          <w:sz w:val="19"/>
          <w:szCs w:val="19"/>
        </w:rPr>
        <w:t xml:space="preserve">м.Севастополь                                 |      7      15      19     430     970    1679      33     391      7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|    711    2312    1940   64763  135302   51843    1395   10793    3731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   </w:t>
      </w:r>
      <w:r>
        <w:rPr>
          <w:sz w:val="19"/>
          <w:szCs w:val="19"/>
        </w:rPr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</w:t>
      </w:r>
      <w:r>
        <w:rPr>
          <w:sz w:val="19"/>
          <w:szCs w:val="19"/>
        </w:rPr>
        <w:t xml:space="preserve">Травми,отруїння та інші наслідки впливів зовнішних причин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Рани,поверхневі пошкодж.та пошк.судинS00,6.0| Продовження  3  Лист   8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          </w:t>
      </w:r>
      <w:r>
        <w:rPr>
          <w:sz w:val="19"/>
          <w:szCs w:val="19"/>
        </w:rPr>
        <w:t xml:space="preserve">|  N                  |       |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         </w:t>
      </w:r>
      <w:r>
        <w:rPr>
          <w:sz w:val="19"/>
          <w:szCs w:val="19"/>
        </w:rPr>
        <w:t xml:space="preserve">|Рядка                |       |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         </w:t>
      </w:r>
      <w:r>
        <w:rPr>
          <w:sz w:val="19"/>
          <w:szCs w:val="19"/>
        </w:rPr>
        <w:t xml:space="preserve">|                     |Всього |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         </w:t>
      </w:r>
      <w:r>
        <w:rPr>
          <w:sz w:val="19"/>
          <w:szCs w:val="19"/>
        </w:rPr>
        <w:t xml:space="preserve">|     ----------------|травм  |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         </w:t>
      </w:r>
      <w:r>
        <w:rPr>
          <w:sz w:val="19"/>
          <w:szCs w:val="19"/>
        </w:rPr>
        <w:t xml:space="preserve">|     | iншi  |всього |       |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         </w:t>
      </w:r>
      <w:r>
        <w:rPr>
          <w:sz w:val="19"/>
          <w:szCs w:val="19"/>
        </w:rPr>
        <w:t xml:space="preserve">|     |       |       |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</w:t>
      </w:r>
      <w:r>
        <w:rPr>
          <w:sz w:val="19"/>
          <w:szCs w:val="19"/>
        </w:rPr>
        <w:t xml:space="preserve">Область                     |  28   |  29   |  30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|    386   12173   5202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|     94    7521   35326 </w:t>
      </w:r>
    </w:p>
    <w:p>
      <w:pPr>
        <w:pStyle w:val="Style15"/>
        <w:rPr/>
      </w:pPr>
      <w:r>
        <w:rPr>
          <w:sz w:val="19"/>
          <w:szCs w:val="19"/>
        </w:rPr>
        <w:t xml:space="preserve">Волинська                                     |     16    4380   23476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|    279   15221   9611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|    317   22871  17022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|     12    5334   2467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|     35    5037   22595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|    652   11407   57267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|     66    4515   25083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|      7    7247   45127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|     85    4725   2152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|    255   11676   74541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|    106    6357   36024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|    106    5817   2296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|    151   10459   5406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|    106    6383   33021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|     51    3531   2484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|    217    5755   3668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|     33    3044   16147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|    194   12205   68239 </w:t>
      </w:r>
    </w:p>
    <w:p>
      <w:pPr>
        <w:pStyle w:val="Style15"/>
        <w:rPr/>
      </w:pPr>
      <w:r>
        <w:rPr>
          <w:sz w:val="19"/>
          <w:szCs w:val="19"/>
        </w:rPr>
        <w:t xml:space="preserve">Херсонська                                    |     24    4384   2327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|     10    4360   2962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|    253    6531   33312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|     28    2544   11097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|    342    5366   33949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|     64   14963   9209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|     47    3194   1016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|   3936  207000 1173495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   </w:t>
      </w:r>
      <w:r>
        <w:rPr>
          <w:sz w:val="19"/>
          <w:szCs w:val="19"/>
        </w:rPr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</w:t>
      </w:r>
      <w:r>
        <w:rPr>
          <w:sz w:val="19"/>
          <w:szCs w:val="19"/>
        </w:rPr>
        <w:t xml:space="preserve">Травми,отруїння та інші наслідки впливів зовнішних причин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в т.ч. травми ока та очниці      S05     6.1|                                                               Лист   9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         </w:t>
      </w:r>
      <w:r>
        <w:rPr>
          <w:sz w:val="19"/>
          <w:szCs w:val="19"/>
        </w:rPr>
        <w:t xml:space="preserve">|  N  |                                        У дорослих                    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         </w:t>
      </w:r>
      <w:r>
        <w:rPr>
          <w:sz w:val="19"/>
          <w:szCs w:val="19"/>
        </w:rPr>
        <w:t>|Рядка|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         </w:t>
      </w:r>
      <w:r>
        <w:rPr>
          <w:sz w:val="19"/>
          <w:szCs w:val="19"/>
        </w:rPr>
        <w:t>|     |               виробничi               |           не пов'язанi з вироб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         </w:t>
      </w:r>
      <w:r>
        <w:rPr>
          <w:sz w:val="19"/>
          <w:szCs w:val="19"/>
        </w:rPr>
        <w:t>|     |---------------------------------------|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         </w:t>
      </w:r>
      <w:r>
        <w:rPr>
          <w:sz w:val="19"/>
          <w:szCs w:val="19"/>
        </w:rPr>
        <w:t>|     |в проми|в с/гос| дор.  | iншi  |всього |побути |вуличнi| дор.  |спортив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         </w:t>
      </w:r>
      <w:r>
        <w:rPr>
          <w:sz w:val="19"/>
          <w:szCs w:val="19"/>
        </w:rPr>
        <w:t xml:space="preserve">|     |слов.  |под.   |трансп.|       |       |       |       |трансп.|  нi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</w:t>
      </w:r>
      <w:r>
        <w:rPr>
          <w:sz w:val="19"/>
          <w:szCs w:val="19"/>
        </w:rPr>
        <w:t xml:space="preserve">Область                     |   1   |   2   |   3   |   4   |   5   |   6   |   7   |   8   |   9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|     28      13       0       7      48     589      33       0       1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|     46      38       1       5      90    1034      24       7       2 </w:t>
      </w:r>
    </w:p>
    <w:p>
      <w:pPr>
        <w:pStyle w:val="Style15"/>
        <w:rPr/>
      </w:pPr>
      <w:r>
        <w:rPr>
          <w:sz w:val="19"/>
          <w:szCs w:val="19"/>
        </w:rPr>
        <w:t xml:space="preserve">Волинська                                     |     32       6       1       3      42     613      13       2       4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|    429      29       1      16     475    2216      59      19       1 </w:t>
      </w:r>
    </w:p>
    <w:p>
      <w:pPr>
        <w:pStyle w:val="Style15"/>
        <w:rPr/>
      </w:pPr>
      <w:r>
        <w:rPr>
          <w:sz w:val="19"/>
          <w:szCs w:val="19"/>
        </w:rPr>
        <w:t xml:space="preserve">Донецька                                      |   1594      56      17     148    1815    5091     240       9       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|      9       5       0       5      19     512       4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Закарпатська                                  |     16       0       0       0      16     498      61       4       1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|    197      12       0      10     219    1196      90       4       5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|     51       0       0       7      58     524      56       3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|     26       8       0       6      40     552      13       6       1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|     81      25       8       2     116     598       5       2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|    245       9       6      55     315    1484     139       2       1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|     36       1       0       4      41    1170      19       3       2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|     16       4       1       0      21     518      12       1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|     78       7       0      15     100    1075      29       3      11 </w:t>
      </w:r>
    </w:p>
    <w:p>
      <w:pPr>
        <w:pStyle w:val="Style15"/>
        <w:rPr/>
      </w:pPr>
      <w:r>
        <w:rPr>
          <w:sz w:val="19"/>
          <w:szCs w:val="19"/>
        </w:rPr>
        <w:t xml:space="preserve">Полтавська                                    |     90      58       0      10     158     742       8       3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|     33       7       4       5      49     701      16       1       0 </w:t>
      </w:r>
    </w:p>
    <w:p>
      <w:pPr>
        <w:pStyle w:val="Style15"/>
        <w:rPr/>
      </w:pPr>
      <w:r>
        <w:rPr>
          <w:sz w:val="19"/>
          <w:szCs w:val="19"/>
        </w:rPr>
        <w:t xml:space="preserve">Сумська                                       |    383      11       0       2     396    1115       1       5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|      4       5       0       0       9     387      34       0       2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|     48      24       1      11      84    1146      43      18      1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|     15      12       0       1      28     498      11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Хмельницька                                   |      5       2       3       1      11     191       2       0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|     35      12       0       2      49     490      46       4       1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|      8      11       0       2      21     415       7       0       1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|     37      16       2       7      62     694      20       5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|    149       1       6       5     161     970      31       1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|      7       0       3       3      13      90       7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|   3698     372      54     332    4456   25109    1023     102      56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   </w:t>
      </w:r>
      <w:r>
        <w:rPr>
          <w:sz w:val="19"/>
          <w:szCs w:val="19"/>
        </w:rPr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</w:t>
      </w:r>
      <w:r>
        <w:rPr>
          <w:sz w:val="19"/>
          <w:szCs w:val="19"/>
        </w:rPr>
        <w:t xml:space="preserve">Травми,отруїння та інші наслідки впливів зовнішних причин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в т.ч. травми ока та очниці      S05     6.1|                                               Продовження  1  Лист   9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         </w:t>
      </w:r>
      <w:r>
        <w:rPr>
          <w:sz w:val="19"/>
          <w:szCs w:val="19"/>
        </w:rPr>
        <w:t xml:space="preserve">|  N                  |                                       У пiдлiткiв    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         </w:t>
      </w:r>
      <w:r>
        <w:rPr>
          <w:sz w:val="19"/>
          <w:szCs w:val="19"/>
        </w:rPr>
        <w:t>|Рядка----------------|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         </w:t>
      </w:r>
      <w:r>
        <w:rPr>
          <w:sz w:val="19"/>
          <w:szCs w:val="19"/>
        </w:rPr>
        <w:t>|     ництвом         |               виробничi               |           не п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          </w:t>
      </w:r>
      <w:r>
        <w:rPr>
          <w:sz w:val="19"/>
          <w:szCs w:val="19"/>
        </w:rPr>
        <w:t>|     ----------------| --------------------------------------|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         </w:t>
      </w:r>
      <w:r>
        <w:rPr>
          <w:sz w:val="19"/>
          <w:szCs w:val="19"/>
        </w:rPr>
        <w:t>|     | iншi  |всього |в проми|в с/гос|  дор. | iншi  |всього |побутов|вуличнi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         </w:t>
      </w:r>
      <w:r>
        <w:rPr>
          <w:sz w:val="19"/>
          <w:szCs w:val="19"/>
        </w:rPr>
        <w:t xml:space="preserve">|     |       |       | слов. |  под. |трансп.|       |       |       |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</w:t>
      </w:r>
      <w:r>
        <w:rPr>
          <w:sz w:val="19"/>
          <w:szCs w:val="19"/>
        </w:rPr>
        <w:t xml:space="preserve">Область                     |  10   |  11   |  12   |  13   |  14   |  15   |  16   |  17   |  18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|      7     630       0       0       0       0       0      51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|      2    1069       1       1       0       0       2      38       7 </w:t>
      </w:r>
    </w:p>
    <w:p>
      <w:pPr>
        <w:pStyle w:val="Style15"/>
        <w:rPr/>
      </w:pPr>
      <w:r>
        <w:rPr>
          <w:sz w:val="19"/>
          <w:szCs w:val="19"/>
        </w:rPr>
        <w:t xml:space="preserve">Волинська                                     |      1     633       0       0       0       0       0      32       2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|     66    2361       1       1       0       0       2     110       9 </w:t>
      </w:r>
    </w:p>
    <w:p>
      <w:pPr>
        <w:pStyle w:val="Style15"/>
        <w:rPr/>
      </w:pPr>
      <w:r>
        <w:rPr>
          <w:sz w:val="19"/>
          <w:szCs w:val="19"/>
        </w:rPr>
        <w:t xml:space="preserve">Донецька                                      |    155    5500       9       0       0       4      13     270       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|      1     517       0       2       0       0       2      23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|      6     570       0       0       0       0       0      48       8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|     30    1325       1       0       0       0       1      43      26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|      6     589       0       0       0       0       0       7       2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|      0     572       3       0       0       0       3      54       2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|     10     615       0       0       0       0       0      27       1 </w:t>
      </w:r>
    </w:p>
    <w:p>
      <w:pPr>
        <w:pStyle w:val="Style15"/>
        <w:rPr/>
      </w:pPr>
      <w:r>
        <w:rPr>
          <w:sz w:val="19"/>
          <w:szCs w:val="19"/>
        </w:rPr>
        <w:t xml:space="preserve">Луганська                                     |     43    1669       0       0       0       0       0     121      19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|     91    1285       0       0       0       0       0      18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|      1     532       0       0       0       0       0      19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|     10    1128       0       0       0       0       0      37       4 </w:t>
      </w:r>
    </w:p>
    <w:p>
      <w:pPr>
        <w:pStyle w:val="Style15"/>
        <w:rPr/>
      </w:pPr>
      <w:r>
        <w:rPr>
          <w:sz w:val="19"/>
          <w:szCs w:val="19"/>
        </w:rPr>
        <w:t xml:space="preserve">Полтавська                                    |      0     753       1       0       0       0       1      48       2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|      8     726       1       0       1       0       2      48       0 </w:t>
      </w:r>
    </w:p>
    <w:p>
      <w:pPr>
        <w:pStyle w:val="Style15"/>
        <w:rPr/>
      </w:pPr>
      <w:r>
        <w:rPr>
          <w:sz w:val="19"/>
          <w:szCs w:val="19"/>
        </w:rPr>
        <w:t xml:space="preserve">Сумська                                       |      4    1125       1       0       0       0       1      94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|      6     429       0       0       0       0       0       8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|     12    1233       2       0       0       0       2      83      1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|      3     512       0       0       0       0       0      27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|      0     195       0       0       0       0       0       7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|     15     556       0       0       0       0       0      19       1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|      7     430       0       0       0       0       0      12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|     50     769       0       0       0       0       0      14       3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|     46    1050       3       0       0       0       3      42       5 </w:t>
      </w:r>
    </w:p>
    <w:p>
      <w:pPr>
        <w:pStyle w:val="Style15"/>
        <w:rPr/>
      </w:pPr>
      <w:r>
        <w:rPr>
          <w:sz w:val="19"/>
          <w:szCs w:val="19"/>
        </w:rPr>
        <w:t xml:space="preserve">м.Севастополь                                 |      0      97       0       0       0       0       0       3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|    580   26870      23       4       1       4      32    1303     111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   </w:t>
      </w:r>
      <w:r>
        <w:rPr>
          <w:sz w:val="19"/>
          <w:szCs w:val="19"/>
        </w:rPr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</w:t>
      </w:r>
      <w:r>
        <w:rPr>
          <w:sz w:val="19"/>
          <w:szCs w:val="19"/>
        </w:rPr>
        <w:t xml:space="preserve">Травми,отруїння та інші наслідки впливів зовнішних причин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в т.ч. травми ока та очниці      S05     6.1|                                               Продовження  2  Лист   9</w:t>
      </w:r>
    </w:p>
    <w:p>
      <w:pPr>
        <w:pStyle w:val="Style15"/>
        <w:rPr/>
      </w:pPr>
      <w:r>
        <w:rPr>
          <w:sz w:val="19"/>
          <w:szCs w:val="19"/>
        </w:rPr>
        <w:t>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         </w:t>
      </w:r>
      <w:r>
        <w:rPr>
          <w:sz w:val="19"/>
          <w:szCs w:val="19"/>
        </w:rPr>
        <w:t xml:space="preserve">|  N                                  |                       У дiтей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          </w:t>
      </w:r>
      <w:r>
        <w:rPr>
          <w:sz w:val="19"/>
          <w:szCs w:val="19"/>
        </w:rPr>
        <w:t xml:space="preserve">|Рядка--------------------------------|                                      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         </w:t>
      </w:r>
      <w:r>
        <w:rPr>
          <w:sz w:val="19"/>
          <w:szCs w:val="19"/>
        </w:rPr>
        <w:t xml:space="preserve">|     ов'язанi з виробництвом         |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          </w:t>
      </w:r>
      <w:r>
        <w:rPr>
          <w:sz w:val="19"/>
          <w:szCs w:val="19"/>
        </w:rPr>
        <w:t>|     --------------------------------|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         </w:t>
      </w:r>
      <w:r>
        <w:rPr>
          <w:sz w:val="19"/>
          <w:szCs w:val="19"/>
        </w:rPr>
        <w:t>|     |  дор. | спро- | iншi  |всього |побутов|вуличнi| дор.  |шкiльнi|спорти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         </w:t>
      </w:r>
      <w:r>
        <w:rPr>
          <w:sz w:val="19"/>
          <w:szCs w:val="19"/>
        </w:rPr>
        <w:t xml:space="preserve">|     |трансп.| тивнi |       |       |       |       |трансп.|       | внi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</w:t>
      </w:r>
      <w:r>
        <w:rPr>
          <w:sz w:val="19"/>
          <w:szCs w:val="19"/>
        </w:rPr>
        <w:t xml:space="preserve">Область                     |  19   |  20   |  21   |  22   |  23   |  24   |  25   |  26   |  27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|      0       0       3      54     151      25       0      19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|      0       2       0      47     106      10       2       7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|      0       0       0      34      68       8       0       2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|      1       1       2     123     408      73       2      17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|      0       3      14     296     758     143       1      35       5 </w:t>
      </w:r>
    </w:p>
    <w:p>
      <w:pPr>
        <w:pStyle w:val="Style15"/>
        <w:rPr/>
      </w:pPr>
      <w:r>
        <w:rPr>
          <w:sz w:val="19"/>
          <w:szCs w:val="19"/>
        </w:rPr>
        <w:t xml:space="preserve">Житомирська                                   |      0       0       0      23      88      16       0       3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|      2       4       0      62     177      20       0      11       4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|      0       7       0      76     310      89       4      51       1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|      0       0       0       9      65       2       0       2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|      0       1       0      57     164      69       0      11       1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|      0       2       0      30     126      16       0       8       1 </w:t>
      </w:r>
    </w:p>
    <w:p>
      <w:pPr>
        <w:pStyle w:val="Style15"/>
        <w:rPr/>
      </w:pPr>
      <w:r>
        <w:rPr>
          <w:sz w:val="19"/>
          <w:szCs w:val="19"/>
        </w:rPr>
        <w:t xml:space="preserve">Луганська                                     |      2       1       1     144     316      64       1      15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|      0       0       0      18     183      10       0       3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|      0       0       0      20     138      24       0       5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|      0       2       0      43     210     164       0      23       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|      0       0       0      50     158      10       0       2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|      0       2       1      51      89      25       0       1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|      0       0       1      95      71       5       0       5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|      0       0       0       8      43       6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|      1       2       1      97     222      85       1      13       3 </w:t>
      </w:r>
    </w:p>
    <w:p>
      <w:pPr>
        <w:pStyle w:val="Style15"/>
        <w:rPr/>
      </w:pPr>
      <w:r>
        <w:rPr>
          <w:sz w:val="19"/>
          <w:szCs w:val="19"/>
        </w:rPr>
        <w:t xml:space="preserve">Херсонська                                    |      0       0       0      27      96      24       0       7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|      0       0       0       7      75       5       0       2       2 </w:t>
      </w:r>
    </w:p>
    <w:p>
      <w:pPr>
        <w:pStyle w:val="Style15"/>
        <w:rPr/>
      </w:pPr>
      <w:r>
        <w:rPr>
          <w:sz w:val="19"/>
          <w:szCs w:val="19"/>
        </w:rPr>
        <w:t xml:space="preserve">Черкаська                                     |      0       0       4      24     117      26       1      15       4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|      0       0       0      12      52      35       0       9       1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|      0       0      12      29     117      62       0       3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|      1       1       5      54     526     224       0      71       2 </w:t>
      </w:r>
    </w:p>
    <w:p>
      <w:pPr>
        <w:pStyle w:val="Style15"/>
        <w:rPr/>
      </w:pPr>
      <w:r>
        <w:rPr>
          <w:sz w:val="19"/>
          <w:szCs w:val="19"/>
        </w:rPr>
        <w:t xml:space="preserve">м.Севастополь                                 |      0       0       1       4      28      73       0      11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|      7      28      45    1494    4862    1313      12     351      37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   </w:t>
      </w:r>
      <w:r>
        <w:rPr>
          <w:sz w:val="19"/>
          <w:szCs w:val="19"/>
        </w:rPr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</w:t>
      </w:r>
      <w:r>
        <w:rPr>
          <w:sz w:val="19"/>
          <w:szCs w:val="19"/>
        </w:rPr>
        <w:t xml:space="preserve">Травми,отруїння та інші наслідки впливів зовнішних причин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в т.ч. травми ока та очниці      S05     6.1| Продовження  3  Лист   9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          </w:t>
      </w:r>
      <w:r>
        <w:rPr>
          <w:sz w:val="19"/>
          <w:szCs w:val="19"/>
        </w:rPr>
        <w:t xml:space="preserve">|  N                  |       |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         </w:t>
      </w:r>
      <w:r>
        <w:rPr>
          <w:sz w:val="19"/>
          <w:szCs w:val="19"/>
        </w:rPr>
        <w:t xml:space="preserve">|Рядка                |       |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         </w:t>
      </w:r>
      <w:r>
        <w:rPr>
          <w:sz w:val="19"/>
          <w:szCs w:val="19"/>
        </w:rPr>
        <w:t xml:space="preserve">|                     |Всього |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         </w:t>
      </w:r>
      <w:r>
        <w:rPr>
          <w:sz w:val="19"/>
          <w:szCs w:val="19"/>
        </w:rPr>
        <w:t xml:space="preserve">|     ----------------|травм  |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         </w:t>
      </w:r>
      <w:r>
        <w:rPr>
          <w:sz w:val="19"/>
          <w:szCs w:val="19"/>
        </w:rPr>
        <w:t xml:space="preserve">|     | iншi  |всього |       |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         </w:t>
      </w:r>
      <w:r>
        <w:rPr>
          <w:sz w:val="19"/>
          <w:szCs w:val="19"/>
        </w:rPr>
        <w:t xml:space="preserve">|     |       |       |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</w:t>
      </w:r>
      <w:r>
        <w:rPr>
          <w:sz w:val="19"/>
          <w:szCs w:val="19"/>
        </w:rPr>
        <w:t xml:space="preserve">Область                     |  28   |  29   |  30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|      3     198     93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|      1     129    1337 </w:t>
      </w:r>
    </w:p>
    <w:p>
      <w:pPr>
        <w:pStyle w:val="Style15"/>
        <w:rPr/>
      </w:pPr>
      <w:r>
        <w:rPr>
          <w:sz w:val="19"/>
          <w:szCs w:val="19"/>
        </w:rPr>
        <w:t xml:space="preserve">Волинська                                     |      0      78     787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|     19     519    348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|     27     969    8593 </w:t>
      </w:r>
    </w:p>
    <w:p>
      <w:pPr>
        <w:pStyle w:val="Style15"/>
        <w:rPr/>
      </w:pPr>
      <w:r>
        <w:rPr>
          <w:sz w:val="19"/>
          <w:szCs w:val="19"/>
        </w:rPr>
        <w:t xml:space="preserve">Житомирська                                   |      1     108     66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|      0     212     86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|     23     478    2099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|      0      69     725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|      0     245     917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|      2     153     91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|      0     396    2524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|      5     201    1545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|      0     167     74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|      7     411    168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|      2     172    1134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|      4     119     94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|     16      97    1714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|      0      49     495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|     20     344    1760 </w:t>
      </w:r>
    </w:p>
    <w:p>
      <w:pPr>
        <w:pStyle w:val="Style15"/>
        <w:rPr/>
      </w:pPr>
      <w:r>
        <w:rPr>
          <w:sz w:val="19"/>
          <w:szCs w:val="19"/>
        </w:rPr>
        <w:t xml:space="preserve">Херсонська                                    |      1     130     69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|      4      88     30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|      8     171     80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|      4     101     564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|     19     201    1061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|      6     829    209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|      2     115     22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|    174    6749   39601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   </w:t>
      </w:r>
      <w:r>
        <w:rPr>
          <w:sz w:val="19"/>
          <w:szCs w:val="19"/>
        </w:rPr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</w:t>
      </w:r>
      <w:r>
        <w:rPr>
          <w:sz w:val="19"/>
          <w:szCs w:val="19"/>
        </w:rPr>
        <w:t xml:space="preserve">Травми,отруїння та інші наслідки впливів зовнішних причин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Внутрішньочерепні травми         S06     7.0|                                                               Лист  10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         </w:t>
      </w:r>
      <w:r>
        <w:rPr>
          <w:sz w:val="19"/>
          <w:szCs w:val="19"/>
        </w:rPr>
        <w:t xml:space="preserve">|  N  |                                        У дорослих                    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         </w:t>
      </w:r>
      <w:r>
        <w:rPr>
          <w:sz w:val="19"/>
          <w:szCs w:val="19"/>
        </w:rPr>
        <w:t>|Рядка|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         </w:t>
      </w:r>
      <w:r>
        <w:rPr>
          <w:sz w:val="19"/>
          <w:szCs w:val="19"/>
        </w:rPr>
        <w:t>|     |               виробничi               |           не пов'язанi з вироб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         </w:t>
      </w:r>
      <w:r>
        <w:rPr>
          <w:sz w:val="19"/>
          <w:szCs w:val="19"/>
        </w:rPr>
        <w:t>|     |---------------------------------------|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         </w:t>
      </w:r>
      <w:r>
        <w:rPr>
          <w:sz w:val="19"/>
          <w:szCs w:val="19"/>
        </w:rPr>
        <w:t>|     |в проми|в с/гос| дор.  | iншi  |всього |побути |вуличнi| дор.  |спортив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         </w:t>
      </w:r>
      <w:r>
        <w:rPr>
          <w:sz w:val="19"/>
          <w:szCs w:val="19"/>
        </w:rPr>
        <w:t xml:space="preserve">|     |слов.  |под.   |трансп.|       |       |       |       |трансп.|  нi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</w:t>
      </w:r>
      <w:r>
        <w:rPr>
          <w:sz w:val="19"/>
          <w:szCs w:val="19"/>
        </w:rPr>
        <w:t xml:space="preserve">Область                     |   1   |   2   |   3   |   4   |   5   |   6   |   7   |   8   |   9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|     23      17      11     108     159    2426     564     181      31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|     10      23       5      25      63    1940     137     109       1 </w:t>
      </w:r>
    </w:p>
    <w:p>
      <w:pPr>
        <w:pStyle w:val="Style15"/>
        <w:rPr/>
      </w:pPr>
      <w:r>
        <w:rPr>
          <w:sz w:val="19"/>
          <w:szCs w:val="19"/>
        </w:rPr>
        <w:t xml:space="preserve">Волинська                                     |      5       4       4       6      19    1003     152      51       1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|    137       6      17      77     237    4446     314     209      10 </w:t>
      </w:r>
    </w:p>
    <w:p>
      <w:pPr>
        <w:pStyle w:val="Style15"/>
        <w:rPr/>
      </w:pPr>
      <w:r>
        <w:rPr>
          <w:sz w:val="19"/>
          <w:szCs w:val="19"/>
        </w:rPr>
        <w:t xml:space="preserve">Донецька                                      |    483      24      19     215     741    6880     475     253       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|     20      10       4      14      48    1870      81      70       0 </w:t>
      </w:r>
    </w:p>
    <w:p>
      <w:pPr>
        <w:pStyle w:val="Style15"/>
        <w:rPr/>
      </w:pPr>
      <w:r>
        <w:rPr>
          <w:sz w:val="19"/>
          <w:szCs w:val="19"/>
        </w:rPr>
        <w:t xml:space="preserve">Закарпатська                                  |     13       1       0       0      14    1238     124      57       1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|     48       9      12      65     134    1815     135      97      11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|     15       1       2       7      25    1354     217      93       2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|     32      16      32      10      90    3662     271     193       4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|     21       9      14      30      74    1259      55      36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|    135       9      13      85     242    3529     648     183      11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|     20       2       2       9      33    1755      81     114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|     39       7       3      24      73    1911     225      92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|     57       9      18      47     131    3804     576     241      11 </w:t>
      </w:r>
    </w:p>
    <w:p>
      <w:pPr>
        <w:pStyle w:val="Style15"/>
        <w:rPr/>
      </w:pPr>
      <w:r>
        <w:rPr>
          <w:sz w:val="19"/>
          <w:szCs w:val="19"/>
        </w:rPr>
        <w:t xml:space="preserve">Полтавська                                    |     15       8       1      12      36    1819     210     103       1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|      3       4       2       4      13    1262      74      92       0 </w:t>
      </w:r>
    </w:p>
    <w:p>
      <w:pPr>
        <w:pStyle w:val="Style15"/>
        <w:rPr/>
      </w:pPr>
      <w:r>
        <w:rPr>
          <w:sz w:val="19"/>
          <w:szCs w:val="19"/>
        </w:rPr>
        <w:t xml:space="preserve">Сумська                                       |     25       0       4       2      31    1611      66      63       6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|     12       5      18       2      37    1064     108      43       3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|     30       5      12      12      59    2671     606     179      1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|     23      16       3      18      60    2784     176     101       1 </w:t>
      </w:r>
    </w:p>
    <w:p>
      <w:pPr>
        <w:pStyle w:val="Style15"/>
        <w:rPr/>
      </w:pPr>
      <w:r>
        <w:rPr>
          <w:sz w:val="19"/>
          <w:szCs w:val="19"/>
        </w:rPr>
        <w:t xml:space="preserve">Хмельницька                                   |      8       7      18      17      50    1649     156      64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|     17       9      10       8      44    1433     220     127       4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|      2       0       1       2       5     477      51      41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|     39      11      11      65     126    2114     166     114       6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|    143       0      11      53     207    5346     339     335       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|      1       0       0       1       2     208      53      35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|   1376     212     247     918    2753   61330    6280    3276     137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   </w:t>
      </w:r>
      <w:r>
        <w:rPr>
          <w:sz w:val="19"/>
          <w:szCs w:val="19"/>
        </w:rPr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</w:t>
      </w:r>
      <w:r>
        <w:rPr>
          <w:sz w:val="19"/>
          <w:szCs w:val="19"/>
        </w:rPr>
        <w:t xml:space="preserve">Травми,отруїння та інші наслідки впливів зовнішних причин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Внутрішньочерепні травми         S06     7.0|                                               Продовження  1  Лист  10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         </w:t>
      </w:r>
      <w:r>
        <w:rPr>
          <w:sz w:val="19"/>
          <w:szCs w:val="19"/>
        </w:rPr>
        <w:t xml:space="preserve">|  N                  |                                       У пiдлiткiв    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         </w:t>
      </w:r>
      <w:r>
        <w:rPr>
          <w:sz w:val="19"/>
          <w:szCs w:val="19"/>
        </w:rPr>
        <w:t>|Рядка----------------|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         </w:t>
      </w:r>
      <w:r>
        <w:rPr>
          <w:sz w:val="19"/>
          <w:szCs w:val="19"/>
        </w:rPr>
        <w:t>|     ництвом         |               виробничi               |           не п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          </w:t>
      </w:r>
      <w:r>
        <w:rPr>
          <w:sz w:val="19"/>
          <w:szCs w:val="19"/>
        </w:rPr>
        <w:t>|     ----------------| --------------------------------------|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         </w:t>
      </w:r>
      <w:r>
        <w:rPr>
          <w:sz w:val="19"/>
          <w:szCs w:val="19"/>
        </w:rPr>
        <w:t>|     | iншi  |всього |в проми|в с/гос|  дор. | iншi  |всього |побутов|вуличнi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         </w:t>
      </w:r>
      <w:r>
        <w:rPr>
          <w:sz w:val="19"/>
          <w:szCs w:val="19"/>
        </w:rPr>
        <w:t xml:space="preserve">|     |       |       | слов. |  под. |трансп.|       |       |       |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</w:t>
      </w:r>
      <w:r>
        <w:rPr>
          <w:sz w:val="19"/>
          <w:szCs w:val="19"/>
        </w:rPr>
        <w:t xml:space="preserve">Область                     |  10   |  11   |  12   |  13   |  14   |  15   |  16   |  17   |  18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|    118    3320       1       0       0       0       1     230      7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|     50    2237       0       0       0       1       1     121      14 </w:t>
      </w:r>
    </w:p>
    <w:p>
      <w:pPr>
        <w:pStyle w:val="Style15"/>
        <w:rPr/>
      </w:pPr>
      <w:r>
        <w:rPr>
          <w:sz w:val="19"/>
          <w:szCs w:val="19"/>
        </w:rPr>
        <w:t xml:space="preserve">Волинська                                     |      9    1216       0       0       0       0       0      82      1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|    362    5341       1       1       1       0       3     299      38 </w:t>
      </w:r>
    </w:p>
    <w:p>
      <w:pPr>
        <w:pStyle w:val="Style15"/>
        <w:rPr/>
      </w:pPr>
      <w:r>
        <w:rPr>
          <w:sz w:val="19"/>
          <w:szCs w:val="19"/>
        </w:rPr>
        <w:t xml:space="preserve">Донецька                                      |    487    8100       1       0       0       0       1     534      3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|     32    2053       0       1       0       0       1      84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|     63    1483       0       0       0       0       0      64       6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|    147    2205       1       0       0       0       1     144      12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|     40    1706       0       0       0       0       0     106      19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|      6    4136       0       1       0       0       1     265      3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|    158    1510       3       0       0       0       3      81       3 </w:t>
      </w:r>
    </w:p>
    <w:p>
      <w:pPr>
        <w:pStyle w:val="Style15"/>
        <w:rPr/>
      </w:pPr>
      <w:r>
        <w:rPr>
          <w:sz w:val="19"/>
          <w:szCs w:val="19"/>
        </w:rPr>
        <w:t xml:space="preserve">Луганська                                     |    193    4564       1       0       0       0       1     344      96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|    140    2090       2       0       0       0       2      87      1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|     45    2273       2       0       0       0       2     155      1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|    151    4783       0       0       0       0       0     171      23 </w:t>
      </w:r>
    </w:p>
    <w:p>
      <w:pPr>
        <w:pStyle w:val="Style15"/>
        <w:rPr/>
      </w:pPr>
      <w:r>
        <w:rPr>
          <w:sz w:val="19"/>
          <w:szCs w:val="19"/>
        </w:rPr>
        <w:t xml:space="preserve">Полтавська                                    |    115    2248       0       0       0       0       0     163      26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|     40    1468       0       0       1       0       1      74       5 </w:t>
      </w:r>
    </w:p>
    <w:p>
      <w:pPr>
        <w:pStyle w:val="Style15"/>
        <w:rPr/>
      </w:pPr>
      <w:r>
        <w:rPr>
          <w:sz w:val="19"/>
          <w:szCs w:val="19"/>
        </w:rPr>
        <w:t xml:space="preserve">Сумська                                       |     14    1760       0       0       0       0       0     158       5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|     35    1253       1       0       0       0       1      39       1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|    105    3579       0       0       0       0       0     285      7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|     94    3156       1       0       0       0       1     244      31 </w:t>
      </w:r>
    </w:p>
    <w:p>
      <w:pPr>
        <w:pStyle w:val="Style15"/>
        <w:rPr/>
      </w:pPr>
      <w:r>
        <w:rPr>
          <w:sz w:val="19"/>
          <w:szCs w:val="19"/>
        </w:rPr>
        <w:t xml:space="preserve">Хмельницька                                   |     32    1904       1       0       0       0       1     121      2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|    114    1898       0       0       0       0       0     101      33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|     13     582       0       0       0       0       0      34       2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|    131    2531       0       1       1       0       2      95      16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|     89    6114       2       1       1       2       6     358      33 </w:t>
      </w:r>
    </w:p>
    <w:p>
      <w:pPr>
        <w:pStyle w:val="Style15"/>
        <w:rPr/>
      </w:pPr>
      <w:r>
        <w:rPr>
          <w:sz w:val="19"/>
          <w:szCs w:val="19"/>
        </w:rPr>
        <w:t xml:space="preserve">м.Севастополь                                 |      6     302       0       0       0       0       0      19       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|   2789   73812      17       5       4       3      29    4458     638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   </w:t>
      </w:r>
      <w:r>
        <w:rPr>
          <w:sz w:val="19"/>
          <w:szCs w:val="19"/>
        </w:rPr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</w:t>
      </w:r>
      <w:r>
        <w:rPr>
          <w:sz w:val="19"/>
          <w:szCs w:val="19"/>
        </w:rPr>
        <w:t xml:space="preserve">Травми,отруїння та інші наслідки впливів зовнішних причин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Внутрішньочерепні травми         S06     7.0|                                               Продовження  2  Лист  10</w:t>
      </w:r>
    </w:p>
    <w:p>
      <w:pPr>
        <w:pStyle w:val="Style15"/>
        <w:rPr/>
      </w:pPr>
      <w:r>
        <w:rPr>
          <w:sz w:val="19"/>
          <w:szCs w:val="19"/>
        </w:rPr>
        <w:t>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         </w:t>
      </w:r>
      <w:r>
        <w:rPr>
          <w:sz w:val="19"/>
          <w:szCs w:val="19"/>
        </w:rPr>
        <w:t xml:space="preserve">|  N                                  |                       У дiтей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          </w:t>
      </w:r>
      <w:r>
        <w:rPr>
          <w:sz w:val="19"/>
          <w:szCs w:val="19"/>
        </w:rPr>
        <w:t xml:space="preserve">|Рядка--------------------------------|                                      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         </w:t>
      </w:r>
      <w:r>
        <w:rPr>
          <w:sz w:val="19"/>
          <w:szCs w:val="19"/>
        </w:rPr>
        <w:t xml:space="preserve">|     ов'язанi з виробництвом         |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          </w:t>
      </w:r>
      <w:r>
        <w:rPr>
          <w:sz w:val="19"/>
          <w:szCs w:val="19"/>
        </w:rPr>
        <w:t>|     --------------------------------|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         </w:t>
      </w:r>
      <w:r>
        <w:rPr>
          <w:sz w:val="19"/>
          <w:szCs w:val="19"/>
        </w:rPr>
        <w:t>|     |  дор. | спро- | iншi  |всього |побутов|вуличнi| дор.  |шкiльнi|спорти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         </w:t>
      </w:r>
      <w:r>
        <w:rPr>
          <w:sz w:val="19"/>
          <w:szCs w:val="19"/>
        </w:rPr>
        <w:t xml:space="preserve">|     |трансп.| тивнi |       |       |       |       |трансп.|       | внi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</w:t>
      </w:r>
      <w:r>
        <w:rPr>
          <w:sz w:val="19"/>
          <w:szCs w:val="19"/>
        </w:rPr>
        <w:t xml:space="preserve">Область                     |  19   |  20   |  21   |  22   |  23   |  24   |  25   |  26   |  27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|     21      21       6     348     379     342      47      34      11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|     16       3       2     156     357     154      34      41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|      1       1       1      95     221      17      16       5       1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|     20       6      59     422     677     133      32      71      1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|     23       7      38     632     932     201      55      95       9 </w:t>
      </w:r>
    </w:p>
    <w:p>
      <w:pPr>
        <w:pStyle w:val="Style15"/>
        <w:rPr/>
      </w:pPr>
      <w:r>
        <w:rPr>
          <w:sz w:val="19"/>
          <w:szCs w:val="19"/>
        </w:rPr>
        <w:t xml:space="preserve">Житомирська                                   |      2       0       5      91     411      65       8       4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|      3       0       3      76     237      30       6      12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|     10       1       7     174     179      82      30      29      16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|      6       3       6     140     222      43      12       6       1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|     10       2       1     308     627      63      15      20       2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|      9       1       3      97     170      37      14       7       2 </w:t>
      </w:r>
    </w:p>
    <w:p>
      <w:pPr>
        <w:pStyle w:val="Style15"/>
        <w:rPr/>
      </w:pPr>
      <w:r>
        <w:rPr>
          <w:sz w:val="19"/>
          <w:szCs w:val="19"/>
        </w:rPr>
        <w:t xml:space="preserve">Луганська                                     |     16       7      14     477     388     255      41      46      13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|      5       2       6     110     325      35      25      11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|     11       0       4     189     328      83      20      31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|     15       3       8     220     479     116      29      28       3 </w:t>
      </w:r>
    </w:p>
    <w:p>
      <w:pPr>
        <w:pStyle w:val="Style15"/>
        <w:rPr/>
      </w:pPr>
      <w:r>
        <w:rPr>
          <w:sz w:val="19"/>
          <w:szCs w:val="19"/>
        </w:rPr>
        <w:t xml:space="preserve">Полтавська                                    |      3       4       9     205     377      32       5      18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|      7       1       6      93     167      50       8       3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|      2       0       3     168     179      23      11       8       1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|      4       0       1      45     169      24       9       3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|     19       6       9     396     525     272      20      51      15 </w:t>
      </w:r>
    </w:p>
    <w:p>
      <w:pPr>
        <w:pStyle w:val="Style15"/>
        <w:rPr/>
      </w:pPr>
      <w:r>
        <w:rPr>
          <w:sz w:val="19"/>
          <w:szCs w:val="19"/>
        </w:rPr>
        <w:t xml:space="preserve">Херсонська                                    |     23       0       8     306     309      77      10      13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|      2       0       4     149     285      47      14       9       1 </w:t>
      </w:r>
    </w:p>
    <w:p>
      <w:pPr>
        <w:pStyle w:val="Style15"/>
        <w:rPr/>
      </w:pPr>
      <w:r>
        <w:rPr>
          <w:sz w:val="19"/>
          <w:szCs w:val="19"/>
        </w:rPr>
        <w:t xml:space="preserve">Черкаська                                     |      7       2      16     159     301      51      21      35       8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|      5       0       3      44      70      46       3       7       1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|      9       0      22     142     313      38      16      29       6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|     22       3      25     441     620     251      43     106      10 </w:t>
      </w:r>
    </w:p>
    <w:p>
      <w:pPr>
        <w:pStyle w:val="Style15"/>
        <w:rPr/>
      </w:pPr>
      <w:r>
        <w:rPr>
          <w:sz w:val="19"/>
          <w:szCs w:val="19"/>
        </w:rPr>
        <w:t xml:space="preserve">м.Севастополь                                 |      1       0       0      27      70     164      12      46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|    272      73     269    5710    9317    2731     556     768     119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   </w:t>
      </w:r>
      <w:r>
        <w:rPr>
          <w:sz w:val="19"/>
          <w:szCs w:val="19"/>
        </w:rPr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</w:t>
      </w:r>
      <w:r>
        <w:rPr>
          <w:sz w:val="19"/>
          <w:szCs w:val="19"/>
        </w:rPr>
        <w:t xml:space="preserve">Травми,отруїння та інші наслідки впливів зовнішних причин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Внутрішньочерепні травми         S06     7.0| Продовження  3  Лист  10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          </w:t>
      </w:r>
      <w:r>
        <w:rPr>
          <w:sz w:val="19"/>
          <w:szCs w:val="19"/>
        </w:rPr>
        <w:t xml:space="preserve">|  N                  |       |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         </w:t>
      </w:r>
      <w:r>
        <w:rPr>
          <w:sz w:val="19"/>
          <w:szCs w:val="19"/>
        </w:rPr>
        <w:t xml:space="preserve">|Рядка                |       |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         </w:t>
      </w:r>
      <w:r>
        <w:rPr>
          <w:sz w:val="19"/>
          <w:szCs w:val="19"/>
        </w:rPr>
        <w:t xml:space="preserve">|                     |Всього |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         </w:t>
      </w:r>
      <w:r>
        <w:rPr>
          <w:sz w:val="19"/>
          <w:szCs w:val="19"/>
        </w:rPr>
        <w:t xml:space="preserve">|     ----------------|травм  |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         </w:t>
      </w:r>
      <w:r>
        <w:rPr>
          <w:sz w:val="19"/>
          <w:szCs w:val="19"/>
        </w:rPr>
        <w:t xml:space="preserve">|     | iншi  |всього |       |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         </w:t>
      </w:r>
      <w:r>
        <w:rPr>
          <w:sz w:val="19"/>
          <w:szCs w:val="19"/>
        </w:rPr>
        <w:t xml:space="preserve">|     |       |       |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</w:t>
      </w:r>
      <w:r>
        <w:rPr>
          <w:sz w:val="19"/>
          <w:szCs w:val="19"/>
        </w:rPr>
        <w:t xml:space="preserve">Область                     |  28   |  29   |  30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|     19     832    466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|      8     597    3054 </w:t>
      </w:r>
    </w:p>
    <w:p>
      <w:pPr>
        <w:pStyle w:val="Style15"/>
        <w:rPr/>
      </w:pPr>
      <w:r>
        <w:rPr>
          <w:sz w:val="19"/>
          <w:szCs w:val="19"/>
        </w:rPr>
        <w:t xml:space="preserve">Волинська                                     |      1     261    1591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|     45     970    697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|     38    1330   10804 </w:t>
      </w:r>
    </w:p>
    <w:p>
      <w:pPr>
        <w:pStyle w:val="Style15"/>
        <w:rPr/>
      </w:pPr>
      <w:r>
        <w:rPr>
          <w:sz w:val="19"/>
          <w:szCs w:val="19"/>
        </w:rPr>
        <w:t xml:space="preserve">Житомирська                                   |      5     494    268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|      1     286    1859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|     28     364    2878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|      0     284    2155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|      0     727    5262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|      8     238    192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|      5     748    6032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|     19     415    265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|      1     463    300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|     49     704    583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|      9     441    293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|      6     234    180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|     65     287    2246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|      3     208    1544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|     22     905    493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|      2     412    393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|      6     362    246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|     17     433    2534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|      2     129     76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|     39     441    3242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|      7    1037    780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|      3     297     62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|    408   13899   96203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   </w:t>
      </w:r>
      <w:r>
        <w:rPr>
          <w:sz w:val="19"/>
          <w:szCs w:val="19"/>
        </w:rPr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</w:t>
      </w:r>
      <w:r>
        <w:rPr>
          <w:sz w:val="19"/>
          <w:szCs w:val="19"/>
        </w:rPr>
        <w:t xml:space="preserve">Травми,отруїння та інші наслідки впливів зовнішних причин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Тр.вн.орг.груд.черев.порож.і тазуS26,S27,8.0|                                                               Лист  11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         </w:t>
      </w:r>
      <w:r>
        <w:rPr>
          <w:sz w:val="19"/>
          <w:szCs w:val="19"/>
        </w:rPr>
        <w:t xml:space="preserve">|  N  |                                        У дорослих                    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         </w:t>
      </w:r>
      <w:r>
        <w:rPr>
          <w:sz w:val="19"/>
          <w:szCs w:val="19"/>
        </w:rPr>
        <w:t>|Рядка|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         </w:t>
      </w:r>
      <w:r>
        <w:rPr>
          <w:sz w:val="19"/>
          <w:szCs w:val="19"/>
        </w:rPr>
        <w:t>|     |               виробничi               |           не пов'язанi з вироб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         </w:t>
      </w:r>
      <w:r>
        <w:rPr>
          <w:sz w:val="19"/>
          <w:szCs w:val="19"/>
        </w:rPr>
        <w:t>|     |---------------------------------------|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         </w:t>
      </w:r>
      <w:r>
        <w:rPr>
          <w:sz w:val="19"/>
          <w:szCs w:val="19"/>
        </w:rPr>
        <w:t>|     |в проми|в с/гос| дор.  | iншi  |всього |побути |вуличнi| дор.  |спортив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         </w:t>
      </w:r>
      <w:r>
        <w:rPr>
          <w:sz w:val="19"/>
          <w:szCs w:val="19"/>
        </w:rPr>
        <w:t xml:space="preserve">|     |слов.  |под.   |трансп.|       |       |       |       |трансп.|  нi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</w:t>
      </w:r>
      <w:r>
        <w:rPr>
          <w:sz w:val="19"/>
          <w:szCs w:val="19"/>
        </w:rPr>
        <w:t xml:space="preserve">Область                     |   1   |   2   |   3   |   4   |   5   |   6   |   7   |   8   |   9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|      3       1       0       0       4     183      14       2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|      2       7       1       9      19     311      34      27       0 </w:t>
      </w:r>
    </w:p>
    <w:p>
      <w:pPr>
        <w:pStyle w:val="Style15"/>
        <w:rPr/>
      </w:pPr>
      <w:r>
        <w:rPr>
          <w:sz w:val="19"/>
          <w:szCs w:val="19"/>
        </w:rPr>
        <w:t xml:space="preserve">Волинська                                     |      0       6       2       0       8     162      10      15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|     16       3       1      23      43     967     116      33       6 </w:t>
      </w:r>
    </w:p>
    <w:p>
      <w:pPr>
        <w:pStyle w:val="Style15"/>
        <w:rPr/>
      </w:pPr>
      <w:r>
        <w:rPr>
          <w:sz w:val="19"/>
          <w:szCs w:val="19"/>
        </w:rPr>
        <w:t xml:space="preserve">Донецька                                      |     35       7       1       4      47     580      32      29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|      0       6       4       0      10     161      14     138       5 </w:t>
      </w:r>
    </w:p>
    <w:p>
      <w:pPr>
        <w:pStyle w:val="Style15"/>
        <w:rPr/>
      </w:pPr>
      <w:r>
        <w:rPr>
          <w:sz w:val="19"/>
          <w:szCs w:val="19"/>
        </w:rPr>
        <w:t xml:space="preserve">Закарпатська                                  |      2       0       4       0       6     124      18       7       4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|      2       0       1       0       3     265       7      10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|      0       0       2       1       3     130       6      10       1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|      5       3       9       1      18     389       9      35       2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|      4       7       0       3      14     137       5       6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|      4       0       0       2       6     170      34      21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|      1       3       0       0       4     245      14      16       2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|      9       1       1       2      13     166      10      11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|      1       0       1       3       5     479      56      45       0 </w:t>
      </w:r>
    </w:p>
    <w:p>
      <w:pPr>
        <w:pStyle w:val="Style15"/>
        <w:rPr/>
      </w:pPr>
      <w:r>
        <w:rPr>
          <w:sz w:val="19"/>
          <w:szCs w:val="19"/>
        </w:rPr>
        <w:t xml:space="preserve">Полтавська                                    |      1       1       0       0       2     143       3       7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|      0       1       0       0       1     151       6      11       2 </w:t>
      </w:r>
    </w:p>
    <w:p>
      <w:pPr>
        <w:pStyle w:val="Style15"/>
        <w:rPr/>
      </w:pPr>
      <w:r>
        <w:rPr>
          <w:sz w:val="19"/>
          <w:szCs w:val="19"/>
        </w:rPr>
        <w:t xml:space="preserve">Сумська                                       |      1       0       0       4       5      75       1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|      1       1       0       0       2     238      22       5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|      2       3       0       1       6     171      40      41       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|      0       2       1       1       4     372       3      13       0 </w:t>
      </w:r>
    </w:p>
    <w:p>
      <w:pPr>
        <w:pStyle w:val="Style15"/>
        <w:rPr/>
      </w:pPr>
      <w:r>
        <w:rPr>
          <w:sz w:val="19"/>
          <w:szCs w:val="19"/>
        </w:rPr>
        <w:t xml:space="preserve">Хмельницька                                   |      2       3       1       0       6     146      16      11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|      0       3       0       2       5     161      28      38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|      1       1       0       0       2      63       0       2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|      0       2       0       1       3     123      10      14       1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|     12       1       1       4      18     654      76      15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|      0       0       0       0       0      26       9      13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|    104      62      30      61     257    6792     593     575      32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   </w:t>
      </w:r>
      <w:r>
        <w:rPr>
          <w:sz w:val="19"/>
          <w:szCs w:val="19"/>
        </w:rPr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</w:t>
      </w:r>
      <w:r>
        <w:rPr>
          <w:sz w:val="19"/>
          <w:szCs w:val="19"/>
        </w:rPr>
        <w:t xml:space="preserve">Травми,отруїння та інші наслідки впливів зовнішних причин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Тр.вн.орг.груд.черев.порож.і тазуS26,S27,8.0|                                               Продовження  1  Лист  11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          </w:t>
      </w:r>
      <w:r>
        <w:rPr>
          <w:sz w:val="19"/>
          <w:szCs w:val="19"/>
        </w:rPr>
        <w:t xml:space="preserve">|  N                  |                                       У пiдлiткiв    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         </w:t>
      </w:r>
      <w:r>
        <w:rPr>
          <w:sz w:val="19"/>
          <w:szCs w:val="19"/>
        </w:rPr>
        <w:t>|Рядка----------------|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         </w:t>
      </w:r>
      <w:r>
        <w:rPr>
          <w:sz w:val="19"/>
          <w:szCs w:val="19"/>
        </w:rPr>
        <w:t>|     ництвом         |               виробничi               |           не п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          </w:t>
      </w:r>
      <w:r>
        <w:rPr>
          <w:sz w:val="19"/>
          <w:szCs w:val="19"/>
        </w:rPr>
        <w:t>|     ----------------| --------------------------------------|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         </w:t>
      </w:r>
      <w:r>
        <w:rPr>
          <w:sz w:val="19"/>
          <w:szCs w:val="19"/>
        </w:rPr>
        <w:t>|     | iншi  |всього |в проми|в с/гос|  дор. | iншi  |всього |побутов|вуличнi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         </w:t>
      </w:r>
      <w:r>
        <w:rPr>
          <w:sz w:val="19"/>
          <w:szCs w:val="19"/>
        </w:rPr>
        <w:t xml:space="preserve">|     |       |       | слов. |  под. |трансп.|       |       |       |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</w:t>
      </w:r>
      <w:r>
        <w:rPr>
          <w:sz w:val="19"/>
          <w:szCs w:val="19"/>
        </w:rPr>
        <w:t xml:space="preserve">Область                     |  10   |  11   |  12   |  13   |  14   |  15   |  16   |  17   |  18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|      6     205       0       0       0       0       0       8       1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|      5     377       0       0       0       0       0      34      11 </w:t>
      </w:r>
    </w:p>
    <w:p>
      <w:pPr>
        <w:pStyle w:val="Style15"/>
        <w:rPr/>
      </w:pPr>
      <w:r>
        <w:rPr>
          <w:sz w:val="19"/>
          <w:szCs w:val="19"/>
        </w:rPr>
        <w:t xml:space="preserve">Волинська                                     |      2     189       0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|     37    1159       0       0       0       0       0      97       4 </w:t>
      </w:r>
    </w:p>
    <w:p>
      <w:pPr>
        <w:pStyle w:val="Style15"/>
        <w:rPr/>
      </w:pPr>
      <w:r>
        <w:rPr>
          <w:sz w:val="19"/>
          <w:szCs w:val="19"/>
        </w:rPr>
        <w:t xml:space="preserve">Донецька                                      |     97     740       0       1       0       0       1      30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|     15     333       0       0       0       0       0       1       0 </w:t>
      </w:r>
    </w:p>
    <w:p>
      <w:pPr>
        <w:pStyle w:val="Style15"/>
        <w:rPr/>
      </w:pPr>
      <w:r>
        <w:rPr>
          <w:sz w:val="19"/>
          <w:szCs w:val="19"/>
        </w:rPr>
        <w:t xml:space="preserve">Закарпатська                                  |      8     161       0       0       0       0       0      11       1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|     12     294       0       0       0       0       0       2       1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|      8     155       0       0       0       0       0       1       1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|      2     437       1       0       0       0       1      13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|     35     184       0       0       0       0       0       8       0 </w:t>
      </w:r>
    </w:p>
    <w:p>
      <w:pPr>
        <w:pStyle w:val="Style15"/>
        <w:rPr/>
      </w:pPr>
      <w:r>
        <w:rPr>
          <w:sz w:val="19"/>
          <w:szCs w:val="19"/>
        </w:rPr>
        <w:t xml:space="preserve">Луганська                                     |     16     241       0       0       0       0       0      11       4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|      8     285       0       0       0       0       0       7       3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|     16     203       0       0       0       0       0       4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|     25     605       0       0       0       0       0       8       3 </w:t>
      </w:r>
    </w:p>
    <w:p>
      <w:pPr>
        <w:pStyle w:val="Style15"/>
        <w:rPr/>
      </w:pPr>
      <w:r>
        <w:rPr>
          <w:sz w:val="19"/>
          <w:szCs w:val="19"/>
        </w:rPr>
        <w:t xml:space="preserve">Полтавська                                    |      4     157       0       0       0       0       0       1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|     12     182       0       0       0       0       0      13       1 </w:t>
      </w:r>
    </w:p>
    <w:p>
      <w:pPr>
        <w:pStyle w:val="Style15"/>
        <w:rPr/>
      </w:pPr>
      <w:r>
        <w:rPr>
          <w:sz w:val="19"/>
          <w:szCs w:val="19"/>
        </w:rPr>
        <w:t xml:space="preserve">Сумська                                       |      7      83       0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|      5     270       0       0       0       0       0       2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|      9     267       0       0       0       0       0      20       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|      7     395       0       0       0       0       0      10       0 </w:t>
      </w:r>
    </w:p>
    <w:p>
      <w:pPr>
        <w:pStyle w:val="Style15"/>
        <w:rPr/>
      </w:pPr>
      <w:r>
        <w:rPr>
          <w:sz w:val="19"/>
          <w:szCs w:val="19"/>
        </w:rPr>
        <w:t xml:space="preserve">Хмельницька                                   |      8     181       0       0       0       0       0      11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|     24     251       0       0       0       0       0       8       1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|      2      67       0       0       0       0       0       2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|      9     157       0       0       0       0       0      10       1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|      6     751       0       0       1       0       1      15       3 </w:t>
      </w:r>
    </w:p>
    <w:p>
      <w:pPr>
        <w:pStyle w:val="Style15"/>
        <w:rPr/>
      </w:pPr>
      <w:r>
        <w:rPr>
          <w:sz w:val="19"/>
          <w:szCs w:val="19"/>
        </w:rPr>
        <w:t xml:space="preserve">м.Севастополь                                 |      6      54       0       0       0       0       0       1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|    391    8383       1       1       1       0       3     328      45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   </w:t>
      </w:r>
      <w:r>
        <w:rPr>
          <w:sz w:val="19"/>
          <w:szCs w:val="19"/>
        </w:rPr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</w:t>
      </w:r>
      <w:r>
        <w:rPr>
          <w:sz w:val="19"/>
          <w:szCs w:val="19"/>
        </w:rPr>
        <w:t xml:space="preserve">Травми,отруїння та інші наслідки впливів зовнішних причин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Тр.вн.орг.груд.черев.порож.і тазуS26,S27,8.0|                                               Продовження  2  Лист  11</w:t>
      </w:r>
    </w:p>
    <w:p>
      <w:pPr>
        <w:pStyle w:val="Style15"/>
        <w:rPr/>
      </w:pPr>
      <w:r>
        <w:rPr>
          <w:sz w:val="19"/>
          <w:szCs w:val="19"/>
        </w:rPr>
        <w:t>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         </w:t>
      </w:r>
      <w:r>
        <w:rPr>
          <w:sz w:val="19"/>
          <w:szCs w:val="19"/>
        </w:rPr>
        <w:t xml:space="preserve">|  N                                  |                       У дiтей        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         </w:t>
      </w:r>
      <w:r>
        <w:rPr>
          <w:sz w:val="19"/>
          <w:szCs w:val="19"/>
        </w:rPr>
        <w:t xml:space="preserve">|Рядка--------------------------------|                                      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         </w:t>
      </w:r>
      <w:r>
        <w:rPr>
          <w:sz w:val="19"/>
          <w:szCs w:val="19"/>
        </w:rPr>
        <w:t xml:space="preserve">|     ов'язанi з виробництвом         |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          </w:t>
      </w:r>
      <w:r>
        <w:rPr>
          <w:sz w:val="19"/>
          <w:szCs w:val="19"/>
        </w:rPr>
        <w:t>|     --------------------------------|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         </w:t>
      </w:r>
      <w:r>
        <w:rPr>
          <w:sz w:val="19"/>
          <w:szCs w:val="19"/>
        </w:rPr>
        <w:t>|     |  дор. | спро- | iншi  |всього |побутов|вуличнi| дор.  |шкiльнi|спорти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         </w:t>
      </w:r>
      <w:r>
        <w:rPr>
          <w:sz w:val="19"/>
          <w:szCs w:val="19"/>
        </w:rPr>
        <w:t xml:space="preserve">|     |трансп.| тивнi |       |       |       |       |трансп.|       | внi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</w:t>
      </w:r>
      <w:r>
        <w:rPr>
          <w:sz w:val="19"/>
          <w:szCs w:val="19"/>
        </w:rPr>
        <w:t xml:space="preserve">Область                     |  19   |  20   |  21   |  22   |  23   |  24   |  25   |  26   |  27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|      0       0       0       9       5       2       3       1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|     14       3       1      63      37       6       1       1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|      0       0       0       0       8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|      0       4       3     108      14       2       1       2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|      4       0       5      42      47       5       2       2       1 </w:t>
      </w:r>
    </w:p>
    <w:p>
      <w:pPr>
        <w:pStyle w:val="Style15"/>
        <w:rPr/>
      </w:pPr>
      <w:r>
        <w:rPr>
          <w:sz w:val="19"/>
          <w:szCs w:val="19"/>
        </w:rPr>
        <w:t xml:space="preserve">Житомирська                                   |      1       0       1       3      52       3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|      0       0       2      14      17       1       1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|      1       0       0       4      12       5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|      2       0       0       4       7       3       0       0       1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|      0       0       0      13      36       1       1       0       1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|      1       0       4      13      17       2       1       1       0 </w:t>
      </w:r>
    </w:p>
    <w:p>
      <w:pPr>
        <w:pStyle w:val="Style15"/>
        <w:rPr/>
      </w:pPr>
      <w:r>
        <w:rPr>
          <w:sz w:val="19"/>
          <w:szCs w:val="19"/>
        </w:rPr>
        <w:t xml:space="preserve">Луганська                                     |      1       0       0      16      15       5       3       1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|      1       0       0      11      34       3       2       1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|      0       0       0       4       9       1       5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|      1       0       0      12      40      26       4       0       1 </w:t>
      </w:r>
    </w:p>
    <w:p>
      <w:pPr>
        <w:pStyle w:val="Style15"/>
        <w:rPr/>
      </w:pPr>
      <w:r>
        <w:rPr>
          <w:sz w:val="19"/>
          <w:szCs w:val="19"/>
        </w:rPr>
        <w:t xml:space="preserve">Полтавська                                    |      0       0       0       1      15       0       0       1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|      1       0       0      15      24       1       0       1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|      0       0       0       0      10       2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|      0       0       0       2      27       3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|      6       1       1      34      22       8       6       1       0 </w:t>
      </w:r>
    </w:p>
    <w:p>
      <w:pPr>
        <w:pStyle w:val="Style15"/>
        <w:rPr/>
      </w:pPr>
      <w:r>
        <w:rPr>
          <w:sz w:val="19"/>
          <w:szCs w:val="19"/>
        </w:rPr>
        <w:t xml:space="preserve">Херсонська                                    |      2       0       0      12      24       0       6       1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|      1       0       0      13      33       3       1       1       0 </w:t>
      </w:r>
    </w:p>
    <w:p>
      <w:pPr>
        <w:pStyle w:val="Style15"/>
        <w:rPr/>
      </w:pPr>
      <w:r>
        <w:rPr>
          <w:sz w:val="19"/>
          <w:szCs w:val="19"/>
        </w:rPr>
        <w:t xml:space="preserve">Черкаська                                     |      1       0       0      10      14       1       0       0       1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|      0       0       0       2       6       0       1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|      1       0       0      12      14       6       1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|      0       0       0      18      13      37       0       2       1 </w:t>
      </w:r>
    </w:p>
    <w:p>
      <w:pPr>
        <w:pStyle w:val="Style15"/>
        <w:rPr/>
      </w:pPr>
      <w:r>
        <w:rPr>
          <w:sz w:val="19"/>
          <w:szCs w:val="19"/>
        </w:rPr>
        <w:t xml:space="preserve">м.Севастополь                                 |      0       0       1       2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|     38       8      18     437     552     126      39      16       6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   </w:t>
      </w:r>
      <w:r>
        <w:rPr>
          <w:sz w:val="19"/>
          <w:szCs w:val="19"/>
        </w:rPr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</w:t>
      </w:r>
      <w:r>
        <w:rPr>
          <w:sz w:val="19"/>
          <w:szCs w:val="19"/>
        </w:rPr>
        <w:t xml:space="preserve">Травми,отруїння та інші наслідки впливів зовнішних причин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Тр.вн.орг.груд.черев.порож.і тазуS26,S27,8.0| Продовження  3  Лист  11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          </w:t>
      </w:r>
      <w:r>
        <w:rPr>
          <w:sz w:val="19"/>
          <w:szCs w:val="19"/>
        </w:rPr>
        <w:t xml:space="preserve">|  N                  |       |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         </w:t>
      </w:r>
      <w:r>
        <w:rPr>
          <w:sz w:val="19"/>
          <w:szCs w:val="19"/>
        </w:rPr>
        <w:t xml:space="preserve">|Рядка                |       |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         </w:t>
      </w:r>
      <w:r>
        <w:rPr>
          <w:sz w:val="19"/>
          <w:szCs w:val="19"/>
        </w:rPr>
        <w:t xml:space="preserve">|                     |Всього |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         </w:t>
      </w:r>
      <w:r>
        <w:rPr>
          <w:sz w:val="19"/>
          <w:szCs w:val="19"/>
        </w:rPr>
        <w:t xml:space="preserve">|     ----------------|травм  |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         </w:t>
      </w:r>
      <w:r>
        <w:rPr>
          <w:sz w:val="19"/>
          <w:szCs w:val="19"/>
        </w:rPr>
        <w:t xml:space="preserve">|     | iншi  |всього |       |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         </w:t>
      </w:r>
      <w:r>
        <w:rPr>
          <w:sz w:val="19"/>
          <w:szCs w:val="19"/>
        </w:rPr>
        <w:t xml:space="preserve">|     |       |       |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</w:t>
      </w:r>
      <w:r>
        <w:rPr>
          <w:sz w:val="19"/>
          <w:szCs w:val="19"/>
        </w:rPr>
        <w:t xml:space="preserve">Область                     |  28   |  29   |  30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|      0      11     229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|      0      45     504 </w:t>
      </w:r>
    </w:p>
    <w:p>
      <w:pPr>
        <w:pStyle w:val="Style15"/>
        <w:rPr/>
      </w:pPr>
      <w:r>
        <w:rPr>
          <w:sz w:val="19"/>
          <w:szCs w:val="19"/>
        </w:rPr>
        <w:t xml:space="preserve">Волинська                                     |      0       8     205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|      1      20    133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|      3      60     890 </w:t>
      </w:r>
    </w:p>
    <w:p>
      <w:pPr>
        <w:pStyle w:val="Style15"/>
        <w:rPr/>
      </w:pPr>
      <w:r>
        <w:rPr>
          <w:sz w:val="19"/>
          <w:szCs w:val="19"/>
        </w:rPr>
        <w:t xml:space="preserve">Житомирська                                   |      0      55     40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|      1      20     201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|      0      17     318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|      0      11     173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|      0      39     508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|      0      21     23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|      2      26     289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|      0      40     34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|      0      15     23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|      1      72     69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|      0      16     176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|      1      27     22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|      0      12     10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|      1      31     30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арківська                                    |      0      37     34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|      1      32     44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|      0      38     23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|      1      17     283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|      1       8      79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|      0      21     193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|      0      53     84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|      0       0      5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|     13     752    9832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   </w:t>
      </w:r>
      <w:r>
        <w:rPr>
          <w:sz w:val="19"/>
          <w:szCs w:val="19"/>
        </w:rPr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</w:t>
      </w:r>
      <w:r>
        <w:rPr>
          <w:sz w:val="19"/>
          <w:szCs w:val="19"/>
        </w:rPr>
        <w:t xml:space="preserve">Травми,отруїння та інші наслідки впливів зовнішних причин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Травми нервів і спинного мозкуS04,S14... 9.0|                                                               Лист  12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         </w:t>
      </w:r>
      <w:r>
        <w:rPr>
          <w:sz w:val="19"/>
          <w:szCs w:val="19"/>
        </w:rPr>
        <w:t xml:space="preserve">|  N  |                                        У дорослих                    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         </w:t>
      </w:r>
      <w:r>
        <w:rPr>
          <w:sz w:val="19"/>
          <w:szCs w:val="19"/>
        </w:rPr>
        <w:t>|Рядка|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         </w:t>
      </w:r>
      <w:r>
        <w:rPr>
          <w:sz w:val="19"/>
          <w:szCs w:val="19"/>
        </w:rPr>
        <w:t>|     |               виробничi               |           не пов'язанi з вироб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         </w:t>
      </w:r>
      <w:r>
        <w:rPr>
          <w:sz w:val="19"/>
          <w:szCs w:val="19"/>
        </w:rPr>
        <w:t>|     |---------------------------------------|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         </w:t>
      </w:r>
      <w:r>
        <w:rPr>
          <w:sz w:val="19"/>
          <w:szCs w:val="19"/>
        </w:rPr>
        <w:t>|     |в проми|в с/гос| дор.  | iншi  |всього |побути |вуличнi| дор.  |спортив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         </w:t>
      </w:r>
      <w:r>
        <w:rPr>
          <w:sz w:val="19"/>
          <w:szCs w:val="19"/>
        </w:rPr>
        <w:t xml:space="preserve">|     |слов.  |под.   |трансп.|       |       |       |       |трансп.|  нi   </w:t>
      </w:r>
    </w:p>
    <w:p>
      <w:pPr>
        <w:pStyle w:val="Style15"/>
        <w:rPr/>
      </w:pPr>
      <w:r>
        <w:rPr>
          <w:sz w:val="19"/>
          <w:szCs w:val="19"/>
        </w:rPr>
        <w:t>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</w:t>
      </w:r>
      <w:r>
        <w:rPr>
          <w:sz w:val="19"/>
          <w:szCs w:val="19"/>
        </w:rPr>
        <w:t xml:space="preserve">Область                     |   1   |   2   |   3   |   4   |   5   |   6   |   7   |   8   |   9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|      1       1       0       0       2      36       2       1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|      0       0       0       0       0      75       3       4       0 </w:t>
      </w:r>
    </w:p>
    <w:p>
      <w:pPr>
        <w:pStyle w:val="Style15"/>
        <w:rPr/>
      </w:pPr>
      <w:r>
        <w:rPr>
          <w:sz w:val="19"/>
          <w:szCs w:val="19"/>
        </w:rPr>
        <w:t xml:space="preserve">Волинська                                     |      0       0       0       0       0      32       1       3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|      4       2       0       0       6      89       0       1       0 </w:t>
      </w:r>
    </w:p>
    <w:p>
      <w:pPr>
        <w:pStyle w:val="Style15"/>
        <w:rPr/>
      </w:pPr>
      <w:r>
        <w:rPr>
          <w:sz w:val="19"/>
          <w:szCs w:val="19"/>
        </w:rPr>
        <w:t xml:space="preserve">Донецька                                      |     36       0       0       1      37     214       7       2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|      0       0       0       1       1      17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Закарпатська                                  |      0       0       0       0       0      55       8       5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|      0       0       0       0       0      30       0       1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|      6       0       0       0       6     249      74      25       4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|      1       0       3       1       5      65       1      13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|      2       0       0       2       4      90       3       1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|      6       0       0       0       6      29       5       6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|      0       0       0       0       0      38       1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|      4       0       2       0       6      73       2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|      2       0       2       0       4     109      15       2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|      0       1       0       0       1     131      15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|      2       0       0       0       2       5       0       0       1 </w:t>
      </w:r>
    </w:p>
    <w:p>
      <w:pPr>
        <w:pStyle w:val="Style15"/>
        <w:rPr/>
      </w:pPr>
      <w:r>
        <w:rPr>
          <w:sz w:val="19"/>
          <w:szCs w:val="19"/>
        </w:rPr>
        <w:t xml:space="preserve">Сумська                                       |      0       0       0       0       0      12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|      2       0       0       0       2      81       1       3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|      1       2       0       0       3      33       3       7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|      1       0       0       0       1      38       0       4       0 </w:t>
      </w:r>
    </w:p>
    <w:p>
      <w:pPr>
        <w:pStyle w:val="Style15"/>
        <w:rPr/>
      </w:pPr>
      <w:r>
        <w:rPr>
          <w:sz w:val="19"/>
          <w:szCs w:val="19"/>
        </w:rPr>
        <w:t xml:space="preserve">Хмельницька                                   |      2       1       0       1       4      28       3       3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|      1       0       0       0       1      73      15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|      0       0       0       0       0      32       0       1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|      0       1       0       2       3      55       3       1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|      3       0       1       0       4      84      15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|      0       0       0       0       0       1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|     74       8       8       8      98    1774     177      83       5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   </w:t>
      </w:r>
      <w:r>
        <w:rPr>
          <w:sz w:val="19"/>
          <w:szCs w:val="19"/>
        </w:rPr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</w:t>
      </w:r>
      <w:r>
        <w:rPr>
          <w:sz w:val="19"/>
          <w:szCs w:val="19"/>
        </w:rPr>
        <w:t xml:space="preserve">Травми,отруїння та інші наслідки впливів зовнішних причин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Травми нервів і спинного мозкуS04,S14... 9.0|                                               Продовження  1  Лист  12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         </w:t>
      </w:r>
      <w:r>
        <w:rPr>
          <w:sz w:val="19"/>
          <w:szCs w:val="19"/>
        </w:rPr>
        <w:t xml:space="preserve">|  N                  |                                       У пiдлiткiв    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         </w:t>
      </w:r>
      <w:r>
        <w:rPr>
          <w:sz w:val="19"/>
          <w:szCs w:val="19"/>
        </w:rPr>
        <w:t>|Рядка----------------|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         </w:t>
      </w:r>
      <w:r>
        <w:rPr>
          <w:sz w:val="19"/>
          <w:szCs w:val="19"/>
        </w:rPr>
        <w:t>|     ництвом         |               виробничi               |           не п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          </w:t>
      </w:r>
      <w:r>
        <w:rPr>
          <w:sz w:val="19"/>
          <w:szCs w:val="19"/>
        </w:rPr>
        <w:t>|     ----------------| --------------------------------------|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         </w:t>
      </w:r>
      <w:r>
        <w:rPr>
          <w:sz w:val="19"/>
          <w:szCs w:val="19"/>
        </w:rPr>
        <w:t>|     | iншi  |всього |в проми|в с/гос|  дор. | iншi  |всього |побутов|вуличнi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         </w:t>
      </w:r>
      <w:r>
        <w:rPr>
          <w:sz w:val="19"/>
          <w:szCs w:val="19"/>
        </w:rPr>
        <w:t xml:space="preserve">|     |       |       | слов. |  под. |трансп.|       |       |       |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</w:t>
      </w:r>
      <w:r>
        <w:rPr>
          <w:sz w:val="19"/>
          <w:szCs w:val="19"/>
        </w:rPr>
        <w:t xml:space="preserve">Область                     |  10   |  11   |  12   |  13   |  14   |  15   |  16   |  17   |  18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|      1      40       0       0       0       0       0       3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|      3      85       0       0       0       0       0       4       1 </w:t>
      </w:r>
    </w:p>
    <w:p>
      <w:pPr>
        <w:pStyle w:val="Style15"/>
        <w:rPr/>
      </w:pPr>
      <w:r>
        <w:rPr>
          <w:sz w:val="19"/>
          <w:szCs w:val="19"/>
        </w:rPr>
        <w:t xml:space="preserve">Волинська                                     |      0      36       0       0       0       0       0       5       2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|      1      91       0       0       0       0       0       2       0 </w:t>
      </w:r>
    </w:p>
    <w:p>
      <w:pPr>
        <w:pStyle w:val="Style15"/>
        <w:rPr/>
      </w:pPr>
      <w:r>
        <w:rPr>
          <w:sz w:val="19"/>
          <w:szCs w:val="19"/>
        </w:rPr>
        <w:t xml:space="preserve">Донецька                                      |      2     225       0       0       0       0       0      22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|     31      48       0       0       0       0       0       1       0 </w:t>
      </w:r>
    </w:p>
    <w:p>
      <w:pPr>
        <w:pStyle w:val="Style15"/>
        <w:rPr/>
      </w:pPr>
      <w:r>
        <w:rPr>
          <w:sz w:val="19"/>
          <w:szCs w:val="19"/>
        </w:rPr>
        <w:t xml:space="preserve">Закарпатська                                  |      2      70       0       0       0       0       0       2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|      3      34       0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|      5     357       0       0       0       0       0       5       4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|      0      79       0       0       0       0       0       1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|      4      98       0       0       0       0       0       5       0 </w:t>
      </w:r>
    </w:p>
    <w:p>
      <w:pPr>
        <w:pStyle w:val="Style15"/>
        <w:rPr/>
      </w:pPr>
      <w:r>
        <w:rPr>
          <w:sz w:val="19"/>
          <w:szCs w:val="19"/>
        </w:rPr>
        <w:t xml:space="preserve">Луганська                                     |      3      43       0       0       0       0       0       2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|      0      39       0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|      8      83       0       0       0       0       0       9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|     23     149       0       0       0       0       0       6       0 </w:t>
      </w:r>
    </w:p>
    <w:p>
      <w:pPr>
        <w:pStyle w:val="Style15"/>
        <w:rPr/>
      </w:pPr>
      <w:r>
        <w:rPr>
          <w:sz w:val="19"/>
          <w:szCs w:val="19"/>
        </w:rPr>
        <w:t xml:space="preserve">Полтавська                                    |      0     146       0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|      4      10       0       0       0       0       0       1       0 </w:t>
      </w:r>
    </w:p>
    <w:p>
      <w:pPr>
        <w:pStyle w:val="Style15"/>
        <w:rPr/>
      </w:pPr>
      <w:r>
        <w:rPr>
          <w:sz w:val="19"/>
          <w:szCs w:val="19"/>
        </w:rPr>
        <w:t xml:space="preserve">Сумська                                       |      4      16       0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|      5      90       0       0       0       0       0       2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|      7      50       0       0       0       0       0       0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|      0      42       0       0       0       0       0       1       0 </w:t>
      </w:r>
    </w:p>
    <w:p>
      <w:pPr>
        <w:pStyle w:val="Style15"/>
        <w:rPr/>
      </w:pPr>
      <w:r>
        <w:rPr>
          <w:sz w:val="19"/>
          <w:szCs w:val="19"/>
        </w:rPr>
        <w:t xml:space="preserve">Хмельницька                                   |      1      35       0 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|      8      96       0 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нівецька                                   |      0      33       0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|     11      70       0       0       0       0       0       1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|     11     110       0       0       0       0       0       3       1 </w:t>
      </w:r>
    </w:p>
    <w:p>
      <w:pPr>
        <w:pStyle w:val="Style15"/>
        <w:rPr/>
      </w:pPr>
      <w:r>
        <w:rPr>
          <w:sz w:val="19"/>
          <w:szCs w:val="19"/>
        </w:rPr>
        <w:t xml:space="preserve">м.Севастополь                                 |      0       1       0 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|    137    2176       0       0       0       0       0      75      10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   </w:t>
      </w:r>
      <w:r>
        <w:rPr>
          <w:sz w:val="19"/>
          <w:szCs w:val="19"/>
        </w:rPr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</w:t>
      </w:r>
      <w:r>
        <w:rPr>
          <w:sz w:val="19"/>
          <w:szCs w:val="19"/>
        </w:rPr>
        <w:t xml:space="preserve">Травми,отруїння та інші наслідки впливів зовнішних причин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Травми нервів і спинного мозкуS04,S14... 9.0|                                               Продовження  2  Лист  12</w:t>
      </w:r>
    </w:p>
    <w:p>
      <w:pPr>
        <w:pStyle w:val="Style15"/>
        <w:rPr/>
      </w:pPr>
      <w:r>
        <w:rPr>
          <w:sz w:val="19"/>
          <w:szCs w:val="19"/>
        </w:rPr>
        <w:t>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         </w:t>
      </w:r>
      <w:r>
        <w:rPr>
          <w:sz w:val="19"/>
          <w:szCs w:val="19"/>
        </w:rPr>
        <w:t xml:space="preserve">|  N                                  |                       У дiтей        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         </w:t>
      </w:r>
      <w:r>
        <w:rPr>
          <w:sz w:val="19"/>
          <w:szCs w:val="19"/>
        </w:rPr>
        <w:t xml:space="preserve">|Рядка--------------------------------|                                      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         </w:t>
      </w:r>
      <w:r>
        <w:rPr>
          <w:sz w:val="19"/>
          <w:szCs w:val="19"/>
        </w:rPr>
        <w:t xml:space="preserve">|     ов'язанi з виробництвом         |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          </w:t>
      </w:r>
      <w:r>
        <w:rPr>
          <w:sz w:val="19"/>
          <w:szCs w:val="19"/>
        </w:rPr>
        <w:t>|     --------------------------------|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         </w:t>
      </w:r>
      <w:r>
        <w:rPr>
          <w:sz w:val="19"/>
          <w:szCs w:val="19"/>
        </w:rPr>
        <w:t>|     |  дор. | спро- | iншi  |всього |побутов|вуличнi| дор.  |шкiльнi|спорти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         </w:t>
      </w:r>
      <w:r>
        <w:rPr>
          <w:sz w:val="19"/>
          <w:szCs w:val="19"/>
        </w:rPr>
        <w:t xml:space="preserve">|     |трансп.| тивнi |       |       |       |       |трансп.|       | внi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</w:t>
      </w:r>
      <w:r>
        <w:rPr>
          <w:sz w:val="19"/>
          <w:szCs w:val="19"/>
        </w:rPr>
        <w:t xml:space="preserve">Область                     |  19   |  20   |  21   |  22   |  23   |  24   |  25   |  26   |  27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|      0       1       0       4       4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|      0       0       0       5       3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|      0       0       0       7       8       2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|      0       0       0       2       6       1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|      0       0       0      22      10       1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Житомирська                                   |      0       0       1       2       5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|      0       0       1       3       3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|      0       0       0       0       2       0       2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|      2       1       0      12       4       6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|      0       0       0       1       3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|      1       0       0       6       3       1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Луганська                                     |      0       0       0       2       1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|      0       0       0       0       9       0       0       0       1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|      0       0       0       9       2       0       0       1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|      0       0       1       7       8       1       0       1       0 </w:t>
      </w:r>
    </w:p>
    <w:p>
      <w:pPr>
        <w:pStyle w:val="Style15"/>
        <w:rPr/>
      </w:pPr>
      <w:r>
        <w:rPr>
          <w:sz w:val="19"/>
          <w:szCs w:val="19"/>
        </w:rPr>
        <w:t xml:space="preserve">Полтавська                                    |      0       0       0       0       2       3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|      0       0       0       1      1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|      0       0       0       0       1       0       1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|      0       0       0       2       5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|      2       0       0       4       5       2       2       1       1 </w:t>
      </w:r>
    </w:p>
    <w:p>
      <w:pPr>
        <w:pStyle w:val="Style15"/>
        <w:rPr/>
      </w:pPr>
      <w:r>
        <w:rPr>
          <w:sz w:val="19"/>
          <w:szCs w:val="19"/>
        </w:rPr>
        <w:t xml:space="preserve">Херсонська                                    |      0       0       0       1       3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|      0       0       0       0       5       3       0       0       1 </w:t>
      </w:r>
    </w:p>
    <w:p>
      <w:pPr>
        <w:pStyle w:val="Style15"/>
        <w:rPr/>
      </w:pPr>
      <w:r>
        <w:rPr>
          <w:sz w:val="19"/>
          <w:szCs w:val="19"/>
        </w:rPr>
        <w:t xml:space="preserve">Черкаська                                     |      0       0       1       1       4       1       1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|      0       0       0       0       4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|      0       0       1       2       2       1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|      0       0       0       4       6       2       0       1       0 </w:t>
      </w:r>
    </w:p>
    <w:p>
      <w:pPr>
        <w:pStyle w:val="Style15"/>
        <w:rPr/>
      </w:pPr>
      <w:r>
        <w:rPr>
          <w:sz w:val="19"/>
          <w:szCs w:val="19"/>
        </w:rPr>
        <w:t xml:space="preserve">м.Севастополь                                 |      0       0       0       0       0       1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|      5       2       5      97     118      25       6       4       3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   </w:t>
      </w:r>
      <w:r>
        <w:rPr>
          <w:sz w:val="19"/>
          <w:szCs w:val="19"/>
        </w:rPr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</w:t>
      </w:r>
      <w:r>
        <w:rPr>
          <w:sz w:val="19"/>
          <w:szCs w:val="19"/>
        </w:rPr>
        <w:t xml:space="preserve">Травми,отруїння та інші наслідки впливів зовнішних причин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Травми нервів і спинного мозкуS04,S14... 9.0| Продовження  3  Лист  12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          </w:t>
      </w:r>
      <w:r>
        <w:rPr>
          <w:sz w:val="19"/>
          <w:szCs w:val="19"/>
        </w:rPr>
        <w:t xml:space="preserve">|  N                  |       |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         </w:t>
      </w:r>
      <w:r>
        <w:rPr>
          <w:sz w:val="19"/>
          <w:szCs w:val="19"/>
        </w:rPr>
        <w:t xml:space="preserve">|Рядка                |       |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         </w:t>
      </w:r>
      <w:r>
        <w:rPr>
          <w:sz w:val="19"/>
          <w:szCs w:val="19"/>
        </w:rPr>
        <w:t xml:space="preserve">|                     |Всього |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         </w:t>
      </w:r>
      <w:r>
        <w:rPr>
          <w:sz w:val="19"/>
          <w:szCs w:val="19"/>
        </w:rPr>
        <w:t xml:space="preserve">|     ----------------|травм  |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         </w:t>
      </w:r>
      <w:r>
        <w:rPr>
          <w:sz w:val="19"/>
          <w:szCs w:val="19"/>
        </w:rPr>
        <w:t xml:space="preserve">|     | iншi  |всього |       |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         </w:t>
      </w:r>
      <w:r>
        <w:rPr>
          <w:sz w:val="19"/>
          <w:szCs w:val="19"/>
        </w:rPr>
        <w:t xml:space="preserve">|     |       |       |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</w:t>
      </w:r>
      <w:r>
        <w:rPr>
          <w:sz w:val="19"/>
          <w:szCs w:val="19"/>
        </w:rPr>
        <w:t xml:space="preserve">Область                     |  28   |  29   |  30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|      0       4      5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|      0       3      93 </w:t>
      </w:r>
    </w:p>
    <w:p>
      <w:pPr>
        <w:pStyle w:val="Style15"/>
        <w:rPr/>
      </w:pPr>
      <w:r>
        <w:rPr>
          <w:sz w:val="19"/>
          <w:szCs w:val="19"/>
        </w:rPr>
        <w:t xml:space="preserve">Волинська                                     |      0      10      53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|      0       7     10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|      0      11     295 </w:t>
      </w:r>
    </w:p>
    <w:p>
      <w:pPr>
        <w:pStyle w:val="Style15"/>
        <w:rPr/>
      </w:pPr>
      <w:r>
        <w:rPr>
          <w:sz w:val="19"/>
          <w:szCs w:val="19"/>
        </w:rPr>
        <w:t xml:space="preserve">Житомирська                                   |      0       5      5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|      0       3      76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|      0       4      38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|      0      10     385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|      0       3      88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|      0       4     11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|      0       1      52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|      0      10      49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|      0       3     10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|      1      11     17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|      0       5     152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|      0      10      2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|      2       4      2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|      0       5      99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|      1      12      6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|      0       3      4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|      0       9      4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|      0       6     104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|      0       4      37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|      0       3      78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|      0       9     12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|      0       1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|      4     160    2531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   </w:t>
      </w:r>
      <w:r>
        <w:rPr>
          <w:sz w:val="19"/>
          <w:szCs w:val="19"/>
        </w:rPr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</w:t>
      </w:r>
      <w:r>
        <w:rPr>
          <w:sz w:val="19"/>
          <w:szCs w:val="19"/>
        </w:rPr>
        <w:t xml:space="preserve">Травми,отруїння та інші наслідки впливів зовнішних причин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Розтрощ. та травм.ампутація ділянок т.S07,10|                                                               Лист  13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         </w:t>
      </w:r>
      <w:r>
        <w:rPr>
          <w:sz w:val="19"/>
          <w:szCs w:val="19"/>
        </w:rPr>
        <w:t xml:space="preserve">|  N  |                                        У дорослих                    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         </w:t>
      </w:r>
      <w:r>
        <w:rPr>
          <w:sz w:val="19"/>
          <w:szCs w:val="19"/>
        </w:rPr>
        <w:t>|Рядка|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         </w:t>
      </w:r>
      <w:r>
        <w:rPr>
          <w:sz w:val="19"/>
          <w:szCs w:val="19"/>
        </w:rPr>
        <w:t>|     |               виробничi               |           не пов'язанi з вироб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         </w:t>
      </w:r>
      <w:r>
        <w:rPr>
          <w:sz w:val="19"/>
          <w:szCs w:val="19"/>
        </w:rPr>
        <w:t>|     |---------------------------------------|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         </w:t>
      </w:r>
      <w:r>
        <w:rPr>
          <w:sz w:val="19"/>
          <w:szCs w:val="19"/>
        </w:rPr>
        <w:t>|     |в проми|в с/гос| дор.  | iншi  |всього |побути |вуличнi| дор.  |спортив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         </w:t>
      </w:r>
      <w:r>
        <w:rPr>
          <w:sz w:val="19"/>
          <w:szCs w:val="19"/>
        </w:rPr>
        <w:t xml:space="preserve">|     |слов.  |под.   |трансп.|       |       |       |       |трансп.|  нi   </w:t>
      </w:r>
    </w:p>
    <w:p>
      <w:pPr>
        <w:pStyle w:val="Style15"/>
        <w:rPr/>
      </w:pPr>
      <w:r>
        <w:rPr>
          <w:sz w:val="19"/>
          <w:szCs w:val="19"/>
        </w:rPr>
        <w:t>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</w:t>
      </w:r>
      <w:r>
        <w:rPr>
          <w:sz w:val="19"/>
          <w:szCs w:val="19"/>
        </w:rPr>
        <w:t xml:space="preserve">Область                     |   1   |   2   |   3   |   4   |   5   |   6   |   7   |   8   |   9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|     19       8       1      18      46     254      11       6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|      9      14       0       0      23     320       7       5       0 </w:t>
      </w:r>
    </w:p>
    <w:p>
      <w:pPr>
        <w:pStyle w:val="Style15"/>
        <w:rPr/>
      </w:pPr>
      <w:r>
        <w:rPr>
          <w:sz w:val="19"/>
          <w:szCs w:val="19"/>
        </w:rPr>
        <w:t xml:space="preserve">Волинська                                     |     28       6       0       0      34     712      38       9       1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|     71       8       4      11      94     272      13       5       0 </w:t>
      </w:r>
    </w:p>
    <w:p>
      <w:pPr>
        <w:pStyle w:val="Style15"/>
        <w:rPr/>
      </w:pPr>
      <w:r>
        <w:rPr>
          <w:sz w:val="19"/>
          <w:szCs w:val="19"/>
        </w:rPr>
        <w:t xml:space="preserve">Донецька                                      |    287       5       1      17     310     900     102      12       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|     28      12       2      12      54     456       3       2       0 </w:t>
      </w:r>
    </w:p>
    <w:p>
      <w:pPr>
        <w:pStyle w:val="Style15"/>
        <w:rPr/>
      </w:pPr>
      <w:r>
        <w:rPr>
          <w:sz w:val="19"/>
          <w:szCs w:val="19"/>
        </w:rPr>
        <w:t xml:space="preserve">Закарпатська                                  |      3       0       0       1       4     434      21     244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|     86      18      19      49     172     432      11      23       3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|      9       1       0       0      10     402      29      11       1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|     29      17       3       6      55     599       9      22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|     24      11       2      10      47     189       5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|    273      68       3      34     378    1062     262      12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|     21       5       0       7      33     717      39       9       2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|     13      12       0       9      34     200      10       5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|     37      21       3      87     148     399      12      19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|     39      22       0       8      69     330      19      12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|      8       7       0       4      19     384       8       6       1 </w:t>
      </w:r>
    </w:p>
    <w:p>
      <w:pPr>
        <w:pStyle w:val="Style15"/>
        <w:rPr/>
      </w:pPr>
      <w:r>
        <w:rPr>
          <w:sz w:val="19"/>
          <w:szCs w:val="19"/>
        </w:rPr>
        <w:t xml:space="preserve">Сумська                                       |      7       4       0       2      13     230       1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|     12       4       0       1      17     505      20       5       1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|    128      12       1       5     146     498      26      16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|     19      13       1       3      36     303       4       0       1 </w:t>
      </w:r>
    </w:p>
    <w:p>
      <w:pPr>
        <w:pStyle w:val="Style15"/>
        <w:rPr/>
      </w:pPr>
      <w:r>
        <w:rPr>
          <w:sz w:val="19"/>
          <w:szCs w:val="19"/>
        </w:rPr>
        <w:t xml:space="preserve">Хмельницька                                   |     20      24       0       4      48     414      16       0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|     18      20       0       5      43     328      26      10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|      2       2       0       0       4     232       2       2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|     32      10       0       9      51     332      14       1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|    149       0       8      13     170     479      35      33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|     17       0       7       4      28      74       1       3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|   1388     324      55     319    2086   11457     744     472      19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   </w:t>
      </w:r>
      <w:r>
        <w:rPr>
          <w:sz w:val="19"/>
          <w:szCs w:val="19"/>
        </w:rPr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</w:t>
      </w:r>
      <w:r>
        <w:rPr>
          <w:sz w:val="19"/>
          <w:szCs w:val="19"/>
        </w:rPr>
        <w:t xml:space="preserve">Травми,отруїння та інші наслідки впливів зовнішних причин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Розтрощ. та травм.ампутація ділянок т.S07,10|                                               Продовження  1  Лист  13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         </w:t>
      </w:r>
      <w:r>
        <w:rPr>
          <w:sz w:val="19"/>
          <w:szCs w:val="19"/>
        </w:rPr>
        <w:t xml:space="preserve">|  N                  |                                       У пiдлiткiв    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         </w:t>
      </w:r>
      <w:r>
        <w:rPr>
          <w:sz w:val="19"/>
          <w:szCs w:val="19"/>
        </w:rPr>
        <w:t>|Рядка----------------|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         </w:t>
      </w:r>
      <w:r>
        <w:rPr>
          <w:sz w:val="19"/>
          <w:szCs w:val="19"/>
        </w:rPr>
        <w:t>|     ництвом         |               виробничi               |           не п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          </w:t>
      </w:r>
      <w:r>
        <w:rPr>
          <w:sz w:val="19"/>
          <w:szCs w:val="19"/>
        </w:rPr>
        <w:t>|     ----------------| --------------------------------------|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         </w:t>
      </w:r>
      <w:r>
        <w:rPr>
          <w:sz w:val="19"/>
          <w:szCs w:val="19"/>
        </w:rPr>
        <w:t>|     | iншi  |всього |в проми|в с/гос|  дор. | iншi  |всього |побутов|вуличнi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         </w:t>
      </w:r>
      <w:r>
        <w:rPr>
          <w:sz w:val="19"/>
          <w:szCs w:val="19"/>
        </w:rPr>
        <w:t xml:space="preserve">|     |       |       | слов. |  под. |трансп.|       |       |       |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</w:t>
      </w:r>
      <w:r>
        <w:rPr>
          <w:sz w:val="19"/>
          <w:szCs w:val="19"/>
        </w:rPr>
        <w:t xml:space="preserve">Область                     |  10   |  11   |  12   |  13   |  14   |  15   |  16   |  17   |  18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|      7     278       0       1       0       1       2      14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|      7     339       0       0       0       0       0      27       1 </w:t>
      </w:r>
    </w:p>
    <w:p>
      <w:pPr>
        <w:pStyle w:val="Style15"/>
        <w:rPr/>
      </w:pPr>
      <w:r>
        <w:rPr>
          <w:sz w:val="19"/>
          <w:szCs w:val="19"/>
        </w:rPr>
        <w:t xml:space="preserve">Волинська                                     |      3     763       0       1       0       0       1      44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|      5     295       0       0       0       0       0       5       0 </w:t>
      </w:r>
    </w:p>
    <w:p>
      <w:pPr>
        <w:pStyle w:val="Style15"/>
        <w:rPr/>
      </w:pPr>
      <w:r>
        <w:rPr>
          <w:sz w:val="19"/>
          <w:szCs w:val="19"/>
        </w:rPr>
        <w:t xml:space="preserve">Донецька                                      |     45    1064       3       0       0       0       3      42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|      3     464       0       0       0       0       0      12       0 </w:t>
      </w:r>
    </w:p>
    <w:p>
      <w:pPr>
        <w:pStyle w:val="Style15"/>
        <w:rPr/>
      </w:pPr>
      <w:r>
        <w:rPr>
          <w:sz w:val="19"/>
          <w:szCs w:val="19"/>
        </w:rPr>
        <w:t xml:space="preserve">Закарпатська                                  |      8     707       0       0       0       0       0      40       5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|     12     481       0       0       0       0       0      36       6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|      1     444       0       0       0       0       0       6       1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|      0     630       2       0       0       0       2      13       1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|     47     241       1       0       0       0       1       7       1 </w:t>
      </w:r>
    </w:p>
    <w:p>
      <w:pPr>
        <w:pStyle w:val="Style15"/>
        <w:rPr/>
      </w:pPr>
      <w:r>
        <w:rPr>
          <w:sz w:val="19"/>
          <w:szCs w:val="19"/>
        </w:rPr>
        <w:t xml:space="preserve">Луганська                                     |     21    1357       1       0       0       0       1      61      28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|      6     773       0       0       0       0       0      31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|      3     218       0       0       0       0       0       1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|     12     442       0       0       0       0       0       8       0 </w:t>
      </w:r>
    </w:p>
    <w:p>
      <w:pPr>
        <w:pStyle w:val="Style15"/>
        <w:rPr/>
      </w:pPr>
      <w:r>
        <w:rPr>
          <w:sz w:val="19"/>
          <w:szCs w:val="19"/>
        </w:rPr>
        <w:t xml:space="preserve">Полтавська                                    |      2     363       0       0       0       0       0       9       1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|      7     406       0       0       0       0       0       5       0 </w:t>
      </w:r>
    </w:p>
    <w:p>
      <w:pPr>
        <w:pStyle w:val="Style15"/>
        <w:rPr/>
      </w:pPr>
      <w:r>
        <w:rPr>
          <w:sz w:val="19"/>
          <w:szCs w:val="19"/>
        </w:rPr>
        <w:t xml:space="preserve">Сумська                                       |      1     232       0       0       0       0       0       4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|     37     568       0       1       0       0       1       5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|      8     548       0       1       0       0       1      25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|      9     317       0       0       0       0       0       6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|      3     434       0       0       0       0       0      15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|     12     376       0       0       0       0       0       8       3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|     18     254       0       0       0       0       0       7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|     24     371       0       0       0       0       0       3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|     10     560       1       0       0       0       1      28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|      3      81       0       0       0       0       0       4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|    314   13006       8       4       0       1      13     466      55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   </w:t>
      </w:r>
      <w:r>
        <w:rPr>
          <w:sz w:val="19"/>
          <w:szCs w:val="19"/>
        </w:rPr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</w:t>
      </w:r>
      <w:r>
        <w:rPr>
          <w:sz w:val="19"/>
          <w:szCs w:val="19"/>
        </w:rPr>
        <w:t xml:space="preserve">Травми,отруїння та інші наслідки впливів зовнішних причин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Розтрощ. та травм.ампутація ділянок т.S07,10|                                               Продовження  2  Лист  13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         </w:t>
      </w:r>
      <w:r>
        <w:rPr>
          <w:sz w:val="19"/>
          <w:szCs w:val="19"/>
        </w:rPr>
        <w:t xml:space="preserve">|  N                                  |                       У дiтей        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         </w:t>
      </w:r>
      <w:r>
        <w:rPr>
          <w:sz w:val="19"/>
          <w:szCs w:val="19"/>
        </w:rPr>
        <w:t xml:space="preserve">|Рядка--------------------------------|                                      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         </w:t>
      </w:r>
      <w:r>
        <w:rPr>
          <w:sz w:val="19"/>
          <w:szCs w:val="19"/>
        </w:rPr>
        <w:t xml:space="preserve">|     ов'язанi з виробництвом         |                                      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         </w:t>
      </w:r>
      <w:r>
        <w:rPr>
          <w:sz w:val="19"/>
          <w:szCs w:val="19"/>
        </w:rPr>
        <w:t>|     --------------------------------|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         </w:t>
      </w:r>
      <w:r>
        <w:rPr>
          <w:sz w:val="19"/>
          <w:szCs w:val="19"/>
        </w:rPr>
        <w:t>|     |  дор. | спро- | iншi  |всього |побутов|вуличнi| дор.  |шкiльнi|спорти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         </w:t>
      </w:r>
      <w:r>
        <w:rPr>
          <w:sz w:val="19"/>
          <w:szCs w:val="19"/>
        </w:rPr>
        <w:t xml:space="preserve">|     |трансп.| тивнi |       |       |       |       |трансп.|       | внi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</w:t>
      </w:r>
      <w:r>
        <w:rPr>
          <w:sz w:val="19"/>
          <w:szCs w:val="19"/>
        </w:rPr>
        <w:t xml:space="preserve">Область                     |  19   |  20   |  21   |  22   |  23   |  24   |  25   |  26   |  27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|      1       0       3      18      22       4       0       3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|      0       0       0      28      40       8       1       1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|      0       3       0      47      21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|      0       1       0       6     273       5       2       2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|      3       1       1      48      73      19       0       1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|      0       0       0      12      21       9       0       3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|      0       0       0      45      82       4       1       2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|     11       2       1      56      23      15       7       3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|      0       0       0       7      93      61       0      20       3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|      1       0       0      15      30       9       0       1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|      0       0       0       8      27       4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|      3       1       1      94     109       4       1       5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|      0       0       0      31      70       1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|      0       0       0       1      15       0       1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|      1       0       0       9      34       6       1       2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|      1       0       0      11       5       2       0       1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|      0       0       0       5      29       1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|      0       0       0       4      20       2       1       1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|      0       0       0       5      26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|      0       0       0      27      30      37       1       1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|      0       0       0       6      14       6       1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|      0       0       0      15      53       3       0       1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|      0       0       1      12      18       1       0       1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|      0       0       0       7      17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|      0       0       2       5      15       6       1       0       1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|      0       1       0      32      23       7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|      0       0       0       6       0       2       1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|     21       9       9     560    1183     216      19      48       7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   </w:t>
      </w:r>
      <w:r>
        <w:rPr>
          <w:sz w:val="19"/>
          <w:szCs w:val="19"/>
        </w:rPr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</w:t>
      </w:r>
      <w:r>
        <w:rPr>
          <w:sz w:val="19"/>
          <w:szCs w:val="19"/>
        </w:rPr>
        <w:t xml:space="preserve">Травми,отруїння та інші наслідки впливів зовнішних причин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Розтрощ. та травм.ампутація ділянок т.S07,10| Продовження  3  Лист  13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         </w:t>
      </w:r>
      <w:r>
        <w:rPr>
          <w:sz w:val="19"/>
          <w:szCs w:val="19"/>
        </w:rPr>
        <w:t xml:space="preserve">|  N                  |       |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         </w:t>
      </w:r>
      <w:r>
        <w:rPr>
          <w:sz w:val="19"/>
          <w:szCs w:val="19"/>
        </w:rPr>
        <w:t xml:space="preserve">|Рядка                |       |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         </w:t>
      </w:r>
      <w:r>
        <w:rPr>
          <w:sz w:val="19"/>
          <w:szCs w:val="19"/>
        </w:rPr>
        <w:t xml:space="preserve">|                     |Всього |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         </w:t>
      </w:r>
      <w:r>
        <w:rPr>
          <w:sz w:val="19"/>
          <w:szCs w:val="19"/>
        </w:rPr>
        <w:t xml:space="preserve">|     ----------------|травм  |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         </w:t>
      </w:r>
      <w:r>
        <w:rPr>
          <w:sz w:val="19"/>
          <w:szCs w:val="19"/>
        </w:rPr>
        <w:t xml:space="preserve">|     | iншi  |всього |       |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         </w:t>
      </w:r>
      <w:r>
        <w:rPr>
          <w:sz w:val="19"/>
          <w:szCs w:val="19"/>
        </w:rPr>
        <w:t xml:space="preserve">|     |       |       |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</w:t>
      </w:r>
      <w:r>
        <w:rPr>
          <w:sz w:val="19"/>
          <w:szCs w:val="19"/>
        </w:rPr>
        <w:t xml:space="preserve">Область                     |  28   |  29   |  30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|      0      29     373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|      0      50     44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|      0      21     866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|      0     282     67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|      0      93    151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|      0      33     56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|      0      89     845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|      0      48     757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|      2     179     64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|      0      40     742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|      2      33     33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|      2     121    1951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|      0      71     908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|      1      17     27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|      2      45     64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|      0       8     451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|      0      30     46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|      2      26     275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|      0      26     617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|      0      72     79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|      1      22     38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|      0      57     55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|      2      22     453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|      1      18     283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|      6      29     456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|      0      30     79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|      0       3     11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|     21    1494   17159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   </w:t>
      </w:r>
      <w:r>
        <w:rPr>
          <w:sz w:val="19"/>
          <w:szCs w:val="19"/>
        </w:rPr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</w:t>
      </w:r>
      <w:r>
        <w:rPr>
          <w:sz w:val="19"/>
          <w:szCs w:val="19"/>
        </w:rPr>
        <w:t xml:space="preserve">Травми,отруїння та інші наслідки впливів зовнішних причин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Інші трав.уточ.та неуточ.або мн.діл.т.S09,11|                                                               Лист  14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         </w:t>
      </w:r>
      <w:r>
        <w:rPr>
          <w:sz w:val="19"/>
          <w:szCs w:val="19"/>
        </w:rPr>
        <w:t xml:space="preserve">|  N  |                                        У дорослих                    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         </w:t>
      </w:r>
      <w:r>
        <w:rPr>
          <w:sz w:val="19"/>
          <w:szCs w:val="19"/>
        </w:rPr>
        <w:t>|Рядка|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         </w:t>
      </w:r>
      <w:r>
        <w:rPr>
          <w:sz w:val="19"/>
          <w:szCs w:val="19"/>
        </w:rPr>
        <w:t>|     |               виробничi               |           не пов'язанi з вироб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         </w:t>
      </w:r>
      <w:r>
        <w:rPr>
          <w:sz w:val="19"/>
          <w:szCs w:val="19"/>
        </w:rPr>
        <w:t>|     |---------------------------------------|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         </w:t>
      </w:r>
      <w:r>
        <w:rPr>
          <w:sz w:val="19"/>
          <w:szCs w:val="19"/>
        </w:rPr>
        <w:t>|     |в проми|в с/гос| дор.  | iншi  |всього |побути |вуличнi| дор.  |спортив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         </w:t>
      </w:r>
      <w:r>
        <w:rPr>
          <w:sz w:val="19"/>
          <w:szCs w:val="19"/>
        </w:rPr>
        <w:t xml:space="preserve">|     |слов.  |под.   |трансп.|       |       |       |       |трансп.|  нi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</w:t>
      </w:r>
      <w:r>
        <w:rPr>
          <w:sz w:val="19"/>
          <w:szCs w:val="19"/>
        </w:rPr>
        <w:t xml:space="preserve">Область                     |   1   |   2   |   3   |   4   |   5   |   6   |   7   |   8   |   9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|      4       2       0       3       9     263      14       7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|      9      10       2       1      22     308      79      21       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|      8       3       0       1      12     368      29       7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|     88      12       2      10     112     702      55      11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|     41       2       0       5      48     404      26      13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|     23       7       1      22      53     454     161      16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|     27       1       1       1      30    3744     169       1       1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|     57      10       9     280     356    1663     105      46      14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|      0       1       0       1       2     358      11       6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|     13       4       0       2      19     355      16      14       1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|     18       2       0       3      23     297       4       3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|     47       0       1       8      56     441      56       5       2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|      8       0       0       4      12     925      32       8       8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|      3       1       0       0       4      38       2       1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|     21       3       1       4      29     722     539      34      1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|      9       1       2       2      14     419      19       7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|      2       2       0       3       7     119       6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|      8       2       0       2      12     268       4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|      0       2       0       0       2     184      14       3       1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|     73       5       0       1      79     784     180      10       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|     17       6       0       4      27     836      24      26       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|      9      13       0       0      22     852      75       6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|     13      10       1       7      31     575     107      25       8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|      1       0       0       0       1     165      14       1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|      5       2       0       3      10     248      24      11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|     59       1       4      52     116    1135     528      88      3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|     14       0      12       1      27     106       1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|    577     102      36     420    1135   16733    2294     370     110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   </w:t>
      </w:r>
      <w:r>
        <w:rPr>
          <w:sz w:val="19"/>
          <w:szCs w:val="19"/>
        </w:rPr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</w:t>
      </w:r>
      <w:r>
        <w:rPr>
          <w:sz w:val="19"/>
          <w:szCs w:val="19"/>
        </w:rPr>
        <w:t xml:space="preserve">Травми,отруїння та інші наслідки впливів зовнішних причин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Інші трав.уточ.та неуточ.або мн.діл.т.S09,11|                                               Продовження  1  Лист  14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         </w:t>
      </w:r>
      <w:r>
        <w:rPr>
          <w:sz w:val="19"/>
          <w:szCs w:val="19"/>
        </w:rPr>
        <w:t xml:space="preserve">|  N                  |                                       У пiдлiткiв    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         </w:t>
      </w:r>
      <w:r>
        <w:rPr>
          <w:sz w:val="19"/>
          <w:szCs w:val="19"/>
        </w:rPr>
        <w:t>|Рядка----------------|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         </w:t>
      </w:r>
      <w:r>
        <w:rPr>
          <w:sz w:val="19"/>
          <w:szCs w:val="19"/>
        </w:rPr>
        <w:t>|     ництвом         |               виробничi               |           не п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         </w:t>
      </w:r>
      <w:r>
        <w:rPr>
          <w:sz w:val="19"/>
          <w:szCs w:val="19"/>
        </w:rPr>
        <w:t>|     ----------------| --------------------------------------|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         </w:t>
      </w:r>
      <w:r>
        <w:rPr>
          <w:sz w:val="19"/>
          <w:szCs w:val="19"/>
        </w:rPr>
        <w:t>|     | iншi  |всього |в проми|в с/гос|  дор. | iншi  |всього |побутов|вуличнi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         </w:t>
      </w:r>
      <w:r>
        <w:rPr>
          <w:sz w:val="19"/>
          <w:szCs w:val="19"/>
        </w:rPr>
        <w:t xml:space="preserve">|     |       |       | слов. |  под. |трансп.|       |       |       |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</w:t>
      </w:r>
      <w:r>
        <w:rPr>
          <w:sz w:val="19"/>
          <w:szCs w:val="19"/>
        </w:rPr>
        <w:t xml:space="preserve">Область                     |  10   |  11   |  12   |  13   |  14   |  15   |  16   |  17   |  18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|      4     288       0       0       0       0       0      16       2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|      7     423       0       0       0       0       0      20       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|      7     411       0       0       0       0       0      11       1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|     19     790       0       0       0       0       0      45      2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|     38     481       0       0       0       0       0      22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|      5     637       0       0       0       0       0       5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|      7    3922       0       0       0       1       1     183       5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|     91    1919       0       0       0       0       0     115      12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|      2     377       0       0       0       0       0      33       5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|      0     386       0       0       0       0       0      28       1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|     30     334       0       0       0       0       0      11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|     27     531       1       0       0       0       1      30       2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|     23     996       0       0       0       0       0      38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|      0      41       0       0       0       0       0      1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|     19    1328       0       0       0       0       0      37      1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|      5     450       0       0       0       0       0      21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|      1     126       0       1       0       0       1       6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|      5     277       0       0       0       0       0      62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|      7     209       0       0       0       0       0      14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|     18     999       0       0       0       0       0      94      4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|      8     903       0       0       0       0       0      73       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|      4     938       0       0       0       0       0      44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|     37     752       0       1       0       0       1      19       6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|     18     198       0       0       0       0       0      10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|     71     354       0       0       0       0       0      16       3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|     58    1841       0       0       0       0       0      63      4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|      0     107       0       0       0       0       0      12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|    511   20018       1       2       0       1       4    1038     180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   </w:t>
      </w:r>
      <w:r>
        <w:rPr>
          <w:sz w:val="19"/>
          <w:szCs w:val="19"/>
        </w:rPr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</w:t>
      </w:r>
      <w:r>
        <w:rPr>
          <w:sz w:val="19"/>
          <w:szCs w:val="19"/>
        </w:rPr>
        <w:t xml:space="preserve">Травми,отруїння та інші наслідки впливів зовнішних причин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Інші трав.уточ.та неуточ.або мн.діл.т.S09,11|                                               Продовження  2  Лист  14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         </w:t>
      </w:r>
      <w:r>
        <w:rPr>
          <w:sz w:val="19"/>
          <w:szCs w:val="19"/>
        </w:rPr>
        <w:t xml:space="preserve">|  N                                  |                       У дiтей        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         </w:t>
      </w:r>
      <w:r>
        <w:rPr>
          <w:sz w:val="19"/>
          <w:szCs w:val="19"/>
        </w:rPr>
        <w:t xml:space="preserve">|Рядка--------------------------------|                                      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         </w:t>
      </w:r>
      <w:r>
        <w:rPr>
          <w:sz w:val="19"/>
          <w:szCs w:val="19"/>
        </w:rPr>
        <w:t xml:space="preserve">|     ов'язанi з виробництвом         |                                      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         </w:t>
      </w:r>
      <w:r>
        <w:rPr>
          <w:sz w:val="19"/>
          <w:szCs w:val="19"/>
        </w:rPr>
        <w:t>|     --------------------------------|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         </w:t>
      </w:r>
      <w:r>
        <w:rPr>
          <w:sz w:val="19"/>
          <w:szCs w:val="19"/>
        </w:rPr>
        <w:t>|     |  дор. | спро- | iншi  |всього |побутов|вуличнi| дор.  |шкiльнi|спорти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         </w:t>
      </w:r>
      <w:r>
        <w:rPr>
          <w:sz w:val="19"/>
          <w:szCs w:val="19"/>
        </w:rPr>
        <w:t xml:space="preserve">|     |трансп.| тивнi |       |       |       |       |трансп.|       | внi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</w:t>
      </w:r>
      <w:r>
        <w:rPr>
          <w:sz w:val="19"/>
          <w:szCs w:val="19"/>
        </w:rPr>
        <w:t xml:space="preserve">Область                     |  19   |  20   |  21   |  22   |  23   |  24   |  25   |  26   |  27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|      0       3       2      23     103       4       1       2       1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|      0       0       0      28      42      13       4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|      0       0       0      12      49       6       0       0       1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|     10       1       3      85     258      46       4      30      3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|      0       0       3      25     284     120       3      49      1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|      0       0       2       7      90       4       5       1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|      1       0       0     189     621      54       0       1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|     11       9       8     155     622     437      10     284      96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|      0       1       2      41     101       6       0       2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|      2       0       0      31     269      46       2       2       2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|      0       0       4      15      34       3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|      0       2       0      34      91      14       4       1       2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|      0       0       1      39     125      10       2       9       1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|      0       0       0      10      18       2       0       2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|      0       4       0      55      86      39       0       6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|      0       0       0      21     162      58       4      29       4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|      0       0       1       7      26      20       1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|      0       0       1      63      96       0       0       1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|      0       0       0      14      15       0       0       3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|      6      15       7     162     124      59       0      23      1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|      4       5       0      89     158       7       4       3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|      1       0       0      48     634     292       5      47      1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|      0       4       5      34     127      36       2       6       3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|      0       0       0      10      33       3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|      0       0      13      32      37       6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|      0       7      15     130     180     352       4     136      3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|      0       0       0      12       0       2       0       1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|     35      51      67    1371    4385    1639      55     638     226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   </w:t>
      </w:r>
      <w:r>
        <w:rPr>
          <w:sz w:val="19"/>
          <w:szCs w:val="19"/>
        </w:rPr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</w:t>
      </w:r>
      <w:r>
        <w:rPr>
          <w:sz w:val="19"/>
          <w:szCs w:val="19"/>
        </w:rPr>
        <w:t xml:space="preserve">Травми,отруїння та інші наслідки впливів зовнішних причин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Інші трав.уточ.та неуточ.або мн.діл.т.S09,11| Продовження  3  Лист  14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         </w:t>
      </w:r>
      <w:r>
        <w:rPr>
          <w:sz w:val="19"/>
          <w:szCs w:val="19"/>
        </w:rPr>
        <w:t xml:space="preserve">|  N                  |       |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         </w:t>
      </w:r>
      <w:r>
        <w:rPr>
          <w:sz w:val="19"/>
          <w:szCs w:val="19"/>
        </w:rPr>
        <w:t xml:space="preserve">|Рядка                |       |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         </w:t>
      </w:r>
      <w:r>
        <w:rPr>
          <w:sz w:val="19"/>
          <w:szCs w:val="19"/>
        </w:rPr>
        <w:t xml:space="preserve">|                     |Всього |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         </w:t>
      </w:r>
      <w:r>
        <w:rPr>
          <w:sz w:val="19"/>
          <w:szCs w:val="19"/>
        </w:rPr>
        <w:t xml:space="preserve">|     ----------------|травм  |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         </w:t>
      </w:r>
      <w:r>
        <w:rPr>
          <w:sz w:val="19"/>
          <w:szCs w:val="19"/>
        </w:rPr>
        <w:t xml:space="preserve">|     | iншi  |всього |       |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         </w:t>
      </w:r>
      <w:r>
        <w:rPr>
          <w:sz w:val="19"/>
          <w:szCs w:val="19"/>
        </w:rPr>
        <w:t xml:space="preserve">|     |       |       |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</w:t>
      </w:r>
      <w:r>
        <w:rPr>
          <w:sz w:val="19"/>
          <w:szCs w:val="19"/>
        </w:rPr>
        <w:t xml:space="preserve">Область                     |  28   |  29   |  30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|      5     116     436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|      2      61     53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|      2      58     493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|      9     377    136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|     12     481    103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|      0     103     80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|      0     676    4818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|    165    1614    4044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|      3     112     532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|      0     321     757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|      3      40     41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|      0     112     734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|      0     147    1194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|      0      22      7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|      1     134    154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|     11     268     753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|      0      47     18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|      2      99     451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|      0      18     243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|      0     216    145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|      5     178    119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|      3     999    200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|      3     177     995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|      1      37     246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|     10      53     449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|      0     711    279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|      0       3     14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|    237    7180   29708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   </w:t>
      </w:r>
      <w:r>
        <w:rPr>
          <w:sz w:val="19"/>
          <w:szCs w:val="19"/>
        </w:rPr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</w:t>
      </w:r>
      <w:r>
        <w:rPr>
          <w:sz w:val="19"/>
          <w:szCs w:val="19"/>
        </w:rPr>
        <w:t xml:space="preserve">Травми,отруїння та інші наслідки впливів зовнішних причин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Наслідки проник.сторон.тіла через отвірT15,12                                                               Лист  15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         </w:t>
      </w:r>
      <w:r>
        <w:rPr>
          <w:sz w:val="19"/>
          <w:szCs w:val="19"/>
        </w:rPr>
        <w:t xml:space="preserve">|  N  |                                        У дорослих                    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         </w:t>
      </w:r>
      <w:r>
        <w:rPr>
          <w:sz w:val="19"/>
          <w:szCs w:val="19"/>
        </w:rPr>
        <w:t>|Рядка|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         </w:t>
      </w:r>
      <w:r>
        <w:rPr>
          <w:sz w:val="19"/>
          <w:szCs w:val="19"/>
        </w:rPr>
        <w:t>|     |               виробничi               |           не пов'язанi з вироб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         </w:t>
      </w:r>
      <w:r>
        <w:rPr>
          <w:sz w:val="19"/>
          <w:szCs w:val="19"/>
        </w:rPr>
        <w:t>|     |---------------------------------------|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         </w:t>
      </w:r>
      <w:r>
        <w:rPr>
          <w:sz w:val="19"/>
          <w:szCs w:val="19"/>
        </w:rPr>
        <w:t>|     |в проми|в с/гос| дор.  | iншi  |всього |побути |вуличнi| дор.  |спортив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         </w:t>
      </w:r>
      <w:r>
        <w:rPr>
          <w:sz w:val="19"/>
          <w:szCs w:val="19"/>
        </w:rPr>
        <w:t xml:space="preserve">|     |слов.  |под.   |трансп.|       |       |       |       |трансп.|  нi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</w:t>
      </w:r>
      <w:r>
        <w:rPr>
          <w:sz w:val="19"/>
          <w:szCs w:val="19"/>
        </w:rPr>
        <w:t xml:space="preserve">Область                     |   1   |   2   |   3   |   4   |   5   |   6   |   7   |   8   |   9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|     90      10       0      16     116    1708      41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|     19      23       0       2      44    1529      31       7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|     63       9       0       4      76    1207       9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|    532      47       1      51     631    4369      42       2       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|   1096       8       4      97    1205    4478     217      10       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|     19      21       0      16      56    1306       5       2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|     27       0       0       0      27    1035      30       2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|    270      46      14      36     366    3049      54       2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|     99       1       0       1     101    1271       9       1       1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|    159      36       2      52     249    1994      17       9       1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|    112      32       4       8     156     671       3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|    649      56      25     126     856    2424     121       6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|     63       6       0      13      82    2242      37       1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|     58       1       0       1      60     938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|    201      62       4      22     289    2297      70       7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|    242      36       0      63     341    1841      13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|     61      18       2       2      83    1320      10       4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|    450      35       0       8     493    1520       3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|      4       3       0       0       7     601      23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|    308      10       0      25     343    2824     106       0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|     18      20       0       8      46    2091      22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|    113      20       1       7     141    1740       6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|     57       4       2       1      64    1567      11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|      8       4       0       1      13     611       1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|     93      18       1      20     132    1421      16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|    391       0       1      23     415    2136     123       3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|     42       0       0       8      50     393      35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|   5244     526      61     611    6442   48583    1055      56      18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   </w:t>
      </w:r>
      <w:r>
        <w:rPr>
          <w:sz w:val="19"/>
          <w:szCs w:val="19"/>
        </w:rPr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</w:t>
      </w:r>
      <w:r>
        <w:rPr>
          <w:sz w:val="19"/>
          <w:szCs w:val="19"/>
        </w:rPr>
        <w:t xml:space="preserve">Травми,отруїння та інші наслідки впливів зовнішних причин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Наслідки проник.сторон.тіла через отвірT15,12                                               Продовження  1  Лист  15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         </w:t>
      </w:r>
      <w:r>
        <w:rPr>
          <w:sz w:val="19"/>
          <w:szCs w:val="19"/>
        </w:rPr>
        <w:t xml:space="preserve">|  N                  |                                       У пiдлiткiв    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         </w:t>
      </w:r>
      <w:r>
        <w:rPr>
          <w:sz w:val="19"/>
          <w:szCs w:val="19"/>
        </w:rPr>
        <w:t>|Рядка----------------|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         </w:t>
      </w:r>
      <w:r>
        <w:rPr>
          <w:sz w:val="19"/>
          <w:szCs w:val="19"/>
        </w:rPr>
        <w:t>|     ництвом         |               виробничi               |           не п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         </w:t>
      </w:r>
      <w:r>
        <w:rPr>
          <w:sz w:val="19"/>
          <w:szCs w:val="19"/>
        </w:rPr>
        <w:t>|     ----------------| --------------------------------------|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         </w:t>
      </w:r>
      <w:r>
        <w:rPr>
          <w:sz w:val="19"/>
          <w:szCs w:val="19"/>
        </w:rPr>
        <w:t>|     | iншi  |всього |в проми|в с/гос|  дор. | iншi  |всього |побутов|вуличнi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         </w:t>
      </w:r>
      <w:r>
        <w:rPr>
          <w:sz w:val="19"/>
          <w:szCs w:val="19"/>
        </w:rPr>
        <w:t xml:space="preserve">|     |       |       | слов. |  под. |трансп.|       |       |       |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</w:t>
      </w:r>
      <w:r>
        <w:rPr>
          <w:sz w:val="19"/>
          <w:szCs w:val="19"/>
        </w:rPr>
        <w:t xml:space="preserve">Область                     |  10   |  11   |  12   |  13   |  14   |  15   |  16   |  17   |  18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|     21    1770       2       0       0       1       3      92       1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|     12    1579       0       0       0       0       0      60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|      5    1221       0       0       0       0       0      31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|     52    4474       3       0       0       0       3     190       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|    301    5011       2       0       0       0       2     191      2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|     12    1325       0       0       0       1       1      33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|      3    1070       0       0       0       0       0      12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|     49    3154       1       0       0       0       1     146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|     94    1376       0       0       0       0       0      57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|      0    2021       1       0       0       0       1      48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|     72     746       0       0       0       0       0      19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|    323    2874       4       1       0       0       5     106      2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|    106    2386       0       0       0       0       0      24       1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|      4     942       2       0       0       1       3      39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|    107    2481       2       0       0       1       3      73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|      1    1855       1       0       0       0       1      73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|     20    1354       0       0       0       0       0      74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|      3    1526       4       0       0       0       4      47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|      0     624       0       0       0       1       1      29       1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|     75    3006       1       0       0       1       2     141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|     18    2131       0       0       0       0       0      84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|      5    1751       2       0       0       0       2      48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|     90    1668       0       0       0       0       0      36       2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|      0     612       0       0       0       0       0      23       1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|    212    1649       1       0       0       0       1      37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|    161    2424       1       0       0       0       1      66       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|     33     461       0       0       0       1       1      39      1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|   1779   51491      27       1       0       7      35    1818      83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   </w:t>
      </w:r>
      <w:r>
        <w:rPr>
          <w:sz w:val="19"/>
          <w:szCs w:val="19"/>
        </w:rPr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</w:t>
      </w:r>
      <w:r>
        <w:rPr>
          <w:sz w:val="19"/>
          <w:szCs w:val="19"/>
        </w:rPr>
        <w:t xml:space="preserve">Травми,отруїння та інші наслідки впливів зовнішних причин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Наслідки проник.сторон.тіла через отвірT15,12                                               Продовження  2  Лист  15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         </w:t>
      </w:r>
      <w:r>
        <w:rPr>
          <w:sz w:val="19"/>
          <w:szCs w:val="19"/>
        </w:rPr>
        <w:t xml:space="preserve">|  N                                  |                       У дiтей        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         </w:t>
      </w:r>
      <w:r>
        <w:rPr>
          <w:sz w:val="19"/>
          <w:szCs w:val="19"/>
        </w:rPr>
        <w:t xml:space="preserve">|Рядка--------------------------------|                                      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         </w:t>
      </w:r>
      <w:r>
        <w:rPr>
          <w:sz w:val="19"/>
          <w:szCs w:val="19"/>
        </w:rPr>
        <w:t xml:space="preserve">|     ов'язанi з виробництвом         |                                      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         </w:t>
      </w:r>
      <w:r>
        <w:rPr>
          <w:sz w:val="19"/>
          <w:szCs w:val="19"/>
        </w:rPr>
        <w:t>|     --------------------------------|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         </w:t>
      </w:r>
      <w:r>
        <w:rPr>
          <w:sz w:val="19"/>
          <w:szCs w:val="19"/>
        </w:rPr>
        <w:t>|     |  дор. | спро- | iншi  |всього |побутов|вуличнi| дор.  |шкiльнi|спорти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         </w:t>
      </w:r>
      <w:r>
        <w:rPr>
          <w:sz w:val="19"/>
          <w:szCs w:val="19"/>
        </w:rPr>
        <w:t xml:space="preserve">|     |трансп.| тивнi |       |       |       |       |трансп.|       | внi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</w:t>
      </w:r>
      <w:r>
        <w:rPr>
          <w:sz w:val="19"/>
          <w:szCs w:val="19"/>
        </w:rPr>
        <w:t xml:space="preserve">Область                     |  19   |  20   |  21   |  22   |  23   |  24   |  25   |  26   |  27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|      0       0       0      93     540     116       0      10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|      0       0       0      61     266      18       0       9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|      0       0       0      31     331      31       0       4       1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|      0       0       2     198     815      32       0       3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|      0       0       6     217     734     146       0       8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|      0       0       0      34     228       2       0       1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|      0       0       0      12     211      12       0       0       1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|      0       0       1     147     365      41       0       8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|      0       0       1      58     271       3       0       1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|      0       0       0      48     288      13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|      0       0       1      20     224       0       0       2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|      0       0      10     136     368      74       0       4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|      0       0       1      26     332      12       0       1       1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|      0       0       0      39     203      21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|      0       0       0      75     560     141       0      11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|      0       0       0      73     331       4       0       1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|      0       2       3      79     230      45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|      0       0       0      47     571       3       0       1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|      0       0       0      30     101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|      0       6       0     148     459      43       0       1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|      0       0       0      86     223      35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|      0       0       1      51     339       0       0       2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|      0       0       3      41     282      18       0       1       1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|      0       0       0      24      83      43       0       4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|      0       0      15      52     221      21       0       4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|      0       1       5      76     330     125       0      11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|      0       0       0      57      73      20       0      16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|      0       9      49    1959    8979    1019       0     103       7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   </w:t>
      </w:r>
      <w:r>
        <w:rPr>
          <w:sz w:val="19"/>
          <w:szCs w:val="19"/>
        </w:rPr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</w:t>
      </w:r>
      <w:r>
        <w:rPr>
          <w:sz w:val="19"/>
          <w:szCs w:val="19"/>
        </w:rPr>
        <w:t xml:space="preserve">Травми,отруїння та інші наслідки впливів зовнішних причин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Наслідки проник.сторон.тіла через отвірT15,12 Продовження  3  Лист  15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         </w:t>
      </w:r>
      <w:r>
        <w:rPr>
          <w:sz w:val="19"/>
          <w:szCs w:val="19"/>
        </w:rPr>
        <w:t xml:space="preserve">|  N                  |       |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         </w:t>
      </w:r>
      <w:r>
        <w:rPr>
          <w:sz w:val="19"/>
          <w:szCs w:val="19"/>
        </w:rPr>
        <w:t xml:space="preserve">|Рядка                |       |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         </w:t>
      </w:r>
      <w:r>
        <w:rPr>
          <w:sz w:val="19"/>
          <w:szCs w:val="19"/>
        </w:rPr>
        <w:t xml:space="preserve">|                     |Всього |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         </w:t>
      </w:r>
      <w:r>
        <w:rPr>
          <w:sz w:val="19"/>
          <w:szCs w:val="19"/>
        </w:rPr>
        <w:t xml:space="preserve">|     ----------------|травм  |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         </w:t>
      </w:r>
      <w:r>
        <w:rPr>
          <w:sz w:val="19"/>
          <w:szCs w:val="19"/>
        </w:rPr>
        <w:t xml:space="preserve">|     | iншi  |всього |       |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         </w:t>
      </w:r>
      <w:r>
        <w:rPr>
          <w:sz w:val="19"/>
          <w:szCs w:val="19"/>
        </w:rPr>
        <w:t xml:space="preserve">|     |       |       |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</w:t>
      </w:r>
      <w:r>
        <w:rPr>
          <w:sz w:val="19"/>
          <w:szCs w:val="19"/>
        </w:rPr>
        <w:t xml:space="preserve">Область                     |  28   |  29   |  30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|      5     671    2653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|      1     294    197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|      1     368    1696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|     30     880    618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|     24     912    734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|      0     231    164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|      0     224    1333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|     29     443    4111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|      1     276    1811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|      0     301    262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|      3     229    115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|      0     446    4317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|     14     360    2854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|      4     228    127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|      2     715    356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|     10     346    2616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|      7     282    179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|     40     615    2685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|      0     101     763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|      2     505    400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|      0     258    252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|      0     341    228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|     18     320    2093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|      1     131     78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|     33     279    2113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|      1     469    338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|      0     109     67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|    226   10334   70261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   </w:t>
      </w:r>
      <w:r>
        <w:rPr>
          <w:sz w:val="19"/>
          <w:szCs w:val="19"/>
        </w:rPr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</w:t>
      </w:r>
      <w:r>
        <w:rPr>
          <w:sz w:val="19"/>
          <w:szCs w:val="19"/>
        </w:rPr>
        <w:t xml:space="preserve">Травми,отруїння та інші наслідки впливів зовнішних причин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Термічні та хімічні опіки     T20-T32   13.0|                                                               Лист  16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         </w:t>
      </w:r>
      <w:r>
        <w:rPr>
          <w:sz w:val="19"/>
          <w:szCs w:val="19"/>
        </w:rPr>
        <w:t xml:space="preserve">|  N  |                                        У дорослих                    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         </w:t>
      </w:r>
      <w:r>
        <w:rPr>
          <w:sz w:val="19"/>
          <w:szCs w:val="19"/>
        </w:rPr>
        <w:t>|Рядка|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         </w:t>
      </w:r>
      <w:r>
        <w:rPr>
          <w:sz w:val="19"/>
          <w:szCs w:val="19"/>
        </w:rPr>
        <w:t>|     |               виробничi               |           не пов'язанi з вироб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         </w:t>
      </w:r>
      <w:r>
        <w:rPr>
          <w:sz w:val="19"/>
          <w:szCs w:val="19"/>
        </w:rPr>
        <w:t>|     |---------------------------------------|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         </w:t>
      </w:r>
      <w:r>
        <w:rPr>
          <w:sz w:val="19"/>
          <w:szCs w:val="19"/>
        </w:rPr>
        <w:t>|     |в проми|в с/гос| дор.  | iншi  |всього |побути |вуличнi| дор.  |спортив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         </w:t>
      </w:r>
      <w:r>
        <w:rPr>
          <w:sz w:val="19"/>
          <w:szCs w:val="19"/>
        </w:rPr>
        <w:t xml:space="preserve">|     |слов.  |под.   |трансп.|       |       |       |       |трансп.|  нi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</w:t>
      </w:r>
      <w:r>
        <w:rPr>
          <w:sz w:val="19"/>
          <w:szCs w:val="19"/>
        </w:rPr>
        <w:t xml:space="preserve">Область                     |   1   |   2   |   3   |   4   |   5   |   6   |   7   |   8   |   9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|     83      13       0      53     149    2436      5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|     26      24       1       2      53    1981       3       0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|     74      11       2       7      94    1560      10       1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|    516      37       0      46     599    5433      19       2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|   1104      41       8     104    1257    9141      51      13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|     59      19       0       7      85    1646       2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|      6       0       0       1       7     771      1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|    227      36       2      70     335    2885       8       2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|     18       1       0       5      24    1471      18      11      1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|     62      12       2      17      93    2168       6       1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|     46      21       1       8      76    1310       5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|    492      32       9      90     623    4110     149       3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|     38       0       0       3      41    2569       8       1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|     61      19       0       8      88    1348       9       1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|    105      24       0      25     154    3520      29       2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|    127      25       0      32     184    1885       5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|     37       6       1      11      55    1380      16       1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|    142      19       0       5     166    1677       2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|     18       6       0       2      26    1063       5       1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|    123      42       2      33     200    2954      99       6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|     25      25       0       5      55    1692      13       2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|     33      15       0       4      52    1515       9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|     48      14       2      14      78    1806      35       1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|      6       2       0       3      11     682       2       1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|     48      24       0      25      97    1534       4       2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|    269       0       3      25     297    3044      50      10       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|     37       0       0      16      53     633       2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|   3830     468      33     621    4952   62214     619      61      20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   </w:t>
      </w:r>
      <w:r>
        <w:rPr>
          <w:sz w:val="19"/>
          <w:szCs w:val="19"/>
        </w:rPr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</w:t>
      </w:r>
      <w:r>
        <w:rPr>
          <w:sz w:val="19"/>
          <w:szCs w:val="19"/>
        </w:rPr>
        <w:t xml:space="preserve">Травми,отруїння та інші наслідки впливів зовнішних причин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Термічні та хімічні опіки     T20-T32   13.0|                                               Продовження  1  Лист  16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         </w:t>
      </w:r>
      <w:r>
        <w:rPr>
          <w:sz w:val="19"/>
          <w:szCs w:val="19"/>
        </w:rPr>
        <w:t xml:space="preserve">|  N                  |                                       У пiдлiткiв    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         </w:t>
      </w:r>
      <w:r>
        <w:rPr>
          <w:sz w:val="19"/>
          <w:szCs w:val="19"/>
        </w:rPr>
        <w:t>|Рядка----------------|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         </w:t>
      </w:r>
      <w:r>
        <w:rPr>
          <w:sz w:val="19"/>
          <w:szCs w:val="19"/>
        </w:rPr>
        <w:t>|     ництвом         |               виробничi               |           не п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         </w:t>
      </w:r>
      <w:r>
        <w:rPr>
          <w:sz w:val="19"/>
          <w:szCs w:val="19"/>
        </w:rPr>
        <w:t>|     ----------------| --------------------------------------|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         </w:t>
      </w:r>
      <w:r>
        <w:rPr>
          <w:sz w:val="19"/>
          <w:szCs w:val="19"/>
        </w:rPr>
        <w:t>|     | iншi  |всього |в проми|в с/гос|  дор. | iншi  |всього |побутов|вуличнi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         </w:t>
      </w:r>
      <w:r>
        <w:rPr>
          <w:sz w:val="19"/>
          <w:szCs w:val="19"/>
        </w:rPr>
        <w:t xml:space="preserve">|     |       |       | слов. |  под. |трансп.|       |       |       |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</w:t>
      </w:r>
      <w:r>
        <w:rPr>
          <w:sz w:val="19"/>
          <w:szCs w:val="19"/>
        </w:rPr>
        <w:t xml:space="preserve">Область                     |  10   |  11   |  12   |  13   |  14   |  15   |  16   |  17   |  18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|     44    2530       0       0       0       0       0     136       8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|     10    1996       0       0       0       0       0      80       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|      7    1578       0       0       0       0       0      81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|     53    5509      10       0       0       0      10     242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|    118    9323       7       0       0       1       8     397      1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|     22    1670       0       4       0       0       4      51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|     11     792       0       0       0       0       0      40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|     78    2973       0       0       0       1       1     148       1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|      8    1518       1       0       0       0       1     112       1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|      0    2175       1       0       0       1       2     110       2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|     40    1355       0       0       0       0       0      46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|    203    4465       9       0       0       1      10     182      13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|     51    2629       0       0       0       0       0     104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|      7    1365       3       0       0       0       3      83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|     34    3587       1       0       0       0       1     131       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|      0    1890       0       1       0       0       1      63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|     41    1438       1       0       0       1       2      87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|      1    1680       0       0       0       0       0      93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|      1    1070       0       0       0       0       0      34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|    134    3193       1       3       0       0       4     187      1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|     13    1720       0       0       0       0       0      99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|      7    1531       1       0       0       0       1      48       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|     39    1881       0       0       0       0       0      82       2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|      7     692       0       0       0       0       0      38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|    149    1689       0       0       0       0       0      50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|     84    3192       2       0       0       0       2     119       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|     12     647       0       0       0       0       0      48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|   1174   64088      37       8       0       5      50    2891      80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   </w:t>
      </w:r>
      <w:r>
        <w:rPr>
          <w:sz w:val="19"/>
          <w:szCs w:val="19"/>
        </w:rPr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</w:t>
      </w:r>
      <w:r>
        <w:rPr>
          <w:sz w:val="19"/>
          <w:szCs w:val="19"/>
        </w:rPr>
        <w:t xml:space="preserve">Травми,отруїння та інші наслідки впливів зовнішних причин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Термічні та хімічні опіки     T20-T32   13.0|                                               Продовження  2  Лист  16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         </w:t>
      </w:r>
      <w:r>
        <w:rPr>
          <w:sz w:val="19"/>
          <w:szCs w:val="19"/>
        </w:rPr>
        <w:t xml:space="preserve">|  N                                  |                       У дiтей        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         </w:t>
      </w:r>
      <w:r>
        <w:rPr>
          <w:sz w:val="19"/>
          <w:szCs w:val="19"/>
        </w:rPr>
        <w:t xml:space="preserve">|Рядка--------------------------------|                                      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         </w:t>
      </w:r>
      <w:r>
        <w:rPr>
          <w:sz w:val="19"/>
          <w:szCs w:val="19"/>
        </w:rPr>
        <w:t xml:space="preserve">|     ов'язанi з виробництвом         |                                      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         </w:t>
      </w:r>
      <w:r>
        <w:rPr>
          <w:sz w:val="19"/>
          <w:szCs w:val="19"/>
        </w:rPr>
        <w:t>|     --------------------------------|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         </w:t>
      </w:r>
      <w:r>
        <w:rPr>
          <w:sz w:val="19"/>
          <w:szCs w:val="19"/>
        </w:rPr>
        <w:t>|     |  дор. | спро- | iншi  |всього |побутов|вуличнi| дор.  |шкiльнi|спорти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         </w:t>
      </w:r>
      <w:r>
        <w:rPr>
          <w:sz w:val="19"/>
          <w:szCs w:val="19"/>
        </w:rPr>
        <w:t xml:space="preserve">|     |трансп.| тивнi |       |       |       |       |трансп.|       | внi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</w:t>
      </w:r>
      <w:r>
        <w:rPr>
          <w:sz w:val="19"/>
          <w:szCs w:val="19"/>
        </w:rPr>
        <w:t xml:space="preserve">Область                     |  19   |  20   |  21   |  22   |  23   |  24   |  25   |  26   |  27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|      1       0       8     153     609      36       0       2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|      8       0       5     100     460      10       1       1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|      0       0       0      81     323       1       0       1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|      0       0       4     249     896      62       1       8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|      0       0       5     412    1312      59       1       4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|      0       0       0      51     560       1       0       1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|      0       0       0      40     292      1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|      1       1       1     152     610     100      19      11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|      1       0       0     114     410       4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|      0       0       0     112     492      18       0       4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|      1       0       5      53     342       7       1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|      1       0       1     197     674      82       0       3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|      0       0       9     113     482      15       0       1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|      0       0       0      83     444      17       1       1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|      0       0       4     139     807      38       0       1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|      0       0       0      63     378       7       0       1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|      0       0       3      90     405       8       0       1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|      0       0       0      93     296      11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|      0       0       1      35     219       1       1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|      1       0       8     212     693      62       0       1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|      0       0       0     100     443      11       0       3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|      0       0       0      52     324      21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|      0       0       2      86     418      39       0       2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|      0       0       0      38     187       3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|      0       0       8      58     302      13       0       1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|      1       0       1     128     821      40       0       5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|      0       0       0      48     251      56       0       6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|     15       1      65    3052   13450     732      25      58       1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   </w:t>
      </w:r>
      <w:r>
        <w:rPr>
          <w:sz w:val="19"/>
          <w:szCs w:val="19"/>
        </w:rPr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</w:t>
      </w:r>
      <w:r>
        <w:rPr>
          <w:sz w:val="19"/>
          <w:szCs w:val="19"/>
        </w:rPr>
        <w:t xml:space="preserve">Травми,отруїння та інші наслідки впливів зовнішних причин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Термічні та хімічні опіки     T20-T32   13.0| Продовження  3  Лист  16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         </w:t>
      </w:r>
      <w:r>
        <w:rPr>
          <w:sz w:val="19"/>
          <w:szCs w:val="19"/>
        </w:rPr>
        <w:t xml:space="preserve">|  N                  |       |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         </w:t>
      </w:r>
      <w:r>
        <w:rPr>
          <w:sz w:val="19"/>
          <w:szCs w:val="19"/>
        </w:rPr>
        <w:t xml:space="preserve">|Рядка                |       |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         </w:t>
      </w:r>
      <w:r>
        <w:rPr>
          <w:sz w:val="19"/>
          <w:szCs w:val="19"/>
        </w:rPr>
        <w:t xml:space="preserve">|                     |Всього |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         </w:t>
      </w:r>
      <w:r>
        <w:rPr>
          <w:sz w:val="19"/>
          <w:szCs w:val="19"/>
        </w:rPr>
        <w:t xml:space="preserve">|     ----------------|травм  |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         </w:t>
      </w:r>
      <w:r>
        <w:rPr>
          <w:sz w:val="19"/>
          <w:szCs w:val="19"/>
        </w:rPr>
        <w:t xml:space="preserve">|     | iншi  |всього |       |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         </w:t>
      </w:r>
      <w:r>
        <w:rPr>
          <w:sz w:val="19"/>
          <w:szCs w:val="19"/>
        </w:rPr>
        <w:t xml:space="preserve">|     |       |       |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</w:t>
      </w:r>
      <w:r>
        <w:rPr>
          <w:sz w:val="19"/>
          <w:szCs w:val="19"/>
        </w:rPr>
        <w:t xml:space="preserve">Область                     |  28   |  29   |  30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|      6     653    3485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|     20     492    264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|      0     325    2078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|     10     977    734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|     10    1386   1238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|      1     563    237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|      4     306    1145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|     42     782    4243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|      7     421    2078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|      0     514    2896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|     12     362    184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|      8     767    6062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|      7     505    3288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|      1     464    200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|     12     858    473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|      1     387    2525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|     13     427    201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|      9     316    2255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|      0     221    1352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|      5     761    437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|      1     458    233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|      2     347    198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|      5     464    2509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|      3     193     934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|     24     340    2184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|     37     904    452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|      2     315    106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|    242   14508   86650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   </w:t>
      </w:r>
      <w:r>
        <w:rPr>
          <w:sz w:val="19"/>
          <w:szCs w:val="19"/>
        </w:rPr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</w:t>
      </w:r>
      <w:r>
        <w:rPr>
          <w:sz w:val="19"/>
          <w:szCs w:val="19"/>
        </w:rPr>
        <w:t xml:space="preserve">Травми,отруїння та інші наслідки впливів зовнішних причин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в т.ч.опіки ока                    T26  13.1|                                                               Лист  17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         </w:t>
      </w:r>
      <w:r>
        <w:rPr>
          <w:sz w:val="19"/>
          <w:szCs w:val="19"/>
        </w:rPr>
        <w:t xml:space="preserve">|  N  |                                        У дорослих                    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         </w:t>
      </w:r>
      <w:r>
        <w:rPr>
          <w:sz w:val="19"/>
          <w:szCs w:val="19"/>
        </w:rPr>
        <w:t>|Рядка|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         </w:t>
      </w:r>
      <w:r>
        <w:rPr>
          <w:sz w:val="19"/>
          <w:szCs w:val="19"/>
        </w:rPr>
        <w:t>|     |               виробничi               |           не пов'язанi з вироб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         </w:t>
      </w:r>
      <w:r>
        <w:rPr>
          <w:sz w:val="19"/>
          <w:szCs w:val="19"/>
        </w:rPr>
        <w:t>|     |---------------------------------------|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         </w:t>
      </w:r>
      <w:r>
        <w:rPr>
          <w:sz w:val="19"/>
          <w:szCs w:val="19"/>
        </w:rPr>
        <w:t>|     |в проми|в с/гос| дор.  | iншi  |всього |побути |вуличнi| дор.  |спортив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         </w:t>
      </w:r>
      <w:r>
        <w:rPr>
          <w:sz w:val="19"/>
          <w:szCs w:val="19"/>
        </w:rPr>
        <w:t xml:space="preserve">|     |слов.  |под.   |трансп.|       |       |       |       |трансп.|  нi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</w:t>
      </w:r>
      <w:r>
        <w:rPr>
          <w:sz w:val="19"/>
          <w:szCs w:val="19"/>
        </w:rPr>
        <w:t xml:space="preserve">Область                     |   1   |   2   |   3   |   4   |   5   |   6   |   7   |   8   |   9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|     47       2       0       9      58     256       4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|     10       7       0       0      17     204       0       0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|     20       2       0       1      23     152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|    224       8       0      14     246     646       4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|    415       5       1      20     441     891       8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|      9       6       0       3      18     16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|      1       0       0       0       1     114       4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|    102       0       0      10     112     319       1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|      8       0       0       2      10     149       0       1       6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|     29       4       0       2      35     164       0       1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|     12       3       0       2      17      68       1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|    111       3       0       8     122     236       5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|      9       0       0       0       9     315       3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|     12       1       0       1      14     131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|     39       4       0       7      50     223       2       0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|     69       2       0      13      84     193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|     14       0       0       4      18     143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|     76       1       0       2      79     249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|      8       0       0       0       8      90       3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|     34       8       0      12      54     237      1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|      3       6       0       3      12     207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|     19       5       0       1      25     242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|     20       1       0       5      26     195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|      3       2       0       0       5      96       1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|     21       4       0       6      31     156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|     76       0       0       4      80     253       5       1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|      5       0       0       4       9      70       2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|   1396      74       1     133    1604    6159      53       3       9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   </w:t>
      </w:r>
      <w:r>
        <w:rPr>
          <w:sz w:val="19"/>
          <w:szCs w:val="19"/>
        </w:rPr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</w:t>
      </w:r>
      <w:r>
        <w:rPr>
          <w:sz w:val="19"/>
          <w:szCs w:val="19"/>
        </w:rPr>
        <w:t xml:space="preserve">Травми,отруїння та інші наслідки впливів зовнішних причин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в т.ч.опіки ока                    T26  13.1|                                               Продовження  1  Лист  17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         </w:t>
      </w:r>
      <w:r>
        <w:rPr>
          <w:sz w:val="19"/>
          <w:szCs w:val="19"/>
        </w:rPr>
        <w:t xml:space="preserve">|  N                  |                                       У пiдлiткiв    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         </w:t>
      </w:r>
      <w:r>
        <w:rPr>
          <w:sz w:val="19"/>
          <w:szCs w:val="19"/>
        </w:rPr>
        <w:t>|Рядка----------------|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         </w:t>
      </w:r>
      <w:r>
        <w:rPr>
          <w:sz w:val="19"/>
          <w:szCs w:val="19"/>
        </w:rPr>
        <w:t>|     ництвом         |               виробничi               |           не п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         </w:t>
      </w:r>
      <w:r>
        <w:rPr>
          <w:sz w:val="19"/>
          <w:szCs w:val="19"/>
        </w:rPr>
        <w:t>|     ----------------| --------------------------------------|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         </w:t>
      </w:r>
      <w:r>
        <w:rPr>
          <w:sz w:val="19"/>
          <w:szCs w:val="19"/>
        </w:rPr>
        <w:t>|     | iншi  |всього |в проми|в с/гос|  дор. | iншi  |всього |побутов|вуличнi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         </w:t>
      </w:r>
      <w:r>
        <w:rPr>
          <w:sz w:val="19"/>
          <w:szCs w:val="19"/>
        </w:rPr>
        <w:t xml:space="preserve">|     |       |       | слов. |  под. |трансп.|       |       |       |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</w:t>
      </w:r>
      <w:r>
        <w:rPr>
          <w:sz w:val="19"/>
          <w:szCs w:val="19"/>
        </w:rPr>
        <w:t xml:space="preserve">Область                     |  10   |  11   |  12   |  13   |  14   |  15   |  16   |  17   |  18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|      8     268       0       0       0       0       0      24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|      4     209       0       0       0       0       0       6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|      1     153       0       0       0       0       0       8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|      3     653       4       0       0       0       4      53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|     29     928       3       0       0       0       3      71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|      1     161       0       0       0       0       0       3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|      0     118       0       0       0       0       0       3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|      5     325       0       0       0       1       1      29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|      3     159       1       0       0       0       1       3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|      0     165       1       0       0       1       2       9       1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|      7      76       0       0       0       0       0       1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|      4     245       4       0       0       0       4      12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|     14     332       0       0       0       0       0      12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|      0     131       2       0       0       0       2       7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|      1     228       0       0       0       0       0      11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|      0     193       0       0       0       0       0      13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|      0     143       1       0       0       0       1      18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|      0     249       0       0       0       0       0      15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|      0      93       0       0       0       0       0       1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|      6     253       0       0       0       0       0      12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|      0     207       0       0       0       0       0       8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|      0     242       1       0       0       0       1       6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|      9     204       0       0       0       0       0       4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|      2      99       0       0       0       0       0       5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|     16     172       0       0       0       0       0       7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|      9     268       1       0       0       0       1      14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|      5      77       0       0       0       0       0      12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|    127    6351      18       0       0       2      20     367       6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   </w:t>
      </w:r>
      <w:r>
        <w:rPr>
          <w:sz w:val="19"/>
          <w:szCs w:val="19"/>
        </w:rPr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</w:t>
      </w:r>
      <w:r>
        <w:rPr>
          <w:sz w:val="19"/>
          <w:szCs w:val="19"/>
        </w:rPr>
        <w:t xml:space="preserve">Травми,отруїння та інші наслідки впливів зовнішних причин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в т.ч.опіки ока                    T26  13.1|                                               Продовження  2  Лист  17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         </w:t>
      </w:r>
      <w:r>
        <w:rPr>
          <w:sz w:val="19"/>
          <w:szCs w:val="19"/>
        </w:rPr>
        <w:t xml:space="preserve">|  N                                  |                       У дiтей        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         </w:t>
      </w:r>
      <w:r>
        <w:rPr>
          <w:sz w:val="19"/>
          <w:szCs w:val="19"/>
        </w:rPr>
        <w:t xml:space="preserve">|Рядка--------------------------------|                                      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         </w:t>
      </w:r>
      <w:r>
        <w:rPr>
          <w:sz w:val="19"/>
          <w:szCs w:val="19"/>
        </w:rPr>
        <w:t xml:space="preserve">|     ов'язанi з виробництвом         |                                      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         </w:t>
      </w:r>
      <w:r>
        <w:rPr>
          <w:sz w:val="19"/>
          <w:szCs w:val="19"/>
        </w:rPr>
        <w:t>|     --------------------------------|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         </w:t>
      </w:r>
      <w:r>
        <w:rPr>
          <w:sz w:val="19"/>
          <w:szCs w:val="19"/>
        </w:rPr>
        <w:t>|     |  дор. | спро- | iншi  |всього |побутов|вуличнi| дор.  |шкiльнi|спорти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         </w:t>
      </w:r>
      <w:r>
        <w:rPr>
          <w:sz w:val="19"/>
          <w:szCs w:val="19"/>
        </w:rPr>
        <w:t xml:space="preserve">|     |трансп.| тивнi |       |       |       |       |трансп.|       | внi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</w:t>
      </w:r>
      <w:r>
        <w:rPr>
          <w:sz w:val="19"/>
          <w:szCs w:val="19"/>
        </w:rPr>
        <w:t xml:space="preserve">Область                     |  19   |  20   |  21   |  22   |  23   |  24   |  25   |  26   |  27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|      0       0       2      26      35       5       0       2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|      5       0       3      15      2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|      0       0       0       8      10       1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|      0       0       2      57      66       7       0       1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|      0       0       3      75      97       9       0       1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|      0       0       0       3      12       0       0       1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|      0       0       0       3      23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|      0       0       0      29      52       7       1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|      1       0       0       4      18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|      0       0       0      10      11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|      0       0       2       3      12       1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|      0       0       0      12      31       4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|      0       0       0      12      23       2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|      0       0       0       7      23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|      0       0       0      11      28       6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|      0       0       0      13      31       1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|      0       0       0      18      15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|      0       0       0      15      26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|      0       0       1       2       7       1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|      1       0       0      14      24       2       0       1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|      0       0       0       8      28       3       0       2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|      0       0       0       6      29       2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|      0       0       1       5      22       6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|      0       0       0       5       5       1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|      0       0       1       8      23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|      0       0       0      14      73      10       0       4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|      0       0       0      12      10      10       0       3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|      7       0      15     395     754      78       1      15       0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   </w:t>
      </w:r>
      <w:r>
        <w:rPr>
          <w:sz w:val="19"/>
          <w:szCs w:val="19"/>
        </w:rPr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</w:t>
      </w:r>
      <w:r>
        <w:rPr>
          <w:sz w:val="19"/>
          <w:szCs w:val="19"/>
        </w:rPr>
        <w:t xml:space="preserve">Травми,отруїння та інші наслідки впливів зовнішних причин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в т.ч.опіки ока                    T26  13.1| Продовження  3  Лист  17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         </w:t>
      </w:r>
      <w:r>
        <w:rPr>
          <w:sz w:val="19"/>
          <w:szCs w:val="19"/>
        </w:rPr>
        <w:t xml:space="preserve">|  N                  |       |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         </w:t>
      </w:r>
      <w:r>
        <w:rPr>
          <w:sz w:val="19"/>
          <w:szCs w:val="19"/>
        </w:rPr>
        <w:t xml:space="preserve">|Рядка                |       |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         </w:t>
      </w:r>
      <w:r>
        <w:rPr>
          <w:sz w:val="19"/>
          <w:szCs w:val="19"/>
        </w:rPr>
        <w:t xml:space="preserve">|                     |Всього |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         </w:t>
      </w:r>
      <w:r>
        <w:rPr>
          <w:sz w:val="19"/>
          <w:szCs w:val="19"/>
        </w:rPr>
        <w:t xml:space="preserve">|     ----------------|травм  |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         </w:t>
      </w:r>
      <w:r>
        <w:rPr>
          <w:sz w:val="19"/>
          <w:szCs w:val="19"/>
        </w:rPr>
        <w:t xml:space="preserve">|     | iншi  |всього |       |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         </w:t>
      </w:r>
      <w:r>
        <w:rPr>
          <w:sz w:val="19"/>
          <w:szCs w:val="19"/>
        </w:rPr>
        <w:t xml:space="preserve">|     |       |       |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</w:t>
      </w:r>
      <w:r>
        <w:rPr>
          <w:sz w:val="19"/>
          <w:szCs w:val="19"/>
        </w:rPr>
        <w:t xml:space="preserve">Область                     |  28   |  29   |  30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|      0      42     394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|      0      20     26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|      0      11     195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|      2      76    103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|      1     108    155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|      0      13     19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|      0      23     145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|      2      62     529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|      0      18     192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|      0      11     223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|      0      13     10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|      0      35     418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|      3      28     381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|      0      23     17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|      0      34     32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|      0      32     322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|      1      16     19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|      1      27     37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|      0       8     111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|      1      28     34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|      0      33     26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|      0      31     30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|      0      28     263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|      0       6     115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|      3      26     237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|      0      87     45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|      0      23     12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|     14     862    9232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   </w:t>
      </w:r>
      <w:r>
        <w:rPr>
          <w:sz w:val="19"/>
          <w:szCs w:val="19"/>
        </w:rPr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</w:t>
      </w:r>
      <w:r>
        <w:rPr>
          <w:sz w:val="19"/>
          <w:szCs w:val="19"/>
        </w:rPr>
        <w:t xml:space="preserve">Травми,отруїння та інші наслідки впливів зовнішних причин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Отруїння ліками та біолог.речов.T36-T50 14.0|                                                               Лист  18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         </w:t>
      </w:r>
      <w:r>
        <w:rPr>
          <w:sz w:val="19"/>
          <w:szCs w:val="19"/>
        </w:rPr>
        <w:t xml:space="preserve">|  N  |                                        У дорослих                    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         </w:t>
      </w:r>
      <w:r>
        <w:rPr>
          <w:sz w:val="19"/>
          <w:szCs w:val="19"/>
        </w:rPr>
        <w:t>|Рядка|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         </w:t>
      </w:r>
      <w:r>
        <w:rPr>
          <w:sz w:val="19"/>
          <w:szCs w:val="19"/>
        </w:rPr>
        <w:t>|     |               виробничi               |           не пов'язанi з вироб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         </w:t>
      </w:r>
      <w:r>
        <w:rPr>
          <w:sz w:val="19"/>
          <w:szCs w:val="19"/>
        </w:rPr>
        <w:t>|     |---------------------------------------|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         </w:t>
      </w:r>
      <w:r>
        <w:rPr>
          <w:sz w:val="19"/>
          <w:szCs w:val="19"/>
        </w:rPr>
        <w:t>|     |в проми|в с/гос| дор.  | iншi  |всього |побути |вуличнi| дор.  |спортив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         </w:t>
      </w:r>
      <w:r>
        <w:rPr>
          <w:sz w:val="19"/>
          <w:szCs w:val="19"/>
        </w:rPr>
        <w:t xml:space="preserve">|     |слов.  |под.   |трансп.|       |       |       |       |трансп.|  нi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</w:t>
      </w:r>
      <w:r>
        <w:rPr>
          <w:sz w:val="19"/>
          <w:szCs w:val="19"/>
        </w:rPr>
        <w:t xml:space="preserve">Область                     |   1   |   2   |   3   |   4   |   5   |   6   |   7   |   8   |   9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|      0       0       0       0       0     113       1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|      0       3       0       0       3     233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|      0       0       0       0       0     108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|      1       0       0       0       1     249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|      0       0       0       0       0     303       0       1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|      0       0       0       0       0     378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|      0       0       0       0       0     128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|      0       0       0       1       1     289       6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|      0       0       0       0       0     162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|      0       3       0       0       3     539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|      0       0       0       0       0     104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|      0       0       0       1       1     120       3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|      0       0       0       0       0     179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|      0       0       0       0       0     216       1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|      0       0       0       0       0    1150       1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|      0       0       0       0       0      33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|      0       0       0       0       0     167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|      3       0       0       0       3      41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|      0       0       0       0       0     305       4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|      0       0       0       0       0     166       3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|      0       0       0       0       0     22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|      0       0       0       0       0     199       2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|      0       0       0       0       0     123       1       1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|      0       0       0       4       4      18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|      0       0       0       0       0      69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|      0       0       0       2       2    1418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|      0       0       0       0       0      98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|      4       6       0       8      18    7128      22       2       0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   </w:t>
      </w:r>
      <w:r>
        <w:rPr>
          <w:sz w:val="19"/>
          <w:szCs w:val="19"/>
        </w:rPr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</w:t>
      </w:r>
      <w:r>
        <w:rPr>
          <w:sz w:val="19"/>
          <w:szCs w:val="19"/>
        </w:rPr>
        <w:t xml:space="preserve">Травми,отруїння та інші наслідки впливів зовнішних причин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Отруїння ліками та біолог.речов.T36-T50 14.0|                                               Продовження  1  Лист  18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         </w:t>
      </w:r>
      <w:r>
        <w:rPr>
          <w:sz w:val="19"/>
          <w:szCs w:val="19"/>
        </w:rPr>
        <w:t xml:space="preserve">|  N                  |                                       У пiдлiткiв    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         </w:t>
      </w:r>
      <w:r>
        <w:rPr>
          <w:sz w:val="19"/>
          <w:szCs w:val="19"/>
        </w:rPr>
        <w:t>|Рядка----------------|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         </w:t>
      </w:r>
      <w:r>
        <w:rPr>
          <w:sz w:val="19"/>
          <w:szCs w:val="19"/>
        </w:rPr>
        <w:t>|     ництвом         |               виробничi               |           не п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         </w:t>
      </w:r>
      <w:r>
        <w:rPr>
          <w:sz w:val="19"/>
          <w:szCs w:val="19"/>
        </w:rPr>
        <w:t>|     ----------------| --------------------------------------|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         </w:t>
      </w:r>
      <w:r>
        <w:rPr>
          <w:sz w:val="19"/>
          <w:szCs w:val="19"/>
        </w:rPr>
        <w:t>|     | iншi  |всього |в проми|в с/гос|  дор. | iншi  |всього |побутов|вуличнi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         </w:t>
      </w:r>
      <w:r>
        <w:rPr>
          <w:sz w:val="19"/>
          <w:szCs w:val="19"/>
        </w:rPr>
        <w:t xml:space="preserve">|     |       |       | слов. |  под. |трансп.|       |       |       |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</w:t>
      </w:r>
      <w:r>
        <w:rPr>
          <w:sz w:val="19"/>
          <w:szCs w:val="19"/>
        </w:rPr>
        <w:t xml:space="preserve">Область                     |  10   |  11   |  12   |  13   |  14   |  15   |  16   |  17   |  18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|     29     143       0       0       0       0       0      15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|      7     240       0       0       0       0       0      27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|      0     108       0       0       0       0       0      32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|      4     253       0       0       0       0       0      17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|     59     363       0       0       0       0       0      56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|     13     391       0       0       0       0       0      23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|      4     132       0       0       0       0       0      28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|      7     302       0       0       0       0       0      21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|      1     163       0       0       0       0       0       7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|      0     539       0       0       0       0       0      47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|     34     138       0       0       0       0       0       9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|     13     136       0       0       0       0       0      19       5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|      4     183       0       0       0       0       0       5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|      5     222       0       0       0       0       0      38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|      9    1160       0       0       0       0       0      21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|      0      33       0       0       0       0       0       1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|      9     176       0       0       0       0       0       9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|      0      41       0       0       0       0       0       6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|      0     309       0       0       0       0       0       4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|      4     173       0       0       0       0       0      16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|      0     220       0       0       0       0       0      27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|      7     208       0       0       0       0       0      15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|      5     130       0       0       0       0       0      23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|      4      22       0       0       0       0       0       3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|     12      81       0       0       0       0       0       4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|      3    1421       0       0       0       0       0     163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|      3     101       0       0       0       0       0      3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|    236    7388       0       0       0       0       0     666       5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   </w:t>
      </w:r>
      <w:r>
        <w:rPr>
          <w:sz w:val="19"/>
          <w:szCs w:val="19"/>
        </w:rPr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</w:t>
      </w:r>
      <w:r>
        <w:rPr>
          <w:sz w:val="19"/>
          <w:szCs w:val="19"/>
        </w:rPr>
        <w:t xml:space="preserve">Травми,отруїння та інші наслідки впливів зовнішних причин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Отруїння ліками та біолог.речов.T36-T50 14.0|                                               Продовження  2  Лист  18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         </w:t>
      </w:r>
      <w:r>
        <w:rPr>
          <w:sz w:val="19"/>
          <w:szCs w:val="19"/>
        </w:rPr>
        <w:t xml:space="preserve">|  N                                  |                       У дiтей        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         </w:t>
      </w:r>
      <w:r>
        <w:rPr>
          <w:sz w:val="19"/>
          <w:szCs w:val="19"/>
        </w:rPr>
        <w:t xml:space="preserve">|Рядка--------------------------------|                                      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         </w:t>
      </w:r>
      <w:r>
        <w:rPr>
          <w:sz w:val="19"/>
          <w:szCs w:val="19"/>
        </w:rPr>
        <w:t xml:space="preserve">|     ов'язанi з виробництвом         |                                      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         </w:t>
      </w:r>
      <w:r>
        <w:rPr>
          <w:sz w:val="19"/>
          <w:szCs w:val="19"/>
        </w:rPr>
        <w:t>|     --------------------------------|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         </w:t>
      </w:r>
      <w:r>
        <w:rPr>
          <w:sz w:val="19"/>
          <w:szCs w:val="19"/>
        </w:rPr>
        <w:t>|     |  дор. | спро- | iншi  |всього |побутов|вуличнi| дор.  |шкiльнi|спорти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         </w:t>
      </w:r>
      <w:r>
        <w:rPr>
          <w:sz w:val="19"/>
          <w:szCs w:val="19"/>
        </w:rPr>
        <w:t xml:space="preserve">|     |трансп.| тивнi |       |       |       |       |трансп.|       | внi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</w:t>
      </w:r>
      <w:r>
        <w:rPr>
          <w:sz w:val="19"/>
          <w:szCs w:val="19"/>
        </w:rPr>
        <w:t xml:space="preserve">Область                     |  19   |  20   |  21   |  22   |  23   |  24   |  25   |  26   |  27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|      0       0       2      17     150       6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|      0       0       3      30     188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|      0       0       0      32     11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|      0       0       1      18      75       2       0       0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|      0       0       0      56     205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|      0       0       0      23     28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|      0       0       0      28      79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|      0       0       1      22     116       0       0       1       2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|      0       0       0       7      95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|      0       0       0      47     295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|      0       0       4      13      76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|      0       0       0      24      97       1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|      0       0       2       7      41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|      0       0       0      38     115       1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|      0       0       2      23     322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|      0       0       0       1      41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|      0       0       1      10     154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|      0       0       0       6      56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|      0       0       0       4     200       8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|      0       0       1      17      6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|      0       0       0      27     152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|      0       0       0      15     22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|      0       0       1      24      91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|      0       0       0       3      2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|      0       0       1       5      56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|      0       1       0     164     320      19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|      0       0       0      30      43       3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|      0       1      19     691    3657      40       0       1       3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   </w:t>
      </w:r>
      <w:r>
        <w:rPr>
          <w:sz w:val="19"/>
          <w:szCs w:val="19"/>
        </w:rPr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</w:t>
      </w:r>
      <w:r>
        <w:rPr>
          <w:sz w:val="19"/>
          <w:szCs w:val="19"/>
        </w:rPr>
        <w:t xml:space="preserve">Травми,отруїння та інші наслідки впливів зовнішних причин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Отруїння ліками та біолог.речов.T36-T50 14.0| Продовження  3  Лист  18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         </w:t>
      </w:r>
      <w:r>
        <w:rPr>
          <w:sz w:val="19"/>
          <w:szCs w:val="19"/>
        </w:rPr>
        <w:t xml:space="preserve">|  N                  |       |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         </w:t>
      </w:r>
      <w:r>
        <w:rPr>
          <w:sz w:val="19"/>
          <w:szCs w:val="19"/>
        </w:rPr>
        <w:t xml:space="preserve">|Рядка                |       |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         </w:t>
      </w:r>
      <w:r>
        <w:rPr>
          <w:sz w:val="19"/>
          <w:szCs w:val="19"/>
        </w:rPr>
        <w:t xml:space="preserve">|                     |Всього |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         </w:t>
      </w:r>
      <w:r>
        <w:rPr>
          <w:sz w:val="19"/>
          <w:szCs w:val="19"/>
        </w:rPr>
        <w:t xml:space="preserve">|     ----------------|травм  |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         </w:t>
      </w:r>
      <w:r>
        <w:rPr>
          <w:sz w:val="19"/>
          <w:szCs w:val="19"/>
        </w:rPr>
        <w:t xml:space="preserve">|     | iншi  |всього |       |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         </w:t>
      </w:r>
      <w:r>
        <w:rPr>
          <w:sz w:val="19"/>
          <w:szCs w:val="19"/>
        </w:rPr>
        <w:t xml:space="preserve">|     |       |       |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</w:t>
      </w:r>
      <w:r>
        <w:rPr>
          <w:sz w:val="19"/>
          <w:szCs w:val="19"/>
        </w:rPr>
        <w:t xml:space="preserve">Область                     |  28   |  29   |  30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|      1     157     317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|      0     188     46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|      1     111     251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|      9      87     35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|     10     215     63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|      0     280     69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|      0      79     239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|     15     134     459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|      1      96     266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|      0     295     884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|      4      80     23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|      0      98     259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|      0      41     231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|     13     129     38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|      0     322    150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|      0      41      75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|      7     161     34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|     15      71     121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|      0     208     521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|      1      61     25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|      0     152     39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|      1     221     44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|      7      98     252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|      0      20      49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|      6      62     148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|      6     345    193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|      0      46     17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|     97    3798   11895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   </w:t>
      </w:r>
      <w:r>
        <w:rPr>
          <w:sz w:val="19"/>
          <w:szCs w:val="19"/>
        </w:rPr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</w:t>
      </w:r>
      <w:r>
        <w:rPr>
          <w:sz w:val="19"/>
          <w:szCs w:val="19"/>
        </w:rPr>
        <w:t xml:space="preserve">Травми,отруїння та інші наслідки впливів зовнішних причин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Токсична дія реч. немед.признач.T51-T65 15.0|                                                               Лист  19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         </w:t>
      </w:r>
      <w:r>
        <w:rPr>
          <w:sz w:val="19"/>
          <w:szCs w:val="19"/>
        </w:rPr>
        <w:t xml:space="preserve">|  N  |                                        У дорослих                    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         </w:t>
      </w:r>
      <w:r>
        <w:rPr>
          <w:sz w:val="19"/>
          <w:szCs w:val="19"/>
        </w:rPr>
        <w:t>|Рядка|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         </w:t>
      </w:r>
      <w:r>
        <w:rPr>
          <w:sz w:val="19"/>
          <w:szCs w:val="19"/>
        </w:rPr>
        <w:t>|     |               виробничi               |           не пов'язанi з вироб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         </w:t>
      </w:r>
      <w:r>
        <w:rPr>
          <w:sz w:val="19"/>
          <w:szCs w:val="19"/>
        </w:rPr>
        <w:t>|     |---------------------------------------|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         </w:t>
      </w:r>
      <w:r>
        <w:rPr>
          <w:sz w:val="19"/>
          <w:szCs w:val="19"/>
        </w:rPr>
        <w:t>|     |в проми|в с/гос| дор.  | iншi  |всього |побути |вуличнi| дор.  |спортив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         </w:t>
      </w:r>
      <w:r>
        <w:rPr>
          <w:sz w:val="19"/>
          <w:szCs w:val="19"/>
        </w:rPr>
        <w:t xml:space="preserve">|     |слов.  |под.   |трансп.|       |       |       |       |трансп.|  нi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</w:t>
      </w:r>
      <w:r>
        <w:rPr>
          <w:sz w:val="19"/>
          <w:szCs w:val="19"/>
        </w:rPr>
        <w:t xml:space="preserve">Область                     |   1   |   2   |   3   |   4   |   5   |   6   |   7   |   8   |   9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|      2       0       0       5       7     358      36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|      0       0       0       1       1     353       0       1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|      0       0       0       0       0     119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|      3       1       0       1       5     689       1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|     21       0       0      10      31    1143      19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|      0       0       0       0       0     276       3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|      0       0       0       0       0     171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|      9       0       0       1      10     591       7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|      0       0       0       0       0     239       4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|      3       2       0       0       5     438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|      0       0       1       0       1     187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|      9       0       0       1      10     559      1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|      0       0       0       0       0     224       2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|      1       1       0       0       2     468       9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|      1       3       0       1       5     318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|      1       0       0       0       1     272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|      1       1       0       2       4     256       0       4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|      1       0       0       0       1     237       2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|      0       0       0       1       1      85       5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|      0       0       0       0       0     481       7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|      4       0       0       0       4     260       8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|      0       0       0       0       0     235       6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|      2       0       0       0       2     331       8       1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|      0       0       0       0       0      73       1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|      1       0       0       0       1     252       1       1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|      1       0       0       0       1   10342      16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|      0       0       0       0       0     415       5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|     60       8       1      23      92   19372     150       7       0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   </w:t>
      </w:r>
      <w:r>
        <w:rPr>
          <w:sz w:val="19"/>
          <w:szCs w:val="19"/>
        </w:rPr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</w:t>
      </w:r>
      <w:r>
        <w:rPr>
          <w:sz w:val="19"/>
          <w:szCs w:val="19"/>
        </w:rPr>
        <w:t xml:space="preserve">Травми,отруїння та інші наслідки впливів зовнішних причин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Токсична дія реч. немед.признач.T51-T65 15.0|                                               Продовження  1  Лист  19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         </w:t>
      </w:r>
      <w:r>
        <w:rPr>
          <w:sz w:val="19"/>
          <w:szCs w:val="19"/>
        </w:rPr>
        <w:t xml:space="preserve">|  N                  |                                       У пiдлiткiв    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         </w:t>
      </w:r>
      <w:r>
        <w:rPr>
          <w:sz w:val="19"/>
          <w:szCs w:val="19"/>
        </w:rPr>
        <w:t>|Рядка----------------|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         </w:t>
      </w:r>
      <w:r>
        <w:rPr>
          <w:sz w:val="19"/>
          <w:szCs w:val="19"/>
        </w:rPr>
        <w:t>|     ництвом         |               виробничi               |           не п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         </w:t>
      </w:r>
      <w:r>
        <w:rPr>
          <w:sz w:val="19"/>
          <w:szCs w:val="19"/>
        </w:rPr>
        <w:t>|     ----------------| --------------------------------------|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         </w:t>
      </w:r>
      <w:r>
        <w:rPr>
          <w:sz w:val="19"/>
          <w:szCs w:val="19"/>
        </w:rPr>
        <w:t>|     | iншi  |всього |в проми|в с/гос|  дор. | iншi  |всього |побутов|вуличнi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         </w:t>
      </w:r>
      <w:r>
        <w:rPr>
          <w:sz w:val="19"/>
          <w:szCs w:val="19"/>
        </w:rPr>
        <w:t xml:space="preserve">|     |       |       | слов. |  под. |трансп.|       |       |       |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</w:t>
      </w:r>
      <w:r>
        <w:rPr>
          <w:sz w:val="19"/>
          <w:szCs w:val="19"/>
        </w:rPr>
        <w:t xml:space="preserve">Область                     |  10   |  11   |  12   |  13   |  14   |  15   |  16   |  17   |  18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|     93     487       0       0       0       1       1      26       3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|     22     376       0       0       0       0       0      18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|      0     119       0       0       0       0       0       8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|     31     721       0       0       0       0       0      24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|    116    1278       0       0       0       0       0      54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|      5     284       0       0       0       0       0       5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|      3     174       0       0       0       0       0       8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|     29     627       0       0       0       0       0      26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|      1     244       0       0       0       0       0      10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|      1     439       0       0       0       0       0      38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|     58     245       1       0       0       0       1      11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|    108     677       0       0       0       0       0      20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|      9     235       0       0       0       0       0      10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|      6     483       0       0       0       0       0      4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|     66     384       0       0       0       0       0      13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|      1     273       0       0       0       0       0       4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|      3     263       0       0       0       0       0       9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|      7     246       0       0       0       0       0       8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|      1      91       0       0       0       0       0       8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|     68     556       0       0       0       0       0      11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|      8     276       0       0       0       0       0      1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|     35     276       0       0       0       1       1      11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|     24     364       0       0       0       0       0       7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|      6      80       0       0       0       0       0       3       2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|     47     301       0       0       0       0       0       7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|     23   10381       0       0       0       0       0     106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|     14     434       0       0       0       0       0      11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|    785   20314       1       0       0       2       3     506       7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   </w:t>
      </w:r>
      <w:r>
        <w:rPr>
          <w:sz w:val="19"/>
          <w:szCs w:val="19"/>
        </w:rPr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</w:t>
      </w:r>
      <w:r>
        <w:rPr>
          <w:sz w:val="19"/>
          <w:szCs w:val="19"/>
        </w:rPr>
        <w:t xml:space="preserve">Травми,отруїння та інші наслідки впливів зовнішних причин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Токсична дія реч. немед.признач.T51-T65 15.0|                                               Продовження  2  Лист  19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         </w:t>
      </w:r>
      <w:r>
        <w:rPr>
          <w:sz w:val="19"/>
          <w:szCs w:val="19"/>
        </w:rPr>
        <w:t xml:space="preserve">|  N                                  |                       У дiтей        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         </w:t>
      </w:r>
      <w:r>
        <w:rPr>
          <w:sz w:val="19"/>
          <w:szCs w:val="19"/>
        </w:rPr>
        <w:t xml:space="preserve">|Рядка--------------------------------|                                      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         </w:t>
      </w:r>
      <w:r>
        <w:rPr>
          <w:sz w:val="19"/>
          <w:szCs w:val="19"/>
        </w:rPr>
        <w:t xml:space="preserve">|     ов'язанi з виробництвом         |                                      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         </w:t>
      </w:r>
      <w:r>
        <w:rPr>
          <w:sz w:val="19"/>
          <w:szCs w:val="19"/>
        </w:rPr>
        <w:t>|     --------------------------------|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         </w:t>
      </w:r>
      <w:r>
        <w:rPr>
          <w:sz w:val="19"/>
          <w:szCs w:val="19"/>
        </w:rPr>
        <w:t>|     |  дор. | спро- | iншi  |всього |побутов|вуличнi| дор.  |шкiльнi|спорти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         </w:t>
      </w:r>
      <w:r>
        <w:rPr>
          <w:sz w:val="19"/>
          <w:szCs w:val="19"/>
        </w:rPr>
        <w:t xml:space="preserve">|     |трансп.| тивнi |       |       |       |       |трансп.|       | внi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</w:t>
      </w:r>
      <w:r>
        <w:rPr>
          <w:sz w:val="19"/>
          <w:szCs w:val="19"/>
        </w:rPr>
        <w:t xml:space="preserve">Область                     |  19   |  20   |  21   |  22   |  23   |  24   |  25   |  26   |  27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|      0       0       4      33      83      13       0       1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|      0       0       3      21     144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|      0       0       0       8      68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|      0       0       3      27      76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|      0       0      10      64     205      14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|      0       0       0       5      94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|      0       0       0       8      55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|      0       0       5      31      7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|      0       0       0      10      68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|      0       0       0      38     132       6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|      0       0       1      12      42       2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|      0       0       1      21      71      13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|      0       0       0      10     103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|      0       0       0      40      46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|      0       0       4      18      87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|      0       0       0       4      3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|      0       0       0       9      75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|      0       0       0       8      42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|      0       0       0       8      13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|      0       0       5      16      28       2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|      0       0       0      10     122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|      0       0       2      13      65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|      0       0       2       9      42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|      0       0       0       5      33      14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|      0       0       1       8      44       2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|      0       0       0     107     178     30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|      0       0       0      11       8      11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|      0       0      41     554    2024     377       0       1       0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   </w:t>
      </w:r>
      <w:r>
        <w:rPr>
          <w:sz w:val="19"/>
          <w:szCs w:val="19"/>
        </w:rPr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</w:t>
      </w:r>
      <w:r>
        <w:rPr>
          <w:sz w:val="19"/>
          <w:szCs w:val="19"/>
        </w:rPr>
        <w:t xml:space="preserve">Травми,отруїння та інші наслідки впливів зовнішних причин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Токсична дія реч. немед.признач.T51-T65 15.0| Продовження  3  Лист  19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         </w:t>
      </w:r>
      <w:r>
        <w:rPr>
          <w:sz w:val="19"/>
          <w:szCs w:val="19"/>
        </w:rPr>
        <w:t xml:space="preserve">|  N                  |       |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         </w:t>
      </w:r>
      <w:r>
        <w:rPr>
          <w:sz w:val="19"/>
          <w:szCs w:val="19"/>
        </w:rPr>
        <w:t xml:space="preserve">|Рядка                |       |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         </w:t>
      </w:r>
      <w:r>
        <w:rPr>
          <w:sz w:val="19"/>
          <w:szCs w:val="19"/>
        </w:rPr>
        <w:t xml:space="preserve">|                     |Всього |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         </w:t>
      </w:r>
      <w:r>
        <w:rPr>
          <w:sz w:val="19"/>
          <w:szCs w:val="19"/>
        </w:rPr>
        <w:t xml:space="preserve">|     ----------------|травм  |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         </w:t>
      </w:r>
      <w:r>
        <w:rPr>
          <w:sz w:val="19"/>
          <w:szCs w:val="19"/>
        </w:rPr>
        <w:t xml:space="preserve">|     | iншi  |всього |       |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         </w:t>
      </w:r>
      <w:r>
        <w:rPr>
          <w:sz w:val="19"/>
          <w:szCs w:val="19"/>
        </w:rPr>
        <w:t xml:space="preserve">|     |       |       |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</w:t>
      </w:r>
      <w:r>
        <w:rPr>
          <w:sz w:val="19"/>
          <w:szCs w:val="19"/>
        </w:rPr>
        <w:t xml:space="preserve">Область                     |  28   |  29   |  30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|      2      99     627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|      0     144     54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|      2      70     197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|      1      77     83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|     21     240    161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|      1      95     38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|      0      55     237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|     20      90     758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|      0      68     322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|      0     138     62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|     14      58     31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|      5      89     797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|      1     104     349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|      0      46     57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|      0      87     49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|     10      40     318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|      5      80     35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|      3      45     30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|      0      13     113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|      1      31     60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|      1     123     41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|      0      65     35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|      4      46     421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|      0      47     132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|     39      85     395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|      4     482   1097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|      0      19     46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|    134    2536   23499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   </w:t>
      </w:r>
      <w:r>
        <w:rPr>
          <w:sz w:val="19"/>
          <w:szCs w:val="19"/>
        </w:rPr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</w:t>
      </w:r>
      <w:r>
        <w:rPr>
          <w:sz w:val="19"/>
          <w:szCs w:val="19"/>
        </w:rPr>
        <w:t xml:space="preserve">Травми,отруїння та інші наслідки впливів зовнішних причин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Синдроми жорсткого поводження     T74   16.0|                                                               Лист  20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         </w:t>
      </w:r>
      <w:r>
        <w:rPr>
          <w:sz w:val="19"/>
          <w:szCs w:val="19"/>
        </w:rPr>
        <w:t xml:space="preserve">|  N  |                                        У дорослих                    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         </w:t>
      </w:r>
      <w:r>
        <w:rPr>
          <w:sz w:val="19"/>
          <w:szCs w:val="19"/>
        </w:rPr>
        <w:t>|Рядка|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         </w:t>
      </w:r>
      <w:r>
        <w:rPr>
          <w:sz w:val="19"/>
          <w:szCs w:val="19"/>
        </w:rPr>
        <w:t>|     |               виробничi               |           не пов'язанi з вироб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         </w:t>
      </w:r>
      <w:r>
        <w:rPr>
          <w:sz w:val="19"/>
          <w:szCs w:val="19"/>
        </w:rPr>
        <w:t>|     |---------------------------------------|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         </w:t>
      </w:r>
      <w:r>
        <w:rPr>
          <w:sz w:val="19"/>
          <w:szCs w:val="19"/>
        </w:rPr>
        <w:t>|     |в проми|в с/гос| дор.  | iншi  |всього |побути |вуличнi| дор.  |спортив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         </w:t>
      </w:r>
      <w:r>
        <w:rPr>
          <w:sz w:val="19"/>
          <w:szCs w:val="19"/>
        </w:rPr>
        <w:t xml:space="preserve">|     |слов.  |под.   |трансп.|       |       |       |       |трансп.|  нi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</w:t>
      </w:r>
      <w:r>
        <w:rPr>
          <w:sz w:val="19"/>
          <w:szCs w:val="19"/>
        </w:rPr>
        <w:t xml:space="preserve">Область                     |   1   |   2   |   3   |   4   |   5   |   6   |   7   |   8   |   9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|      0       0       0       0       0       1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|      0       0       0       0       0      17       1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|      -       -       -       - 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|      0       0       0       0       0      74      1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|      0       0       0 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|      0       0       0       0       0      14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|      -       -       -       - 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|      0       0       0       0       0      22       0       1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|      0       0       0       0       0       6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|      1       1       0       0       2      8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|      1       0       0       0       1      13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|      1       0       0       0       1       1       1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|      0       0       0       0       0       2       1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|      0       0       0       0       0      91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|      -       -       -       -       -       -       -       -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|      0       0       0       0       0      25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|      0       0       0 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|      0       0       0       0       0      28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|      0       0       0       0       0      23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|      0       0       0       0       0      54      12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|      0       0       0       0       0      15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|      0       0       0       0       0       4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|      0       0       0       0       0      21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|      -       -       -       - 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|     64       0       0      16      80    1191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|      0       0       0       0       0       1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|      0       0       0       0       0       2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|     67       1       0      16      84    1685      25       1       0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   </w:t>
      </w:r>
      <w:r>
        <w:rPr>
          <w:sz w:val="19"/>
          <w:szCs w:val="19"/>
        </w:rPr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</w:t>
      </w:r>
      <w:r>
        <w:rPr>
          <w:sz w:val="19"/>
          <w:szCs w:val="19"/>
        </w:rPr>
        <w:t xml:space="preserve">Травми,отруїння та інші наслідки впливів зовнішних причин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Синдроми жорсткого поводження     T74   16.0|                                               Продовження  1  Лист  20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         </w:t>
      </w:r>
      <w:r>
        <w:rPr>
          <w:sz w:val="19"/>
          <w:szCs w:val="19"/>
        </w:rPr>
        <w:t xml:space="preserve">|  N                  |                                       У пiдлiткiв    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         </w:t>
      </w:r>
      <w:r>
        <w:rPr>
          <w:sz w:val="19"/>
          <w:szCs w:val="19"/>
        </w:rPr>
        <w:t>|Рядка----------------|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         </w:t>
      </w:r>
      <w:r>
        <w:rPr>
          <w:sz w:val="19"/>
          <w:szCs w:val="19"/>
        </w:rPr>
        <w:t>|     ництвом         |               виробничi               |           не п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         </w:t>
      </w:r>
      <w:r>
        <w:rPr>
          <w:sz w:val="19"/>
          <w:szCs w:val="19"/>
        </w:rPr>
        <w:t>|     ----------------| --------------------------------------|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         </w:t>
      </w:r>
      <w:r>
        <w:rPr>
          <w:sz w:val="19"/>
          <w:szCs w:val="19"/>
        </w:rPr>
        <w:t>|     | iншi  |всього |в проми|в с/гос|  дор. | iншi  |всього |побутов|вуличнi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         </w:t>
      </w:r>
      <w:r>
        <w:rPr>
          <w:sz w:val="19"/>
          <w:szCs w:val="19"/>
        </w:rPr>
        <w:t xml:space="preserve">|     |       |       | слов. |  под. |трансп.|       |       |       |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</w:t>
      </w:r>
      <w:r>
        <w:rPr>
          <w:sz w:val="19"/>
          <w:szCs w:val="19"/>
        </w:rPr>
        <w:t xml:space="preserve">Область                     |  10   |  11   |  12   |  13   |  14   |  15   |  16   |  17   |  18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|      0       1       0       0       0       0       0       1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|      1      19       0       0       0       0       0       1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|      -       -       -       - 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|     28     112       0       0       0       0       0       4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|      0       0       0 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|      0      14       0 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|      -       -       -       - 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|      0      23       0       0       0       0       0       2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|      0       6       0       0       0       0       0       4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|      0      80       0       0       0       0       0       2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|      0      13       0 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|      2       4       0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|      3       6       0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|      0      91       0       0       0       0       0       1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|      -       -       -       -       -       -       -       -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|      0      25       0       0       0       0       0       1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|      0       0       0 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|      0      28       0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|      0      23       0       0       0       0       0       2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|      0      66       0       0       0       0       0       1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|      0      15       0 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|      0       4       0 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|      1      22       0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|      -       -       -       - 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|      0    1191       0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|      0       1       0 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|      0       2       0 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|     35    1746       0       0       0       0       0      19       0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   </w:t>
      </w:r>
      <w:r>
        <w:rPr>
          <w:sz w:val="19"/>
          <w:szCs w:val="19"/>
        </w:rPr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</w:t>
      </w:r>
      <w:r>
        <w:rPr>
          <w:sz w:val="19"/>
          <w:szCs w:val="19"/>
        </w:rPr>
        <w:t xml:space="preserve">Травми,отруїння та інші наслідки впливів зовнішних причин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Синдроми жорсткого поводження     T74   16.0|                                               Продовження  2  Лист  20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         </w:t>
      </w:r>
      <w:r>
        <w:rPr>
          <w:sz w:val="19"/>
          <w:szCs w:val="19"/>
        </w:rPr>
        <w:t xml:space="preserve">|  N                                  |                       У дiтей        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         </w:t>
      </w:r>
      <w:r>
        <w:rPr>
          <w:sz w:val="19"/>
          <w:szCs w:val="19"/>
        </w:rPr>
        <w:t xml:space="preserve">|Рядка--------------------------------|                                      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         </w:t>
      </w:r>
      <w:r>
        <w:rPr>
          <w:sz w:val="19"/>
          <w:szCs w:val="19"/>
        </w:rPr>
        <w:t xml:space="preserve">|     ов'язанi з виробництвом         |                                      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         </w:t>
      </w:r>
      <w:r>
        <w:rPr>
          <w:sz w:val="19"/>
          <w:szCs w:val="19"/>
        </w:rPr>
        <w:t>|     --------------------------------|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         </w:t>
      </w:r>
      <w:r>
        <w:rPr>
          <w:sz w:val="19"/>
          <w:szCs w:val="19"/>
        </w:rPr>
        <w:t>|     |  дор. | спро- | iншi  |всього |побутов|вуличнi| дор.  |шкiльнi|спорти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         </w:t>
      </w:r>
      <w:r>
        <w:rPr>
          <w:sz w:val="19"/>
          <w:szCs w:val="19"/>
        </w:rPr>
        <w:t xml:space="preserve">|     |трансп.| тивнi |       |       |       |       |трансп.|       | внi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</w:t>
      </w:r>
      <w:r>
        <w:rPr>
          <w:sz w:val="19"/>
          <w:szCs w:val="19"/>
        </w:rPr>
        <w:t xml:space="preserve">Область                     |  19   |  20   |  21   |  22   |  23   |  24   |  25   |  26   |  27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|      0       0       0       1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|      0       0       0       1      58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|      -       -       -       - 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|      0       0       0       4       1       1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|      0       0       0       0       0       1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|      0       0       0 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|      -       -       -       - 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|      0       0       0       2       2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|      0       0       0       4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|      0       0       0       2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|      0       0       0 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|      0       0       0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|      0       0       0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|      0       0       0       1       4       2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|      -       -       -       -       -       -       -       -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|      0       0       0       1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|      0       0       0 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|      0       0       0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|      0       0       0       2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|      0       0       1       2       8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|      0       0       0 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|      0       0       0 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|      0       0       0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|      -       -       -       -       -       - 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|      0       0       0       0       0       1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|      0       0       0 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|      0       0       0 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|      0       0       1      20      73       5       0       0       0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   </w:t>
      </w:r>
      <w:r>
        <w:rPr>
          <w:sz w:val="19"/>
          <w:szCs w:val="19"/>
        </w:rPr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</w:t>
      </w:r>
      <w:r>
        <w:rPr>
          <w:sz w:val="19"/>
          <w:szCs w:val="19"/>
        </w:rPr>
        <w:t xml:space="preserve">Травми,отруїння та інші наслідки впливів зовнішних причин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Синдроми жорсткого поводження     T74   16.0| Продовження  3  Лист  20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         </w:t>
      </w:r>
      <w:r>
        <w:rPr>
          <w:sz w:val="19"/>
          <w:szCs w:val="19"/>
        </w:rPr>
        <w:t xml:space="preserve">|  N                  |       |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         </w:t>
      </w:r>
      <w:r>
        <w:rPr>
          <w:sz w:val="19"/>
          <w:szCs w:val="19"/>
        </w:rPr>
        <w:t xml:space="preserve">|Рядка                |       |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         </w:t>
      </w:r>
      <w:r>
        <w:rPr>
          <w:sz w:val="19"/>
          <w:szCs w:val="19"/>
        </w:rPr>
        <w:t xml:space="preserve">|                     |Всього |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         </w:t>
      </w:r>
      <w:r>
        <w:rPr>
          <w:sz w:val="19"/>
          <w:szCs w:val="19"/>
        </w:rPr>
        <w:t xml:space="preserve">|     ----------------|травм  |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         </w:t>
      </w:r>
      <w:r>
        <w:rPr>
          <w:sz w:val="19"/>
          <w:szCs w:val="19"/>
        </w:rPr>
        <w:t xml:space="preserve">|     | iншi  |всього |       |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         </w:t>
      </w:r>
      <w:r>
        <w:rPr>
          <w:sz w:val="19"/>
          <w:szCs w:val="19"/>
        </w:rPr>
        <w:t xml:space="preserve">|     |       |       |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</w:t>
      </w:r>
      <w:r>
        <w:rPr>
          <w:sz w:val="19"/>
          <w:szCs w:val="19"/>
        </w:rPr>
        <w:t xml:space="preserve">Область                     |  28   |  29   |  30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|      0       0       2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|      0      58      7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|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|      0       2     11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|      0       1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|      0       0      1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|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|      0       2      27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|      0       0      1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|      0       0      84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|      0       0      1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|      0       0       5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|      0       0       6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|      0       6      9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|      -       -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|      0       0      26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|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|      0       0      28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|      0       0      25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|      0       8      7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|      0       0      1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|      0       0       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|      0       0      22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|      -       -       -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|      0       1    1272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|      0       0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|      0       0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|      0      78    1928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   </w:t>
      </w:r>
      <w:r>
        <w:rPr>
          <w:sz w:val="19"/>
          <w:szCs w:val="19"/>
        </w:rPr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</w:t>
      </w:r>
      <w:r>
        <w:rPr>
          <w:sz w:val="19"/>
          <w:szCs w:val="19"/>
        </w:rPr>
        <w:t xml:space="preserve">Травми,отруїння та інші наслідки впливів зовнішних причин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Інші неуточ.насл.дій зовн.чинниківT33...17.0|                                                               Лист  21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         </w:t>
      </w:r>
      <w:r>
        <w:rPr>
          <w:sz w:val="19"/>
          <w:szCs w:val="19"/>
        </w:rPr>
        <w:t xml:space="preserve">|  N  |                                        У дорослих                    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         </w:t>
      </w:r>
      <w:r>
        <w:rPr>
          <w:sz w:val="19"/>
          <w:szCs w:val="19"/>
        </w:rPr>
        <w:t>|Рядка|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         </w:t>
      </w:r>
      <w:r>
        <w:rPr>
          <w:sz w:val="19"/>
          <w:szCs w:val="19"/>
        </w:rPr>
        <w:t>|     |               виробничi               |           не пов'язанi з вироб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         </w:t>
      </w:r>
      <w:r>
        <w:rPr>
          <w:sz w:val="19"/>
          <w:szCs w:val="19"/>
        </w:rPr>
        <w:t>|     |---------------------------------------|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         </w:t>
      </w:r>
      <w:r>
        <w:rPr>
          <w:sz w:val="19"/>
          <w:szCs w:val="19"/>
        </w:rPr>
        <w:t>|     |в проми|в с/гос| дор.  | iншi  |всього |побути |вуличнi| дор.  |спортив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         </w:t>
      </w:r>
      <w:r>
        <w:rPr>
          <w:sz w:val="19"/>
          <w:szCs w:val="19"/>
        </w:rPr>
        <w:t xml:space="preserve">|     |слов.  |под.   |трансп.|       |       |       |       |трансп.|  нi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</w:t>
      </w:r>
      <w:r>
        <w:rPr>
          <w:sz w:val="19"/>
          <w:szCs w:val="19"/>
        </w:rPr>
        <w:t xml:space="preserve">Область                     |   1   |   2   |   3   |   4   |   5   |   6   |   7   |   8   |   9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|      2       1       0       0       3     613      22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|      1       3       0       0       4    1079      23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|     10       0       0       0      10     395       6       1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|     33       2       1       3      39     885      36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|    167       2       0       9     178    1401      82       7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|      0       0       0       2       2     443       9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|      1       0       0       1       2     260      29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|      6       2       2      11      21     534      22       4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|      1       0       0       0       1     260      25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|      1       2       0       0       3     800      32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|      5       1       0       0       6     372       1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|     21       0       2       2      25     752      45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|      4       1       0       0       5     223       7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|     54       3      15       3      75     473      13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|     14       1       0       2      17     349       4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|      2       2       0       1       5     468      14       1       1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|      1       2       0       1       4     128      16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|      2       2       0       0       4     355       9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|      0       1       0       1       2     234      15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|      8       1       0       1      10     818      80       6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|      1       0       0       1       2     495      15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|      0       0       0       1       1     426      17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|      2       8       0       8      18     693      72       1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|      0       0       0       0       0     364       2       1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|      1       0       0       1       2     546      22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|     24       1       0       8      33     645      66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|      0       0       0       0       0     158       2      11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|    361      35      20      56     472   14169     686      32       1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   </w:t>
      </w:r>
      <w:r>
        <w:rPr>
          <w:sz w:val="19"/>
          <w:szCs w:val="19"/>
        </w:rPr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</w:t>
      </w:r>
      <w:r>
        <w:rPr>
          <w:sz w:val="19"/>
          <w:szCs w:val="19"/>
        </w:rPr>
        <w:t xml:space="preserve">Травми,отруїння та інші наслідки впливів зовнішних причин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Інші неуточ.насл.дій зовн.чинниківT33...17.0|                                               Продовження  1  Лист  21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         </w:t>
      </w:r>
      <w:r>
        <w:rPr>
          <w:sz w:val="19"/>
          <w:szCs w:val="19"/>
        </w:rPr>
        <w:t xml:space="preserve">|  N                  |                                       У пiдлiткiв    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         </w:t>
      </w:r>
      <w:r>
        <w:rPr>
          <w:sz w:val="19"/>
          <w:szCs w:val="19"/>
        </w:rPr>
        <w:t>|Рядка----------------|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         </w:t>
      </w:r>
      <w:r>
        <w:rPr>
          <w:sz w:val="19"/>
          <w:szCs w:val="19"/>
        </w:rPr>
        <w:t>|     ництвом         |               виробничi               |           не п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         </w:t>
      </w:r>
      <w:r>
        <w:rPr>
          <w:sz w:val="19"/>
          <w:szCs w:val="19"/>
        </w:rPr>
        <w:t>|     ----------------| --------------------------------------|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         </w:t>
      </w:r>
      <w:r>
        <w:rPr>
          <w:sz w:val="19"/>
          <w:szCs w:val="19"/>
        </w:rPr>
        <w:t>|     | iншi  |всього |в проми|в с/гос|  дор. | iншi  |всього |побутов|вуличнi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         </w:t>
      </w:r>
      <w:r>
        <w:rPr>
          <w:sz w:val="19"/>
          <w:szCs w:val="19"/>
        </w:rPr>
        <w:t xml:space="preserve">|     |       |       | слов. |  под. |трансп.|       |       |       |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</w:t>
      </w:r>
      <w:r>
        <w:rPr>
          <w:sz w:val="19"/>
          <w:szCs w:val="19"/>
        </w:rPr>
        <w:t xml:space="preserve">Область                     |  10   |  11   |  12   |  13   |  14   |  15   |  16   |  17   |  18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|     50     685       0       0       0       0       0      13       2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|     54    1156       0       0       0       0       0      59       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|      5     407       0       0       0       0       0      25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|    278    1199       0       0       0       0       0      46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|    374    1864       0       0       0       0       0      79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|     64     516       0       0       0       0       0      17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|      5     294       0       0       0       0       0      17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|     73     633       0       0       0       0       0      64       1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|     25     310       0       0       0       0       0      20       4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|      3     835       0       0       0       0       0      39       1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|    160     533       0       0       0       0       0       7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|    218    1015       0       0       0       0       0      15       1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|     47     277       0       0       0       0       0       9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|     76     562       5       1       1       0       7      20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|     56     409       0       0       0       0       0      12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|     38     522       0       0       0       0       0      65       1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|     19     163       0       0       0       0       0      15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|     56     420       0       0       0       0       0      16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|      7     256       0       0       0       0       0       7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|    248    1152       0       0       0       0       0      53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|     18     528       0       0       0       0       0      16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|    116     559       0       0       0       0       0      15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|    257    1023       0       0       0       0       0      16       2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|      5     372       0       0       0       0       0       4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|     89     657       0       0       0       0       0       8       1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|    698    1409       1       0       0       0       1      35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|     19     190       0       0       0       0       0       4       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|   3058   17946       6       1       1       0       8     696      40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   </w:t>
      </w:r>
      <w:r>
        <w:rPr>
          <w:sz w:val="19"/>
          <w:szCs w:val="19"/>
        </w:rPr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</w:t>
      </w:r>
      <w:r>
        <w:rPr>
          <w:sz w:val="19"/>
          <w:szCs w:val="19"/>
        </w:rPr>
        <w:t xml:space="preserve">Травми,отруїння та інші наслідки впливів зовнішних причин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Інші неуточ.насл.дій зовн.чинниківT33...17.0|                                               Продовження  2  Лист  21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         </w:t>
      </w:r>
      <w:r>
        <w:rPr>
          <w:sz w:val="19"/>
          <w:szCs w:val="19"/>
        </w:rPr>
        <w:t xml:space="preserve">|  N                                  |                       У дiтей        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         </w:t>
      </w:r>
      <w:r>
        <w:rPr>
          <w:sz w:val="19"/>
          <w:szCs w:val="19"/>
        </w:rPr>
        <w:t xml:space="preserve">|Рядка--------------------------------|                                      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         </w:t>
      </w:r>
      <w:r>
        <w:rPr>
          <w:sz w:val="19"/>
          <w:szCs w:val="19"/>
        </w:rPr>
        <w:t xml:space="preserve">|     ов'язанi з виробництвом         |                                      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         </w:t>
      </w:r>
      <w:r>
        <w:rPr>
          <w:sz w:val="19"/>
          <w:szCs w:val="19"/>
        </w:rPr>
        <w:t>|     --------------------------------|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         </w:t>
      </w:r>
      <w:r>
        <w:rPr>
          <w:sz w:val="19"/>
          <w:szCs w:val="19"/>
        </w:rPr>
        <w:t>|     |  дор. | спро- | iншi  |всього |побутов|вуличнi| дор.  |шкiльнi|спорти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         </w:t>
      </w:r>
      <w:r>
        <w:rPr>
          <w:sz w:val="19"/>
          <w:szCs w:val="19"/>
        </w:rPr>
        <w:t xml:space="preserve">|     |трансп.| тивнi |       |       |       |       |трансп.|       | внi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</w:t>
      </w:r>
      <w:r>
        <w:rPr>
          <w:sz w:val="19"/>
          <w:szCs w:val="19"/>
        </w:rPr>
        <w:t xml:space="preserve">Область                     |  19   |  20   |  21   |  22   |  23   |  24   |  25   |  26   |  27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|      0       0       6      21     394      94       3       4       2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|      0      11       1      77     374       8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|      0       0       0      25     102       3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|      0       0      13      62     347      14       0       1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|      0       0      13      94     651      15       2       4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|      0       0       3      20     186       9       0       3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|      0       0       0      17      96      45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|      0       0       2      67     253       5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|      0       0       9      33     343       7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|      0       0       0      40     202      12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|      0       0       0       7      86       1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|      0       0       8      24      86      14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|      0       0       1      10     408       3       1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|      0       0       2      24     254       4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|      0       0       3      16     104      23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|      0       0       1      67     114       2       0       4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|      0       0       3      20      93       7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|      0       0       3      19     115       3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|      0       0       0       7      68       8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|      0       0       5      59     121      12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|      0       0       0      16      95       8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|      0       0       0      15     266       1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|      0       0      12      30      82       6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|      0       0       0       4      2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|      0       0       5      14      42       1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|      0       0      50      88     148      56       0       7       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|      0       0       0      11      68      17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|      0      11     140     887    5118     378       6      23       9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   </w:t>
      </w:r>
      <w:r>
        <w:rPr>
          <w:sz w:val="19"/>
          <w:szCs w:val="19"/>
        </w:rPr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</w:t>
      </w:r>
      <w:r>
        <w:rPr>
          <w:sz w:val="19"/>
          <w:szCs w:val="19"/>
        </w:rPr>
        <w:t xml:space="preserve">Травми,отруїння та інші наслідки впливів зовнішних причин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Інші неуточ.насл.дій зовн.чинниківT33...17.0| Продовження  3  Лист  21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         </w:t>
      </w:r>
      <w:r>
        <w:rPr>
          <w:sz w:val="19"/>
          <w:szCs w:val="19"/>
        </w:rPr>
        <w:t xml:space="preserve">|  N                  |       |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         </w:t>
      </w:r>
      <w:r>
        <w:rPr>
          <w:sz w:val="19"/>
          <w:szCs w:val="19"/>
        </w:rPr>
        <w:t xml:space="preserve">|Рядка                |       |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         </w:t>
      </w:r>
      <w:r>
        <w:rPr>
          <w:sz w:val="19"/>
          <w:szCs w:val="19"/>
        </w:rPr>
        <w:t xml:space="preserve">|                     |Всього |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         </w:t>
      </w:r>
      <w:r>
        <w:rPr>
          <w:sz w:val="19"/>
          <w:szCs w:val="19"/>
        </w:rPr>
        <w:t xml:space="preserve">|     ----------------|травм  |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         </w:t>
      </w:r>
      <w:r>
        <w:rPr>
          <w:sz w:val="19"/>
          <w:szCs w:val="19"/>
        </w:rPr>
        <w:t xml:space="preserve">|     | iншi  |всього |       |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         </w:t>
      </w:r>
      <w:r>
        <w:rPr>
          <w:sz w:val="19"/>
          <w:szCs w:val="19"/>
        </w:rPr>
        <w:t xml:space="preserve">|     |       |       |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</w:t>
      </w:r>
      <w:r>
        <w:rPr>
          <w:sz w:val="19"/>
          <w:szCs w:val="19"/>
        </w:rPr>
        <w:t xml:space="preserve">Область                     |  28   |  29   |  30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|     15     512    1221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|     16     398    163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|      3     108     55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|     65     427    172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|    101     774    291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|     11     209     74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|      0     141     454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|    112     370    1091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|    482     832    1176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|      1     215    1093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|     16     103     64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|    247     347    1411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|     51     463     755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|     22     280     94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|      6     133     57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|      2     122     716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|     13     113     30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|     39     157     60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|      4      80     345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|     37     170    139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|      0     103     64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|    100     367     94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|     46     134    1205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|      4      24     40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|     45      88     761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|    159     376    190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|      8      93     29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|   1605    7139   26452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   </w:t>
      </w:r>
      <w:r>
        <w:rPr>
          <w:sz w:val="19"/>
          <w:szCs w:val="19"/>
        </w:rPr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</w:t>
      </w:r>
      <w:r>
        <w:rPr>
          <w:sz w:val="19"/>
          <w:szCs w:val="19"/>
        </w:rPr>
        <w:t xml:space="preserve">Травми,отруїння та інші наслідки впливів зовнішних причин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з них:відмороження            T33-T35   17.1|                                                               Лист  22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         </w:t>
      </w:r>
      <w:r>
        <w:rPr>
          <w:sz w:val="19"/>
          <w:szCs w:val="19"/>
        </w:rPr>
        <w:t xml:space="preserve">|  N  |                                        У дорослих                    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         </w:t>
      </w:r>
      <w:r>
        <w:rPr>
          <w:sz w:val="19"/>
          <w:szCs w:val="19"/>
        </w:rPr>
        <w:t>|Рядка|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         </w:t>
      </w:r>
      <w:r>
        <w:rPr>
          <w:sz w:val="19"/>
          <w:szCs w:val="19"/>
        </w:rPr>
        <w:t>|     |               виробничi               |           не пов'язанi з вироб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         </w:t>
      </w:r>
      <w:r>
        <w:rPr>
          <w:sz w:val="19"/>
          <w:szCs w:val="19"/>
        </w:rPr>
        <w:t>|     |---------------------------------------|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         </w:t>
      </w:r>
      <w:r>
        <w:rPr>
          <w:sz w:val="19"/>
          <w:szCs w:val="19"/>
        </w:rPr>
        <w:t>|     |в проми|в с/гос| дор.  | iншi  |всього |побути |вуличнi| дор.  |спортив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         </w:t>
      </w:r>
      <w:r>
        <w:rPr>
          <w:sz w:val="19"/>
          <w:szCs w:val="19"/>
        </w:rPr>
        <w:t xml:space="preserve">|     |слов.  |под.   |трансп.|       |       |       |       |трансп.|  нi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</w:t>
      </w:r>
      <w:r>
        <w:rPr>
          <w:sz w:val="19"/>
          <w:szCs w:val="19"/>
        </w:rPr>
        <w:t xml:space="preserve">Область                     |   1   |   2   |   3   |   4   |   5   |   6   |   7   |   8   |   9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|      1       0       0       0       1       8       1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|      0       0       0       0       0      73       3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|      0       0       0       0       0      15       2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|      2       1       1       0       4      56      1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|     12       0       0       0      12     102      26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|      0       0       0       1       1      72       5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|      0       0       0       0       0      22       7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|      3       0       2       4       9      74      14       4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|      0       0       0       0       0      25      12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|      0       2       0       0       2      94      2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|      0       0       0       0       0      35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|      1       0       1       2       4      85      31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|      0       0       0       0       0      27       3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|      0       0       0       0       0      19      1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|      0       1       0       0       1      34       2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|      1       0       0       1       2      70       7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|      0       0       0       1       1      26       4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|      1       0       0       0       1      71       5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|      0       1       0       1       2      38       4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|      5       0       0       1       6      65      50       3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|      0       0       0       1       1      34       6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|      0       0       0       0       0      46       3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|      1       1       0       4       6      63      19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|      0       0       0       0       0      24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|      0       0       0       0       0      59      12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|      -       -       -       -       -       -       -       -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|      0       0       0       0       0       2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|     27       6       4      16      53    1239     256       7       0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   </w:t>
      </w:r>
      <w:r>
        <w:rPr>
          <w:sz w:val="19"/>
          <w:szCs w:val="19"/>
        </w:rPr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</w:t>
      </w:r>
      <w:r>
        <w:rPr>
          <w:sz w:val="19"/>
          <w:szCs w:val="19"/>
        </w:rPr>
        <w:t xml:space="preserve">Травми,отруїння та інші наслідки впливів зовнішних причин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з них:відмороження            T33-T35   17.1|                                               Продовження  1  Лист  22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         </w:t>
      </w:r>
      <w:r>
        <w:rPr>
          <w:sz w:val="19"/>
          <w:szCs w:val="19"/>
        </w:rPr>
        <w:t xml:space="preserve">|  N                  |                                       У пiдлiткiв    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         </w:t>
      </w:r>
      <w:r>
        <w:rPr>
          <w:sz w:val="19"/>
          <w:szCs w:val="19"/>
        </w:rPr>
        <w:t>|Рядка----------------|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         </w:t>
      </w:r>
      <w:r>
        <w:rPr>
          <w:sz w:val="19"/>
          <w:szCs w:val="19"/>
        </w:rPr>
        <w:t>|     ництвом         |               виробничi               |           не п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         </w:t>
      </w:r>
      <w:r>
        <w:rPr>
          <w:sz w:val="19"/>
          <w:szCs w:val="19"/>
        </w:rPr>
        <w:t>|     ----------------| --------------------------------------|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         </w:t>
      </w:r>
      <w:r>
        <w:rPr>
          <w:sz w:val="19"/>
          <w:szCs w:val="19"/>
        </w:rPr>
        <w:t>|     | iншi  |всього |в проми|в с/гос|  дор. | iншi  |всього |побутов|вуличнi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         </w:t>
      </w:r>
      <w:r>
        <w:rPr>
          <w:sz w:val="19"/>
          <w:szCs w:val="19"/>
        </w:rPr>
        <w:t xml:space="preserve">|     |       |       | слов. |  под. |трансп.|       |       |       |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</w:t>
      </w:r>
      <w:r>
        <w:rPr>
          <w:sz w:val="19"/>
          <w:szCs w:val="19"/>
        </w:rPr>
        <w:t xml:space="preserve">Область                     |  10   |  11   |  12   |  13   |  14   |  15   |  16   |  17   |  18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|      1      10       0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|      0      76       0       0       0       0       0       6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|      0      17       0       0       0       0       0       3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|      6      72       0       0       0       0       0       1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|      3     131       0       0       0       0       0       3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|      5      82       0 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|      0      29       0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|      7      99       0       0       0       0       0      13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|      0      37       0       0       0       0       0       1       2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|      0     114       0       0       0       0       0       3       1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|      8      43       0       0       0       0       0       1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|     25     141       0       0       0       0       0       4       1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|      1      31       0       0       0       0       0       2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|      6      35       0       0       0       0       0       2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|      2      38       0 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|      1      78       0       0       0       0       0       2       1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|      5      35       0       0       0       0       0       0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|      6      82       0       0       0       0       0       3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|      0      42       0       0       0       0       0       3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|      3     121       0       0       0       0       0       0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|      4      44       0 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|      4      53       0       0       0       0       0       2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|      6      88       0       0       0       0       0       2       2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|      0      24       0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|      5      76       0       0       0       0       0       0       1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|      -       -       -       -       -       -       -       -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|      0       2       0 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|     98    1600       0       0       0       0       0      51      10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   </w:t>
      </w:r>
      <w:r>
        <w:rPr>
          <w:sz w:val="19"/>
          <w:szCs w:val="19"/>
        </w:rPr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</w:t>
      </w:r>
      <w:r>
        <w:rPr>
          <w:sz w:val="19"/>
          <w:szCs w:val="19"/>
        </w:rPr>
        <w:t xml:space="preserve">Травми,отруїння та інші наслідки впливів зовнішних причин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з них:відмороження            T33-T35   17.1|                                               Продовження  2  Лист  22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         </w:t>
      </w:r>
      <w:r>
        <w:rPr>
          <w:sz w:val="19"/>
          <w:szCs w:val="19"/>
        </w:rPr>
        <w:t xml:space="preserve">|  N                                  |                       У дiтей        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         </w:t>
      </w:r>
      <w:r>
        <w:rPr>
          <w:sz w:val="19"/>
          <w:szCs w:val="19"/>
        </w:rPr>
        <w:t xml:space="preserve">|Рядка--------------------------------|                                      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         </w:t>
      </w:r>
      <w:r>
        <w:rPr>
          <w:sz w:val="19"/>
          <w:szCs w:val="19"/>
        </w:rPr>
        <w:t xml:space="preserve">|     ов'язанi з виробництвом         |                                      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         </w:t>
      </w:r>
      <w:r>
        <w:rPr>
          <w:sz w:val="19"/>
          <w:szCs w:val="19"/>
        </w:rPr>
        <w:t>|     --------------------------------|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         </w:t>
      </w:r>
      <w:r>
        <w:rPr>
          <w:sz w:val="19"/>
          <w:szCs w:val="19"/>
        </w:rPr>
        <w:t>|     |  дор. | спро- | iншi  |всього |побутов|вуличнi| дор.  |шкiльнi|спорти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         </w:t>
      </w:r>
      <w:r>
        <w:rPr>
          <w:sz w:val="19"/>
          <w:szCs w:val="19"/>
        </w:rPr>
        <w:t xml:space="preserve">|     |трансп.| тивнi |       |       |       |       |трансп.|       | внi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</w:t>
      </w:r>
      <w:r>
        <w:rPr>
          <w:sz w:val="19"/>
          <w:szCs w:val="19"/>
        </w:rPr>
        <w:t xml:space="preserve">Область                     |  19   |  20   |  21   |  22   |  23   |  24   |  25   |  26   |  27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|      0       0       0       0       1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|      0       0       0       6       6       1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|      0       0       0       3      1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|      0       0       1       2       1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|      0       0       0       3       6       3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|      0       0       0 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|      0       0       0       0       2       1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|      0       0       0      13       0       1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|      0       0       0       3       5       3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|      0       0       0       4       2       4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|      0       0       0       1       3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|      0       0       0       5       1       5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|      0       0       0       2       3       1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|      0       0       0       2       3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|      0       0       0       0       3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|      0       0       0       3       1       1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|      0       0       0       1       3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|      0       0       1       4       5       2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|      0       0       0       3       8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|      0       0       0       1       1       1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|      0       0       0 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|      0       0       0       2      18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|      0       0       2       6       3       2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|      0       0       0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|      0       0       0       1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|      -       -       -       -       -       -       -       -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|      0       0       0 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|      0       0       4      65      85      25       0       0       0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   </w:t>
      </w:r>
      <w:r>
        <w:rPr>
          <w:sz w:val="19"/>
          <w:szCs w:val="19"/>
        </w:rPr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</w:t>
      </w:r>
      <w:r>
        <w:rPr>
          <w:sz w:val="19"/>
          <w:szCs w:val="19"/>
        </w:rPr>
        <w:t xml:space="preserve">Травми,отруїння та інші наслідки впливів зовнішних причин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з них:відмороження            T33-T35   17.1| Продовження  3  Лист  22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         </w:t>
      </w:r>
      <w:r>
        <w:rPr>
          <w:sz w:val="19"/>
          <w:szCs w:val="19"/>
        </w:rPr>
        <w:t xml:space="preserve">|  N                  |       |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         </w:t>
      </w:r>
      <w:r>
        <w:rPr>
          <w:sz w:val="19"/>
          <w:szCs w:val="19"/>
        </w:rPr>
        <w:t xml:space="preserve">|Рядка                |       |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         </w:t>
      </w:r>
      <w:r>
        <w:rPr>
          <w:sz w:val="19"/>
          <w:szCs w:val="19"/>
        </w:rPr>
        <w:t xml:space="preserve">|                     |Всього |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         </w:t>
      </w:r>
      <w:r>
        <w:rPr>
          <w:sz w:val="19"/>
          <w:szCs w:val="19"/>
        </w:rPr>
        <w:t xml:space="preserve">|     ----------------|травм  |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         </w:t>
      </w:r>
      <w:r>
        <w:rPr>
          <w:sz w:val="19"/>
          <w:szCs w:val="19"/>
        </w:rPr>
        <w:t xml:space="preserve">|     | iншi  |всього |       |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         </w:t>
      </w:r>
      <w:r>
        <w:rPr>
          <w:sz w:val="19"/>
          <w:szCs w:val="19"/>
        </w:rPr>
        <w:t xml:space="preserve">|     |       |       |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</w:t>
      </w:r>
      <w:r>
        <w:rPr>
          <w:sz w:val="19"/>
          <w:szCs w:val="19"/>
        </w:rPr>
        <w:t xml:space="preserve">Область                     |  28   |  29   |  30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|      0       1      12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|      0       7      8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|      0      10      3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|      0       1      7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|      0       9     15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|      0       0      8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|      0       3      32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|      0       1     122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|      0       8      48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|      0       6     126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|      2       5      4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|      0       6     156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|      0       4      37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|      0       3      4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|      0       3      4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|      0       2      85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|      0       3      4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|      1       8      95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|      0       8      55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|      0       2     13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|      0       0      4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|      1      19      7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|     17      22     122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|      0       0      24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|      0       0      77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|      -       -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|      0       0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|     21     131    1849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   </w:t>
      </w:r>
      <w:r>
        <w:rPr>
          <w:sz w:val="19"/>
          <w:szCs w:val="19"/>
        </w:rPr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</w:t>
      </w:r>
      <w:r>
        <w:rPr>
          <w:sz w:val="19"/>
          <w:szCs w:val="19"/>
        </w:rPr>
        <w:t xml:space="preserve">Травми,отруїння та інші наслідки впливів зовнішних причин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Деякі ранні ускл.травми та ускл.щоT79-T88 18|                                                               Лист  23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         </w:t>
      </w:r>
      <w:r>
        <w:rPr>
          <w:sz w:val="19"/>
          <w:szCs w:val="19"/>
        </w:rPr>
        <w:t xml:space="preserve">|  N  |                                        У дорослих                    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         </w:t>
      </w:r>
      <w:r>
        <w:rPr>
          <w:sz w:val="19"/>
          <w:szCs w:val="19"/>
        </w:rPr>
        <w:t>|Рядка|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         </w:t>
      </w:r>
      <w:r>
        <w:rPr>
          <w:sz w:val="19"/>
          <w:szCs w:val="19"/>
        </w:rPr>
        <w:t>|     |               виробничi               |           не пов'язанi з вироб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         </w:t>
      </w:r>
      <w:r>
        <w:rPr>
          <w:sz w:val="19"/>
          <w:szCs w:val="19"/>
        </w:rPr>
        <w:t>|     |---------------------------------------|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         </w:t>
      </w:r>
      <w:r>
        <w:rPr>
          <w:sz w:val="19"/>
          <w:szCs w:val="19"/>
        </w:rPr>
        <w:t>|     |в проми|в с/гос| дор.  | iншi  |всього |побути |вуличнi| дор.  |спортив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         </w:t>
      </w:r>
      <w:r>
        <w:rPr>
          <w:sz w:val="19"/>
          <w:szCs w:val="19"/>
        </w:rPr>
        <w:t xml:space="preserve">|     |слов.  |под.   |трансп.|       |       |       |       |трансп.|  нi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</w:t>
      </w:r>
      <w:r>
        <w:rPr>
          <w:sz w:val="19"/>
          <w:szCs w:val="19"/>
        </w:rPr>
        <w:t xml:space="preserve">Область                     |   1   |   2   |   3   |   4   |   5   |   6   |   7   |   8   |   9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|      0       0       0       0       0     238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|      0       1       0       0       1     130       0       1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|      0       0       0       0       0      32       1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|      3       0       0       1       4     302       2       3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|      0       0       0       0       0     414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|      0       0       0       0       0     186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|      1       0       0       1       2      54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|      5       0       0       0       5     218       1       2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|      0       0       0       0       0     128       1       5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|      5      10       5      20      40     294       0       7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|      1       2       0       1       4     215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|      0       0       0       0       0     123       2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|      0       0       0       0       0      38       5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|      0       0       0       0       0      1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|      1       0       0       0       1     124       0       2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|      0       0       0       1       1      11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|      0       0       0       0       0      38       0       1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|      0       0       0       0       0      52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|      0       0       0       0       0      33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|      1       0       0       0       1     451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|      1       0       0       0       1     121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|      0       0       0       0       0      23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|      0       0       0       0       0      71      18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|      0       0       0       0       0      83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|      0       0       0       0       0      24       6       2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|      5       0       0      10      15     390       8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|      0       0       0       0       0      21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|     23      13       5      34      75    3824      44      23       0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   </w:t>
      </w:r>
      <w:r>
        <w:rPr>
          <w:sz w:val="19"/>
          <w:szCs w:val="19"/>
        </w:rPr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</w:t>
      </w:r>
      <w:r>
        <w:rPr>
          <w:sz w:val="19"/>
          <w:szCs w:val="19"/>
        </w:rPr>
        <w:t xml:space="preserve">Травми,отруїння та інші наслідки впливів зовнішних причин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Деякі ранні ускл.травми та ускл.щоT79-T88 18|                                               Продовження  1  Лист  23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         </w:t>
      </w:r>
      <w:r>
        <w:rPr>
          <w:sz w:val="19"/>
          <w:szCs w:val="19"/>
        </w:rPr>
        <w:t xml:space="preserve">|  N                  |                                       У пiдлiткiв    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         </w:t>
      </w:r>
      <w:r>
        <w:rPr>
          <w:sz w:val="19"/>
          <w:szCs w:val="19"/>
        </w:rPr>
        <w:t>|Рядка----------------|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         </w:t>
      </w:r>
      <w:r>
        <w:rPr>
          <w:sz w:val="19"/>
          <w:szCs w:val="19"/>
        </w:rPr>
        <w:t>|     ництвом         |               виробничi               |           не п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         </w:t>
      </w:r>
      <w:r>
        <w:rPr>
          <w:sz w:val="19"/>
          <w:szCs w:val="19"/>
        </w:rPr>
        <w:t>|     ----------------| --------------------------------------|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         </w:t>
      </w:r>
      <w:r>
        <w:rPr>
          <w:sz w:val="19"/>
          <w:szCs w:val="19"/>
        </w:rPr>
        <w:t>|     | iншi  |всього |в проми|в с/гос|  дор. | iншi  |всього |побутов|вуличнi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         </w:t>
      </w:r>
      <w:r>
        <w:rPr>
          <w:sz w:val="19"/>
          <w:szCs w:val="19"/>
        </w:rPr>
        <w:t xml:space="preserve">|     |       |       | слов. |  под. |трансп.|       |       |       |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</w:t>
      </w:r>
      <w:r>
        <w:rPr>
          <w:sz w:val="19"/>
          <w:szCs w:val="19"/>
        </w:rPr>
        <w:t xml:space="preserve">Область                     |  10   |  11   |  12   |  13   |  14   |  15   |  16   |  17   |  18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|    180     418       0       0       0       0       0       6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|     13     144       0       0       0       0       0      4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|     15      48       0       0       0       0       0       1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|    196     503       0       0       0       0       0      15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|    191     605       0       0       0       0       0       8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|     33     219       0       0       0       0       0       6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|     33      87       0       0       0       0       0       5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|     71     292       0       0       0       0       0      15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|      3     137       0       0       0       0       0       4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|     83     384       0       0       0       0       0      12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|    141     356       0       0       0       0       0      31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|    114     239       0       0       0       0       0       6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|      3      46       0       0       0       0       0       6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|     15      25       0 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|     37     163       0       0       0       0       0       4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|      2      13       0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|      9      48       0 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|     12      64       0       0       0       0       0       2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|      3      36       0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|    196     647       0       0       0       0       0      19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|     14     135       0       0       0       0       0      14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|     28      51       0       0       0       0       0       1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|    119     208       0       0       0       0       0       8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|     35     118       0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|     30      62       0       0       0       0       0       1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|    481     879       1       0       0       0       1      27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|      3      24       0       0       0       0       0       1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|   2060    5951       1       0       0       0       1     232       0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   </w:t>
      </w:r>
      <w:r>
        <w:rPr>
          <w:sz w:val="19"/>
          <w:szCs w:val="19"/>
        </w:rPr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</w:t>
      </w:r>
      <w:r>
        <w:rPr>
          <w:sz w:val="19"/>
          <w:szCs w:val="19"/>
        </w:rPr>
        <w:t xml:space="preserve">Травми,отруїння та інші наслідки впливів зовнішних причин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Деякі ранні ускл.травми та ускл.щоT79-T88 18|                                               Продовження  2  Лист  23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         </w:t>
      </w:r>
      <w:r>
        <w:rPr>
          <w:sz w:val="19"/>
          <w:szCs w:val="19"/>
        </w:rPr>
        <w:t xml:space="preserve">|  N                                  |                       У дiтей        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         </w:t>
      </w:r>
      <w:r>
        <w:rPr>
          <w:sz w:val="19"/>
          <w:szCs w:val="19"/>
        </w:rPr>
        <w:t xml:space="preserve">|Рядка--------------------------------|                                      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         </w:t>
      </w:r>
      <w:r>
        <w:rPr>
          <w:sz w:val="19"/>
          <w:szCs w:val="19"/>
        </w:rPr>
        <w:t xml:space="preserve">|     ов'язанi з виробництвом         |                                      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         </w:t>
      </w:r>
      <w:r>
        <w:rPr>
          <w:sz w:val="19"/>
          <w:szCs w:val="19"/>
        </w:rPr>
        <w:t>|     --------------------------------|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         </w:t>
      </w:r>
      <w:r>
        <w:rPr>
          <w:sz w:val="19"/>
          <w:szCs w:val="19"/>
        </w:rPr>
        <w:t>|     |  дор. | спро- | iншi  |всього |побутов|вуличнi| дор.  |шкiльнi|спорти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         </w:t>
      </w:r>
      <w:r>
        <w:rPr>
          <w:sz w:val="19"/>
          <w:szCs w:val="19"/>
        </w:rPr>
        <w:t xml:space="preserve">|     |трансп.| тивнi |       |       |       |       |трансп.|       | внi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</w:t>
      </w:r>
      <w:r>
        <w:rPr>
          <w:sz w:val="19"/>
          <w:szCs w:val="19"/>
        </w:rPr>
        <w:t xml:space="preserve">Область                     |  19   |  20   |  21   |  22   |  23   |  24   |  25   |  26   |  27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|      0       0       2       8       9       3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|      0       0       0      40       6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|      0       0       0       1       4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|      0       0       2      17      95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|      0       0       0       8      22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|      0       0       2       8      39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|      0       0       0       5      29       2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|      0       0       0      15      46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|      0       0       0       4      46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|      0       0       3      15      15       1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|      0       0       1      32      23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|      0       0       7      13       9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|      0       0       0       6      23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|      0       0       2       2       2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|      0       0       0       4      2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|      0       0       0       0       5       1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|      0       0       0       0      13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|      0       0       0       2      15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|      0       0       0       0       6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|      0       0      12      31      24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|      0       0       1      15       7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|      0       0       1       2       4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|      0       0       4      12      33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|      0       0       0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|      0       0       2       3       9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|      0       0      13      40       3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|      0       0       0       1       2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|      0       0      52     284     509       7       0       0       0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   </w:t>
      </w:r>
      <w:r>
        <w:rPr>
          <w:sz w:val="19"/>
          <w:szCs w:val="19"/>
        </w:rPr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</w:t>
      </w:r>
      <w:r>
        <w:rPr>
          <w:sz w:val="19"/>
          <w:szCs w:val="19"/>
        </w:rPr>
        <w:t xml:space="preserve">Травми,отруїння та інші наслідки впливів зовнішних причин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Деякі ранні ускл.травми та ускл.щоT79-T88 18| Продовження  3  Лист  23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         </w:t>
      </w:r>
      <w:r>
        <w:rPr>
          <w:sz w:val="19"/>
          <w:szCs w:val="19"/>
        </w:rPr>
        <w:t xml:space="preserve">|  N                  |       |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         </w:t>
      </w:r>
      <w:r>
        <w:rPr>
          <w:sz w:val="19"/>
          <w:szCs w:val="19"/>
        </w:rPr>
        <w:t xml:space="preserve">|Рядка                |       |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         </w:t>
      </w:r>
      <w:r>
        <w:rPr>
          <w:sz w:val="19"/>
          <w:szCs w:val="19"/>
        </w:rPr>
        <w:t xml:space="preserve">|                     |Всього |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         </w:t>
      </w:r>
      <w:r>
        <w:rPr>
          <w:sz w:val="19"/>
          <w:szCs w:val="19"/>
        </w:rPr>
        <w:t xml:space="preserve">|     ----------------|травм  |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         </w:t>
      </w:r>
      <w:r>
        <w:rPr>
          <w:sz w:val="19"/>
          <w:szCs w:val="19"/>
        </w:rPr>
        <w:t xml:space="preserve">|     | iншi  |всього |       |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         </w:t>
      </w:r>
      <w:r>
        <w:rPr>
          <w:sz w:val="19"/>
          <w:szCs w:val="19"/>
        </w:rPr>
        <w:t xml:space="preserve">|     |       |       |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</w:t>
      </w:r>
      <w:r>
        <w:rPr>
          <w:sz w:val="19"/>
          <w:szCs w:val="19"/>
        </w:rPr>
        <w:t xml:space="preserve">Область                     |  28   |  29   |  30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|     11      23     449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|    105     111     29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|      5       9      58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|     11     106     63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|      3      25     63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|      0      39     26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|      0      31     125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|     13      59     371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|      0      46     187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|      8      24     463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|     31      54     44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|      7      16     268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|      2      25      77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|      1       3      3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|      2      22     19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|      4      10      24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|      3      16      6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|      3      18      84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|      0       6      42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|      1      25     70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|      1       8     15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|      5       9      6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|    116     149     369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|      0       0     118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|     32      41     106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|      2       5     94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|      0       2      2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|    366     882    7193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   </w:t>
      </w:r>
      <w:r>
        <w:rPr>
          <w:sz w:val="19"/>
          <w:szCs w:val="19"/>
        </w:rPr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</w:t>
      </w:r>
      <w:r>
        <w:rPr>
          <w:sz w:val="19"/>
          <w:szCs w:val="19"/>
        </w:rPr>
        <w:t xml:space="preserve">Травми,отруїння та інші наслідки впливів зовнішних причин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Всього(без віддалених наслідків)S00-S88 19.0|                                                               Лист  24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         </w:t>
      </w:r>
      <w:r>
        <w:rPr>
          <w:sz w:val="19"/>
          <w:szCs w:val="19"/>
        </w:rPr>
        <w:t xml:space="preserve">|  N  |                                        У дорослих                    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         </w:t>
      </w:r>
      <w:r>
        <w:rPr>
          <w:sz w:val="19"/>
          <w:szCs w:val="19"/>
        </w:rPr>
        <w:t>|Рядка|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         </w:t>
      </w:r>
      <w:r>
        <w:rPr>
          <w:sz w:val="19"/>
          <w:szCs w:val="19"/>
        </w:rPr>
        <w:t>|     |               виробничi               |           не пов'язанi з вироб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         </w:t>
      </w:r>
      <w:r>
        <w:rPr>
          <w:sz w:val="19"/>
          <w:szCs w:val="19"/>
        </w:rPr>
        <w:t>|     |---------------------------------------|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         </w:t>
      </w:r>
      <w:r>
        <w:rPr>
          <w:sz w:val="19"/>
          <w:szCs w:val="19"/>
        </w:rPr>
        <w:t>|     |в проми|в с/гос| дор.  | iншi  |всього |побути |вуличнi| дор.  |спортив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         </w:t>
      </w:r>
      <w:r>
        <w:rPr>
          <w:sz w:val="19"/>
          <w:szCs w:val="19"/>
        </w:rPr>
        <w:t xml:space="preserve">|     |слов.  |под.   |трансп.|       |       |       |       |трансп.|  нi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</w:t>
      </w:r>
      <w:r>
        <w:rPr>
          <w:sz w:val="19"/>
          <w:szCs w:val="19"/>
        </w:rPr>
        <w:t xml:space="preserve">Область                     |   1   |   2   |   3   |   4   |   5   |   6   |   7   |   8   |   9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|   1145     297      38    3659    5139   54162    9074     935     574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|    526     815     155     428    1924   46798    3599     831     12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|   1118     361      41     176    1696   31226    4907     493     203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|   7830     682     233    1917   10662  116437    8392    1377     45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|  28134     844    1350    8047   38375  179519   21176    1949     71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|    967     515     145     949    2576   37448    2703     580      9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|    209      44      20      27     300   32384    2967     634      84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|   3659     603     347    2925    7534   65318    7504    1161     544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|    386      42      26     108     562   34844    4541     969     216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|   1224     727     274     332    2557   67298    6165    1551     177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|   1187     440     117     482    2226   28070    1549     255      3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|  12180     698     684    4389   17951   76595   12929     979     26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|   1259      53      13     831    2156   52704    5725     622     286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|   1194     402     136     472    2204   28833    2789     572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|   2185     711     398    1578    4872   70164    7449    1877     60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|   1608     819      85    1050    3562   44641    3525     685     141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|    731     204     123     544    1602   36830    2654     392     11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|   2898     430      95     381    3804   43705    4324     378     486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|    319     187     157     121     784   24536    2741     516     117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|   3431     703     203     856    5193   81435   23730    1883    115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|    521     439      22     189    1171   35557    1497     462     11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|    608     547     127     570    1852   43234    4725     341     18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|    689     492      68     386    1635   36786   10049     768     221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|    100      46       6      57     209   16286    1360     260      72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|   1174     509     103    1563    3349   47579    2828     598     302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|   7227      18     385    3252   10882  112322   30125    1528    112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|    622       2     215     545    1384   11143     992     269      4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|  83131   11630    5566   35834  136161 1455854  190019   22865    8453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   </w:t>
      </w:r>
      <w:r>
        <w:rPr>
          <w:sz w:val="19"/>
          <w:szCs w:val="19"/>
        </w:rPr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</w:t>
      </w:r>
      <w:r>
        <w:rPr>
          <w:sz w:val="19"/>
          <w:szCs w:val="19"/>
        </w:rPr>
        <w:t xml:space="preserve">Травми,отруїння та інші наслідки впливів зовнішних причин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Всього(без віддалених наслідків)S00-S88 19.0|                                               Продовження  1  Лист  24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         </w:t>
      </w:r>
      <w:r>
        <w:rPr>
          <w:sz w:val="19"/>
          <w:szCs w:val="19"/>
        </w:rPr>
        <w:t xml:space="preserve">|  N                  |                                       У пiдлiткiв    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         </w:t>
      </w:r>
      <w:r>
        <w:rPr>
          <w:sz w:val="19"/>
          <w:szCs w:val="19"/>
        </w:rPr>
        <w:t>|Рядка----------------|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         </w:t>
      </w:r>
      <w:r>
        <w:rPr>
          <w:sz w:val="19"/>
          <w:szCs w:val="19"/>
        </w:rPr>
        <w:t>|     ництвом         |               виробничi               |           не п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         </w:t>
      </w:r>
      <w:r>
        <w:rPr>
          <w:sz w:val="19"/>
          <w:szCs w:val="19"/>
        </w:rPr>
        <w:t>|     ----------------| --------------------------------------|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         </w:t>
      </w:r>
      <w:r>
        <w:rPr>
          <w:sz w:val="19"/>
          <w:szCs w:val="19"/>
        </w:rPr>
        <w:t>|     | iншi  |всього |в проми|в с/гос|  дор. | iншi  |всього |побутов|вуличнi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         </w:t>
      </w:r>
      <w:r>
        <w:rPr>
          <w:sz w:val="19"/>
          <w:szCs w:val="19"/>
        </w:rPr>
        <w:t xml:space="preserve">|     |       |       | слов. |  под. |трансп.|       |       |       |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</w:t>
      </w:r>
      <w:r>
        <w:rPr>
          <w:sz w:val="19"/>
          <w:szCs w:val="19"/>
        </w:rPr>
        <w:t xml:space="preserve">Область                     |  10   |  11   |  12   |  13   |  14   |  15   |  16   |  17   |  18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|   1776   66521       6       3       1      25      35    4495     963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|    607   51962       2       5       0       1       8    2597     35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|    201   37030       1       2       0       1       4    1649     183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|   3467  130123      43       4       1       9      57    8303     57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|   6471  209828     107       9       2      15     133   12620    110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|    403   41230       3      20       1       2      26    1942      6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|    448   36517       0       0       0       1       1    2012     152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|   2263   76790      12      10       2       5      29    5101     552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|    673   41243       2       0       0       0       2    2804     428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|    108   75299      24       9      10       1      44    4532     546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|   2022   31932      10       0       0       3      13    2005     14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|   3844   94607      72       7       3      58     140    5335    1409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|   1830   61167       6       0       0       0       6    2924     348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|    479   32675      28       4       1       2      35    2136     30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|   2155   82248      22       5       1       4      32    5296     52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|    602   49594       9       2       0       0      11    2861     257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|    589   40581       4       1       4       1      10    2801     18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|   1809   50702      16       3       2       9      30    3417     493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|    465   28375      17       7       0       8      32    1432     144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|   3419  111625      12       9       5       7      33    6444    189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|    506   38140       6       3       0       1      10    2490     18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|    667   49153       8       1       5       3      17    2366     31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|   1464   49288       0       3       0       1       4    2121     708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|    331   18309       0       0       0       1       1     946      73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|   2919   54226       4       3       1       3      11    1441     186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|   3392  148490      54       3       4      13      74    7994    240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|    397   12843       3       0       0      10      13     749     12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|  43307 1720498     471     113      43     184     811   98813   14623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   </w:t>
      </w:r>
      <w:r>
        <w:rPr>
          <w:sz w:val="19"/>
          <w:szCs w:val="19"/>
        </w:rPr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</w:t>
      </w:r>
      <w:r>
        <w:rPr>
          <w:sz w:val="19"/>
          <w:szCs w:val="19"/>
        </w:rPr>
        <w:t xml:space="preserve">Травми,отруїння та інші наслідки впливів зовнішних причин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Всього(без віддалених наслідків)S00-S88 19.0|                                               Продовження  2  Лист  24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         </w:t>
      </w:r>
      <w:r>
        <w:rPr>
          <w:sz w:val="19"/>
          <w:szCs w:val="19"/>
        </w:rPr>
        <w:t xml:space="preserve">|  N                                  |                       У дiтей        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         </w:t>
      </w:r>
      <w:r>
        <w:rPr>
          <w:sz w:val="19"/>
          <w:szCs w:val="19"/>
        </w:rPr>
        <w:t xml:space="preserve">|Рядка--------------------------------|                                      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         </w:t>
      </w:r>
      <w:r>
        <w:rPr>
          <w:sz w:val="19"/>
          <w:szCs w:val="19"/>
        </w:rPr>
        <w:t xml:space="preserve">|     ов'язанi з виробництвом         |                                      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         </w:t>
      </w:r>
      <w:r>
        <w:rPr>
          <w:sz w:val="19"/>
          <w:szCs w:val="19"/>
        </w:rPr>
        <w:t>|     --------------------------------|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         </w:t>
      </w:r>
      <w:r>
        <w:rPr>
          <w:sz w:val="19"/>
          <w:szCs w:val="19"/>
        </w:rPr>
        <w:t>|     |  дор. | спро- | iншi  |всього |побутов|вуличнi| дор.  |шкiльнi|спорти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         </w:t>
      </w:r>
      <w:r>
        <w:rPr>
          <w:sz w:val="19"/>
          <w:szCs w:val="19"/>
        </w:rPr>
        <w:t xml:space="preserve">|     |трансп.| тивнi |       |       |       |       |трансп.|       | внi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</w:t>
      </w:r>
      <w:r>
        <w:rPr>
          <w:sz w:val="19"/>
          <w:szCs w:val="19"/>
        </w:rPr>
        <w:t xml:space="preserve">Область                     |  19   |  20   |  21   |  22   |  23   |  24   |  25   |  26   |  27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|     98     323     175    6054   14162    6547     143     920     538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|    116     141      69    3282   10457    3636     195     697     37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|     43     118      35    2028    6142    1468     113     583     232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|    102     325     303    9603   21390    4885     181    1482     54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|    124     541     467   14861   28203    8607     285    2057     93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|     28      63      50    2147    9372    1331      79     397     16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|     26      29      45    2264    8360    1056      47     229      35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|     86     314     271    6324   11781    7582     407    2147    1136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|     64     120      72    3488    7372    1636      72     307     167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|     90      80      23    5271   11438    3238     142     375     15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|     29      28      82    2286    7277    1112      39     264     11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|     94     262     294    7394   11423    6782     216    1440     522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|     53      98     161    3584   10804    2387      91     619     265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|     45       1      59    2541    6926    2764      92     725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|    139     228     132    6319   12655    5542     160     883     47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|     41     131      87    3377    8811    2047      67     681     206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|     19     209      84    3293    5846    1923      71     165      4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|     30     303      92    4335    7657    2224      75     945     276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|     94      47      30    1747    5198     924      47     184      77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|    211     773     527    9850   14604    7907     216    1458     75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|     67     112      40    2892    6732    1463      54     390     19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|     18     112      82    2895    8299    3209      45     383     13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|     53     173     190    3245    8132    2248     131    1008     318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|     19      55      32    1125    3211    1605      35     117      38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|     34      44     295    2000    5715    2870     109     746     204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|    106     681     611   11801   13877   17012     119    3121    117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|      9      39      35     961    2132    3041      66     797     15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|   1838    5350    4343  124967  267976  105046    3297   23120    9214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   </w:t>
      </w:r>
      <w:r>
        <w:rPr>
          <w:sz w:val="19"/>
          <w:szCs w:val="19"/>
        </w:rPr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</w:t>
      </w:r>
      <w:r>
        <w:rPr>
          <w:sz w:val="19"/>
          <w:szCs w:val="19"/>
        </w:rPr>
        <w:t xml:space="preserve">Травми,отруїння та інші наслідки впливів зовнішних причин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Всього(без віддалених наслідків)S00-S88 19.0| Продовження  3  Лист  24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         </w:t>
      </w:r>
      <w:r>
        <w:rPr>
          <w:sz w:val="19"/>
          <w:szCs w:val="19"/>
        </w:rPr>
        <w:t xml:space="preserve">|  N                  |       |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         </w:t>
      </w:r>
      <w:r>
        <w:rPr>
          <w:sz w:val="19"/>
          <w:szCs w:val="19"/>
        </w:rPr>
        <w:t xml:space="preserve">|Рядка                |       |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         </w:t>
      </w:r>
      <w:r>
        <w:rPr>
          <w:sz w:val="19"/>
          <w:szCs w:val="19"/>
        </w:rPr>
        <w:t xml:space="preserve">|                     |Всього |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         </w:t>
      </w:r>
      <w:r>
        <w:rPr>
          <w:sz w:val="19"/>
          <w:szCs w:val="19"/>
        </w:rPr>
        <w:t xml:space="preserve">|     ----------------|травм  |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         </w:t>
      </w:r>
      <w:r>
        <w:rPr>
          <w:sz w:val="19"/>
          <w:szCs w:val="19"/>
        </w:rPr>
        <w:t xml:space="preserve">|     | iншi  |всього |       |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         </w:t>
      </w:r>
      <w:r>
        <w:rPr>
          <w:sz w:val="19"/>
          <w:szCs w:val="19"/>
        </w:rPr>
        <w:t xml:space="preserve">|     |       |       |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</w:t>
      </w:r>
      <w:r>
        <w:rPr>
          <w:sz w:val="19"/>
          <w:szCs w:val="19"/>
        </w:rPr>
        <w:t xml:space="preserve">Область                     |  28   |  29   |  30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|    549   22859  100608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|    346   15701   7287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|     43    8581   49339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|    555   29033  17947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|    677   40762  30395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|     46   11386   5736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|     76    9803   48885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|   1681   24734  115411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|    620   10174   55469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|     21   15364   98535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|    216    9023   4548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|    617   21000  141092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|    281   14447   8136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|    237   10745   4820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|    300   20016  11348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|    205   12017   68561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|    128    8177   5366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|    458   11635   70506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|     58    6488   37426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|    367   25303  15200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|     54    8892   5110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|    139   12213   6613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|    569   12406   66578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|     56    5062   24706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|    764   10408   69994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|    308   35608  20685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|     96    6283   2148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|   9467  418120 2400557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   </w:t>
      </w:r>
      <w:r>
        <w:rPr>
          <w:sz w:val="19"/>
          <w:szCs w:val="19"/>
        </w:rPr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</w:t>
      </w:r>
      <w:r>
        <w:rPr>
          <w:sz w:val="19"/>
          <w:szCs w:val="19"/>
        </w:rPr>
        <w:t xml:space="preserve">Травми,отруїння та інші наслідки впливів зовнішних причин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Крім того:наслідки травм та отру.T90-T98 20.0                                                               Лист  25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         </w:t>
      </w:r>
      <w:r>
        <w:rPr>
          <w:sz w:val="19"/>
          <w:szCs w:val="19"/>
        </w:rPr>
        <w:t xml:space="preserve">|  N  |                                        У дорослих                    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         </w:t>
      </w:r>
      <w:r>
        <w:rPr>
          <w:sz w:val="19"/>
          <w:szCs w:val="19"/>
        </w:rPr>
        <w:t>|Рядка|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         </w:t>
      </w:r>
      <w:r>
        <w:rPr>
          <w:sz w:val="19"/>
          <w:szCs w:val="19"/>
        </w:rPr>
        <w:t>|     |               виробничi               |           не пов'язанi з вироб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         </w:t>
      </w:r>
      <w:r>
        <w:rPr>
          <w:sz w:val="19"/>
          <w:szCs w:val="19"/>
        </w:rPr>
        <w:t>|     |---------------------------------------|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         </w:t>
      </w:r>
      <w:r>
        <w:rPr>
          <w:sz w:val="19"/>
          <w:szCs w:val="19"/>
        </w:rPr>
        <w:t>|     |в проми|в с/гос| дор.  | iншi  |всього |побути |вуличнi| дор.  |спортив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         </w:t>
      </w:r>
      <w:r>
        <w:rPr>
          <w:sz w:val="19"/>
          <w:szCs w:val="19"/>
        </w:rPr>
        <w:t xml:space="preserve">|     |слов.  |под.   |трансп.|       |       |       |       |трансп.|  нi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</w:t>
      </w:r>
      <w:r>
        <w:rPr>
          <w:sz w:val="19"/>
          <w:szCs w:val="19"/>
        </w:rPr>
        <w:t xml:space="preserve">Область                     |   1   |   2   |   3   |   4   |   5   |   6   |   7   |   8   |   9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|      0       0       0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|     20      17      19       5      61    6552      61     158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|    179       0       0       0     179    5445     101      20       1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|    624       6       3      30     663    5826     102      95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|   3578      18      22     614    4232   12433     920     167      1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|     34      33       5      37     109    2427      32      28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|      0       0       2       0       2    1763      58      57       7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|     25       0      15      25      65     728      20      25      12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|      0       0       0       0       0    2403     269      52       2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|      8      18       3       5      34    1563      70      61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|     15      25       0      22      62    2028      19      13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|    338       1       3     175     517    1232      77      48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|      0       0       0       0       0    3106      17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|     76      49      55       0     180    1841       3       9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|     47       4      21      10      82    1884     146      32      4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|     49       0       3      41      93    3500     214      26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|      0       1       0       0       1     451      26       2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|     74      17       7      25     123    3633      83      82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|      1       1       0       1       3    1776     129      10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|     14       9      12       7      42    3207     330      36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|      0       0       0       0       4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|      0       0       0       0       0    4578      37       6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|      3       0       0       7      10    1452     227      18       1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|      0       0       0       0       0     200      10       0       8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|      5       4       2       5      16     788     121      39      2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|     51       0       3       4      58    1511      79      27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|     18       0       1       4      23     462      27      2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|   5159     203     176    1017    6559   70789    3178    1031     112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   </w:t>
      </w:r>
      <w:r>
        <w:rPr>
          <w:sz w:val="19"/>
          <w:szCs w:val="19"/>
        </w:rPr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</w:t>
      </w:r>
      <w:r>
        <w:rPr>
          <w:sz w:val="19"/>
          <w:szCs w:val="19"/>
        </w:rPr>
        <w:t xml:space="preserve">Травми,отруїння та інші наслідки впливів зовнішних причин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Крім того:наслідки травм та отру.T90-T98 20.0                                               Продовження  1  Лист  25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         </w:t>
      </w:r>
      <w:r>
        <w:rPr>
          <w:sz w:val="19"/>
          <w:szCs w:val="19"/>
        </w:rPr>
        <w:t xml:space="preserve">|  N                  |                                       У пiдлiткiв    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         </w:t>
      </w:r>
      <w:r>
        <w:rPr>
          <w:sz w:val="19"/>
          <w:szCs w:val="19"/>
        </w:rPr>
        <w:t>|Рядка----------------|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         </w:t>
      </w:r>
      <w:r>
        <w:rPr>
          <w:sz w:val="19"/>
          <w:szCs w:val="19"/>
        </w:rPr>
        <w:t>|     ництвом         |               виробничi               |           не п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         </w:t>
      </w:r>
      <w:r>
        <w:rPr>
          <w:sz w:val="19"/>
          <w:szCs w:val="19"/>
        </w:rPr>
        <w:t>|     ----------------| --------------------------------------|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         </w:t>
      </w:r>
      <w:r>
        <w:rPr>
          <w:sz w:val="19"/>
          <w:szCs w:val="19"/>
        </w:rPr>
        <w:t>|     | iншi  |всього |в проми|в с/гос|  дор. | iншi  |всього |побутов|вуличнi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         </w:t>
      </w:r>
      <w:r>
        <w:rPr>
          <w:sz w:val="19"/>
          <w:szCs w:val="19"/>
        </w:rPr>
        <w:t xml:space="preserve">|     |       |       | слов. |  под. |трансп.|       |       |       |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</w:t>
      </w:r>
      <w:r>
        <w:rPr>
          <w:sz w:val="19"/>
          <w:szCs w:val="19"/>
        </w:rPr>
        <w:t xml:space="preserve">Область                     |  10   |  11   |  12   |  13   |  14   |  15   |  16   |  17   |  18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|      0    1738       0       0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|    586    7357       0       0       0       0       0     265       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|      0    5567       0       0       0       0       0     330       6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|   7031   13057       0       0       0       0       0     553      1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|   1653   15183       0       0       0       0       0     524      6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|    251    2738       0       0       0       0       0     446       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|     41    1926       0       0       0       0       0     116       5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|    335    1120       0       0       0       0       0     110       1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|    122    2848       0       0       0       0       0     103      11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|      0    1694       0       0       0       0       0     119       2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|    910    2970       0       0       0       0       0     33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|    305    1662       0       0       0       0       0     155       4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|     50    3173       0       0       0       0       0     146       5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|      5    1858       1       3       5       0       9     454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|     80    2190       0       0       0       0       0     117      5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|     12    3752       1       0       0       0       1     649      11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|     34     513       0       0       0       0       0      24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|    251    4049       0       0       0       0       0     752      39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|     35    1950       0       0       0       0       0      50       4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|    996    4569       0       0       0       0       0     897     48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|      0    2795       0       0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|    867    5488       0       0       0       0       0     134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|   1261    2959       0       0       0       0       0     242      47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|     12     230       0       0       0       0       0      15      12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|    296    1264       0       0       0       0       0      73       5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|   4358    5975       5       0       0       0       5      70      1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|     13     522       0       0       0       0       0      19       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|  19504   99147       7       3       5       0      15    6693     806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   </w:t>
      </w:r>
      <w:r>
        <w:rPr>
          <w:sz w:val="19"/>
          <w:szCs w:val="19"/>
        </w:rPr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</w:t>
      </w:r>
      <w:r>
        <w:rPr>
          <w:sz w:val="19"/>
          <w:szCs w:val="19"/>
        </w:rPr>
        <w:t xml:space="preserve">Травми,отруїння та інші наслідки впливів зовнішних причин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Крім того:наслідки травм та отру.T90-T98 20.0                                               Продовження  2  Лист  25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         </w:t>
      </w:r>
      <w:r>
        <w:rPr>
          <w:sz w:val="19"/>
          <w:szCs w:val="19"/>
        </w:rPr>
        <w:t xml:space="preserve">|  N                                  |                       У дiтей        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         </w:t>
      </w:r>
      <w:r>
        <w:rPr>
          <w:sz w:val="19"/>
          <w:szCs w:val="19"/>
        </w:rPr>
        <w:t xml:space="preserve">|Рядка--------------------------------|                                      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         </w:t>
      </w:r>
      <w:r>
        <w:rPr>
          <w:sz w:val="19"/>
          <w:szCs w:val="19"/>
        </w:rPr>
        <w:t xml:space="preserve">|     ов'язанi з виробництвом         |                                      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         </w:t>
      </w:r>
      <w:r>
        <w:rPr>
          <w:sz w:val="19"/>
          <w:szCs w:val="19"/>
        </w:rPr>
        <w:t>|     --------------------------------|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         </w:t>
      </w:r>
      <w:r>
        <w:rPr>
          <w:sz w:val="19"/>
          <w:szCs w:val="19"/>
        </w:rPr>
        <w:t>|     |  дор. | спро- | iншi  |всього |побутов|вуличнi| дор.  |шкiльнi|спорти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         </w:t>
      </w:r>
      <w:r>
        <w:rPr>
          <w:sz w:val="19"/>
          <w:szCs w:val="19"/>
        </w:rPr>
        <w:t xml:space="preserve">|     |трансп.| тивнi |       |       |       |       |трансп.|       | внi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</w:t>
      </w:r>
      <w:r>
        <w:rPr>
          <w:sz w:val="19"/>
          <w:szCs w:val="19"/>
        </w:rPr>
        <w:t xml:space="preserve">Область                     |  19   |  20   |  21   |  22   |  23   |  24   |  25   |  26   |  27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|      0       0       0     246       0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|      6       1      22     299     636     160      18      40       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|      2       0       0     338     499      12       4       2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|      4       1     796    1369     581      38      20       6       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|     10       1      83     683     651     118      11       7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|      3       0      30     484     592      13       4       4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|      3       4       4     132     281      14       1       4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|      1       3      12     127      62       1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|      0       0       6     120     277      12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|      6       0       0     127     118       6       1       1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|      0       0      62     392     417      40       2       3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|      0       0      10     169     228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|      0       0       6     157     196       6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|      0       0       0     454     146     195       4      49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|     25       4       7     208      28       1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|      2       2       5     669     716      42       0      28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|      0       0       6      32      42       6       1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|      1       1      56     849     271      18       5       3       6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|      0       0       6      60     119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|     11       0     526    1917     941     198       5      26      2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|      0       0       0     504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|      1       0      47     184     15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|      8       3     122     422     172      34       7      15       7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|      0      13       0      40      16       0       0       0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|      1       0       9      88     247      72      13      30       4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|      1       0     322     408       0       0       0       0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|      0       0       2      28      65      41       5       0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|     85      33    2139   10506    7451    1027     101     218      58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   </w:t>
      </w:r>
      <w:r>
        <w:rPr>
          <w:sz w:val="19"/>
          <w:szCs w:val="19"/>
        </w:rPr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</w:t>
      </w:r>
      <w:r>
        <w:rPr>
          <w:sz w:val="19"/>
          <w:szCs w:val="19"/>
        </w:rPr>
        <w:t xml:space="preserve">Травми,отруїння та інші наслідки впливів зовнішних причин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Крім того:наслідки травм та отру.T90-T98 20.0 Продовження  3  Лист  25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         </w:t>
      </w:r>
      <w:r>
        <w:rPr>
          <w:sz w:val="19"/>
          <w:szCs w:val="19"/>
        </w:rPr>
        <w:t xml:space="preserve">|  N                  |       |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         </w:t>
      </w:r>
      <w:r>
        <w:rPr>
          <w:sz w:val="19"/>
          <w:szCs w:val="19"/>
        </w:rPr>
        <w:t xml:space="preserve">|Рядка                |       |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         </w:t>
      </w:r>
      <w:r>
        <w:rPr>
          <w:sz w:val="19"/>
          <w:szCs w:val="19"/>
        </w:rPr>
        <w:t xml:space="preserve">|                     |Всього |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         </w:t>
      </w:r>
      <w:r>
        <w:rPr>
          <w:sz w:val="19"/>
          <w:szCs w:val="19"/>
        </w:rPr>
        <w:t xml:space="preserve">|     ----------------|травм  |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         </w:t>
      </w:r>
      <w:r>
        <w:rPr>
          <w:sz w:val="19"/>
          <w:szCs w:val="19"/>
        </w:rPr>
        <w:t xml:space="preserve">|     | iншi  |всього |       |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         </w:t>
      </w:r>
      <w:r>
        <w:rPr>
          <w:sz w:val="19"/>
          <w:szCs w:val="19"/>
        </w:rPr>
        <w:t xml:space="preserve">|     |       |       |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</w:t>
      </w:r>
      <w:r>
        <w:rPr>
          <w:sz w:val="19"/>
          <w:szCs w:val="19"/>
        </w:rPr>
        <w:t xml:space="preserve">Область                     |  28   |  29   |  30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|      0     492    2476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|     22     885    860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|      0     517    6601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|    624    1274   1636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|     86     875   2097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|     81     694    402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|      3     303    2363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|      7      70    1382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|      2     291    3259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|      0     126    1981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|      1     464    388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|    144     372    272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|      1     203    3533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|     33     427    292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|      5      34    251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|     12     798    5313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|      8      57     60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|    141     444    5465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|      4     123    2136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|     18    1210    773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|      0     707    401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|    239     389    606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|    101     336    3727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|     55      71     341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|     29     395    1763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|   1926    1926    837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|     10     123     696 </w:t>
      </w:r>
    </w:p>
    <w:p>
      <w:pPr>
        <w:pStyle w:val="Style15"/>
        <w:rPr/>
      </w:pPr>
      <w:r>
        <w:rPr>
          <w:sz w:val="19"/>
          <w:szCs w:val="19"/>
        </w:rPr>
        <w:t xml:space="preserve">По Україні                                    |   3552   13606  129833 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9T13:19:00Z</dcterms:created>
  <dc:creator>Igor</dc:creator>
  <dc:description/>
  <cp:keywords/>
  <dc:language>en-US</dc:language>
  <cp:lastModifiedBy>Igor</cp:lastModifiedBy>
  <dcterms:modified xsi:type="dcterms:W3CDTF">2018-09-03T13:17:00Z</dcterms:modified>
  <cp:revision>3</cp:revision>
  <dc:subject/>
  <dc:title/>
</cp:coreProperties>
</file>