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.під нагл.на поч.звіт.року 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2987        878         68       1854        301       20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інницька                           |      4628        608         51     116144       6184      21119      62557      319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2524        627         52     116083       8179      32284      27085      270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14768       1494        102       1515        255       545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18804       1281        105       1453        266       6190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9689       1004         53     339316      19238      62404      44561      445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2161        144         39        398        118       11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4644       1263         95       1151        159       19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3167        490         90       7740       1103       27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38860      23938       1426     711563      36580     137165      43035      327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9055       1158        176       1162         96       397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12451        555         82        692        108       40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4543       1033        128        957        242       289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2857       1095        101       1847        225       214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3481       2248        224          0          0       19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11811        783         76       5341        801       73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3751        178         22     281718      14170      83914      21698      120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9259        421         38       5922        546       446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2444        512         47      37098       2018       949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14315       1030         77       2893        318       415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2092        652         47       2094        209       109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3454        830        174       2389         77       1858         28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11166       1386         97     139978       6781      2829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2713        445         61      18565       1169       44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11170       1635        203     125198       5705      15519      51210      512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37113      14138       1273       1974        387       9084     110178      3598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|       358        289         18         57          9        27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244265      60115       4925    1925102     105244     457263     360354     23553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зято під нагляд протягом року   2|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26          1          0         31          7        10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229         33          4        938         89       1578      14692       653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2          4          0          2          1       2138       1754        8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394         28          1        170         13        50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305         59         13        101         20        3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0          0          0          0          0       38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100          0          0         93          6        3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147         47          0         80         16        18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57         38          0         43         16        19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655         69          0      18042        185       5439       3003        2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97         34          1         53         15        2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165         13          0         59         10        3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112         36          5         93         25        28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61         13          2         60         10        10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132         90         13          0          0        20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11          0          0          0          0        16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125          3          0       7355        276       6430       3772       3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87          5          0        108         22        30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14         34         17       1749        662        50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157         13          0        289         24        4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59          7          0        122          2         9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195        215         23         14          1        20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321         60          0       3019        375       2660      13706       55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26          6          0         53          0        2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237         51          2        291         11        978      21087   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0          4          4         53         53        990      59401      3084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|         5         11          0          0          0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3719        874         85      32818       1839      28898     117415      4752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було з-під нагляду протягом р. 3|                    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80         22          2         66          9         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186         21          2       3297        701        310      13274       463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68         14          0       2330          0        439          8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341         33          2         41         10         5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1167        103         42        161         74        23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98         13          0       6930         79        126         20         1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37         22         20         73         65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139         33          0         31          5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102         24          8        220         46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893       1016        161      24936       1857        642       5377       30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194         40          0         27          3         5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333         35         21         42         21         7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196         62         13         36         10         7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94         30          3         70          8         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168        212         54          0          0         8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129          8          0         30          0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72          4          3      12904       6089       1786       2871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246         17          2        211         1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50         12          3       3017        834        67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678         25          0         78          6         7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94         31          2        116          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125        115         44        124         14         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331        161          2       5615        396        749        104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100          8          0        316          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289         29          2      35021        194        107       2711        2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302         34          2          1          0         54      28868       7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16         13          1          3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6528       2137        389      95696      10439       5909      53233      1591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                4|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43          5          0          7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60          1          0       2243          1         15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16          8          0       1698          0         35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190          8          0         16          0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204          7          0         12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|        92         13          0       6533          5         56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26          2 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58          9          0          5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25          2          0         98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411        499          0      11942          8        1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136         17          0         18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|       158          2          0 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50          5          0          3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30          5          0         13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35         11          0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|       118          7          0         30          0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32          0          0       4283          8        1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|       119          5          0        108          0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33          2          0        493          1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182         10          0         32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16          3          0 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38          1          0         8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119         14          0       2695          2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27          4          0        270          0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142         10          0       2179          1          9         23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302         32          0 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7          2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2669        684          0      32770         26        404         35         1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.під нагл.на кін.звіт.року  5|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2971        868         42       1826        205       207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4675        603         30     110544       3809      22578      63826      29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2635        647         36     114929       5734      34695      31260      154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14845       1495         47       1633        161       588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18009       1230         70       1452        197       6346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|      9971       1024         25     327956      13845      66616      42539      30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2224        122         19        418         59       14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4629       1276         56       1175         95       20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3122        504         82       7563        942       28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37885      22935        802     707501      20701     143683      39771      236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8703        996        109       1366        161       41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|     12298        551         55        734         79       430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4449        903         48        976        148       317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2819       1085         64       1844        139       22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3479       2148        127          0          0       209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|     11680        786         55       5411        542       776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3807        177         19     276169       8331      88266      23013      1457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|      9128        421         32       5888        375       47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2408        556         63      35851       1490       840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13859       1009         47       3149        230       45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2062        634         27       2107        121       11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3524        930        128       2279         34       2012         28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11161       1259         53     135527       3838      30742      13465       52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2661        417         30      18263        756       47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11118       1657        144      90468       3800      16390      69768      365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36811      14106        721       1973        258      10020     148227      59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364        282          8         51          8        29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241297      58621       2939    1857053      66058     483162     431899     21433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оглянуто                6|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2799        814         42       1751        205       205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4558        587         30     102016       3782      22343      60818      29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2541        623         36     104470       5734      34692      31160      153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13416       1338         47       1548        161       588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17396       1188         69       1366        197       630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9249        933         24     276072      13625      63600      41217      29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2162        120         19        411         59       14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4187       1163         56       1015         93       20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2965        477         82       6981        941       28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36667      22384        802     673806      20701     143683      39626      234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7747        913        106       1193        143       398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12011        531         55        713         79       428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4368        900         48        963        148       314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2640       1019         64       1788        139       22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3326       2055        126          0          0       204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11623        785         55       5382        542       776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3751        156         17     203910       8275      82829      22270      139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8950        408         32       5724        375       47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2365        548         63      33891       1430       817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12879        943         47       2953        229       449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2051        629         27       2076        121       115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3350        855        128       2221         34       2003         28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10785       1172         53     128508       3838      30742      13377       526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2409        379         30      17115        756       467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10786       1627        143      80066       3788      16308      68646      359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36332      13757        721       1933        258      10020     140275      5450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|       325        259          8         41          8        29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231638      56563       2930    1657913      65661     473681     417419     20722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изнан.здор.із чис.огл.(ДІ)   7|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357         61          2        281         20        4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865         86          6      24424       1096       7391      25393      130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393        128         11      13280       1010      10062      12143       64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1007         78          6        209         47       272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1216        156         12        312         46       249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1634        147          7      62308       4229      22852      14052       935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243         26          6         66         10        8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705        177          7        251         26        66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442         54         22       1710        301        99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3682       4225        189      93133       3877      27379      12680       63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978        232         62        231         49       17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1479         89          8        187         19       103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795        110          5        291         41       11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415        139          5        434         29        56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381        288         21          0          0        8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1418         78         11       1487        170       308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269          5          0      22104       1201      13723       7759       40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372         28          0        452         22        6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489         95         33       7950        256       16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997         59          4        602         60       175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467        123          4        636         47        5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612        170         38        587         14        978         22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1234         93          1      19822        840       8237       6339       22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534         57          2       2058         87       130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818         84          0       9506        308       2068      15209       65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425        425         76         79         21       1847      39620      1294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|        74         47          2         14          1         9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22301       7260        540     262414      13827     117006     133217      6105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о інвалід. вперше: 1 гр.   8|                    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5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5          1          0         1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0          0          0         8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14          0 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4          0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8          0          0        20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1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0          0 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47          4          0        24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3          0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4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3          0 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1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3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3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2          0          0         4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6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Тернопільська                       |         0          0 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4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0          1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8          1          0         6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0          1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10          0          0         76          0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12          2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2          1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145         11          0        738          0          0          3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2 гр.   9|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41          7 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13          3          0         7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9          2          0        13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38          1          0          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15          0 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|        30          0          0        52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7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5          1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7          0          0          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675         42          0        85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38          3          0 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19          3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17          0          0 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5          3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93         51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10          0          0 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9          0          0        18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21          1          0          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2          0          0          3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25          2          0         1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4          0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4          1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22          4          0        11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8          1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45          4          0        177          0          0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262         19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1424        148          0       2097          0          0          9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3 гр.  10|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18         10          0 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81         10          0         3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29          6          0        23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109          1          0          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244          4          0         1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65          0          0        24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17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8          2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9          2          0          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480         19          0        17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56          2          0          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177          1          0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97          6          0          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11          3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13          5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38          1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38          2          0         9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30          1          0          6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27          4          0 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66          2          0         1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5          3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28          3          0          3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104         13          0         74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17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131         10          0        190          0          0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533         9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4          2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2435        202          0       1107          0          0         20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ляг.лікув.з числа оглян.     11|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2442        753         40       1470        185       16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3693        501         24      77592       2686      14952      35425      160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2148        495         25      91190       4724      24630      19017       89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12409       1260         41       1339        114       31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16180       1032         57       1054        151       381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7615        786         17     213764       9396      40748      27165      20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1919         94         13        345         49        58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3482        986         49        764         67       137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2523        423         60       5271        640       18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32985      18159        613     580673      16824     116304      26946      171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6769        681         44        962         94       22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10532        442         47        526         60       32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3573        790         43        672        107       198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2225        880         59       1354        110       16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2945       1767        105          0          0       12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10205        707         44       3895        372       46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3482        151         17     181806       7074      69106      14511       9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8578        380         32       5272        353       410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1876        453         30      25941       1174       65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11882        884         43       2351        169       27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1584        506         23       1440         74        6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2738        685         90       1634         20       1025          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9551       1079         52     108686       2998      22505       7038       29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1875        322         28      15057        669       33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9968       1543        143      70560       3480      14240      53437      293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35907      13332        645       1854        237       8173     100655      41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251        212          6         27          7        19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209337      49303       2390    1395499      51834     356675     284202     14617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едено лікування             12|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2442        753         40       1461        185       163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3677        501         24      76816       2684      14915      34580      160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2148        495         25      91190       4724      24630      19017       89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12373       1256         41       1317        114       31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16180       1032         57       1047        151       3811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7257        745         17     208236       9236      40468      27133      20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1916         90         13        343         49        57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3464        986         49        755         67       13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2514        423         60       5271        640       18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32525      17988        613     569329      16824     116304      26946      171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6646        654         43        905         94       220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10452        435         47        516         60       32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3553        786         43        666        107       197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2141        872         59       1345        106       158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2886       1758        104          0          0       119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10205        707         44       3895        372       46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3477        151         17     179380       6995      68024      14511       9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8482        373         32       5185        353       410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1876        452         30      24961       1109       63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11882        884         43       2351        169       274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1562        492         23       1401         72        62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2737        685         90       1634         20       1025          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9521       1079         52     106504       2998      22505       7020       29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1872        322         28      15057        669       33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9951       1535        136      70223       3474      14223      53234      293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35907      13332        645       1854        237       8173      97759      38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251        212          6         27          7        19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207897      48998       2381    1371669      51516     354899     280208     14318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 амбулаторно           13|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2277        635         38       1433        164       14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3107        448          8      64069       1932      11511      24754      114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1989        479         23      83373       4576      24032      16759       73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11331       1144         41       1198        114       315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14019        890         35        919        107       2924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6146        621         11     186228       7002      27792      21056      15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1529         53          8        288         32        39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3236        964         46        679         65       119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2191        383         45       4755        576       15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29618      16239        474     520293      15380     107901      21176      135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5455        591         30        818         78       16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9276        385         41        460         58       320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2756        685         36        541         94       16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1904        761         55       1233         96       129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2651       1672         90          0          0       10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9071        674         44       3610        330       40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2285        106         12     128950       4041      47041       9953       6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8032        359         29       4936        303       35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1608        433         28      22301        698       588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10781        866         34       2188        139       20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1279        448         18       1201         49        4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2294        616         80       1419          9        744          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7854       1007         50      87038       2329      17953       5498       21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1732        292         19      13502        149       24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9418       1450         95      60361       2881      12104      44676      248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35835      13107        585       1788        201       7003      86327      27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202        135          6         25          7        19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187876      45443       1981    1193606      41410     294049     230207     10825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у стаціонарі          14|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631        227         14        197         41        29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1085        165          4      14454        887       2255       4598       2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507        140          5      15393        791       2701       2272       10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4274        320          7        257         31        56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7286        379         18        330         33        74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954        115          3      59746       1495       6771       2680       18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495         36          6         55         12        15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831        173         15        178         21        27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560        118         11        986        103        3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5606       2872        112      82883       2878      14531       2206       15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1724         90         11        143         21        36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3764        112         16        144         14        50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1063        136         25        176         24        4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398        126         20        198         26        2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739        332         28          0          0        20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3112        210         17        863        123        90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1178         50          5      45467       1239       7186       2045       18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2994        150         11        959         93        67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409        122          9       2896        115       11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4893        292         21        447         44        67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365        163         13        250         25        1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597        161         18        166         10        273          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2695        280         37      24209        685       3472       1128        5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487         79          8       1116         83        3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2143        291         20      26145        750       2389       6880       33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11127       2677        276        362         71        924       4959       19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48         35          2          4          1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59965       9851        732     278024       9616      48474      26774      1436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у санат.-курор.установах   15|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203         85         12        139         96        59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347         95         19       3857       1887       7454      18188       8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276        193         17       7653       2518       7488       8898       60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1130        195         28        136         72       17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1812        236         29        151         67       129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1073        129         16      11854       5135      15793      13444      108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181         26          9         54         24        18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473        100         18         60         25        28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155         33         10        368        342        2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3971       1936        406      30515       9670      47648      14514      100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789        103         10        115         42       106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1029         95         24         69         32       105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536        133         18        134         48        5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188        135         26         89         30        5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394        318         60          0          0        38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1612        121         25        475        236       180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590         59         10      10042       4021      17282       8475       6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445         65         17        284        161       11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147        107         18       1064        363       260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1849        215         18        186         37        6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83         53          4         56         13         9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234        158         47         82         13        550          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657        176         40       7282       2231       7578       1417        9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151         36         10        741        540       12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792        144         53       3899       2159       6372      17266      114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5417       2054        645        276        185       4066      27233      15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36         40          2          1          1         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24570       7040       1591      79582      29948     129678     109441      6942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у реабіліт.центрах    16|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6          7          6          9          4         5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5          1          0         93         54        177         4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56          3          0         56         22         99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663        114          5         27          6        2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3308        150          1         92          1         9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63         11          2        403        158         82        698        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20          0          0          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57          5          3         11          8         8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18          4          0         11          9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823        261         61       1162        286        596        139        1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200          9          6          7          1         8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878         41          1         22          4        4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136          7          0          2          1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17          8          4          9          6         8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154         39          4          0          0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56          0          0          4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95          1          0         41         12        144         41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339          5          2         74          7         7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12         23         15        197         23        1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469         21         18         53         30        6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6          3          1          4          0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18          9          2          0          0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154         37          0         49         24         39         44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3          1          1         24         24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467         42          2        361         33        118        327        2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716        106         17         52         29        202       2019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2         15          2          2          1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8741        923        153       2767        743       3465       3320       125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у інших закладах      17|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соби,які |особи, які евак.із зо|Особи, які проживають|діти,які  |особи, які визнали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р.участь |ни рад.або самос.покин або проживали на те-|народ.від |постраждалими за рез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 лікв.нас|ули зону радіакт.забр|риторіях,що підлягають осіб 1-3 |тиреоїдної паспортиз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дків ав.|( 2-а група перв.обл)|нагляду (3-я гр.п.о) |груп перв.|    ції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на ЧАЕС   |---------------------|---------------------|обл.незал.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(1-а груп.| Всього   | у т.ч. до|  всього  |у т.ч. до |від прож. |  всього  |у т.ч.діти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первинного|          |14 років  |          | 14 років | батьків  |          |до 14 ро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обліку)   |          |включно   |          | включно  | (4 група)|          | включн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12          8          5         29         18        1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4          0          0         69         69        105        992        5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29          2          1        100         14        208       2492       23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613         63          6         43         29        8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1115         35          5         41         14        65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87          5          1       6452        832       3979       1846       17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35          0          0          8          6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203         87         19         61         25        3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7          1          1         19         18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813        339         86       3284       1827       7116       1318        8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181          4          4         41         39        4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304         17          6         15          7        3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37         15         14         19         14        1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32         17          5         39         20        19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27         49         18          0          0        16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34          5          5         31         13        19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152         13         11       1154        766       5420       1689       14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79          5          3         46         28        16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9          3          3        141          5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0          0          0         43         43        2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45         44          8         31         10        1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39         15          5          0          0         22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12          3          0       1103        652         26        555        2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12          0          0          0          0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119          4          3        166        144        358       3280       24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876        399        278         87         68       2318       8254       7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0          0          0          0          0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|      4876       1133        487      13022       4661      23590      20428      1665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8:00Z</dcterms:created>
  <dc:creator>Igor</dc:creator>
  <dc:description/>
  <cp:keywords/>
  <dc:language>en-US</dc:language>
  <cp:lastModifiedBy>Igor</cp:lastModifiedBy>
  <dcterms:modified xsi:type="dcterms:W3CDTF">2018-09-03T12:29:00Z</dcterms:modified>
  <cp:revision>4</cp:revision>
  <dc:subject/>
  <dc:title/>
</cp:coreProperties>
</file>