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ктивний туберкульоз- всього                 А15-А19    Ч 1|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649       0       4       8       9      22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585       0       0       4       3      19      1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443       0       2       4       6      34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1364       0       8      21      13      48      1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2273       0       9      11      18      82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645       0       4       4       9      10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368       0       5       0       3      22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920       1       5       8      12      25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496       0       0       0       3      31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689       0       1       3       7      20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484       0       2       2       3      17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1286       0       2       6       7      52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1076       4       7       9      17      57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568       0       3       3       3      23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1097       0       2       3       7      60      1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595       0       1       1       5      17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443       0       1       2       7      22      1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527       1       2       1      13      14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319       0       1       6       8      22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1084       1       8       8       4      54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641       0       1       2       4      33      1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551       0       4       6       7      1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503       0       4       7       3      15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300       0       4       8       8      10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467       0       3       2       0      11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679       1       2       6       8      16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123       0       1       1       0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9175       8      86     136     187     751     3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ктивний туберкульоз- всього                 А15-А19    Ч 1|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66      69      67      86      77      79      51      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30      45      52      69      62      81      50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36      42      32      42      67      51      37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19     118     131     194     166     133     119      7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146     162     176     282     321     285     191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6      37      58      80      88      92      66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0      28      40      43      54      57      28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79      79      90     108     125     112      88      7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6      40      45      58      58      52      45      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49      50      53      87      87     105      60      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47      42      48      51      65      54      37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68      92     110     186     201     172     115      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78      98      99     120     134     134     109      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38      45      60      74      75      63      50      4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92     114     130     163     134     133      83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5      55      41      74      65      87      67      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8      31      35      53      82      43      38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30      43      45      60      68      69      48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8      24      27      33      41      26      22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95     114     107     116     129     118      94      7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53      59      57      69      73      85      50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2      42      42      54      65      83      44      5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24      40      40      53      85      61      46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1      23      30      29      32      31      30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20      35      43      61      70      56      41      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51      78      54      85      97      75      66      5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16      16      12      15      13      16       6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323    1621    1724    2345    2534    2353    1681    14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Активний туберкульоз- всього                 А15-А19    Ч 1|                                         Продовження  2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35      21       9       5       1       0      73     2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46      28      20      11       5       1      82     33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27      21      12       2       2       0      59     2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16      52      25      15       6       1     162     21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150     124     110      32       6       4     299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60      25      19       6       2       1      78     32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23       4       7       2       0       0      57     2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57      20      29       9       2       1     104     20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34      39      20      14       1       4      88     2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44      27      12      13       7       0      90     3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41      13      15       7       3       1      66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79      48      40       9       4       3     160     1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59      47      30       8       2       2     108     3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46      15      13       6       1       1      74     16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75      29      12       4       1       1     149     4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42      21      20      17       2       1     103     25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7      24      15       3       1       1      59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37      29      15       8       0       2      60     2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29      24      11       4       0       1      38     2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72      46      33      12       0       0     132     23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59      20      10       4       2       0      81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48      23      29      12       5       1      70     31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38      16      16       5       2       1      67     2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5      19      11      11       6       0      39     1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30      28      17       8       0       0      88     2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44      20       9       9       3       5      48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5       4       3       0       0       1      11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328     787     562     236      64      33    2445    61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</w:t>
      </w:r>
      <w:r>
        <w:rPr>
          <w:sz w:val="19"/>
          <w:szCs w:val="19"/>
        </w:rPr>
        <w:t>А15-А18    Ж 2|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289       0       6       8       9      12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45       0       1       3       8      14       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152       0       0       2       4      11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616       0      10      11      17      58      3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930       0       4      18      17      68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302       0       8       5       9      11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215       2       1       0       3      21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340       0       2       3      15      26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221       0       2       4       4      10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83       0       0       3       2      18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198       1       4       3       9      10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467       1       5       4       8      46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413       0       6       7      11      29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255       2       0       3       7      21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448       0       2       5      14      31      1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223       0       1       1       4      16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94       0       0       2       1      13       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190       1       0       2       4      12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45       0       0       4       6       8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454       0      10       7       7      36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268       0       0       3       3      21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209       1       3       5       7      14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04       0       0       4       7      10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30       0       2       2       4      1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72       1       3       1       2       5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311       0       7       7       4      12       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69       0       2       2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7943       9      79     119     187     545     2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</w:t>
      </w:r>
      <w:r>
        <w:rPr>
          <w:sz w:val="19"/>
          <w:szCs w:val="19"/>
        </w:rPr>
        <w:t>А15-А18    Ж 2|                                       Продовження  1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38      33      39      34      30      24      17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2      18      23      13      11      21      1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23      19      10      14      17      13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89      68      68      57      59      42      26      2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93     131      98     105      76      61      45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42      19      14      15      20      17       9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0      33      27      20      21      15      12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9      51      37      32      31      29      16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4      25      20      17      13      17      10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36      22      27      22      21      21      17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0      26      19      19      16      14      11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51      57      45      56      44      28      23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48      50      50      50      48      16      13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29      32      34      33      23      23      13       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68      68      59      49      38      28      22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5      25      26      20      25      11       5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6      24      22      19      14      10       6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2      17      23      24      19      14      14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6      16      10      11      18      10       6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61      53      42      44      31      47      30      1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51      48      29      26      15      22      15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6      18      19      17      15       8       6      1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22      22      10      11      14      17      18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4      16      14       5       6       6       5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8      19      17      11      17      13      13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6      43      25      40      38      16      11      1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10      10       6       8       7       5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959     963     813     772     687     548     382     3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</w:t>
      </w:r>
      <w:r>
        <w:rPr>
          <w:sz w:val="19"/>
          <w:szCs w:val="19"/>
        </w:rPr>
        <w:t>А15-А18    Ж 2|                                         Продовження  2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8       5      11       4       3       0      29      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0      23      24      15       6       2      22     13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13       9       4       3       0       1      16      6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44      14      14       5       4       2      54      8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54      46      38      21      11       3      82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5      25      31      24       4       3      14     15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12       8       3       3       0       0      16     1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9      11      12       3       2       0      37      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9      26      18       8       1       0      43     1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28      12      18      18       4       0      18     1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9       3       9       5       5       1      19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6      16      21       3       4       1      42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8      18      23      10       1       0      35     1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0       6       6       2       0       2      19      5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23       7       4       6       1       2      41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8       8      11       6       3       0      21      7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2      16      10       8       0       0      14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8       4       8       7       1       1       7      6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1       9      12       4       1       0      17      7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2      13      18      14       6       0      34      7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10       8       4       3       1       0      22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4       9      22      12       2       1      19     10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17      14      14      11       3       1      28      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2      11       8       3       5       2      15      7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5       7      14       9       2       0      21      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0      14      19      11       5       1      17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0       3       3       2       1       0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497     345     379     220      76      23     707    22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у т.ч.:активний туб.ор.дихання  А15-А16,А19.0-чI,А19.8 Ч 3|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616       0       4       8       8      20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550       0       0       2       1      17      1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409       0       2       2       4      27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1324       0       8      21      12      46      1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2160       0       7       9      12      71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603       0       2       4       7       9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357       0       4       0       3      21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884       1       3       7      12      21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455       0       0       0       2      22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669       0       1       3       6      20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467       0       2       2       3      16       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1221       0       2       4       5      46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998       1       5       8      14      45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555       0       2       3       3      23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1067       0       2       2       5      57      1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575       0       1       1       5      16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427       0       1       1       7      21      1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479       0       2       1      13      11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291       0       1       5       8      15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1051       0       7       8       4      54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619       0       1       2       2      33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528       0       2       6       4       9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475       0       3       6       2      12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290       0       4       8       8       8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449       0       3       2       0       8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653       1       2       6       8      16       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116       0       0       1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18288       3      71     122     158     668     2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у т.ч.:активний туб.ор.дихання  А15-А16,А19.0-чI,А19.8 Ч 3|              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65      67      63      86      73      76      47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30      43      50      67      59      78      44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36      41      31      40      64      48      33      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13     117     129     188     162     132     117      7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143     156     168     274     311     271     182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5      35      55      78      85      90      61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0      28      39      43      51      54      26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77      78      88     106     121     110      83      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4      39      41      56      55      50      40      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48      49      52      83      87     103      59      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43      41      48      48      63      54      37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67      91     107     181     195     160     108      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73      93      93     118     128     127     103      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36      43      60      70      74      63      50      4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91     112     129     159     134     130      77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4      54      40      73      62      80      66      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8      31      34      52      78      42      37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2      36      39      58      66      66      45      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3      22      27      32      39      24      21      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93     113     107     113     128     113      90      7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50      59      55      65      71      84      49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0      41      39      53      65      82      44      5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24      40      38      52      83      57      45      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21      22      30      27      32      30      30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20      35      42      61      68      55      40      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50      77      50      84      95      72      64      4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15      16      12      15      12      16       5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271    1579    1666    2282    2461    2267    1603    13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у т.ч.:активний туб.ор.дихання  А15-А16,А19.0-чI,А19.8 Ч 3|                                         Продовження  2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9      20       9       4       1       0      69     2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43      24      18      11       5       1      77     31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26      17      12       2       2       0      56     20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07      51      23      15       6       1     157     21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138     117     106      31       6       4     295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54      22      17       5       2       0      75     30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23       4       7       2       0       0      55     2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53      18      29       9       2       1     101     2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30      35      19      13       1       4      82     26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43      25      11      11       5       0      89     3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38      12      14       6       3       1      62     1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72      43      38       9       2       3     145     1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54      41      29       7       2       2     103     3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45      15      13       6       1       1      69     15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73      28      12       4       1       1     140     4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42      19      20      17       2       1      97     24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5      24      15       3       1       1      56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34      26      13       5       0       2      53     1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26      23      10       3       0       1      38     1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68      41      30      12       0       0     130     22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54      19      10       4       2       0      76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42      22      29      12       5       1      70     29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34      15      13       4       2       1      57     2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3      19      11      11       5       0      39     15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27      27      14       6       0       0      87     2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40      18       7       8       3       5      44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4       4       3       0       0       1      1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1227     729     532     220      59      32    2332    58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А15-А16,А19.0-чI,А19.8 Ж 4|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264       0       6       6       7      10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212       0       1       3       5      11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118       0       0       1       1      10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558       0      10      10      15      54      3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857       0       4      16      13      65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258       0       5       5       9      1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207       2       1       0       3      21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310       0       2       3      13      26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79       0       0       2       3      10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62       0       0       1       2      16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182       1       4       3       8      10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387       1       2       2       3      42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361       0       6       6       9      28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233       2       0       2       5      21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423       0       1       4      14      31      1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202       0       0       0       3      15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74       0       0       1       1      12       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163       1       0       2       4      10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28       0       0       4       6       8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426       0       7       7       6      33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246       0       0       3       3      19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172       0       1       3       5      14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150       0       0       3       6       9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17       0       1       2       4       9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146       1       3       0       1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289       0       6       6       4      10       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55       0       2       2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7079       8      62      97     154     509     2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А15-А16,А19.0-чI,А19.8 Ж 4|                             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38      31      39      33      27      20      13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0      18      20      13       9      19       9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21      17      10      14      12       9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84      63      64      57      58      39      21      2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89     123      94      99      74      57      37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35      18      13      12      19      15       9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20      33      25      20      21      15      12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7      44      35      30      28      26      12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2      23      19      16      11      10       8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34      22      26      19      20      20      15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20      24      16      18      16      11      11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44      50      42      51      35      23      20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47      45      44      43      39      12       9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28      31      33      30      23      20       8       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67      67      58      47      37      26      19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34      23      25      19      23      10       4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24      24      21      18      13      10       6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0      16      18      22      17      12      11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4      15       9       8      13      1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61      53      41      43      31      43      22      1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43      43      27      26      15      21      14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6      16      16      16      12       7       6       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19      17       8       7      13      10      12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2      15      12       4       5       5       5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6      19      15      11      14       8       9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6      42      25      38      36      13       9      1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8       6       4       5       7       4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899     898     759     719     628     475     310     2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А15-А16,А19.0-чI,А19.8 Ж 4|                                         Продовження  2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6       4      10       4       3       0      26      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6      19      21      14       6       2      19     11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8       6       4       1       0       1      15      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32       9      11       5       2       2      44      7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48      37      33      21      10       3      77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6      22      28      22       3       3      14     12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11       6       3       3       0       0      16     1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7      10      11       3       2       0      34      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4      20      15       6       1       0      35     1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26      10      18      16       4       0      18     1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8       2       8       5       5       1      16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27       9      13       3       3       1      27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4      14      22       9       1       0      31     1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8       3       6       2       0       2      16      5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19       5       3       6       1       2      29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5       8       8       5       3       0      19      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9      12      10       7       0       0      14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5       3       7       7       1       1       7      5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0       7      12       4       1       0      17      7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20      12      17      13       6       0      33      7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7       8       4       3       1       0      17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8       8      15      11       2       1      19      8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12       8      10       8       3       1      14      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2       8       8       3       5       2      12      6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2       5      13       9       2       0      14      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5      14      19      11       3       1      15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0       2       3       2       1       0       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95     271     332     203      69      23     602    20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туб.орг.дихання,підтв.бакт.А15.0,1,А19.0-чI,А19.8 Ч 5|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287 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319       0       0       1       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171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470       0       0       0       1      15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609       0       0       0       0      19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277       0       1       1       3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187       0       0       0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484       1       0       0       0       6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59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274       0       0       0       0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200 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544       0       0       0       1      20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2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280       0       0       0       0       9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551       0       0       0       0      18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279       0       0       0       0       6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169 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222       0       0       0       0       5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123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470       0       0       0       0      1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274       0       0       0       0       8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264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72 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36 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22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392       1       0       0       0       7       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5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7935       2       1       2       6     160      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туб.орг.дихання,підтв.бакт.А15.0,1,А19.0-чI,А19.8 Ч 5|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3      36      37      49      37      37      31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5      22      34      45      37      43      30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9      10      10      24      35      31      13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36      40      42      62      64      68      45      2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40      41      44      93     104      79      55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1      11      24      40      42      50      28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2      15      27      24      29      25      14      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6      39      50      64      73      79      45      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5       9      13      22      22      21      15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8      20      27      44      42      44      28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6      18      20      22      32      28      16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27      40      53      89      94      69      50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4      30      29      40      44      22      16      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9      17      31      32      39      33      31      2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41      61      74      82      82      67      45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7      32      24      44      34      45      32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8      13      15      22      45      16      17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3      15      19      30      32      31      25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9      13      21      20      16      10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40      51      52      62      72      48      48      2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24      25      26      26      42      39      29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8      22      20      31      47      39      24      2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17      19      26      28      56      35      24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9      12      15      15      20      14      16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9      14      24      28      39      32      22      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6      54      31      56      59      48      41      3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8       4       4       7       7      11       5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501     679     784    1102    1249    1070     755     5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туб.орг.дихання,підтв.бакт.А15.0,1,А19.0-чI,А19.8 Ч 5|                                         Продовження  2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0       4       3       1       1       0      44     10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30      11       6       7       2       1      49     19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12       9       5       1       1       0       1      7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41      17       5       5       1       1      70      8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39      31      19       3       2       1      78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3      11       6       4       1       0      45     12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12       3       3       1       0       0      31     1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26       9      15       3       1       1      64     1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9      19       7       4       0       1      26     1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2       7       2       2       1       0      32     1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5       4       5       1       1       0      22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1      15      13       3       1       2      85      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2       5       3       5       1       0      26      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20      10       6       4       0       1      35      8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33      11       9       2       0       0      71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4       2       6       5       0       0       0     1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5       6       2       0       0       1      19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8       9       6       2       0       1      27      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2       7       4       1       0       0       0      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31      13      12       6       0       0      68     10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18       8       6       2       1       0       0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22      11      12       6       0       0       0     15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14      11       8       1       2       1      31     1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       9       3       6       3       0      19      7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2      14       5       3       0       0      53     1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21      10       3       2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1       3       1       0       0       0       6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497     269     175      80      21      12     902    27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бактеріоскопічно)               А15.0,1,А19.0-чI,А19.8 Ж 6|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114       0       0       0       1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93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38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50       0       0       0       3      18      1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166       0       0       2       0      15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13       0       2       2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86       0       0       0       1      11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136       0       0       0       1      12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46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88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57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133       0       0       0       0      20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117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86       0       0       1       0       5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76       0       0       0       2      10       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84       0       0       0       0       5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51 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56       0       0       0       0       5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42       0       0       0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136       0       0       0       1      1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102       0       0       0       1       6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67       0       0       0       0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64       0       0       0       1       5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9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56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157       0       0       0       1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24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477       0       2       5      18     156      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бактеріоскопічно)               А15.0,1,А19.0-чI,А19.8 Ж 6|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5      11      16      19      13      13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8       6       7       4       2      1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4       3       3       4       4       4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4      16      21      16      17       8       3       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18      22      18      19       9       9       6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3       8       8       5       7       6       4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5      14       8       7      13       5       7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6      20      19      13      15      11       4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6       7       2       2       3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5       7      12       3       7       4       7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1       6       6       7       6       3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5      18      14      20       9       9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9      22      11      11      20      13      16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2      18      15      10      10       5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31      20      23      24      19      14       7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6      13      12       9      10       5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9       7       8       3       3       2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7       5       7       4       5       5       6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5       3       4       2       5       5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6      19      10      12       7      11      10       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18      22      13      10       6       8       7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3       4       6       6       8       2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10       6       4       5       3       5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7       4       5       1       1       3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7       6       4       3       8       3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5      19      12      26      17       9       5       6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4       1       2       2       4       3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29     307     270     247     231     176     121      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бактеріоскопічно)               А15.0,1,А19.0-чI,А19.8 Ж 6|                                         Продовження  2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       3       5       3       2       0      10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9       9      14       9       5       2      12      5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5       3       3       0       0       1       0      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6       1       5       2       1       2       9      2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12       9       7       7       4       0       9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1       9      15       9       3       2       9      6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5       2       1       2       0       0      12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8       5       4       2       2       0      18      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       7       6       1       0       0       7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8       4       7       4       2       0       4      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       1       4       2       1       1       5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1       2       3       0       2       1      11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       6       4       1       0       0       9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       0       5       0       0       1       5      2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3       4       3       4       1       1       9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5       1       2       1       1       0       0      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       4       3       3       0       0       3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2       2       2       0       0       3      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       4       5       1       0       0       0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7       8      12       4       4       0       9      1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2       3       1       1       0       0       0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       4       5       7       1       0       0      3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2       4       7       4       3       1       9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4       4       2       2       0       1       3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       3       7       5       2       0       7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0       9      12       8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0       0       2       2       0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30     111     146      86      37      13     165     7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істологічно                       А15.2,А19.0-чI,А19.8 Ч 7|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8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2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209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63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29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54       0       0       0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61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4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33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587       0       0       1       0      13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істологічно                       А15.2,А19.0-чI,А19.8 Ч 7|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       0       0       2       2       4       5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       1       0       4       1       2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0 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5       4       9      27      45      34      18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0       0       0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2       1       0       2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7       5       7       9      14       9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2       3       7       2       5       4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       7       6       7       4       9       4       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0       3       4      13       7      16       3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1       1       0       1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0       3       2       3       6       6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       1       2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0       0       0       2       3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2       2       4       5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1       2       2       3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1       2       4       2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4      31      44      76     102      95      57      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істологічно                       А15.2,А19.0-чI,А19.8 Ч 7|                                         Продовження  2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4       2       0       0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1       1       0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18      12       8       2       1       0       1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       0       0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0       0       0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       1       0       0       0       0       0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1       1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       0       0       0       0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4       4       0       1       1       0       1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4       2       0       0       0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4       0       0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       0       0       0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       0       0       0       1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2       0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7      25      10       3       3       0       3     1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А15.2,А19.0-чI,А19.8 Ж 8|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45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6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25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26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22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04       0       0       0       1       5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А15.2,А19.0-чI,А19.8 Ж 8|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0       1       1       2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1       1       7       6       4       3      1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 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1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       1       2       2       3       3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8       4       3       2       3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       2       0       3       3       5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0       0       2       1       2       5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2       5       2       3       2       2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0 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2       0       1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1       0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1 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6      19      19      22      22      24      22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</w:t>
      </w:r>
      <w:r>
        <w:rPr>
          <w:sz w:val="19"/>
          <w:szCs w:val="19"/>
        </w:rPr>
        <w:t>А15.2,А19.0-чI,А19.8 Ж 8|                                         Продовження  2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1       2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3       2       3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1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       0       0       0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 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       3       0       1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3       2       1       0       0       1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0       0       1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       2       0       1       2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6      11      11       5       3       1       0      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фіброзно-кавернозний                А15.0-3,1,А16.0-2,1 Ч 9|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132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6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4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3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525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фіброзно-кавернозний                А15.0-3,1,А16.0-2,1 Ч 9|                                       Продовження  1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1       3       4       4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1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0       2       0       2       1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0       0       1       2       0       3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1       3       3      17      31      22      11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0       1       1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2       4       3       4       6       6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1       1       1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0       5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0       0       2       4       2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       1       5       6      12      10      10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       1       0       1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4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1       4       4       9       3      11       6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0       1       1       2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0       2       3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0       1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2       0       2       3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0       1       0       0       3       6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0       2       2       2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0       0       0       0       1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2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1       0       1       4       2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       5       3       4       7       3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0       1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      21      29      57      94      85      63      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фіброзно-кавернозний                А15.0-3,1,А16.0-2,1 Ч 9|                                         Продовження  2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       3       0       0       0       0       3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3       0       0       0       0       0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2       2       0       0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       1       1       0       0       0       5       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10       8       7       1       1       0      16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       0       0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0       0 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       2       0       1       0       0       3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       1       0       1       0       0      10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1       1       1       1       0       3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       1       1       1       1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       4       2       1       0       1       9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2       0       0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1       2       0       0       0       5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4       2       0       0       1       0      11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       0       0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1       1       0       0       0       7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       0       1       0       0       0       7       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1       2       0       0       0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       0       2       0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1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       0 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1       1       0       0       0       2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       1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50      33      19       7       5       1      93     1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</w:t>
      </w:r>
      <w:r>
        <w:rPr>
          <w:sz w:val="19"/>
          <w:szCs w:val="19"/>
        </w:rPr>
        <w:t>А15.0-3,1,А16.0-2,1 Ж10|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2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8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41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</w:t>
      </w:r>
      <w:r>
        <w:rPr>
          <w:sz w:val="19"/>
          <w:szCs w:val="19"/>
        </w:rPr>
        <w:t>А15.0-3,1,А16.0-2,1 Ж10|                                       Продовження  1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0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0 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1       2       3       4       1       3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1       0       0       0       1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0       1       1       3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0       0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1       0       0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1       2       4       4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       0       1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1       0       0       2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0       2       2       3       1       3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       1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0       2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0 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      12      10      18      17      16      12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</w:t>
      </w:r>
      <w:r>
        <w:rPr>
          <w:sz w:val="19"/>
          <w:szCs w:val="19"/>
        </w:rPr>
        <w:t>А15.0-3,1,А16.0-2,1 Ж10|                                         Продовження  2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       0       0       1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       0       1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4       0       2       2       1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       0       1       0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       0       0       0       0       0       3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       0       1       0       0       0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       0       1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       0       1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1       0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1       0       1       0       4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       0       0       4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0 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0       0       1       1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1 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8       2       9      10       4       1      17      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винна туберк.інфекція невизначена          А18.9    Ч 11|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6       0       3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       0       0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       0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       0       0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0       0       4       9       7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винна туберк.інфекція невизначена          А18.9    Ч 11|                                       Продовження  1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винна туберк.інфекція невизначена          А18.9    Ч 11|                                         Продовження  2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0       0       0       0       0       0       0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тубінтоксикація рання)                       А18.9    Ж 12|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4       0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3       0       0       1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       0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       0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1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1       0       6       7       8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тубінтоксикація рання)                       А18.9    Ж 12|                                       Продовження  1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(тубінтоксикація рання)                       А18.9    Ж 12|                                         Продовження  2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0       0       0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нервової системи                   А17     Ч 13|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5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       0       1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9       1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6       1       3       0       3       2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нервової системи                   А17     Ч 13|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0       1       1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0       0       1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0       1       1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0       0 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0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       1       2       4       2       6       4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нервової системи                   А17     Ч 13|                                         Продовження  2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       1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0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       1       0       0       0       0       3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А17     Ж 14|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6       0       1       0       0       1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А17     Ж 14|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0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1       0       0       1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1 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0 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0 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       3       1       0       2       2       3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А17     Ж 14|                                         Продовження  2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0       0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       0       0       0       0       0       2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углобів                             А18.0   Ч 15|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5       0       0       0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17       0       0       1       2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4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46       0       1       1       3       7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9       0       1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7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4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32       0       0       2       2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26       0       1       0       2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2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1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7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4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7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0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4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38       0       5       7      12      29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углобів                             А18.0   Ч 15|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1       1       0       3       2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1       1       1       1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       0       0       3       1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1       2       2       4       4       4       3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2       0       2       1       1       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1       0       2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0       1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0       1       0       1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2       0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       0       0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0       0       3       3       5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       2       5       1       2       2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       0       0       2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1       0       1       1       0       2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       0       0       1       2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0       0       1       3       0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1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       0       0       1       0       4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1       0       0       0       1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0       0       0       0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1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1       0       1       2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2       9      16      24      28      34      31      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углобів                             А18.0   Ч 15|                                         Продовження  2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       0       0       0       0       0       1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       2       2       0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0       2       0       0       0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       1       1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8       1       0       0       0       0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       1       2       1       0       1       2      1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0       0       0       0       0       0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 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       2       1       1       0       0       4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2       0       2       1       0       1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       0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       3       1       0       1       0       7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       0       0       0       0       0       3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0       0       0       0       0       0       5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0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       0       0       0       0       0       3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2       0       2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1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       3       3       0       0       0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3       0       0       0       0       0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5       1       0       0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1       0       3       0       0       0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       0       1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       0       1       1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1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50      20      16      10       2       1      43     1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А18.0   Ж 16|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5       0       0       2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14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7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26       0       0       1       3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4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7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8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38       0       2       1       4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8       0       0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6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0       0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2       0       0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5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1       0       1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5       0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8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8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97       0       9      11      13      10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А18.0   Ж 16|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1       0       0       1       2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0       0       0       1       2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0       0       0       0       0       2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0       2       1       1       0       2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       0       0       3       1       1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1       0       0       1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0       1       0       1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 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1       2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       1       1       2       4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1       4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0       0       0       1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1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0       0       1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1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2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0       0       0       1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0       0       1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0       1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0       1       1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0       0       0       1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0       0       1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6       7      11      15      16      23      26      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А18.0   Ж 16|                                         Продовження  2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       1       1       0       0       0       1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2       1       1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3       2       0       2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6       2       1       0       1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       3       1       0       1       0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       3       2       2       1       0       0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1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       3       3       2       0       0       6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1       0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1       1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       4       6       0       1       0       8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4       1       0       1       0       0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       0       0       0       0       0       7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3       1       0       0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3       3       0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1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       1       1       1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       0       6       0       0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       2       2       0       0       0       3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2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1       1       0       0       0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 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1      36      29      11       5       0      36     1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-статевих органів                          А18.1   Ч 17|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7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4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8       0       0       0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5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4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6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4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3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59       0       0       0       3       7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-статевих органів                          А18.1   Ч 17|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1       0       0       1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1       0       2       3       2       5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0       0       0       1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0       0       1       1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       0       1       2       3       5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       0       1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0       0       1       3       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       0       2       2       2       1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       0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       0       2       0       0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0       0       2       3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       2       0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2       0       0       0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1       0       0       5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7       7       4       2       2       2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1       0       1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       1       0       2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       0       1       2       1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0       2       1       0       3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1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6      15      16      20      22      27      32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-статевих органів                          А18.1   Ч 17|                                         Продовження  2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4       1       0       1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       1       0       0       0       0       5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6       0       1       0       0       0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       2       3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       1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2       0       0       0       0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1       1       0       0       0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       1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       4       1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       0       0       0       0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1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2       1       2       1       0       0       6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       0       0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       2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       0       0       0       0       0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3       1       0       1       0       0       6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0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1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       1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5      20       8       4       3       0      36      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А18.1   Ж 18|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7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21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2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6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1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3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7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13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66       0       1       1       1       9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А18.1   Ж 18|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0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       0       1       0       2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       1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5       3       2       0       1       1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       0       2       2       0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2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       3       1       1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       1       0       0       0       4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1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1       1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       4       1       1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3       5       3       6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       0       0       1       0       3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       0       0       0       0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1       1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1       4       1       1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       0       1       0       2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0       1       0       2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6 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0       0       0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       3       1       3       1       6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0       0       0       2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2       4       2       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2      27      24      16      20      27      23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А18.1   Ж 18|                                         Продовження  2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       0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       1       1       0       0       0       2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       1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3       3       1       0       1       0       9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       2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0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 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       0 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       3       0       0       0       0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1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       2       0       0       0       0       4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0       0       0       0       3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       2       0       0       0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1       0       0       0       0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1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 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       0       0       0       0       0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3       3       2       1       0       0       6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1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9      24       4       1       1       0      43      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а                                            А18.5   Ч 19|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3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9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6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6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0 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6       0       0       0       2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4       0       0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78       0       0       1       4      17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а                                            А18.5   Ч 19|       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2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0       0       1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       0       1       2       2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0       0       2       1       0       4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 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1       0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       0       1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7       1       7       6       8       7       3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а                                            А18.5   Ч 19|                                         Продовження  2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2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0       0       0       0       0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 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       0       0       0       0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0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0       0       0       0       0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2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1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0       0       0       0       0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1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      10       1       0       0       0      19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А18.5   Ж 20|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8       0       0       0       2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6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7       0       0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22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6       0       2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2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       0       0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7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8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6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12       0       3       2      10       6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А18.5   Ж 20|       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1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       0       2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0       0       0       2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0       2       1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0       4       1       2       1       1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1       1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0       0       1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2       1       2       1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       2       0       0       2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1       1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1       0       1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1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       0 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      15       9      10       9      11       8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sz w:val="19"/>
          <w:szCs w:val="19"/>
        </w:rPr>
        <w:t>А18.5   Ж 20|                                         Продовження  2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       4       2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0       1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2       1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       0       0       2       0       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       6       5       2       0       0      13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органів                  А18.2-4,6-8,А19.0-чII   Ч 21|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8       0       0       2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3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5       0       0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8       0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5       0       2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7       0       0       0       0       5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3       0       0       0       0       6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3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5       0       0       1       0       6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5 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4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3       0       2       0       3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4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43       1       7       5       7      28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органів                  А18.2-4,6-8,А19.0-чII   Ч 21|       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       0       3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1       0       0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       1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       3       1       0       2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2       0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1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1 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 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0       1       0       0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       3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0       1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5 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 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       1       3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 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6      13      15       2       8       7       6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органів                  А18.2-4,6-8,А19.0-чII   Ч 21|                                         Продовження  2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1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       0       0       0       0       0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       0       1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       1       0       0       0       0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0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1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1       0       0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0       1       0       0       0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       0       0       0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1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1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8       7       4       2       0       0      12      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>А18.2-4,6-8,А19.0-чII   Ж 22|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7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6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5       0       0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9       0       0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5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7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7       0       0       1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9       0       0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6       0       1       0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8       1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6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47       1       2       8       8       9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>А18.2-4,6-8,А19.0-чII   Ж 22|       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0       0       0       1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       0       0       0       1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0 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       2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3       1       1       0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0       1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       1       0       0       0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2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0       0       0       0       2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       0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 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       0       0       0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0       1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1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 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2       2       1       3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2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1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0       2       0       0       1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0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2      11       8       7      11       9      10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>А18.2-4,6-8,А19.0-чII   Ж 22|                                         Продовження  2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1       1       0       0       0       1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0       0       0       0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 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5       0       1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1       0       0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0       0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       0       0       0       0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       1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       0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0       0       1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0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       1       1       1       0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1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       0       0       0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 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4       7       6       3       1       0      11      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іліарний туберкульоз    А19(крім А19.0-частI,II,А19.8)Ч 23|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       2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3       3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іліарний туберкульоз    А19(крім А19.0-частI,II,А19.8)Ч 23|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0       0       1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0       0       2       1       3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0       0       2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1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1       1       1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0       3       2       7       5       5       2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іліарний туберкульоз    А19(крім А19.0-частI,II,А19.8)Ч 23|                                         Продовження  2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 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       0       1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А19(крім А19.0-частI,II,А19.8)Ж 24|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6       0       1       0       1       1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А19(крім А19.0-частI,II,А19.8)Ж 24|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 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0 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0 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1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3       2       1       5       1       1       2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А19(крім А19.0-частI,II,А19.8)Ж 24|                                         Продовження  2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0 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0 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       1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       1       3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рецидиви туберкульзу                А15-А19  Ч 25|  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73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82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5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62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29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7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5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10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8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9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6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6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10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7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4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10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5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6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3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13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8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7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6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88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4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445       0       0       0       0       5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рецидиви туберкульзу                А15-А19  Ч 25|          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1       2       6       6       9       7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5       1       2      10      10       7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       2       4       3       8      13       6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       6       8       8      17      18      23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       2      11      22      27      36      27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2       5       5      10       6       6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       0       2       1      10      10      12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       4       3      10      12      19      12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       3       1       3       6      14      11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2       4       9      11      14      10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2       0       7       6      12       8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       6       4      20      24      13      20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9       8      18      15      18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3       4      15       8      10      1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4       9      10      18      25      24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       2       5      12       9      15      12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       2       6       5       6      10       9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5       5       4       7       6       4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       4       3       1       5       3       5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6      11      18      25      13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       2       2       2      10      10       6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1       3       4       7       5       7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3       3       7       6       4      11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1       1       4       2       3       6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1       1       7      14      10      16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2       2       2       4       8       6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       0       0       1       2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7      65     104     189     281     323     298     3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рецидиви туберкульзу                А15-А19  Ч 25|                                         Продовження  2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2      12       6       2       0       0      73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2       4      12       1       1       0      82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4      10       0       0       0       0      59      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31      16      10       2       1       0     162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42      40      40      13       2       0     299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9      10       4       4       1       0      78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6       2       2       1       1       0      57      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5       3       9       3       1       0     104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1      13       8       6       0       0      88      5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2       7       6       2       0       0      90      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3       5       3       0       1       0      66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28      14      12       2       0       0     160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5       9       3       2       0       0     108      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       6       2       3       1       0      74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6       7       4       7       2       2     149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7      10       5       2       2       1     103      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5       5       3       1       0       0      59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0       5       3       4       0       0      60      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       4       3       2       0       0      38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5      10      14       3       0       2     132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3       7       8       4       0       0      81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0       8       6       4       0       0      70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1       6       4       2       0       0      67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6       8       1       3       0       1      39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8       7       5       3       1       0      88      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7       3       3       2       3       1      4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       1       1       1       0       0      1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45     232     177      79      17       7    2445     9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</w:t>
      </w:r>
      <w:r>
        <w:rPr>
          <w:sz w:val="19"/>
          <w:szCs w:val="19"/>
        </w:rPr>
        <w:t>А15-А19  Ж 26|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2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5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8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4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3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9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4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2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34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2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2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2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707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</w:t>
      </w:r>
      <w:r>
        <w:rPr>
          <w:sz w:val="19"/>
          <w:szCs w:val="19"/>
        </w:rPr>
        <w:t>А15-А19  Ж 26|                                       Продовження  1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       3       2       1       2       2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2       1       0       2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1       0       3       0       3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       3       4       1       3       5       5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       6       4       4       5       8       3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0       1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1       4       3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       4       4       6       5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3       1       1       1       0       4       4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       2       0       2       2       1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1       3       1       2       1       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0       3       5       3       8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5      10       5       8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6       2       2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       3       4       5       3       4       6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1       4       1       3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2       3       1       0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2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       2       0       0       1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       2       5       3       5       4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0       2       0       0       1       1       3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1       2       0       0       0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       0       3       2       1       2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       0       0       0       1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1       0       4       3       0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1       0       1       3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0       1       0       1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8      36      53      63      56      64      57      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</w:t>
      </w:r>
      <w:r>
        <w:rPr>
          <w:sz w:val="19"/>
          <w:szCs w:val="19"/>
        </w:rPr>
        <w:t>А15-А19  Ж 26|                                         Продовження  2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       5       2       3       0       0      29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3       4       1       3       0       1      22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       2       1       0       0       0      16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9       5       8       3       0       0      54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1      11      12       7       1       1      82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       2       4       1       0       0      14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       2       1       1       0       0      16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6       2       1       2       0       0      37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5       7       5       3       1       1      43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1       1       1       1       0      18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       0       1       0       0       0      19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10       3       5       0       0       0      42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       1       1       0       0       0      35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       0       0       1       0       1      19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4       5       0       0       0       0      41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3       0       2       2       0       1      21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       1       1       1       0       1      14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1       0       0       0       0       7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       3       0       2       1       0      17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       0       1       3       0       1      3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       4       1       2       1       0      22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       3       5       0       0       1      19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6       3       3       2       0       1      28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       2       2       3       0       0      15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3       1       0       1       1      21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       3       0       1       1       0      1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1       1       0       0       0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91      74      60      41       7      10     707     2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рецидиви туберкульозу легень    А15.0-3,А16.0-2  Ч 27|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66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77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5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157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29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7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5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10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8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7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6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4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10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6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4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9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5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5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3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13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7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7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3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87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4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278       0       0       0       0       4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рецидиви туберкульозу легень    А15.0-3,А16.0-2  Ч 27|                                       Продовження  1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0       1       2       6       6       9       7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5       1       2      10      10       6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       2       3       3       8      11       5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       6       8       8      17      15      23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       2      11      22      27      34      27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2       5       5      10       6       6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       0       2       1       9       9      12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       4       3      10      12      19      12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       1       1       3       5      14      10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0       2       4       9       5      12       8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2       0       7       5      11       6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       6       4      17      23      13      17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9       7      17      15      17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3       4      15       8       9       8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0       4       9      10      17      25      24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       2       4      11       8      15      12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       2       6       5       6       9       8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3       2       4       6       5       4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       4       3       1       5       3       5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0       0       5      11      18      25      13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       2       2       1      10      10       5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1       3       4       7       5       7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1       0       5       3       3       4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0       1       1       4       2       3       6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1       1       7      14      10      15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2       1       2       3       7       6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0       0       1       2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6      59      94     181     263     307     275     2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рецидиви туберкульозу легень    А15.0-3,А16.0-2  Ч 27|                                         Продовження  2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9       8       6       2       0       0      66      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2       4      12       1       1       0      77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4      10       0       0       0       0      54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29      16      10       2       1       0     157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41      40      40      12       2       0     295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7      10       4       4       1       0      75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6       2       2       1       1       0      55      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4       3       8       2       1       0     101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1      13       8       5       0       0      82      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7       6       6       2       0       0      71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3       4       3       0       1       0      61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21      13      12       2       0       0     140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4       9       3       2       0       0     103      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       6       2       3       1       0      69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12       7       4       7       2       1     140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6       9       5       2       2       1      97      5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5       5       3       1       0       0      56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0       4       3       4       0       0      52      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       4       3       2       0       0      38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5      10      14       3       0       2     130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3       7       8       3       0       0      76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0       8       6       4       0       0      70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5       3       3       0       0       0      33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6       8       1       3       0       1      39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8       7       5       3       1       0      87      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7       3       2       2       3       1      4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       1       1       1       0       0      1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10     220     174      73      17       6    2278     8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А15.0-3,А16.0-2  Ж 28|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4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7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3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3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2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3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6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33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1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588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А15.0-3,А16.0-2  Ж 28|                                       Продовження  1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       3       2       0       1       1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0       0       2       1       0       2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0       1       0       2       0       3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       3       4       1       3       5       3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       6       3       4       5       7       2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0       0       0       1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0       0       1       4       3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       3       4       6       5       1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       1       1       1       0       3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2       0       2       2       1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0       1       3       1       2       1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0       0       3       4       3       3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0       0       5       9       5       6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0       0       0       5       2       1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       3       3       4       2       3       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0       1       3       1       3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0       2       3       1       0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0       0       2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       2       0       0       1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       2       5       3       4       4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0       2       0       0       1       1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0       1       2       0       0       0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0       0       1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       0       0       0       1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       0       0       4       3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0       1       0       1       2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0       1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5      34      48      56      51      51      44      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А15.0-3,А16.0-2  Ж 28|                                         Продовження  2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       3       2       2       0       0      22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2       4       1       2       0       1      19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       2       1       0       0       0      15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6       3       7       3       0       0      44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0      10      12       7       1       1      77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       2       4       1       0       0      14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2       2       1       1       0       0      16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6       1       1       2       0       0      34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4       7       5       3       1       1      35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       1       0       1       1       0      15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       0       1       0       0       0      16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       2       3       0       0       0      27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       1       1       0       0       0      31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1       0       0       1       0       1      16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       4       0       0       0       0      29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2       0       2       2       0       1      19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       1       1       1       0       1      14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       1       0       0       0       0       7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       3       0       2       1       0      17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3       0       1       3       0       1      3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       3       1       2       1       0      17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       3       5       0       0       1      19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       1       1       1       0       0       7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       1       1       3       0       0      12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0       3       1       0       0       1      14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       2       0       1       1       0      1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1       1       0       0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69      61      53      38       6       9     588     1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.хворих(р.1,2)-сільські мешканці    А15-А19  Ч 23|   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216       0       1       3       4      10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335       0       0       2       0       7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222       0       1       2       3      17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218       0       1       2       1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171       0       0       1       0      1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327       0       5       1       8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216       0       2       0       1      17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208       0       3       3       3       4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287       0       0       0       3      13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367       0       0       0       2      10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202       0       1       2       2       6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142       0       0       1       2       7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393       1       1       3       5      28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160       0       2       2       2       7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436       0       0       2       2      19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253       0       0       1       3       7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233       0       1       0       1      1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203       1       1       0       4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214       0       0       2       1      16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234       1       2       1       1       7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198       0       0       0       3       9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310       0       3       5       4       5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235       0       2       3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160       0       1       8       4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218       0       1       0       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6166       3      28      44      59     233     1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.хворих(р.1,2)-сільські мешканці    А15-А19  Ч 23|                                       Продовження  1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7      30      27      33      21      23      12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4      27      33      39      38      38      30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8      16      12      24      30      26      22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6      19      16      42      24      26      16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7      13      16      21      21      18      14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9       9      32      33      42      47      25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3      15      24      24      35      29      15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8      16      22      25      35      30      15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8      18      24      31      39      31      26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20      21      27      42      45      53      40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6      15      20      27      28      19      15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       9      14      21      19      18      13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5      35      34      43      52      53      31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      12      15      17      21      19      14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36      43      50      62      50      58      26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5      18      16      33      34      33      32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5      11      18      23      43      21      19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10      14      18      21      27      23      18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8      18      18      20      31      15      13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9      28      25      21      31      30      27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4      17      12      20      25      27      17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11      15      23      22      38      46      29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1      18      18      20      40      24      29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16      13      12      12      18      14      18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6      16      22      23      37      22      18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1       0       4       1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342     467     548     703     825     745     534     5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.хворих(р.1,2)-сільські мешканці    А15-А19  Ч 23|                                         Продовження  2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2       4       2       1       0       0      24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30      14      12       8       4       0      4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6      14       7       1       0       0      33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6      10       3       2       2       0      3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0       5       3       3       1       0      1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36      18      13       2       1       0      5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6       3       4       2       0       0      28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11       1       7       1       1       0      17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22      31      12       9       1       2      5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34      17       7       6       3       0      46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19       5       8       3       1       0      2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9       4       5       0       1       1      23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24      20      12       4       1       1      29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16       6       6       1       0       1      2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36      15       9       2       0       1      5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17      10      11       7       1       0      56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9      20       8       3       0       1      3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23       9       9       6       0       1      28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21      21      10       4       0       1      3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9       7       9       1       0       0      3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6       8       4       2       0       0      4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34      16      20       8       3       1      4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8      14       8       2       1       0      35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9      11       6       5       3       0      26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18      19      12       4       0       0      6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491     302     207      87      24      10     905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</w:t>
      </w:r>
      <w:r>
        <w:rPr>
          <w:sz w:val="19"/>
          <w:szCs w:val="19"/>
        </w:rPr>
        <w:t>А15-А19  Ж 30|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Число хворих з вперше в житті встановленим діагнозом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Всього |до 1   | 1-4   | 5-9   |10-14  | 15-19 |в т.ч.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року  | роки  | років | років | років |15-17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 років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86       0       1       2       5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134       0       0       2       2       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68       0       0       2       0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80       0       0       3       2       6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49       0       0       1       1       7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153       0       4       3       4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118       0       0       0       1       8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55       0       0       1       3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131       0       0       3       3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142       0       0       0       0       8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65       1       1       2       5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39       0       1       1       1       7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176       0       5       2       5       9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59       1       0       0       1       6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150       0       1       2       7      1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73       0       0       1       1       5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99       0       0       1       1       7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62       1       0       1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79       0       0       3       2       4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73       0       2       1       1       6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72       0       0       2       2       8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105       1       1       2       2       7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83       0       0       1       6       4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70       0       0       0       2       6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71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2296       4      17      36      58     130      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</w:t>
      </w:r>
      <w:r>
        <w:rPr>
          <w:sz w:val="19"/>
          <w:szCs w:val="19"/>
        </w:rPr>
        <w:t>А15-А19  Ж 30|                                       Продовження  1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активного туберкульозу    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     |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20-24 | 25-29 | 30-34 | 35-39 | 40-44 | 45-49 | 50-54 | 55-59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 роки | років | роки  |  роки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8   |   9   |  10   |  11   |  12   |  13   |  14   |  15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20       4      11      10       7       7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1       6      14       3       5      11       6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11       9       5       4       4       5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0       8       8       6      10       4       8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      10       6       5       2       3       3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21      12       6       4       6       8       4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2      20      15       6      11       7       9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7       9       4       4       5       5       3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2      13      10       8       5       8       3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6      13      10      10       9      11       8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8       8       7       4       6       5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       2       4       7       4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4      18      15      15      13      17       6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       5       6       9       6       6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28      19      18      13      12       8       7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7      10       8       9       8       4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13      13      14       6       3       7       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4       5      10       8       5       3       5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5       8       6       5       8       6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5       8       6       4       4       8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11      12       9       7       5       3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8       7      10       7       8       4       5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11       7       4       3       5       8       6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5      10       9       2       1       3       4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6       6       6       5       8       4       6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0       0       1       1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266     242     221     165     161     157     115     1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</w:t>
      </w:r>
      <w:r>
        <w:rPr>
          <w:sz w:val="19"/>
          <w:szCs w:val="19"/>
        </w:rPr>
        <w:t>А15-А19  Ж 30|                                         Продовження  2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хворих з вперше в житті встановленим діагнозом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      активного туберкульозу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60-64 | 65-69 | 70-74 | 75-79 | 80-84 |85 рок.|Крім   |із заг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роки |  роки |  роки | років | років |і стар.|того,  |кільк.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рецед. |хв. с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      |       |       |       |       |       |туберку|льськ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|       |       |       |       |       |лбозу  |мешкан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16   |  17   |  18   |  19   |  20   |  21   |  22   |  23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       2       3       2       1       0       7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10      16      18      12       5       0       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5       7       3       2       0       1       9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6       1       3       1       1       0       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       0       1       1       0       0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12      15      21      16       2       1       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10       7       2       3       0       0      1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       2       2       1       0       0       6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12      19      14       7       1       0      27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16       9       9      13       3       0      1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3       0       5       1       0       0       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       1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1      16       8      10       0       0      15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5       1       2       1       0       1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9       2       2       4       0       0      1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6       1       4       2       2       0       6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8      10       5       4       0       0      1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5       1       4       4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       7       8       4       1       0      12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4       1       4       1       1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       3       1       0       0       0      1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9       6      12       7       2       1      1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5       3       7       6       1       1      1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9       8       5       1       1       1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8       3       9       6       0       0      1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0 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72     141     152     109      22       6     233       0 </w:t>
      </w:r>
      <w:r>
        <w:br w:type="page"/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F081001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. кільк.хвор. на туберк. 1|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    У поїднані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з ВІЛ-інфекціїю|з хворобою,зум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(носії Z21)   |вленою вірусом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              |імунодеф.людини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|               |   (В20-В24)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 0        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 1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 4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  2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 15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 3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 - 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 2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7  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 6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 2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 - 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 1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 2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 9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 1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 3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  2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2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|             72              3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3:00Z</dcterms:created>
  <dc:creator>Igor</dc:creator>
  <dc:description/>
  <cp:keywords/>
  <dc:language>en-US</dc:language>
  <cp:lastModifiedBy>Igor</cp:lastModifiedBy>
  <dcterms:modified xsi:type="dcterms:W3CDTF">2018-09-03T12:51:00Z</dcterms:modified>
  <cp:revision>6</cp:revision>
  <dc:subject/>
  <dc:title/>
</cp:coreProperties>
</file>