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і хвороби                            А00-Т98   1.0 |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7655     3748       22       12        1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57283    39048     2271       28       12       16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81640    47353     3577       94       21       35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12099     6608       61       39        5 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13743     8461       48       16        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161919   104182     7444      333       97       61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1265      581       17       1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5317     3364       19       13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8501     5626      336       10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388766   257678    13634      169       50      113 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7208     4903       66       26        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10674     5840       20       26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4950     2996       29       19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5934     3172       17       22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4042     2141       15       10        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11219     7006       26       25       10        9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143661    93929     9957      178       99      119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17501    10522       97       14        1        4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17071     8763        0       20        2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9476     4650        5       77        6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1925     101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2904     1967       21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74419    46980     2864       70        4       30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8177     4245      158        0        0        8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61411    36104       78       51       11       10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34319    17386        8      118       2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465      347        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1153544   728611    40795     1381      369      425      165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деякі інфекційні та паразитарні хв.А00-В99 2.0 |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03      10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1143     1031       49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5506     3665      195        0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02      193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72      25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7336     6080      225        0        0        5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9       2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32      13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62      160       2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2371    12019      456        0        0        9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04      10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19      11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01       9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57      15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08      10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11      20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5008     4753      188        0        0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452      447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340      31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15      112        0        1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6       2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63       5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830     1642       6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15      214 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515     1502        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591      58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        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38216    34102     1215        1        0       20       13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туберкульоз                      A15-A19   2.1 |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6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5       1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7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42       1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2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0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7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5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54       50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ірусний гепатит                       B15-B19   2.2 |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2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7       2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316      31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16      116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577      57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5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61       6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        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9        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150     1132        2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С00-D48   3.0 |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8        8        0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68       67       12        8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55       37        1       20        4        5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7        6        1        5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3       15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359      160       11       48       14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4        6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3        7        3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525      286       50       57       10        8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5        7        0        5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8        3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7        8        0        3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1        3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7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3        8        1       12 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80      121        9       27       15       1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09       37        2        3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65        5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6        7        0        7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227       72       13       19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5       19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99       57        0       13        5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30       29        0       15        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481      974      104      255       65       36        4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злоякісні новоутворення-всього  C00-C97   3.1 |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 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2        1        0        8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2        2        0       11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6        1        0        4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 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7        8        0       37       13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        0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00       15        1       54       10        8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        1        0        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        2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        2        0        3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4        4        0       11        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41       25        2       19       10       1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        0        0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3 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8        2        0        5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7        2        0       15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8        2        0       12        4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5        4        0       13        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45       73        3      210       55       29        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злояк. пухл.орг.травлення       С15-С26   3.2 |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 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        1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 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7        3        0        3        1        2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в дихання                        С30-С39   3.3 |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        1        0        1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4        1        0        2        1        1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               С73   3.4 | 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        0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7        1        0        6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2        1        0        7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        1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        0        0        4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5        0        0        5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        1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 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        0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3        0        0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9        4        0       39        7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новоут.лімфатич.та кровотв.тк.С81-С96  3.5 |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        1        0        2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0        1        0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        0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 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2        6        0       18        8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        0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4        4        0       21        3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        2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        1        0        2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        3        0        5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5       11        0        7        4        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 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        1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2        0        0        8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7        1        0        3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6        2        0        6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44       35        0       91       25       16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гострий лімфолейкоз                С91.0  3.6 |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        0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7        1        0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 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1        2        0        9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        0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        1        0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        2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        1        0        3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        2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8        0        0        4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        1        0        1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3        2        0        3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8       14        0       40       10        3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ий міїлолейкоз                       С92.0  3.7 |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        0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 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 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 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0        0        0        5        1        1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ий моноцитарний лейкоз               С93.0  3.8 |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ий ерітроміїлоз                      С94.0  3.9 |               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гострі лейкози                       C95.0  3.10|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        0        0        1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0        1        0        6        2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        1        0        2        1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6        2        0        9        3        5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, кровотв.органів         D50-D89   4.0 |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77      110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3316     1168      188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2706     1114      36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95      167        9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437      218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6129     2876      436        8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83       81        9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49       27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523      862       4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8366     3200      478        2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344      161        9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579      152 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433      148        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316      14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78       29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83      279        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2284     8084     1031        3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2255     1001       17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170      39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76      101        0        7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41       2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09      103 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9210     2334      253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207      341       1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490      898       1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436      152        1       1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0        7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55002    24173     2889       41        3        4        2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немії                           D50-D64   4.1 |  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96       74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3173     1148      18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2676     1111      36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49      135        9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315      169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5983     2829      436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82       81        9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43       25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484      848       4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8140     3094      475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307      149        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96       84 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422      145        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98      12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59       26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24      245        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1591     7740      801        2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873      796       16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154      38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56       8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6       1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99      100 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9015     2305      253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183      335       1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411      880       1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375      14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52045    23071     2652        5        0        3        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залізодефіцитні анемії          D50       4.2 |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77       62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956     1066      16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2656     1101      36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22      121        9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79       86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5068     2319      23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66       77        9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7       2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482      848       4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8074     3065      47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91      137        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78       80 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29       99        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66      11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52       24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07      234        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5954     3544      52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59       68 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144      38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54       7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4       1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99      100 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9008     2303      25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174      335       1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7        6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342      13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40640    16426     2119        1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олітичні анемії                     D55-D59   4.3 |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3 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4        1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4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3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4        8        1        2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пластичні анемії                      D60,D61   4.4 |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 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        1        1        1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 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4        6        1        1        0        3        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деробластичні анемії                 D64.0-3   4.5 |                                                            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винна тромбоцитопенія               D69.4     4.6 |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7        2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8        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8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7        3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        1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4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 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07       21        0        5        1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гранулоцитоз                          D70       4.7 |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3        1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розлади з залуч.імунного механ.  D80-D89   4.8 |               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52       2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85       1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5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95       3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60       26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6       1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6        3        1        1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4       10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71       6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4       1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69      134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07       19        0        3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46       1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3        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4       10        0       1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        5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375      398        3       20        2        1        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ендокринної системи            E00-E90   5.0 |                                                              Лист  2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760      17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4202     1066      15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6096     2584      374        5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658      47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659      263        5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6273     3557      292       18        6        3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58       88        2        5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85      115        1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811      261       18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55575     7323      153       21       1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1209      434       1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373      326        1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80       28        1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664      17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307       5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1096      375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7679     4557      642        8        3        4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673      601 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3577      37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54      181        1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75       5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63       2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944      661       62        6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887      283       1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9036     1288        8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2052      376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44       19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39390    25717     1749       80       24       10        7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хвороби щитовидної залози       Е00-Е07   5.1 |   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628      13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673      638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4886     2000        0        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573      44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405      164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4006     3019        0        8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42       78        0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04       7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713      22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51707     6296        0       19       1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965      355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283      304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9       1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573      13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56       4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870      27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5178     2892        0        5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490      52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3094      29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467      114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52       4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19       2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35        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670      19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8496     1137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495      301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42       19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22471    19748        4       48       18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з йодною недостатністю          Е00-Е02   5.2 |              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615      12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2843     170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5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20       7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55       5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675      21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9498     2117        0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717      264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226      28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5        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53        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4916     2839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3036      28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46       1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415      15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8        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54668     8154        1        4        1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ий гіпотиреоз                   Е03.0-1   5.3 |                                                              Лист  2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4 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 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0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4        3        0        3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6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7        1        0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 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7        8        1       12        2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бутий гіпотиріоз                     E03.2-9   5.4 |                                                              Лист  2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6        6        0        3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6        1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        0        0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7        9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9        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4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4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10       29        0       11        3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токсичний вузловий зоб                   Е04   5.5 |              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9       1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223       6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493      40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84       9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62       32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7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1       1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7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4008      70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98       4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3        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4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8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77       2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809      24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33       1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4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4        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9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48        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94       2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32       1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68       1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7652     1759        0        2        1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реотоксикоз з зобом та без нього         E05   5.6 |              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4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2        5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реоідіти                                 Е06   5.7 |                                                              Лист  3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9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0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4        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4        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7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3       16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5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9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63       71        0       10        8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4       1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7        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0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2       1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34        5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22        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8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4        3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4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57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68       2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6        6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620      201        0       15       1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E10-E14   5.8 |              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3        2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5        2        0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 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7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91       15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7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 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48       10        0        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3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9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3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7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75       39        0       17        4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тримка статевого розвитку               Е30.0  5.9 |              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0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67       2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33       2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6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5       1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41       5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        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69       3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5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3        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5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8        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69       2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4       1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16       2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1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5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4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50       1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4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821      265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іки та  поведінки          F00-F99   6.0 |                                                              Лист  3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05       6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517       8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470      101        0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34       99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00       74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2714      572        3       1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5        6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22       52        0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15      116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3829      997        0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50       14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72       50        0        2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68       26        0        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89       3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87       1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32       3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815       92        0        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582      197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466       5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376       96        0        5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76       1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3        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023      19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89       2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649       9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436       72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3755     3184        4       45        6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розумова відсталість             F70-F79   6.1 |                                                              Лист  3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15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21        7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4        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0        9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308       58        0       1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5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 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2        3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378       85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 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6       11        0        2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8        2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0 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5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83       35        0        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41       11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8       1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2        6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6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86       4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6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10       2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0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879      326        1       27        4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              G00-G99   7.0 |              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486      141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509     1048        3        1        0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2591      864       24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794      249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1103      280        5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5629     1936      123       31        2        5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46        9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76      106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424      206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1858     5307      667       13        3        5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355      15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504      146        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20       61        0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322      103        0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433       94        0        3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891      365        1        1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5499     2924      113        4        1       14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646      253        5        2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269      104        0        2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990      288        1       15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03       3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44       59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4558     1025       17        6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547      144        5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804      840        0        3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359      26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27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45587    17013      970      103        9       33        8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оби периферичної нерв.системи G50,G52..7.1 |              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5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35       1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57       1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50       1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51        8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74       25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        1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5       1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381      168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7        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0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0        9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74       1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59      10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6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1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0        6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59       18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34       2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8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137      464        2        8        1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егетосудинна дистонія                  G90.9    7.2 |                                                              Лист  3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335      10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850      27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245      468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517      17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706      18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3640     139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1        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63       74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21       9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4368     150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93       8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41      11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200       2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01       7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46       5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466      20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2384     119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554      22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08       5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55      19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79       2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91       4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3122      79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429      12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914      56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145      21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2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4296     8265        0        3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ка та його придаткового апар. H00-H59   8.0 |                                                              Лист  4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21       77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3122      991       36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5136     3280       2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643      21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440      145 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7567     3584       97        6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42       2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76       6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65      130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1859     5636      236        3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302      157        3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53       76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28       52        1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77       45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38       3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609      21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9650     4825      219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929      341        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566      23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84      223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81       2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62       3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278     1059       34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37       68        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347     110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846      22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48663    22859      662       26        8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катаракта                        H25-H26   8.1 |                                                              Лист  4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2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4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9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0        6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0       17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66       1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70       1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0        3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 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5       1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8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73       67        1        4        1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вуха та соскоподібн. відростку Н60-Н95   9.0 |                                                              Лист  4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54       3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918      785       4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073      880       4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90       60        2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29      10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2332     1995      118        3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59       4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36      126       1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7358     6681      389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26      114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7       5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5       3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4       4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67       56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76       6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2200     1924      23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22      199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234      21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76       52        0        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2       1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49       3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156     1006       4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86       40 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955      774 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77      22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7854    15559      899       17        2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I00-I99   10.0|                                                              Лист  4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384      12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1053      29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389      34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440      179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596      17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4550     1442        3        4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82       2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415      12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00       44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3071     1086       16        4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23       55        2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921      27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4       1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479      144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25       2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28      137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7989     2965       14        3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180      45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204       3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578      18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72       3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60       2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822     1042        2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03       72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512      337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217      19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9918     9809       41       13        6        8        3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гіпертонична хвороба             I10-I13   10.1|                                                              Лист  4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9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7        3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J00-J99   11.0|                                                              Лист  4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2973     2148       1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26993    25177     1105        0        0        3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25462    21565     1626        2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4773     3825       4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6685     5861       1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64728    59476     4001       57       15 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347      235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2542     2190        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3389     2918      12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191410   173546     7484       10        1       12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3092     2858       1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4853     3951        4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2623     2143       1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2019     1697        8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713     1399       1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4668     4073       1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45457    39117     3624       20        6       23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5155     4500       33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6230     5652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3560     2738        2        6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689      58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1422     1271        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32180    28925     1570        3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2553     2032       5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26216    23453       33       11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17366    13351        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276      270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489374   434952    19816      119       27       43       3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пневмонії                     J12-J16,J18  11.1|                                                              Лист  4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0       1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11      211       22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330      330       27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53       53 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78       78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827      827      114        0        0 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8        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        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43      143       2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4194     4194      496        0        0        6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42       42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0       1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84       84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5       2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7       2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32      132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606     1606      295        0        0       13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5       3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15      11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0       4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        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6       3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228      228       1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0       1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506      506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29      12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8898     8898     1006        0        0       24       16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лергичний рінит                       J30.1-4   11.2|                                                              Лист  4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77       5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9       3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60       1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56       2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9       3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14       4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5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55       43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8        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065     1790        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4       2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6       1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5       1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6        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3       1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8       1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40       2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6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0       1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8        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38       1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39       3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00       4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931     2287        8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ий фарингіт,риніт,назофарингіт  J31-J32   11.3|                                                              Лист  4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91       3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86       8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36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85       5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87       3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515      19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8        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3       1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8       1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283      407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63       2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34       4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25      27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2       1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78       3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86       7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196      63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07       3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9       1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03       3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3        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98       7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224       9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6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245       7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355       8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5527     2359        3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хвороби мигдалин та аденоїдів     J35   11.4|                                                              Лист  4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830      20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1809      71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623      48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084      35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794      24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5602     205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71       1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93      10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523      19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7104     544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86      16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815      21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448      19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390      12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37       5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630      21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5164     191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647      21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455      10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812      18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81       2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98       3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920     108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61       9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938      65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4093      68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1        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50119    15795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бронхіт хронічний і неуточн.,емфізема J40-J44    11.5|                                                              Лист  5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11       32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339      109        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66       2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47       2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5       12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072      245        0       10        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46        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9       1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1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155      417       19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2       1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2       1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76       3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1       2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2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94       3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742      285        5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62       1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66       5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7       1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4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43        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457       7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41       1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66       5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92       6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6398     1589       31       15        7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бронхіальна астма                      J45-J46   11.6|                                                              Лист  5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4        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03       4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9       12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76       1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0       1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16       44        0       47       1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3        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5        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493      109        0        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0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2        4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7        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1        2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1        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7        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05       16        0       16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9       2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8       34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7        1        0        6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0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40       10        0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2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68       11        0        9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73       1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797      396        0       99       18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К00-К93    12.0|                                                              Лист  5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1048      330 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3101     1491      12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8645     4127      21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299      47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1486      42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9055     7511      246        8        1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04       4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55      15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637      288        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32305     9718      272        4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429      183 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042      413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635      19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940      303        0        3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446       9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1283      58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2320     5969      296        2        0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406      663        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733      32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1347      36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363       8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90      14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6452     2740      169        2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291      428        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7481     2199        5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5871      954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54       1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11418    40219     1350       25        3        8        3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иразка шлунку та 12-палої к. К25-К27      12.1|                                                              Лист  5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3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5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7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5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6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9       18        0        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5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83       22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9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5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        2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4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34        9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5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0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9        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1        2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1        3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13       99        0       11        3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астрит та дуоденіт                    К29       12.2|                                                              Лист  5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75       5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607      381       1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971      30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59       8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613      14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4830     1472 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2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88       3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31       3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8099     2184       28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17       5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57       7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54       5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93       8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63       2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54      12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2766      99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314      12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64       3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34       6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90       1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67       2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058      713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64       5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556      45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163      21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6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5505     7841       48        2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печінки, жовчного міхураК70-К77,К80-К87  12.3|                                                              Лист  5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689      18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785      17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858      28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729      19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677      19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7960     348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61       1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48       5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82       6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6332     3447        7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89       5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554      20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36       7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464      105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329       4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530      18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2709     1013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346      11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144      18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988      25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85       3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07       2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583      52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536      18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4068      855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4112      57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44       1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46745    12538        7        6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шкіри та підшкірної клітковини   L00-L99 13.0|                                                              Лист  5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17       6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483     2269      16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3070     2610       33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54       80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19       95 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4564     3977      32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3        6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89       6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18      202       4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4168    12501      675        0        0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34      116 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07       65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75       37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04       67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82       6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55      18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6093     5797      399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406      337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547      40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10      10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4       2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95       73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3307     2882      16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34      219       1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964     1601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615      13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9        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39366    33982     1839        5        1        2        2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рматит і екзема                  L20-L30 13.1|                                                              Лист  5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8       2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86      220       6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589      506       1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76       33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14       44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210     1004      14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        4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45       2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9       4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3044     2286      279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7       2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7       2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8       2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3       34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3       2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72       3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571     1473      10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51      106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88      14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26       5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2        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9       15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050      828       3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79       69       1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746      578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97       7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9989     7697      666        1        1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істково-м'язової системи        M00-M99 14.0|                                                              Лист  5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507      202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672      787       1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3274     1674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666      28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993      36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4710     1864        2        7        2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58       1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27      17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77       5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5765     4230       12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10      11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29       7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42       6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67       8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70       6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725      278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4105     2307        4        5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128      57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701      20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97       66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12       5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61       2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3992     1254        4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19      13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820      65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2196      50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6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45539    16115       35       20        5        2        2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N00-N99   15.0|                                                              Лист  5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38       47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1078      658       3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685     1093       13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98      133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19       7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3286     1624       43        8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8       1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16       59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71       7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4688     2595      102        2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43      107 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16       87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68       5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02       52        0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14       32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55       89        0        1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3006     1851       75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407      247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463      16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68       67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5       1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69       3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439      726       14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17       96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986      319        0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90      10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6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9891    10410      287       27        3        2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нефріт,нефротичний синдром,нефрозN00-N08   15.1|                                                              Лист  6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1        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32       13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5       1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48        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5        5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61       31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6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46       6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9        3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3       1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9        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4       1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2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3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27       9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6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7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8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8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8        9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0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34        4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9       1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912      329        1        6        0        1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нирок                         N10-N12   15.6|                                                              Лист  6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46        8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68      141        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475      32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97       3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75       2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084      427        7        3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0        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6       15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92       3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202      426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6        5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1       1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81       2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9        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55       12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71       2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303      595        8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41        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77       7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64        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4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3       2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330       7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8       1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438      104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22       3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6239     2455       25        8        2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 менструацій                  N91-N92,N94 15.10|                                                              Лист  6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68       5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29      11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236      18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32       3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5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8       1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0        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6        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5       2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682      459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скл.вагітн.,пологів та післяп.п.О00-O99(крімО80)16.0|                                                              Лист  6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        2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ремі стани,які виникли в перин.пер.  Р05-P96   17.0|                                                              Лист  6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        3 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64      264      26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539      539      539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        3 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3       13       1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310     1310     131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        2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7        7        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0       20       2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309     2196     2196        0        0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        5        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        3 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4        4 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8        8        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        5        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2596     2596     259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6       16       1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        5        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400      400      40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3       23       23        0        0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8        8        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        2 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7546     7433     7433        0        0        5        5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аномалії(вади розвитку)       Q00-Q99   18.0|                                                              Лист  6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18       70        0        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542      109       51       16       10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747      177      104       59       15       11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84       32        3       27        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79       43        1        9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414      325      143      120       48       14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7       1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97       20        3        6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95       29       15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3021      735      321       46       23       26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80       75        4       13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96       21        2       1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55        9        0        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06       27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18       20        1        3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55        1        0        9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852      717      414       99       66       23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12       55        5        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95       12        0       14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64       25        0       23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68       1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8        9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688      117       40       27        3        6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84       53        6        0        0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481       62        2       15        2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521       98        0       83       17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1630     2864     1116      603      207       89       5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нервової системи                Q00-Q07    18.1|                                                              Лист  6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4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        2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32       10        7       12        1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7        8        2        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6        3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71       14        7       21       12        7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7 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29       20        6        5        3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7        2        1        5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5        3        0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5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1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 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63       22       10       22       15        7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7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9        1        0        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1        2        0        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8        5        2        5        1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8 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2 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7        6        0       26        6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517      110       35      120       43       21        8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а катаракта                    Q12.0      18.2|                                                              Лист  6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1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9        0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        0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0        5        4        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 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65        7        1        2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5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58       24        2        3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5        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7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5        3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9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4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80       54        7       17        7        1        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ця і системи кровообігу            Q20-Q28    18.3|                                                              Лист  6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97       4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20       16        5        1        1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72       25       15        8        1        5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40        7        0        6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8        9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304       63       17       26        8        3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 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5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8        3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586      115       40        9        5       14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0       1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5        1        0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0 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8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2        3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5 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605       87       35       31       25        7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4        7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8        3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4        1        0        1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5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0        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40       16       10        6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0        5        2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01        9        0        2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82       19        0       13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603      457      127      115       49       34       22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в дихання                       Q30-Q34    18.4|                                                              Лист  6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        2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6        6        2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5        3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42       14        7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5        9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2       14       14        4        3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3        5 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1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70       61       29       11        4        4        3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в травлення                     Q35-Q45    18.5|                                                              Лист  7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6        4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4        8        3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44        7        5        1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8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3       1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56       13        4        6        1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        1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7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561       82       17        3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5       16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3        4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8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8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42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44       21       15        9        6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22        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7        1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3        7        0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47        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60       16        3        1        0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4       1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49        3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19       19        0        5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322      254       48       36       14        7        6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тевих органів                      Q50-Q56    18.6|                                                              Лист  7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07       17        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95       43       23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0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2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16       42        6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2        2        0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0        2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254       81       13        3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3       13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0        3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9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5        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6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44       85       5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7        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7        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8        2        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18       19 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3        9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67       1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3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153      361      106       10        5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ково-м'зової системи              Q65-Q79    18.7|                                                              Лист  7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40       14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37       45       27        6        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328       69       44       18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41        6        1        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6        7        0        3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408       77       61       33       1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        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2       10        2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6       20       1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888      301      218        8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54       24        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4        6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1        1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9        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7        6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8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675      400      273       10        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56       16        5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09        4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2        8        0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        3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239       35       16        8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9        8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37       21        0        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42       28        0        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570     1119      666      119       33        2        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 Дауна                         Q90        18.8|                                                              Лист  7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3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2        5        5       10        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5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5        4        4        5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6        6        4        1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        0        0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41        8        6        1        1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3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        1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4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87       28       20       19       10        4        2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ножинні вроджені аномалії            Q89.7      18.9|                                                              Лист  7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3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9        4        4        0        0 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        0        0        1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5        4        4        1        0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        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6        3 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4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        2 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        0        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        0        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        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8 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60       17       11       10        1        7        6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мптоми,ознаки та відхилення         R00-R99    19.0|                                                              Лист  7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08       34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209      880       19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309     1063       18        0        0 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77       68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2       1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7282     3410       23        0        0        6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7       1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6       1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87       67        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097     1463       57        0        0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320      175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9        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3       2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8        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8       38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4646     3064       58        0        0       1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576      462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1        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7       1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3       1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5       1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5       11        1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        4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93       9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7       1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9122    10964      184        0        0       23       13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,отруїння та деякі інші насл.   S00-T98    20.0|                                                              Лист  7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5       26        0        0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893      877       12        0        0        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787     1638        8        0        0       13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2       55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58       57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2679     2481       48        0        0       1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 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0       1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58       55        2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8191     8159       70        0        0       39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67       65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0       3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3       2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66       66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41       41        1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76       76        0        0        0        6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2282     2266       45        0        0       26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47      139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300      279        0        0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8       3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3        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2       32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888      885       14        0        0       15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6       46        1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855      822        0        0        0        5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97       9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        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8790    18280      202        0        0      140       22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променева хвороба               Т66        20.1|                                                              Лист  7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0        0        0        0        0        0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Hе найдена запись БД заголовков с ключом F161000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 дифузний зоб I ступеню  E01.0,E04.0    21.0|                                                              Лист  7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захворювань|визнано інваліда-| Число померл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ми внаслідок ава-|  по причинах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          |рії на ЧАЕС      |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--------------------------|-----------------|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 з|з них:  | всього | в т. ч.| всього |в т.ч.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в.|у дітей |        |первинно|        |до  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перше в|до 1 р. |        |        |        |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648      13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401      544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3066     177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493      40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25       72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3507     281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27       75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86       70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682      223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50015     598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815      31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239      28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5        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549      12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27       3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809      249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3934     2529        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217      417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3040      28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435      10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00       29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27       16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609      186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8356     1087 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375      277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42       19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15459    18058        3        1        1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і хвороби                            А00-Т98   1.0 |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15483     3439      779       84       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172016    58777      831      249     2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194647    77729     2564      495     17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62021     9380     1965      170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75815    12301     5799      282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368808   145622     6544     1066     6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5972     1129      136       25 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18245     3515      706       16       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20715     6219      235       31      1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1230801   446460    10741     2535    128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24604     5679      593      109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35728     7102     3172      205      1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15795     3403      770      133       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13160     3839       70       24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26119     4793     1468      165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39541     6607     1141       54      1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304599   138730     1189      375     4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56246    14131      994       74      2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56572    17661       44       39      5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67161     7270     4944      128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10767     1858       88       14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11941     2384      450       40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227941    72090     2114      401     28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24369     6271      129       27      30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210753    75456     3349      643     23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146447    39535     9312      918      3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1669      304       72        9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3437935  1171684    60199     8311    360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деякі інфекційні та паразит.хвор.А00-В99   2.0 |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77       34        1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3086     1903        0        0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5963     3547        1        0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89       51        7        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75       60       53        0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2526     7725        0        0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9        9        1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51       23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52      162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22612    14323       19        3      1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11       54        2        0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86       70       19        0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18       43        4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01       68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06       7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59       63        3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9255     3763        1        0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71      162        1        0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796      529        0        0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89       53        9        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9       12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62       15        2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4371     2199        7        0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14       87        1        1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3112     2109        1        0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560      219       13        1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64703    37355      146        5      3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туберкульоз                      A15-A19   2.1 |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4        2        1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442       36        0        0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858       79        1        0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43       23        7        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96       31       53        0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204      268        0        0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3        5        1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7        4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68        5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289      496       19        3      10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65       13        2        0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15       21       18        0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5        6        4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6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3        3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97       12        3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3131      215        1        0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49       20        1        0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3        8        0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05       17        6        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7        5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44        4        2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391       87        7        0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38       11        1        1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562       64        1        0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97       11       13        1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0323     1453      142        5      3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ірусний гепатит                       B15-B19   2.2 |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84       5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50       3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0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394      37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8        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495      49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7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9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9       1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405      35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9       1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        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48       7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6       1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71       7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69       4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837     1601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С00-D48   3.0 |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39       59       49       14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3891      790      151       97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3639      905      591      187      20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588      126      134       37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641      150      128       19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0524     2511     3753      692      7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57       13       16        4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74       55       66        3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83       71       12        5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23497     5889     2772      938     17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18       67       38       16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51       75       64        6 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14       25       39        8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21       33        9        4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27       30       29        2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94       85       73       13 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5344     1385      560      232      4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865      237       64       20       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223      203       11        7       8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515      101       80       14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07       19        8        4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45       30       33        4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4940     1235      455      176      3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513      112        6        3 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3572      979      684      186      30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337      305      590       53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0        4        2        1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63429    15494    10417     2745     46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злоякісні новоутворення-всього  C00-C97   3.1 |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77       15       45       14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904      414      148       96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2068      352      584      187      20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12       52      127       37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11       58      105       18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6323     1176     3745      691      7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35        9       16        4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14       25       55        3 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63       44       10        4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5073     2856     2650      908     17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07       28       37       15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15       34       59        6 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71       16       39        8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6        8        9        4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71        8       28        2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37       37       71       12 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3690      785      527      221      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68       72       63       20       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763      123       11        7       8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03       41       78       14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50        8        8        4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14       21       33        4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3555      533      438      168      3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01       66        6        3 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133      399      668      179      3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716      180      590       53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6        4        2        1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39526     7364    10152     2683     45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злояк. пухл.орг.травлення       С15-С26   3.2 |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4        4        7        2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99       78       24       15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435      105      115       55       6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2       17       37       10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9        8       24        3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105      330      643      174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        3        2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5        8       20        1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1        8        3        2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573      766      608       78      6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3        8        9        1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9       10       18        3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0        4        7        2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7        0        1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3        3        7        1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6        9       16        6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546      198      100       54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61       20       16        4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92       28        4        2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0       15       16        3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2        2        2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3        9       10        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754      161       95       33      1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4       15        2        1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493      112      119       35      1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28       48      189       20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7050     1969     2094      506     15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в дихання                        С30-С39   3.3 |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7        4        3        2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42       61       12       11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59       48       69       30       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5       16       27       11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7       15       11        5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487      191      293      119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7        2        5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8        7        8        0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2       10        1        1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034      427      287       32      3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1        8        9        3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0        4       13        1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2        3        5        1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0        4        5        2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        0        2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4       10        7        2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40      104       70       37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2       15        9        2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65       21        2        2 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6        9       13        3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9        2        1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7        2        1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267       78       64       26       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8       20        0        0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97       72       55       16       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01       20       90       12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031     1154     1062      320     10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               С73   3.4 |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9        1        7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55        6       14       1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7        2       14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1        1       14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4        2       1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65       26      129       33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        1        4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573       95      202       66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        1        4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5        2        3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        0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4        0        3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0        0        6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0        1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82       12       16        9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7        2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0        0        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        0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50        3       12        6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50       14       35        9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13       18       98       1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243      188      595      160 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новоут.лімфатич.та кровотв.тк.С81-С96  3.5 |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5        4        9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87       19       11        6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82       19       24        9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6        8       11        5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6        6       10        1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85       63      161       26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        0        6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2        0        5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664      147      159       54       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8        1        2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3        2        6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        1        2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0        2        7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66       47       41       12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9        2        4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47        7        0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5        1        5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        1        2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9        0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79       33       54       18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1        4        2        2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71       14       35       10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8       10       52        5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796      392      613      158      2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гострий лімфолейкоз                С91.0  3.6 |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        0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9        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5        2       23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5        2       11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        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0        4        2        1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        0        1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2        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4        0        7        4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        1        1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39       13       47        7 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ий міїлолейкоз                       С92.0  3.7 |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        1        1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1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4        0        7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0        6        4        2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        0        1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8        0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1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6        1        5        2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85       13       21        5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ий моноцитарний лейкоз               С93.0  3.8 |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        0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        0        1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        1        1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6        1        2        1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ий ерітроміїлоз                      С94.0  3.9 |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6        2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8        3        4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5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8        5        8 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гострі лейкози                       C95.0  3.10|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6        2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4        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1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3        2        1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8        8       12       10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        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9        3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0        1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        1        2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1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        1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7       21       17       11 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, кровотв.органів         D50-D89   4.0 |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04       20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289      428        1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945      312        9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02       48        9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29       66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766      493       23        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53       2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51       43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638      10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5599     1729       13        7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51       43        5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57      137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37       49        3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90       1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75       4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50       62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3877     2572        2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126      51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2614      487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77       44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61       22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16       2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834      507        6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56       37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838      270       1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793      131       10        3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36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6064     8228      114       25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немії                           D50-D64   4.1 |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69       13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138      410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906      303        8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57       30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17       6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692      484        3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51       2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64       14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620      10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5267     1584        2        1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35       41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53      135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33       48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89       1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27       2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02       5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3619     244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972      38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2502      435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62       4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52       2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13       2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808      499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48       35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810      264        4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761      120        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36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4503     7612       38        6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залізодефіцитні анемії          D50       4.2 |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53       1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057      39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863      282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41       20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05       56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618      45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48       2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59       1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598       9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5078     153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16       3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40      13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31       47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83       1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24       2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77       4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416      73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965      38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2474      42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52       3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46       1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01       2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782      48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43       3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32       41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742      11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35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0979     5482       11        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емолітичні анемії                     D55-D59   4.3 |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5        1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9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3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        1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4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9       10        5        1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пластичні анемії                      D60,D61   4.4 |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        1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4        0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1        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1        1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        0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7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        1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        1        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65       15       17        2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деробластичні анемії                 D64.0-3   4.5 |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4        2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винна тромбоцитопенія               D69.4     4.6 |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5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0        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75       2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8        1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4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67       6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        2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4        1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        1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6        2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6        2        5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50      124       16        3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гранулоцитоз                          D70       4.7 |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        1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        0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8        5        5        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порушен.з залуч.імунного механ.  D80-D89   4.8 |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90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4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69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3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0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13       20        1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ендокринної системи            E00-E90   5.0 |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1984      202       23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10065     1091       35       22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20899     2545      130       23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6332      648       68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9590     1184       76       15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20299     2164      700       81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400       72        9        5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387      251       45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605      332        4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66093     7356      723      112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1459      367       17        4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2238      326       29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1751      208       57        5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1242      197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2531      211       2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3013      289       3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8668     4779       75       15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6788     1235       44        8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6314      537        1        1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6150      416       36        7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908      131        8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892       47       23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8342     1227       96       19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745      282       16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12132     1356      126       14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6315     1073      247       3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105       15        8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219247    28541     2654      382      1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.:хвороби щитовидної залози       Е00-Е07   5.1 |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1763      168        9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4522      633       20       1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7947     1826      104       18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4721      513       34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8054     1007       38       1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3503     1321      433       5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95       54        4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150      220       24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915      239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44011     5273      536       72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974      255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742      261       1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1504      186       35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1047      145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888      154       1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2326      190       1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2312     3567       52        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5295      907       24        6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4400      33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5123      345       22        6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761      110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627       29       1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299      161       31       1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052      157       15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7642      873       70        9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4427      803      115       2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81        6        8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49381    19739     1630      252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з йодною недостатністю          Е00-Е02   5.2 |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1356      10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39        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4148     108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9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21       3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799      16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730      21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7524     1982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512      11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145      15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886       7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355       2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1725      10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9867     298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0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4024      30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49       1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80       5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53984     7450        4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ий гіпотиреоз                   Е03.0-1   5.3 |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        0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53        5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4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17        8        3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бутий гіпотиріоз                     E03.2-9   5.4 |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84       15        5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66       39       78       16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72       14       17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34       29        8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676       79       58        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5        4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58        9        8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6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178      242      183        5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6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9        1        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8       15       12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3       1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91        8        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2        2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400       47       49        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41       1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53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76       18        9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7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5        1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242       25       22        9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4        6        5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33       11       2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726       54       63       1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        0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5655      659      560       77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токсичний вузловий зоб                   Е04   5.5 |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78       1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377       57        5 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223      26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21       4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2376      299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708      310        6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8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78       1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59       1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5607      760       19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22       9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440       91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72       1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2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099       6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24       4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865      28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644      167        7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7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74       32        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25       2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57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432       57        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43       3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881       68        3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072      13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8725     2885       54       1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реотоксикоз з зобом та без нього         E05   5.6 |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43        6        4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80        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95       1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8        8        6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00       27       1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386       62       81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1        5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2        4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630       88       31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0        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6        5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54        7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7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77        6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4        1       1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56       2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4        1        3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23       1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0        5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0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3        0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68        4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4        7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64        9       14        6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19       23       15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747      337      202       18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реоідіти                                 Е06   5.7 |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03       24        3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20       34       10        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37       46       12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916      146       1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2995      534        8        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779       70      286       3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9        1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06       27        8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7        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885      349      222        5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47       1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7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42       63       19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55       25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46       49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84        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367       34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158      230       13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5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09       95        7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39       13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41        2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74       28        3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69       45 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526      100       33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543      104       37        5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5        2        4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1944     2048      698       8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E10-E14   5.8 |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02       13       14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845      194       14        8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151      112       18        4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81       33       29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655       94       35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4859      276      265       29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60        9        5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72       21       1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92       13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6818     1354      146       36 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87       51       11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56       19       14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00       14       2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83        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50       29        9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59       21       19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4026      322       18        3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330       78       14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347      102        1        1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526       36       1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65        8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03       16       1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4239      338       50        5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450       94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047      185       48        5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743      185      132       1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43358     3625      907      117      1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тримка статевого дозрівання             Е30.0  5.9 |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2        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59       3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6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0       1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29        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55       3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44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        0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8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92      112        2        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та розлади поведінки  F00-F99   6.0 |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92       19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602      254        7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4502      309       14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866      118       40        8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1007      276      246       6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3225     1739        7        0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30       29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51       44        9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428       85        2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41220     6672      108       73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329       44        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639       33       80       17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246       17       15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63       44        2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530       30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471       42        8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0656      616        7        1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775      592        2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366      113        0        0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31       28       12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62       2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44        6        4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7927      579        2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31       13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3229      223       18        3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2360      240      159        6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94884    12190      762      172       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нефротичні, пов'яз.зі стресом    F40-F48   6.1 |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42       1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83       2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70       19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555       87        9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447      135       76       18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887      208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40       16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75       32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06       1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978      302       17        7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78       1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71        6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14       10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5       2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422       2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67       23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069      12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303       9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6        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7        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08       2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024      20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2        1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70       58        5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768      12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0418     1583      127       26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     F70-F79   6.2 |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8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623        9        1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3        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224      107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501       45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4        2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003       64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2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539       1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123       3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327       1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4        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6663      294        6        1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              G00-G99   7.0 |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1750      215      247       19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6669     2468      104       28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1910     2962      369       46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10362      678      492       15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8279      428      930       13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2969     4154      302       23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421       52       18        6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2086      208      101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905      353      116        8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57688    16147     1118       24       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3039      419      161       1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5459      376     1075       42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2570      293      263       59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1376      265        7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2984      199      491       66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7419      581      418       13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4870     7294      156       34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4296      663      410       22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2476      633        8        8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8457      369     2041       32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1000       99       42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1304      151      158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15402     2898      567       30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300      194       27        6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12276     2470      632       67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19005     1950     2866       27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145        8       22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217417    46527    13141      611      1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оби периферичної нерв.системи G50-G73  7.1 |                                          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62       4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468     1417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2320      774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685      10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1227      131       2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546      765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55       13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31       26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395      11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7801     6782       52        3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66       96        6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41       37       1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99       49        9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71       2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515       6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1401      167       27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2572     166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489      129       1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737      36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13       4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5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82       6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548      562        8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92       51        4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664      724       13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4505      79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41636    15013      177       16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егетосудинна дистонія                  G90.9    7.2 |                                          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1334      146      202       13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903      665       60        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6359     1011      294       26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8711      404      404       1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5070       91      573 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8035     2272      194       1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85       34       1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713      138       7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186      135       89        7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28648     6181      233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2426      267      123       1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2844      138       9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1768      146       60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1056      158        6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927      108      423       4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4573      270      13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4522     1822       14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2034      193       1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326      242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3547      153      124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641       64       1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862       63       64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8781     1282      489       16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035      130       17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8567     1284      499       32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13744      980     2809       2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104        6       2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24001    18383     7026      22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ка та його придаткового апар. H00-H59   8.0 |                                            Лист  4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964      170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6625     2601        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1505     5750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3633      777        9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2190      320       1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20061     9288       39        5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74       18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299      212 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709      184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45832    16349       3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1437      382        6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913      230       1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400       51        8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541      11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118      199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2073      33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9753     8762        4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4274     1049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951      46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5616      348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487      10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361       53        8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8014     2821       1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507      12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9538     3264       1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3250     1352       5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50        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52175    55327      245        9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катаракта                        H25-H26   8.1 |                                            Лист  4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45       30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1642      370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777      218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681      287        6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440       91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3782      945       32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4        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95       36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01       3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7986     1518       2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01       38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26       33        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70       20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80       2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42       3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63       2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2483      810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399      31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79       5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476       5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61       1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93        4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943      319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57       1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696      307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684      427        9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8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5534     6025      108        3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лаукома                               H40-H42   8.2 |                                            Лист  4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505       55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313       47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6       15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51       1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772      143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8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8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7        8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917      187 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0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5        8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2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8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0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00       1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786      128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92       2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86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58        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0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467       47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9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547       66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26       33       46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6195      825       73        1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вуха та соскоподібн. відростку Н60-Н95   9.0 |                                            Лист  4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38       6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285     1266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2258     142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539      132        3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525      120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6799     433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6       1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30       7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69      10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7778    1232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47      10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37       83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87       5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36       5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15       9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24       7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4862     313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057      46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504      31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32       9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52       1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46       4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319     1251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41       3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3119     220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302      57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0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46137    28440        8        2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I00-I99   10.0|                                            Лист  4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2971      375      350       41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53743     5640      368       79     16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38715     5258     1086      183     10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11457     1447      852       79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17093     2642     3392      139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85272    10404     1139      161     4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1429      246       51        8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3871      414      321        4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4643      671       64       11       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342932    37925     5193     1225     91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5852      809      229       62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6970      754     1392      115       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2467      361      269       47       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2843      550       39       14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4586      700      856       92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8623      903      417       23       6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72532    17071      253       60     24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11620     2103      317       21      10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14442     1496       15       15      3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20168     1104     2654       71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2228      313       22        5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3360      233      171       30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61446     7179      781      144     19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9380     1932       50        8      1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51002     5859     1387      281     14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33809     4557     4702      770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428       41       25        3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873882   110987    26395     3691    235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гіпертонічна хвороба(всі форми)I10-I13...  10.1|                                            Лист  4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957      133      127       19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19321     1515      203       59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2235     1217      569      108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5282      506      553       55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8233      990     1875      10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34314     3250      359       49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608       85       1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247       94      155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464      357       26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115176    11106     1730       14      2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2820      398      130       28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3365      235      972       92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1201      192      152       1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1260      220       10        5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590      262      508       75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3915      334      196       13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34296     8172      109       22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4281      584      161       17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7236      651        8        8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7930      404      124        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900      122        6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1454       75       71       15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27500     3304      435       88      2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3993      790       13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18009     1601      708      160      5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17127     2086     1635      28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168       14        5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335882    38697    10850     1233     11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шемічна хвороба серця                 I20-I25   10.2|                                            Лист  4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838       78      127       10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19806     1417       44        6     1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3056     1227      235       44      7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2552      357      218       16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5887     1016     1115       29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31137     2632      490       43     3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568      113       13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174      147       58        3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212      117       14        2       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152682    13762     1689      394     61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1535      194       63       16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2095      293      254       20       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720       79       65       27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819      141        5        1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383      202       91        5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2242      273       93        5       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21122     4381       79       21     17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3417      693      119        4       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4807      438        1        1      2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3572      231      156        8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580       72        3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1026       84       26        1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21053     1944      232       30      8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3445      550       18        4      1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17084     1565      543       83      5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10105     1095      769       78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133       13       13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324050    33114     6533      854    160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ла хв.ішем.хвор.-хв.стенокардіїю I20   10.3|                                            Лист  4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411       34      102        7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4432      408       13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3867      403       41        1       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296      153       91 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2339      377      628       14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0409     1117      139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72       40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489       53       34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468       51        7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27807     2438      341       21 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654      103       19        7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914      107      132       1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432       45       25        9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326       61        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868      119       34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1113      163       54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5886     1786       78       21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139      197       99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675      179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1968      14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200       1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384       38       21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6509     1093      152       18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379      379       13        3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3942      449      212        9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4726      451      655        0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45        7       1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83950    10408     2909      140      1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им інфарктом міокарда             I21-I22   10.4|                                            Лист  4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7        7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65       65        2        1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69       67        2        0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6       26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6       23       12       1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33      233       70        1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        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3       13        0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3       12        0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824      824       17        0      1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3       13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2       20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9        6        2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7       17        3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77      177        0        0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9       19        0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58       58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6       26        0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        4        0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75      175        2        2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9        9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28      128        1        0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13      113       43       43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056     2045      155       61      3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ішемічої хвроби серця           I24   10.5|                                            Лист  5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33       29        1        1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31       3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4        4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6       10        3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4       34        5        4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3        3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1        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75      175       14        2      1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8       18        0        0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9        9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9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8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4        4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64       10        0        0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61      151        0        0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        2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1        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6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4       14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6        6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47       47        0        0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7       27        0        0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82      182       35       35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985      771       58       42      3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ереброваскулярні хвороби              I60-I69   10.6|                                            Лист  5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679       73       88       11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4539     1273       54        9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4470      777      205       31      17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889      302       56        6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1729      361      123        5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7478     1691      152       28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85       16       13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859       86       66        0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529      109       12        1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41758     7507     1594      758     14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728      131       32       16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840      107      145        3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16       45       42        7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374       79       23        7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023      181      249        7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933      105       81        5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4436     1378       41        9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642      309       14        0       4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301      253        5        5       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5265      170     2365       56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414       74       11        4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307       37       22       14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8122     1169       88       23      2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557      560       12        2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7539     1166       75       18      2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4898      633     2240      405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71        9        6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03781    18601     7814     1434     33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інсульти,інфаркт гол.мозкуI60-I62,I63,I64 10.7|                                            Лист  5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7        8        3        1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302      288        1        0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360      350       43       11      16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56       48        8        3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9       23        5        5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984      869      109       13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3        4        7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7       13        3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822     2767      343       84      8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3       13        3        0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3       21        6        2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8        3        2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8        5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7       14        1        1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9       19        6        0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490      387       27        4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9       30        0        0 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80       27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9       39        0        0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2       12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4       13        5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455      440        8        3      1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7       16        0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437      437        4        1      2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18      118      101      101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6443     5967      688      233     20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ендартеріїт,тромбангіїт облітеруючий I73.0,1,9   10.8|                                            Лист  5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17       19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343       63        5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43       43       13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02       55        8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351       74        7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679      185       32        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38        6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92       19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36       39        3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370      339       38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64       17        3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23       21 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86       12        8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8        7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36       16        5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54       67       1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28       39        0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309       59       1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07       1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985      102        8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6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84       11        7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44       34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5        8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220       37       15        6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058      139        6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7663     1432      199       27 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J00-J99   11.0|                                            Лист  5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2444     1332       3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27999    18821       37        7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27859    21772       65       17      1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5929     2725       79        7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7559     3852       86        4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61632    47877      194       37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708      338        8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2184     1315       29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3167     1879        7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229389   172109      292       64      3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3569     1885       39        3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5211     2869      132        6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2317     1373       40        5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2120     1395        5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3034     1624       13        2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4364     2378       44        2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44946    33902       22        7 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5945     2962       33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8212     6112        4        4       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7739     2616       27        1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1059      502        2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1883     1198       15        0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33932    23995       52       11      1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3256     2198        7        4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42217    29804      119       41      1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28261    21482      197       16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240      157        6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567175   408472     1584      241     17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пневмонії                  J12-J16,J18     11.1|                                            Лист  5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0       2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428      428        0        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480      480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34      134        0        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25      125        0        0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011     1011        0        0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40       4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9       3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71       7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5470     5470        0        0       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94       94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85       85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01      10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5       4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41       4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29      129        0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546     1546        0        0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64       64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39      13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92       92        0        0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5       15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40       4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411      411        0        0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3       4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684      684        0        0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448      448        0        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1798    11798        0        0      1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лергічний риніт                       J30.1-4   11.2|                                            Лист  5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65       2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74       6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40       2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58       3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79       2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58       4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9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58       1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7       1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755      324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66       2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5       1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7       1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4        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76       4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10       8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77       3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13       4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45       1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44       2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9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53       2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97       6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430      16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7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922     1137        1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ий фарингіт,риніт,назофарингіт  J31-J32   11.3|                                            Лист  5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340       7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980      15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462      13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765      16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1503      11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906      20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52       2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09       4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15       6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2368     289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72       4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34       6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14       6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65       4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581       9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505      13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133      44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801      13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95       5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2376      24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69       1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30       1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786      17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90       1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553      48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2648      37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9664     6291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хвороби мигдалин та аденоїдів     J35   11.4|                                            Лист  5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41       2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504      10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554      13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94       5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69       5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124      25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8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70       1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02       3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5997     108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54       1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22       2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90       1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77       3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62       2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81       4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349      43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454       8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20       3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455       5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57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46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740      30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53       1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269      22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484      23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3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6299     3312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бронхіт хронічний і неуточн.,емфізема J40-J44    11.5|                                            Лист  5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536       62       18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6198      493       29        6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4595      498       23        6      1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943      167       52        5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1715      150       48        3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0568      679      106       22      3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320       36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506       51       22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870       99        4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30145     2365      105        7      1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1245      135       23        2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747      133       95        5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563       73       17        5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412       44        3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603       89        6        1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1001      101       34        2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6356      896        6        3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691      240       12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522      114        3        3 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2001      149        8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399       47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448       26        8        0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6514      496       27        2       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870       38        4        2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6574      462       67       16      1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3103      505       57        3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47        1        5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92492     8149      784       95     13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бронхіальна астма                      J45-J46   11.6|                                            Лист  6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48        4       1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885       43        8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338       22       42       11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80       10       26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79        5       25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149       49       86       14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7        0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45        6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9        1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3741      189       96        8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51        6       1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3        3       2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7        3       2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6        4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3        0        7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50        2       1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620       46       16        4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59        5       17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225        5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73       16       19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1        0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8        0        6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630       37       25        9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76        6        3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502       36       48       24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360       25      140       1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9368      523      653       93       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К00-К93    12.0|                                            Лист  6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2191      299       55        6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21451     3779       94        8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21810     6441      177       24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13070     1286      221       20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21113     1697      842       32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41083     6346      222       19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1773      172       21        2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3761      389      107        4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3980      846       21        3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149509    18585      294       42      3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4721      521       79        4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7327      864      306       19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3564      466       54        6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2096      322        3        1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6383      772       29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7090      712      116        1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30446     9190       77       23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9244     1593       89        2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7352      812        3        2       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10145      792       54        2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2769      261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1866      189       28        3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33866     4903      121       13       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3970      385       1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24941     3425      273       25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29579     2931      304        4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371       22        6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465471    68000     3609      268      9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иразка шлунку та 12-палої к.   К25-К27    12.1|                                            Лист  6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375       27       43        5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3516      225       41        6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3012      366      144       22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2028      147      161       14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3048      256      735       3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7153      713      123       10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26       21       13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655       67       56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445       42        9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9420     1258      192       32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758       66       55 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368      111      222       15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540       46       33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320       29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458       35       2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1123       73       46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5626      608       64       17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221       99       75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353      100        2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1465       82       45        1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345       28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353       31       19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4758      312       87        8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663       50        6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3969      224      197       22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4658      512      212        4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45        1        6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68901     5529     2610      209       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астрит та дуоденіт                    К29       12.2|                                            Лист  6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689       9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5872      800        9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5367      856        9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3563      304        4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7102      418       2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1533     1485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429       4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034      100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905      13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41161     4564        8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1246      115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812      176        7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943      13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595       6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454      231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2089      169       1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8854     199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2600      356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628      11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3803      21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768       7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370       3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10813      95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153       8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9028     1039       22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7354     107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107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32272    15632      104        3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печінки, жовчного міхураК70-К77,К80-К87  12.3|                                            Лист  6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860      120        9        1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8721      957       39        2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5176      698       21        1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6689      683       51        3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9597      891       27        0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6172     1849       83        9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1071      100        6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797      169       37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781      246        9        1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64235     6336       70       10      2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2370      264       14        0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3801      454       69        3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1980      259       21 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919      178        2        1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3554      473        6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3124      319       42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6971     1604       13        6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3627      644       13        1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3334      401        1        1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3981      372        6        0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1522      14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965       90        8        1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11195     1068       28        3       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961      228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9954     1259       40        2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17524     1313       59        0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208       1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93089    21129      678       48      6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цироз печінки К70.3,К71.7,К74.3,4,5,6     12.4|                                            Лист  6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1        2        2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49       85        4        0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61       12        5        0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6        8       22        0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51        9        8        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57       36       16        0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0        3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        1        1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6        5        0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565      104       15        1      1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5        5        7        0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8       11        4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8        2        7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1        2        1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8        3        3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1        8        3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52       38        5        2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6       12        4        0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62       13        0        0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59        6        5        0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9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7        4        2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72       29        7        1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2        7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68       20        7        2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42       33       22        0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143      458      152        8      4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ий гепатит                 K73,K75.2,3    12.5|                                            Лист  6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73       18        5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1435      131       25        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913      137       15        1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542      146       23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3443      257       1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637      231       59        9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561       29        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99       32       3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99       27        7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6716      595       25        3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618       47        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730       91       51        2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538       52       13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09       1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896      111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530       75       29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103      181        6        3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1103      204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611       68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955      108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266       2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49       10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698      236       21        2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01       40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849       91       22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2320      255       37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6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30910     3215      405       29       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овчнокам'яна хвороба                 K80        12.6|                                            Лист  6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3        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606       9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309       5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71       3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97       4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348      267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7        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42        8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74       1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872      442        3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66       19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76       13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98       2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2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18       1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11       3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707      279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94       5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379       7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52       2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63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46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425      139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01       2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450       7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263      22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0452     1972        7        0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підшлункової залози        K85,K86       12.7|                                            Лист  6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44       24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465      222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430      235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832      231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1737      204        2        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4478      574        8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50       1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484       4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328       71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1512     1303        4        2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496       36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601       86        2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81       48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94       52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137      182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628       5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821      407        0        0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811      120        4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695       74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416       4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400       3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62       17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895      257        0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31       3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450      174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4086      460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54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40218     5001       27        4       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шкіри та підшкірної клітковини   L00-L99 13.0|                                            Лист  6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36       84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4254     3294        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6280     441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96      107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584      163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8723     7295        8        1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48       1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11       40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474      33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33703    28928        7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95      13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516      221       13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255      138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35       9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334      10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424      156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0187     8482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535      29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2263     163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539      14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72       2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64       8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6722     5356        1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02      15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5759     4575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2360      531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9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85490    66794       39        4 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рматит і екзема                  L20-L30 13.1|                                            Лист  7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53       3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460      30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084      80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35       3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69       4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338     110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0        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43       1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11       7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7165     6155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73       5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23       81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15       6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8       2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06       2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48       8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793     151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68       9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619      47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58       5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1       1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4       2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310     109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60       5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227     170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322       9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8086    14010        7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істково-м'язової системи        M00-M99 14.0|                                            Лист  7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1396      280        8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10195     4067       20        6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4986     5657       82       10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5523      628       15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4258      599       1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26416     8689       92       27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459       53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531      247        8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088      324        3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79130    20248      109       30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2207      424        7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3446      366       2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1112      143        9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1378      304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806      211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3604      400       1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20876     9524       23        0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5295      934       16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3312     1214        1        1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3992      501       1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1159      176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915       77        4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18301     5278        7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444      234        1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19529     6272       27       10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10663     1566       21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163       1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244184    68434      521       91       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орушення щільн.та структ.кісток M80-M85  14.1 |                                            Лист  7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7       1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83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35       1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2       1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61       2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4        3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65       1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7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687      152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7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9        2        4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6        9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5       1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87        4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0       1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1        3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30       1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8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03        7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365       67        3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908      381       18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N00-N99   15.0|                                            Лист  7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743      172        8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9774     5660        6        0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1985     6568       32        5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2557      390       34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1980      342       17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26988    13899       65       13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08       3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713      120        6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044      486        2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50700    24927       51       16       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543      127        6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535      302       18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591      132        5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586      19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933      363       18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1134      211       12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7412     8555        9        2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2229      715       1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2707     1532        0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2293      315       1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560      10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431       91        2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12795     6269        5        0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752      166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13037     6882       54       15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5456     1405       24        4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73       1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70759    79976      398       62      2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нефріт,нефротичний синдром,нефрозN00-N08   15.1|                                            Лист  7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8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35       27        0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95       13       1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27       14        8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97       12        6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43       24       14        2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3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4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901      115       22        3 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4        4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3        7        8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2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9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47        3        7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01       15        7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78       57        6        2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3        3        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45        8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8        7        9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5       1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53        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93       38        2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9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31       17       19        7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439       39        6        4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104      438      135       22       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гострий гломерулонефрит         N00       15.2|                                            Лист  7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9        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3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2       1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45       4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9        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4       24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2       1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0       2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8        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3       13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75      175        2        0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ий гломерулонефрит              N03       15.3|                                            Лист  7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05       10        0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81        9       1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4        0        7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54       10        6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19        9       14        2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698       61       21        3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1        1        2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0        3        7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7        1        7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6        1        6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27       22        3        2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26        2        5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8        1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6        5        9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49       15        2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3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00        5       19        7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85       21        6        4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923      179      126       22       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ї нирок                         N10-N12   15.4|                                            Лист  7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86       30        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1587      367        4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492      471       21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375      184       22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786      107        9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4319      930       48       11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87       1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53       45        3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325       75        2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7085     1947        9        1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23       37        4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526       79 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83       36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58       3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762      132       1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75       44        2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2986     1107        1        0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304       43        2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252       4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63       7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233       2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37       22        2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033      461        3        0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57       34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683      391       32        8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044      194        7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5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30629     6922      198       26       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хронічний піїлонефрит           N11       15.5|                                            Лист  7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80       24        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1238      118        4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141      184       21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343      173       11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691       76        7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3974      643       48       11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63        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49       44        3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77       61        2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5420      706        9        1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13       33        4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487       62        7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30       18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28       1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657      123       1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75       21        2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2202      432        1        0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90       29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226       3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53       6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208       2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91        9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822      331        3        0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40       25        1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503      262       32        8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907       57        7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4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5922     3574      184       26       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передміхурової залози          N40-N42  15.6 |                                            Лист  7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9       2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386      16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456      16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57       5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93       5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075      464        0        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34        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59       16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87       3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3456      863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70       2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27       8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6       1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8       2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332       5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08       4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315      443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346      11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89       2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575       8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55       1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57        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981      273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7       1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561      143        0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128      20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8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2305     3400        1        0 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ому числі чоловіча безплідність     N46      15.7 |                                            Лист  8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4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74       1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1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8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9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0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93       25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ендометріоз                            N80      15.8 |                                            Лист  8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5       2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59       1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95      12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263      11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6        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5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39       6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27       1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0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41       5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2       1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85       1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085      447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ерозія та ектропіон шийки матки        N86      15.9 |                                            Лист  8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7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930      66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1199      52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8        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2        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2294     113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5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3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87       5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6181     357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9        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1        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4       1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3        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9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7       1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685      76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63       6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224       8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0       1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3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526      40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507      23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03       6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4256     7676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 менструацій                N91-N92,N94   15.10|                                            Лист  8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6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368      29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466      29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3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8       2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2317     135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7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3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0       1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648     176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8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0        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8       1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6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9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4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525      44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84       3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74      12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6       1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500      34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75       5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792      63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92      11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8465     5557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рушення в менопаузі та після менопаузи  N95   15.11|                                            Лист  8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12      13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02       6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473      25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873      55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8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4        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54      20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6       1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48       2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5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84       4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5       1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270      21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19      15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641     1709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ча безплідність                       N97   15.12|                                            Лист  8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26       4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25       3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5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8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545      14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6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542      15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4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63      10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5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5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5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70       2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7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72       2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7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898      549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скл.вагітн.,пологів та післяп.п.О00-O99(крім080)16.0|                                            Лист  8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533     237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4360     370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8        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4755     443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86       8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14310    1417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4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8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8       1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7403     7359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61       6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614      39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3       1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532     153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725      70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3       2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36467    34910        0        0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борти спонтанні та за мед.показ.O03-O04  16.1 |                                            Лист  8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35       3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47       4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7        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01       9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250      25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7        7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318      31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1       1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6       2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60       6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3       2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892      890        0        0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аномалії(вади розвитку)       Q00-Q99   17.0|                                            Лист  8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4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21       10        1        1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302       33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5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591       56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5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113       71        0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2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8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9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450       42        0        0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87       2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07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7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238       31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8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209       14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9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593      298        2        1 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мптоми,ознаки та відхилення         R00-R99    18.0|                                            Лист  8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4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68      263        0        0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836      824        0        0      1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8        8        0        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654      473        0        0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        4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        7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3       24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416     1362        0        0       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0       21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        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3        6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1        7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        2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821     1345        0        0      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65      11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8        8        0        0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        2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42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        5        0        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31       29        0        0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5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11      111        0        0       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5500     4635        0        0     11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,отруїння та деякі інші нас.дії S00-T98    19.0|                                            Лист  9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23      106        0        0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4166     4064        1        0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5893     5309        3        0      10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48      209        2        0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435      390        2        0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14525    13740        0        0      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50       38        4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11       73        2        0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99      180        1        0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48280    47342        7        0      9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388      280        1        0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428      393        0        0       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50       46        2        0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99      178        0        0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28      126        1        1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46      298        1        0       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11241    10950        0        0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613      420        5        0       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311     1180        0        0       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386      338        4        0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65       38        0        0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25      121        2        0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4929     4802        3        1      2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24      316        0        0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5407     4938        1        0      2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279     1192      122        0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9        9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01358    97076      164        2     30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променева хвороба               T66       19.1|                                            Лист  9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0        0        6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        0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3        1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        0        4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87        0       81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18        1       98        0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6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які підпали під дію радіації внаслідок аварії на Чорнобильській АЕС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Діти до 14 років включно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дифузний зоб I ступеню E01.0,E04.0     20.0|                                            Лист  9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зареїстровано   |визнано інвалидами внаслі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захворювань   |    док аварії на ЧАЕС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|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|в т.ч.з | всього | в т.ч. |число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діагн.  |        |первинно|мерл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вст.впер|        |        | п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|ше в    |        |        |причина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|житті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 |   2    |   3    |   4    |   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1449      12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597      33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15371     135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3443      30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1892      17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8176      66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39       4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877      17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789      22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36585     387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734      20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447      21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892       7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794       97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361       8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1983      13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8398     258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2477      33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4101      30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4233      19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416       6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369       1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92       2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623       8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5124      578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973      48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53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          |  106488    12763        0        0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9:00Z</dcterms:created>
  <dc:creator>Igor</dc:creator>
  <dc:description/>
  <cp:keywords/>
  <dc:language>en-US</dc:language>
  <cp:lastModifiedBy>Igor</cp:lastModifiedBy>
  <dcterms:modified xsi:type="dcterms:W3CDTF">2018-09-03T12:31:00Z</dcterms:modified>
  <cp:revision>4</cp:revision>
  <dc:subject/>
  <dc:title/>
</cp:coreProperties>
</file>