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60      1345       310       611       122        47       354        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21       960       389       431        44        17        79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51       424       133       178        16         2        47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606      2317       296      1310       110        14       339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6040      4748       238      2371        91         5       374        1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330      1229       475       637        60        20       246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72       490       237       211        45        25       129        7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705      1387       146       585        27         9       278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58      1039       580       541        74        32       134        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96      1232       462       491        54        15       139        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18       604       147       289        21         6       177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295      2232       204      1082        95         6       266  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805      1092       380       429       239        52       418       1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43       517       141       186        52        13        88        1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753      1567       393       601       162        18       275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39       814       240       339        51        13       208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04       565       314       253        70        36        63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16       900       297       459        50        13        42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91       522       186       188        26         7       151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180      2967       258      1174       215        18       863        3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806       624       231       345        34        11        48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30       928       401       381        46        21       125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912       714       271       399        29        17        64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87       485       183       332        42        32        36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18      1066       205       549        26         6       142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93      2627         0      1158       114         0       79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547       505        10       207         9         0       217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9076     33900      7127     15737      1924       455      6094       8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 вкл.симп.розлади психіки    F00-F09  1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910       459     14087      3585      5583      1460      24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488       510      8447      3732      3747       240       27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454       219      5003      2225      2120        87       1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66       642     21150      2795      9983       978      262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6359      1639     38267      2103     19104      1060      2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368       706      7951      3171      3934       302       91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574        85      4958      3012      2081       223       3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670      1800     11772      1976      5663       568      17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26       454      8185      4587      4183       301       6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428       475     13133      5475      5762       338       6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65       224      5162      2060      2290       236       6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292      1191     14751      1518      7256       679      10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981       496     13757      4780      5826      1101      27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80       324      6068      2069      2636       277       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568       498     16652      5261      7233       959      150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586       902      9145      3301      3941       554      14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49       248      5471      2698      2673       241       26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828       197      6497      2112      3205       221       2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79       126      6571      2970      2864       616       98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927       387     28903      3836     11569      2852      57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99       195      6746      2735      3640       236       32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831       216      9831      4720      4600       366       7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67       368      6689      2663      3240       161       3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96       234      4934      1889      2150       167       2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01       313      8230      3309      4071       221       5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421       929     23850         0      9841       909      5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85       102      2874        93       957       303       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2698     13939    309084     78675    140152     15656     357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56       231        30       132         1         1         8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70       243       112        97         4         2        10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6        64        24        38         0         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17       270        51       183         4         0        14  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2217      1748        98       984        19         1        2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25       282       116       156         4         3         7         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24       108        50        54         4         1        14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43       307        46       160         2         2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90       185       102        93         5         3        10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45       135        63        76         1         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5       149        46        90         2         1        1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69       453        52       271         4         2        13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9        88        59        51         2         1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4       134        30        79         3         1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94       267        63       131         4         0         8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6       101        39        54         2         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6       178       117        86         7         5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73       271       100       147         2         2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0        77        30        44         1         1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36       673       117       405        10         4        25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44       119        33        73         0         0         5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43       241        98       107         2         1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77       135        47        86         1         1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0        95        34        6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3       193        53       118         0         0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74       450         0       285         2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49       144         3        84         2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8595      7341      1613      4147        88        34       213        7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з:деменція, всі форми              F00-F03  2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37         0      2363       828      1234        31        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62        43      2297      1166      1104        18        3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45         6      1021       583       518        10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31         0      3174       853      1673        80       11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2373       149     13453       914      6983       251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29        42      2369      1075      1282        45        6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98         0      1373       869       660        25        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32       176      2588       742      1686        54       1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82        18      2379      1343      1206        56        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01         2      2169       990      1058        29  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8        39      1523       624       735        49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06       102      3471       463      1885        93       1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74         7      1677       796       866        45        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31         0      1708       701       942        41        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334        25      3005      1223      1420        72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76         6      1469       673       652        30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          |      273       103      1806      1012       958        15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07         0      1476       600       860        16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14         3      1357       716       744        20        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18        12      6345      1509      3224       133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0         4      1403       597       737        28        3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217        11      2439      1370      1363        29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96        26      1588       826       851        19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1         7       845       485       380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28         0      1968      1054      1021        21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75         5      3859         0      2157        40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84         3       561        28       308        10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412       789     69686     22040     36507      1264      176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4       119         8        7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0       120        67        4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23        21        10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88       172        31       1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311      1126        47       59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28       202        81       1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65        61        27        3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1       146        27        6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7        96        54        6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9        81        33        4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4        84        26        5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50       242        25       15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6        34        19        2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96        93        14        5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49       138        29        8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8        64        30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1        78        31        4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23       222        79       1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3        53        22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96       467        61       28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05        81        17        5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2       111        37        6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7        85        33        5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6        59        26        3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56       121        29        8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06       300         0       20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6        55         2        3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920      4431       865      2581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 судинна деменція                   F01  3|               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2         0       623       114       35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2         1       719       344       37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9         1       334       177       180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67         0      1202       392       68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172        75      5923       254      334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93        26       901       385       58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81         0       430       235       23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73        96       758       183       50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57         7       941       461       563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8         1       629       252       380         0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8        21       465       167       25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54        27      1323       127       85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41         1       371       168       20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25         0       600       197       36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52        16       712       212       38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2         5       369       174       17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6        34       391       215       215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12         0       672       257       43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3         2       480       225       26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62         5      2603       591      153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13         3       407       118       244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10         4       709       303       41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92        13       511       247       31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7         2       433       155       21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93         0       649       303       36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34         2      1748         0      122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9         3       167         4        99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357       345     25070      6260     14777         4         6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5        20        10         9         1         1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9        39        15        14         3         2         9  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4         4         3         3         0         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4        12         3         4         1         0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06       273        16       118         3         1        23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6        19        12         3         3         2         4         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38        36        17        13         4         1        14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4        36         5        18         2         2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7        64        41        23         5         3        10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7        25         9         9         1         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2        30         9        13         2         1         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1        72         6        32         3         1        13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5        23        12        14         2         1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1        18         7        10         3         1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9        55         9        17         1         0         8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5        13         7         6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5        44        18        16         6         4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0        10         6         3         1         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6        13         4         7         1         1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0        51        23        21         9         4        15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8         8         7         4         0         0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32        31        18        12         0         0         3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         9         3         7         1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         5         3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6        10         8         2         0         0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7         9         0         4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7         6         0         4         2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14       935       271       389        54        28       170        6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       F02.8х3 4|               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7         0       950       507       459        25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3         3       912       515       390        15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         1       421       197       174         6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6         0      1170       296       536        59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549        31      4609       393      2054       166       23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71         3       871       428       394        31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3         0       716       508       301        25        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8        49      1182       382       587        35        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8         0      1088       693       478        55        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2         0       991       440       468        22 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9         1       724       304       289        27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2        47      1595       238       749        93       1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55         1       833       417       384        45        5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9         0       913       408       485        40        1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3         0      1219       416       503        45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4         1       687       381       282        20        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3        21       864       528       444        10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8         0       476       212       224        14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1         0       622       338       343        14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8         1      2000       565       942        85       12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8         0       531       215       219        21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3         0      1003       594       427        18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43         2       717       374       344        16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9         0       301       178       107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1         0       651       363       284        21  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3         3       693         0       317        25        3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4         0       112        11        57         8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62       164     26851      9901     12241       945      132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3        46        12        17         2         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4       109        32        55         1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31        31         9        11         0         0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2        90         9        44         2         0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372       249        35       112         2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1        76        38        34         3         1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2        30        13        19         0         0         5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89       369        22       145         0         0       168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1        87        53        38         3         2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5        61        32        21         1         1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5        25         3        1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98        97         9        46         1         1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0        88        26        60        18         2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6        25         8         9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01       181        56        62         7         1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52        45        17        20         0         0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7        43        22        17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54        54        14        30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        25        15         9         1         1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0        48         7        15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72        62        20        28         4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45        45        18        13         1         1         4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3        32        14        17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1        45        33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00        93        22        5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78       165         0        65         9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7        45         0        17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605      2266       539       994        63        16       219        26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             F04,F05;F06.0,1,2;F09 5|               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87         4       785       154       301        24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3        11      1187       467       466         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6        17       353       114       138        12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5         2      1030       149       534         4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87        67      2744       336      1348        17        5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41        66       808       382       367        23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1        16       420       273       163         8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99       568      2649       326       733        12       8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1         3       964       681       448        11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6         5      1376       665       613         9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5        15       228        45        75         3  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35        60       675        81       359         4 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59         1       716       341       297         8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6         0       510       214       255        18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4        36      1975       902       865        35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8         7       759       218       296       10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9         8       915       504       427        21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1        13       370       108       195         6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0         3       539       327       249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5         4      1219       311       585        52        1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71        11       717       344       393         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8        14       815       410       324        25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6         7       340       145       149         3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3        19       866       454       30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5         6       815       373       442        15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2         9      1317         0       646        14         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56         1       253        10       109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499       973     25345      8334     11085       449      120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51      1068       268       462       119        44       345        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637       608       245       279        39        15        67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54       329       100       129        16         2        40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197      1957       236      1083       104        14       32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451      2751       105      1275        70         4       345        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914       871       321       447        53        16       236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56       352       174       138        41        24       110        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73       711        78       280        25         7       101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77       767       425       410        66        27       122        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086      1036       367       394        52        13       133  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38       430        98       189        19         5       161        2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728      1682       143       765        90         3       250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416       916       295       318       219        49       405       1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73       358       103        98        47        12        84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258      1119       274       408       151        17       261        4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861       668       184       265        49        12       204  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71       344       175       150        63        31        58        2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589       575       183       282        47        10        40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75       420       141       135        24         5       145        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394      2246       134       754       203        13       838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90       443       178       244        30        10        43         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642       642       285       261        43        19       117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02       547       210       296        27        15        60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96       345       116       242        42        32        36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55       780       130       378        25         6       138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141      2012         0       808       103         0       79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351       316         7       106         6         0       213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876     24293      4975     10596      1773       405      5662       7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.псих.розлади орган.походженняF06.3-9;F07 6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486       455     10939      2603      4048      1405      23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83       456      4963      2099      2177       216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63       196      3629      1528      1464        65       1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70       640     16946      1793      7776       894      2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599      1423     22070       853     10773       792      205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898       598      4774      1714      2285       234       8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15        69      3165      1870      1258       190       3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439      1056      6535       908      3244       502       79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83       433      4842      2563      2529       234       5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141       468      9588      3820      4091       300       6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82       170      3411      1391      1480       184       50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651      1029     10605       974      5012       582       9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648       488     11364      3643      4663      1048      26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13       324      3850      1154      1439       218       5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090       437     11672      3136      4948       852      141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312       889      6917      2410      2993       424      140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27       137      2750      1182      1288       205       23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480       184      4651      1404      2150       199       2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45       120      4675      1927      1871       587       9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34       371     21339      2016      7760      2667      5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28       180      4626      1794      2510       202  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36       191      6577      2940      2913       312       6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45       335      4761      1692      2240       139       2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92       208      3223       950      1462       162       2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08       307      5447      1882      2608       185       5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774       915     18674         0      7038       855      522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345        98      2060        55       540       290       8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7787     12177    214053     48301     92560     13943     328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7        78        28        38        10         7        23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2        83        40        31        14         5        19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8        57        19        16         5         2        16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5        76        23        38        19         6        23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20       225         7        82        17         0        40  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98        93        43        33        18         7        30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5        83        46        30        15         9        17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83       123        18        43        13         3        44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3        90        48        30        17         7        13  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2       105        39        40        13         4        21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3        41        25        19         7         3         8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373       370        31       139        32         3       103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84       174        88        72        43        11        66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1        50        19        16         8         2        14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95        90        34        36        10         4        49  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22        94        37        38        11         5        17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7        89        45        21        20         6        24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9       101        38        41        10         2        25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5        42        18         7         3         2        10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7       128        40        56        16         3        24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46        30         9         8         6         0        1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81       181        90        62        23        10        47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77        34        15        17         5         4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4        29        14         8         7         3        11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6       119        32        40        10         4        32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01        81         0        37        14         0         8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7         7         0         3         0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51      2673       846      1001       366       112       706       2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з них: внаслідок епілепсії      F06.x3;F07.83  7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0         6      1887       616       885       105       1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03        74      1755      1060       743        65       10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38        10      1561       719       601        43        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3        13      2958       582      1152       160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92        64      3720       121      1515       174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31        64      1306       471       625        78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02        22      1584       942       694        81  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6        75      1923       429       752       174       2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1        40      1027       517       371        80        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38         7      2229       937       937       105       1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5        16       898       375       340        43        6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382       205      3457       436      1565       317       4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68        20      4482      1631      1566       299       4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0        21      1113       387       433        69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9         7      1752       769       765       143       24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81        80      2103       976       878       161       1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0        22      1486       625       586        82       10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126        33      1891       660       802       108       1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0         6      1223       586       553        95       1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5        20      2978       866      1205       168       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4         4       844       284       391        57        5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42        14      2725      1229      1135       172       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8        20       963       419       424        38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7         1      1003       337       522        53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9        39      1925       767       858       105       2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0        28      1714         0       802        83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         3       134         7        63        15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932       914     50641     16748     21163      3073      43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14       191        42       1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4       187        48        9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3        31         7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89       587        86       377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45       961        42       603         6         0        45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316       309       161       20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77        77        33        33         4         2        14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61       153        26        48         6         2        22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21       319       142       208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28       318       122       137         4         0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1        90        35        38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67       547        51       36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92        46        11        30         5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7        47         2        16         9         0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34        32        20        2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8        95        33        45         5         1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9        39        15        19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82       178        63        9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46       126        30        70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77       346        16       20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266       204        70       138         1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18       218        94       1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88       183        95       1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24       136        48       10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48       211        45       13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16       496         0       23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56        51         2        2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107      6178      1339      3629        47         9        98        1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ювань головн.мозку F06.x4;F07.82 8|                                               Продовження  1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19        20      1054       175       68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96        98      1558       263       657         3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49        18       646       329       329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69        61      3094       261      164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297       592      6945       294      3916        10  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37       207      1254       539       799         7  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1        12       613       303       258        18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7       108      1377       232       659        76  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69       122      1616       751      1062         2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30        60      2125       805       902        12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іровоградська                                     |       87        56       690       243       339         7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30       495      3405       336      195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5         3      1266       363       545        2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0        29       472       159       199        39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8         7       647       354       337         1         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52       129       880       317       299         4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8        11       331       128       149         1        1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131        39       943       290       601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82        16       975       393       529        14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0        44      3028       311      1545        15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13        86      1371       307       876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27        48      1758       996       85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56       104       968       489       688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76        88      1048       399       51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05        92      1295       512       76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93        37      4017         0      1913         6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5         3       204         6       13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662      2585     43580      9555     23162       250       514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93       201        63        96         6         2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31       159        63        57         5         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95        90        32        36         4         2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29       276        55       153         8         0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737       473        39       206        26         4         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99       130        43        51         5         4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93        75        38        29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24       197        47        72         5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21       194       110        75        13         4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03       163        53       111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2        83        22        27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64       620        62       286        28         5        13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67       228       105       108        13         2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15       184        43        97         4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288       206        73       110         3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48       200        68        66         6         2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3       123        55        53         5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97       175        56        74         5         2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7        58        23        28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45       431        59       205         7         1        18  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13        67        23        30         3         1         2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21       219       134        94         5         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215       161        64        92         5         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4        38        23        25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63       128        46        57         8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52       216         0        97         5         0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9        47         0        21         3         0         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658      5142      1399      2356       177        44        84        1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Шизофренія                          F20  9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612         0      8495      2533      4399        35  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71        15      5203      2754      2453        26        1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34        10      3197      1754      1508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67        12     14430      2321      7729        34        1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173        45     16869      1530      8517        78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73        17      4074      1623      1874         9         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18         0      2772      1718      1151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39        57      6950      1526      3172        21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27         1      4741      2660      2334        25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11         3      4390      1830      2295         7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87        13      2906      1146      1328         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18       251      9119       907      4578        72        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37         5     10418      3919      4107        47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15        51      3980      1321      2030        16         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379        11      6818      1721      3694        33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83        94      6234      2635      2823        30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50         9      3558      1764      1807        1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57        11      4842      1545      2298        18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65         1      3312      1949      1659         2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16         8     13094      2756      6531        64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46        23      4294      1485      2225        16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38         8      4862      2778      2284        1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75        11      5773      2517      2911        17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7         1      1570       724       627         6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96        18      4047      1765      1820        10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76        14      9936         0      5264        33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40        22      1392        58       804         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660       711    167276     49239     82222       639       42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4        22         6         5         1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8         8         5         6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1         1         0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         2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24        20         2        11         2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         3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6         6         5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0        3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3        13         4         3         0         0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2        12         2         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5         4         0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5        15         0         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0        22         2         8        18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        11         4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9         8         2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6         6         2         0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         5         3         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         4         4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         5         3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        11         2         4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         4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5         5         2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         8         2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         2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         4         0         1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8         6         0         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84       237        50        79        28         2         7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      F21 1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         0       238        46       108        12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         0       174        97        76         1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0         0        68        35        3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4         0       185        18        92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6         2       406         8       239         2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9         6        53        19        2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1         0       176       105        8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         7       218        19        5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         0        47        17        16         0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7         0       138        38        61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         0        63        14        2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9         3       158        31        6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0         0       208        82        5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         1        83         5        2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8         3       134        27        64         6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         1        80        15        22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         4        88        15        49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         0        32        16        1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47        24        2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4         0       238        22        8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0         0        10         0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7         0        72        39        3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4         2       110        47        45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0         0        21        12         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         2        59        16        23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9         2       372         0       133         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7         3        46         3        2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57        36      3524       770      1492        41        4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8       102        32        50         4         2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0       139        50        67         6         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55        55        25        2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3       220        23       101         9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84       170         9        93         7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3        41        16        25         2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72        69        37        43         3         3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87        86        10        56         5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2        32        19        1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6        92        30        3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8        48        13        26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9        49        10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2        51        21        22        1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2        42        17        18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5       119        23        70         8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36        27        11        18         1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1        20         8         8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41        41         7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        25         8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0        76        11        40         2         1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8        56        14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43        43         6        14         3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1        39        12        1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1        40         8        34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2        32        11        22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2        88         0        57         2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8        28         1        2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944      1830       432       937        74        15        14         3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орні маячні розлади   F23;F24 11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8        11       272        72       138         7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9        73       826       256       447        13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2         2       253       111       14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4        30      1597       117       748        15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8       109       790        40       499        11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38        22       191        84       110         2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5        15       475       274       213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8        15       587        72       273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5        10       109        56        5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4         7       356       102       171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4         8       224        78       12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9        20       353        48       33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         3       402       190       15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7         9       238        47       122         6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82        31       517        98       299        1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9        11       173        57        75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0         4       191        40       118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7        18       218        70       106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7         3       123        62        6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0         8       378       105       177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4        13       316        82       140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9        11       312       112       142         5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18         7       213       100       109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         4       242        91        59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1         5       109        53        4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9         9       548         0       366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40         4       140        14        73        97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078       462     10153      2431      5312       208        1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1        18         6        1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         3         2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7         7         3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         5         0         2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19        17         1         7         1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5         5         1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5         5         3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3        13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3        13         5         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         5         0         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         4         1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3         3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5        15         7         8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         2         1         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3        24         5        1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2         2         2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         5         2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3         3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         8         7         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0         8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2         1         1         1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3         3         0         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1         1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         3         0         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         4         1         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0        20         0         9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         3         0         3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59       200        48        98        10         1         0 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      F25 12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         0        57         7        2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4         0        40        19        23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2         0        79        50        4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         0        52         5        2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         0       182         8       12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10         8        65        32        3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         0        41        17        1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         3       163        27        56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         0        66        29        2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         0       108        36        6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         0        34         2        2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3         1        79        13        4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1         0       150        53        5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         0        47         4        22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9         2       204        39        98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8         2        44        12        2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0         0        78        11        38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         0        10         0         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         0        36        18        1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         0       137        33        5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1         0         8         4         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         0         5         1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2         0        39        16        2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         0        30        16        1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5         1        60        11        4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4         3       181         0       128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4         0        18         0        1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01        20      2013       463      1030        15         1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54       139        35        61         4         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96        89        33        4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0        30        10        1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80        75         9        56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2        86         9        5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41        35        15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24       124        55        5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0        58         5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4        14         4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0        30         7        19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1        41        16        2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19        19         4         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74        20        12        1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2        22         3        1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9        57        15        4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62        47        18        3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9        18        10         6         2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52        52        13        35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9        58        30        3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7        84        10        5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5        43         6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28        28        12        15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7        32        10        14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5        24         9        2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гівська                                       |       12        11         3         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9       113         0        79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3        12         0         9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664      1361       353       780        14         3         3         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і інші психотичні розл.  F22;F28; F29 13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0         3       965       180       580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29        54      1047       438       553         1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0         2       515       308       29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0         1      1284       195       896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5        13      1382        80       731         2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21        13       269       150       174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0        27       740       379       377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3         7       381        37       20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9         2       175        87       10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3         4       667       217       375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7        10       379       164       216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3        14       213        14        9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9         3      1033       412       50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7        30       379       145       269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5        13       975       311       669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49         6       572       190       28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5        11       474       258       233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59        18       568       185       388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1         5       560       358       341         2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9        11      1298       253       825         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3         4       314       107       18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3         3       407       212       197         9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1         2       345       190       244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0         3       346       155       18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3         1       114        50        83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8         6       948         0       76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59         4       122         4        9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01       270     16472      5079      9857        50        29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42       113        18        72         9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49       237       101       149         4         1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00       186        30       102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10       285        49       191         6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37       523        26       283        19         3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46       134        37        87         2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08       297        87       169         7         6         4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79       166        13        28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3       101        40        54         2         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6       148        56        87         2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69       169        37       117         0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469       453        27       318        10         1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89       170        70       104        1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7        76        13        54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71       242        70       153         2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58       116        43        60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70       162        89        79         2         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16       112        37        75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8        50        22        31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21       301        58       2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42        35        13        19         1         1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3        72        38        39         2         1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11       109        26        74         4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8        72        35        4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64        63        21        43         1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68       225         0       167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26        14         0         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010      4631      1056      2828        94        21        32         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      F30-F39 14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00        27      1649       396      1093        10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8       134      2102       987      1412        15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48       108      1324       637       79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01        86      4959       621      3343        1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32       262      3182       234      1686        50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09        80       692       219       481         2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60        91      1380       738       760        19  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0        86      1129       215       689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86        48       844       477       482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8        61      1277       601       798         8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9        29      1084       484       586         6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383       288      3506       253      2330        54        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10        24      3044      1127      1737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57        70      1102       263       838         3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91       170      2028       515      1379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39        80      1261       551       842         1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4        42      1221       600       747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99        42      1043       357       725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5         6       850       444       475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28        30      3839       644      2386        17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6        15       505       209       288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91        35       825       342       445        19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07        75      1162       445       795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7        93       562       233       278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1        21       510       217       313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62        64      3998         0      3043         6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3         4       252        12       19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464      2071     45330     11821     28939       266       15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8        31         9        20         3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9       149        66        84         4         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7        70        19        33         3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3       146        23       10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01       143         9        69         5         3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65        57        20        33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9        69        32        36         2         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4        48         7        1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4        53        26        32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3        69        22        3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11       111        32        75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41       331        24       219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58       119        40        72        1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5        54         7        3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34       112        30        76         2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6        61        28        3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4        83        47        32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45        45        14        2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4        30        17        1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06        96        22        6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7        22         9        12         1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8        48        26        28         1         1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3        23         7        1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8        24        12        1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8        37        10        26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57       215         0       163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5        13         0         8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033      2259       558      1382        38         8        12         4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афективні психот.розл.F30.2,F31.2,5,.F34 15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7         9       537       238       357         2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18        47      1288       645       853        1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73        46       815       458       474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75        31      3545       303      2526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36        46      1535       128       784        18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1        31       317       135       223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59        22       519       319       304         7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5         9       395       112       193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2        20       301       159       19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7        27       777       351       461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1        15       575       283       380         4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01       226      2880       203      184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7         5      2014       793      1168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6        62       712       167       555         0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6        67      1085       255       752         6  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63        31       617       317       391         1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7        20       519       256       271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43        22       506       175       379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9         3       421       278       22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94        10      1921       346      1051         3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5         8       302       117       174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68        33       558       229       306         4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1        16       238       101       174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9        40       296       136       172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3        14       347       159       217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57        63      3934         0      3006         5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6         0       168         9       13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399       923     27122      6672     17560        83        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65      1191       188       537       134        29       390        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604      1490       610       790        98        34       239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17       593        45       379        30         0        48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120      3015       534      1757       190        24       267        2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3854      3443       146      1940       138        11       397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18      1150       490       691       105        23       156        5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923       923       410       407        22        15       153       1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857      1771       230       722        71        18       201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21      1090       626       641        55        26       277       1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22      1488       281       810        41         9       204        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321      1316       535       684        24         8       158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205      2152       176      1202       105         6       271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11       979       230       414        81        11       353        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41       539       104       389        32        10        82        1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110      1016       319       613       103        28        96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79       930       347       567        33         8       322        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530       513       292       311        48        25        49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67       957       256       528        51        13       164  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44       521       172       265         2         2        63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26      1159       216       590        49        14       247        2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1105       894       365       534        37        18        60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13      1112       563       549        69        29       153        6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964       883       313       594        38         8       104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742       607       338       374        55        43        95        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88       844       150       451        64         6       343        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85       751         0       500        28         0        8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6       137         6        89         4         0        1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3678     31464      7942     17328      1707       418      4985      1146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'зані із стресом та с.р.F40-F48  16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870       609      7884      1745      3903       718      13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877      1768      7142      2534      3168       469      111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572       513      2507      1030      1408        69       1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249      2632     12308      1800      7008       804      124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5735      4218     19288       972     10507       853      19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117      1035      3423      1347      2026       248       47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758       644      5677      3196      2930       144       65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518      2249      7987      1595      3630       460      11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35      1111      5027      2604      2970       201       7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304       842      5486      1380      3090       132       4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792      1518      4139      1589      2563       104       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620      1374     12068       844      6368       343      10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832      1125      6142      1718      3080       109      24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01       443      2720       839      1605        88       32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039       852      9121      1698      4513       795      16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349      1251      3800      1651      1879       172       4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24       481      3088      1312      1664       177       4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47       572      4553      1224      2653       176       5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481       374      3032      1281      1764       114       2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23       682     14614      1857      7320       939      33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00       672      4979      1990      3164       166       4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085       938      6730      2920      3839       314       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64       783      5303      1886      3467       266       4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86       473      2835      1244      1385       177       5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60       593      3594      1068      1707       270      11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21       409      5316         0      3423       113       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42       104      2149        24      1463        27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0101     28265    170912     41348     92497      8448     2404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7        24         7         4         5         2        15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34       118        50        21        30        13        50        2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92        92        55        20        15         8         8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3       108         8        21         4         0         9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200       159         1        87        13         1        28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82       169        62        27        79        20        35        1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09       109        41        30         4         2        35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07        65         6        35        16         0        24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46        46        31        14         4         4        17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48       247        48        94        25        11        70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6        93        11        15         1         1        1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5       141         6        24        37         1        76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7       143         8        75        23         1        40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7        47        14         8        13         2        12  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73        71        23        27        27         7        28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9        66        34        18        14         7        29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2       103        36        31        35        15        29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29       229        66        69        87        13       100        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9        27         9         1         2         0        21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7        45        19         7         5         3        1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5        20        13        11        12         6         8         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229       225       101        56        71        31        63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90        81        29        10        16        10        25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41       106        34         7        25         7        32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30       271        15        73        12         5       131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1        37         0        18         2         0        2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         7         0         1         0         0         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146      2849       727       804       577       170       937       23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роми,пов.з фіз.порушен.F50-F59 17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2         7       321        71        89        34 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74       154       554       111       183        86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         0       490       264       172        40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97       290       368        54       137        17        3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139        83      1209        60       509        66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67       137       426       168        84       157        7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25        74       906       544       243        29        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09       209       640       125       222       171       1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3        57       440       123        79        16        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0        68       904       273       276        52       1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1       127       195        38        38         3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01       165      1376       186       482       214       17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83        40       646       275       294        29       1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4        11       133        51        45        19        2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55        42       432       165       185        85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6        56       244       114        57        32        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4        71       904       319       295       233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25        89       809       239       225       159       2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9         4       425       144       123       121  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0         4       531       255       143        46       17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6        21       236       129       102        52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1       194      1780       835       669       223       24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321       311       447       117        96        59        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9        70       431       207       113        37       2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68       515       670        40        80        31       1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0        25       253         0       121        19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        19       164         3        57        17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625      2843     15934      4910      5119      2047      310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39       116        23        46        26         4        19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9        34        16         9         1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88        83         9        32         4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80       241        32        32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910       656        32       253        53         1        45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6        82        32        27         4         1         6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39       139        73        23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37       217        31        24        28         8         4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2        62        31        2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99        99        21        12         1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95        94        37        21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34       221        16        57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24        68        37        15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07       203        75        13        76        17        10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17       100        26        26        20         2         2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89        70        13        30         6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8        66        30        2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49        48        14         7        16         4        10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2        35         9        14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2       186        42        22        12         7        25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4        27         9         8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59        57        23        13         7         2         1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58        49        16        13        11         2         5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6        53        12        39         9         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0        49         9        16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2       102         0        34         6         0        17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61        54         1         7         5         0         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336      3211       669       839       285        51       151  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у зр.в.F60-F6918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16         7      1859       326       467        80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2        23       438       173       225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16       101       575       244       213         9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41        94      4122       297       807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96       420      7635       445      3293       297       13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12        82       865       170       299        22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4        58      1181       588       276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16       257      1828       296       578        95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0        37       613       231       265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51        34      1689       660       458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07       117       825       386       192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68       151      1947       157       671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4         9      1292       348       502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25       129      1392       425       221        97        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36        41      1688       254       595        70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64       102      1003       295       239        10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2        30       840       294       464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4        18       895       296       176        29        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7         3       555       172       184        11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85        39      2288       548       612        64        9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39        10       434       166        91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8        25      1175       446       409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78        43      1527       359       265        65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79        42       877       164       364         4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9        19       441       189       177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17        51      2029         0       751        38       10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350        24       498        13        95        16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976      1966     40511      7942     12889       909       5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72       445       216        99       100        64       273       1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38       715       485       124       147       117       424       28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46       330       199        62        33        20       187       1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990       846       323       280       110        62       495       13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1929      1452       243       320       117        14       967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47       508       325       111       104        67       295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436       423       331       106        83        55       253       2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06       952       535       192       170       124       491       3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37       419       285       104       136        87       209       1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41       424       218        89        69        29       178        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85       453       270        82        97        58       173        8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048       999       131       256       190        36       432        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64       837       505       213       193       122       432       2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45       575       393       101       184       140       217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098       988       648       165       253       192       383       17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715       662       391        89       197       126       182       1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43       393       277       159       124        71       185       11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442       422       278        94       123        86       140        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574       408       329        59       138       117       129       1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27       816       357       235       201       130       405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786       701       470       148       223       178       308       16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539       526       372        93       168       128       214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73       360       191       103        58        43       223  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86       283       194        70        70        54       158        9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27       258       147        72        46        28       145        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58       190         0        43        30         0        9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2        63        14        20         4         0        41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024     15448      8127      3489      3368      2148      7631      35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легкого та пом ст.F70-F71 19|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07        11      8897      4105      2699       906      18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936       152      7166      4508      1627       979      20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40         6      5282      3350      1474       376       7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51        19     17632      4911      5339      1667      36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843       461     19536      2192      5394      2356      579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498       173      3730      2092      1220       492       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395        29      6444      4669      1645       494      11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49       406      9304      4319      2887      1126      19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08       105      6317      4155      1599       745      11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11        29      7638      4761      2122       434       8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48       137      6913      4093      1581       558       79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682       357      8999      1441      2899      1194      19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61        29      8757      5271      2813       974      17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33       187      7493      4275      2178       864      1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23        13     12660      7992      3394      1189      2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28       122      5998      3520      1647       684       9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83       111      5328      3660      2486       555       8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67         9      6639      3444      1937       584       9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23         5      6789      4826      1925       732       8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92        30     11831      4906      3406      1317      213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346        93      6922      3654      1685      1160      16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31         0      7484      4698      2327       759      139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506        26      7773      4527      2306       707      18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359        40      5352      2674      1820       560      13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07        50      5630      3297      1812       551      10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31         9      6096         0      2023       537      124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470         9      1475       217       520       150  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428      2618    214085    101557     62765     22650     432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7        33         7        11         4         1        14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9       120        86        27        11         8        87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6        36        16         6         6         3        23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17        53        20        17        13         3        35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30       258        28        40        29         3       147        1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204        83        68        10        16        15        40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0        70        45        25         9         4        45  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3        95        34        40        15         6        28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6        72        40        19         5         4        51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8        53        24        16        16         8        30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2        34        15         8         4         3        20         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49       136        34        29        32         8        56  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05       149        78        58        40        20        77        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2        34        27        14         8         7        19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88       162       107        61        17        10        83        5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58        42        19        19        15         9        13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6        91        60        34        12         8        26        1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49        44        14         7         0         0        18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4        32        25         7         3         3        20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23       137        43        49        11         7        96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26       191       138        42        98        94        69        4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52        51        20         7         1         0        14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63        92        60        23        22        15        51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9        84        77        13        34        34        23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2        35        17        13         4         2        25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9         8         0         3         1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         1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229      2196      1102       598       426       275      1116       5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форми розумової відсталості       F72-F79 20|                                               Продовження  1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0         1      1677       701       768       114       3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9        13      3462      2002      1304       217       6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9         0      1120       702       424        75       1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84         0      3363       860      1391       307       7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04       109      6012       594      1846       784      137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70         9      1986      1202       712       221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37         0      1546       936       495       103       3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8        59      2184       953       729       273       3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85         0      2663      1699       970       294       4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5         0      1772       905       635       129       2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5        22      1644       618       574        97       26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69         0      3300       635      1218       300       4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51         1      3495      2081      1543       299       4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4         0      2032      1161       859       153       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33         2      3573      2110      1431       273       56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27        44      1607       924       682       109       1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2        27      2066      1111       788       171       29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78         0      1445       655       558        95       2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8         1      1497       858       600       129       2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9         0      3854      1511      1468       298       7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7         0      1979      1268       683       263       34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25         0      1675      1063       680       126 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94        19      2109      1160       784       221       3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5         0      1489       792       550       148       30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4         0      1856      1203       798       108       3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6         0       706         0       382        46       11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21         0       103         8        45         7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49       307     60215     27712     22917      5360     105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994      1888       445       592       106        33      1779       4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68      1545       941       179       259       158      1286       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784       773       269        34        89        35       608       16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35      1988       174       509       202        70      1786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88      1749        94       202        84        23      1655        6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114      1104       450       243        98        59       989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018      1018       669       158       294       243       724       3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818      1451       257       237       128        77      1135       1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359      1359       720       313       150        83      1209       6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20       820       219       243        51        14       769       20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22       605       178       158        57        20       531       14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990      1977        95       490       316        30      1661        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406      2392       707       701       165        81      2133       5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889       881       360       250        75        27       766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236      1209       247       353       121        55      1065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23       793       360       185        99        44       694  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Рівненська                                         |      526       487       159       204        68        35       356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27       925       334       262        91        41       808       2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96       850       523       136       132        79       630       3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28       889       168       179        28        12       849       15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551       494       212       131        30        20       464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82       779       410       127       141        70       628       31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1250      1151       502       292       130        78       985       3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67       364       229       113        78        44       276       1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213      1034       195       335        74        21       960       1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409      1383         0       399        30         0      1319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30       129         4        43         0         0       126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1843     30037      8921      7068      3096      1452     26191      70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розвитку,поведін. F80-F89;F90-F98 21|                                               Продовження  1  Лист  2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028      1009      9224      2053      2762      1491      69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703      1413      7261      3205       660      1636      562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616       568      3750      1453       515       671      18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63      1279      8731       601      2512      1239      7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044      1405      8531       332      1428       952      7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168      1027      3981      1797       879       600      3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24       455      3835      2338       782       881      29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756      1524      7148      1035      1224      1206      51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71       988      6224      3193      1285      1116      469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38       432      3414       878       973       370      30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93       518      2987       895       793       358      210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470       920      8713       496      2036      1819      68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764      2148     10460      3842      4306       576      89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91       864      3250       860       962       313      27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62       754      7348      1657      1958      1184      556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299       943      4874      1937      1245       897      35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18       379      1896       613       546       366      153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703       542      4370      1307      1133       523      31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29       579      5287      3056      1003       745      35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97       357      6106      1459      1277       949      4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27       302      2369       751       419       282      208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837       741      3663      1877       894       897      27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81       668      6602      2544      1556      1261      40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69       347      2149      1118       588       395      147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074       691      3515       765       919       595      29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493       866      7658         0      2297       195      70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05        47       489        10       158        15       4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523     21766    143835     40072     35110     21532    1117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5         4         2         0         0         0         4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         1         0         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         1         0         0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2         2         0         2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8        24         2         9         1         0        23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1         1         0         1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         7         5         0         2         2         5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         3         2         0         0         0         3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6         6         0         0         0         0         6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         1         0         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         2         0         0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         3         1         1         0         0         3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0         0         0         0         0         0         0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         1         0         0         0         0         1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         1         0         1         0         0         1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-         -         -         -         -         -         -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0         0         0         0         0         0         0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2         2         0         0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         1         1         0         0         0         1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         3         0         0         0         0         3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         2         0         1         0         0         2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         2         0         0         0         0         2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73        67        13        15         3         2        64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дитячий аутизм                  F84.0-4 22|                                               Продовження  1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         0        37         8         8         0        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0         0         3         1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2         2         1         0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         0        10         0         4         0        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53        36        54         1         2         4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0         0         2         1         1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1         0        11         0         0         3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0         0         7         1         2         0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0         0         8         3         4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0         0        16         2         1         0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0         0         4         1         1         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         0         8         0         2         0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         0        11         1         1         0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         0        16         4         2         0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0         0        13         6         1         1         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0         0        10         1         0         0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         0        14         5         3        10         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1         1        12         1         5         0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         1         1         0         0         0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0         0        13         4         5         1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-         -         -         -         -         -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0         0         4         1         1         0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0         0        19         7         2         0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0         0         3         1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0         0         3         0         0         0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         0        23         0         3         3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         0        13         0         2         2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69        40       316        49        50        24       2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6656      5637      1356      2195       521       187      2854       6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6120      5617      2831      1908       606       355      2168      131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2802      2700       826       894       202        70       923       2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313      9431      1523      4431       654       173      2936       29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17064     13754       868      5863       580        66      3631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128      4673      2014      1934       475       211      1771       70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3905      3748      2031      1257       469       354      1344       8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7546      6488      1314      2009       466       243      2163       5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595      4454      2495      1808       439       241      1906      10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4996      4813      1421      2016       261        88      1391       4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638      3548      1282      1456       205        96      1073       3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9295      9017       765      3776       814        93      2779       1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8809      6166      2162      2169       799       289      3456      10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283      3133      1195      1150       450       216      1197       49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6370      5769      1951      2235       716       316      1935       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494      3775      1548      1425       425       213      1453       50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773      2551      1335      1168       368       192       709       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992      3912      1376      1628       425       173      1284       4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3172      2599      1346       785       306       209      1014       6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7789      7110      1243      2785       530       193      2516       35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3807      3157      1495      1310       438       329       960       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4077      4048      2082      1390       514       285      1205       61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4425      3680      1496      1633       316       174      1460       5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3352      2161      1142      1077       315       216       621       3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4378      3799       820      1642       239        73      1748       3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6276      5766         0      2566       221         0      2336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096      1000        36       431        26         0       412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50151    132506     37953     52941     11780      5055     47245     134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 ВСЬОГО      F00-F09;F20-F99 23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0658      2144     55625     15820     22618      4876     129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7333      4309     43862     20816     15878      3685      976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2257      1529     24163     12163      9146      1338      30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0209      5085     90181     14595     40009      5075     1578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19850      8766    123289      8598     53875      6512     19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5060      3315     27706     12074     11853      2056      622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3142      1478     30131     18514     11056      1906      56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9158      6679     50291     12195     19389      3941     105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677      2813     35451     19918     14365      2699      77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4354      1955     40972     17156     17078      1479      54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4141      2723     26555     11567     10332      1369      4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7877      4735     64582      6543     28380      4678     117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11136      3883     59804     24098     24972      3144     164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893      2119     28917     11465     11814      1838      56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5650      2432     62150     21848     25512      4616     117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5621      3614     35035     15202     13753      2493      66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799      1417     25203     12695     11908      1765      3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246      1516     31921     11450     13421      1812      54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465      1107     29084     16162     11047      2476      59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5552      1556     87111     18185     35851      6552     167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3024      1348     29112     12580     12624      2179      49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898      2171     38821     20043     16524      2729      60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4038      2315     38092     16571     15842      2767      71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637      1307     20838      9319      8132      1497      417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3961      2229     28835     11983     11895      1792      61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7777      2387     61891         0     28534      1911     143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2248       342      9722       459      4493       636      19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56661     75274   1199344    372019    500301     77821    2296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зято під| у тому числі вперше в житті встановленим діагнозом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нагляд   |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ротягом |  всього |                   у тому числі  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оку     |         |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сільських| жінок   |підлітків 15-17р.вк|дітей 0-14р.включно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жителів |         |-------------------|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         |         |         |         |всього   |з них сіль всього  |з них сіл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       |         |         |         |         |ських жит|         |ських жит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|    2    |    3    |    4    |    5    |    6    |    7    |    8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499      2209       334       996       159        39       824       1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168      1993       917       753       208       120       559       33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1446      1405       375       537        86        23       334       1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430      4200       559      2109       246        68       896        6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9038      7026       298      3439       239        30       573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097      2770      1056      1196       207        76      1038       34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1309      1307       566       489       188       158       322       1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356       983       250       647        72        15       831        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148      1949      1057       886       123        49       827       3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882      2864       690      1278        94        29       774       2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163      2062       682       876        90        31       569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873      4728       414      1996       482        48      1076        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706       639       243       295         0         0       179  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47       958       245       485        76        24       483       18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957      1820       358       920       136        35       626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136      1625       623       759        51        21       519       2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258      1167       569       413       170        86       360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124      2054       683       929       271       117       568       19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08       657       187       307        50        27        42  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246      3038       342      1144       137        62       676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990      1551       781       814       154        92       420       26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1885      1885       905       749       192       100       449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633      2116       747      1065       174       103       635       2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651       741       252       263        66        33        94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443      2138       165       982        90         8      1057        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572      4350         0      1894       174         0      1984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434       399        14       187        14         0       116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69299     58634     13312     26408      3949      1394     16831      36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ість та контингенти хворих на психічні розлади.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их, хворі під конс.н.  24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знято з нагдяду у  |перебуваї під наглядом хворих на кінець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звітному році     |                   року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|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-------------------| всього  |      у тому числі: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|у зв.з оду         |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|жанням   |         |сільських| жінок   |підлітків|дітей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ь         |або стій-|         |жителів  |         |         |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|ким пол.з|         |         |         |         |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9    |   10    |   11    |   12    |   13    |   14    |   15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877       868     11460      1188      5082       857      27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946      2043     13977      5500      5317       889      28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139      1059      1994       310      1080        88       46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433      3169     10081      1013      4948       717      196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11147      6155     49505      2556     23719      1782      3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2911      2247     11951      4048      4850       751      342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1050       671      5539      3147      2236       489      10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555      4438      9838      1181      3845      1157      13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327      1699     15942      8110      6102       827      34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253      1362      8267      2216      4228       247      20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712      2076      7120      2467      3131       402      18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3760      2693     25350      2526     16410      2156      48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358      1261      8166      3124      3767         0      19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85       897      3486      1785      1812       269      120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988      1451      8683      1131      3543       577      3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700      1989      5919      1973      3029       293      13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254       850      8247      4238      3435       459      1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551      1110     11671      3157      4718       664      19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880       499      4355      1176      1691       248       2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371       738     28030      2931     11092      2230      792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1350       728      4885      2268      2681       366      10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904      1385     11103      4914      5018       658      175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2606      1500     17280      7178      6764      1100      31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997       752      4789      1470      2016       265       50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136      1363      5401       751      2127       421      19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719      1814     29789         0     12927       790     1005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1702       240      3721        69      2044       135       5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74711     45057    326549     70427    147612     18837     682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F00-F09; F20-F99              1|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88         64        110       9504        816        8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19         79        147       8812        960       10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14         37         47       6807        526        4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947        160        176      18947       1481       18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56        121        232      23996       1797       150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401        100         96       6704        761        5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329         16         80       5163        418        6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38        139         92       9032        791        8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78         30        101       6779        431        7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46         92        110      10678       1116        8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99         72         67       5185        648        59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806        121        171      12565        961       12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73        123        174      11416       1141       12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51         51         54       5073        612        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75         26        113      13547        642        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11        161         79       7913       1640        5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74         84         56       5062        577        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91         43         69       5566        528        5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1         36         34       5864        260        5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796         57        161      15992       1031       130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81         36         67       4842        499        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01         82        105       5934        912        69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363         49        109       6787        525        6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34         33         85       3736        335        4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45         50         70       7813        246        6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96         72        115      15525        929       126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153         21         28       1780        153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3026       1955       2748     241022      20736      220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шизофренія, шизоафективні пс.F20;F21;F25 2|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03         35          4       4112        330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9         20          0       3218        247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65          4          0       2189        119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43         44          3       7658        518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395         35         13       9463        557         4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120         45          1       2307        33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2          2          0       1573         79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03         41          0       3714        350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77          6          3       2578         95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01         29          0       2976        269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71         37          0       1947        287  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79         33          6       5161        298         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34         42          3       4372        451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17         16          4       1873        219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52          5          1       4690        158   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05         54          3       3479        672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2          7          1       1845 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0         16          6       2043        225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6          7          1       1877         66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74         16         22       7007        443         8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103         16          2       2342        29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23         21          0       2368        244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143         20          6       2933        212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0          8          0        908         65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08         10          1       2638         66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31         23          2       6448        295         3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59          7          6        820         6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3895        599         88      92539       7039        4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ічні психотичні розлади нер.пох.F22;F28;F29 3|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         1          0         66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3          8          1        704        140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15          3          0        402         79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9          6          0        200 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41          5          0        356         5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9          3          0        134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6          1          0        200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6          2          2         61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2          7          2        374         48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0          3          0        191         45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3          1          1        142         27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 20          8          2        199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2          5          0        304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5          0          0         33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1          1          0        542         71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21         18          0        347         95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42         18          0        266         5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0          0          0         44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0          0        332         6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2          1          0        129         18         1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12          3          1        172         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7          9          6        362        138         4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 6          1          0         35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4          5          1        625         63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8          0          0        146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4          0          0        12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9          1          7         36          6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12        110         23       6527       1107        1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внасл.епілепсії F02.8x3;...    4|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46          5         19       1134        155        1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9          9          5       1144        144         6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39          2          7        951         76         5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73         14         14       1525        190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43         13         25       4107        420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8         15          7        739        126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4          2          5        672         94         5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9         20          6        916        149         9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37          2         14       1018         55         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5         20         14       1280        174        1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40         11         10        698         93         6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115         38         25       1542        244        1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72         11         32       1344        142        1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41         10          4        790        127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77          3         18       1846         79         9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41         17         11       1108        318         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        16          4        679         67         9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27          4          3        490         55         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4          9          7        782         40         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98         12         27       2268        180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2          7          6        411         74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61         13         17        962        117        12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21          7          4        875         81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1          6          6        372         57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1          8          8        996         49         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60         17          8       1437        234        10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17          3          8         92          4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421        294        314      30178       3544       23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      F70-F79 5|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число хворих, первинно визнаних|число хворих, що мають групу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інвалідами            |інвалідності (з хвор., які пер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       | бувають під нагл. на кін.зв.р)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                 |        т.2100,рядок 23,гр.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________________________________________________________________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  з них :          |  всього  |   у тому числі: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---------------------|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інвал.IIIг|  діти    |          |інвал.IIIг|  діти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58         17         76       3126        175        6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33         35        141       2674        310        89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109          0         38       1741         45        3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94         55        153       6621        336       151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484         24        178       6296        226       1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90         15         79       2399        192        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6          9         73       2365        163        6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68         71         83       3599        194        7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8         10         80       2344         70        6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85         23         87       3382        176        6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28         19         51       1877        235        45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303         31        128       4342        177        9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86         44        139       4016        222       10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45         14         45       1647        147        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33          5         92       3882        158        69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152         70         61       2304        393        3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20         19         46       1579        168        53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122         16         55       2366        185        4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04         10         26       2409         58        4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97         22        106       4453        305        9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14         10         46       1107         67        4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40         32         79       1654        282        50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114         19         86       2471        163        5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89         12         31       1451         84        2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81         19         50       2879         65        5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37          7         87       3602        122       104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26          3          7        314          3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016        611       2123      76900       4721      174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перв.визн.інв.:інв. працездатн.віку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4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5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9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8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2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5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7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9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7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2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43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90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інв.працюї:на загальному виробництві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4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4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4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7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9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в спеццехах               3|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у ЛТМ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 2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6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6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знах.під дисп.,конс.нагл:на спец.обл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1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0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5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0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 2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7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 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4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25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ими протяг.року здійснено суспіл.-небезп.дій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2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інтернатах соціал.забезпечення    3|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65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60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5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5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9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1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9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30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0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26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1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8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8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0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6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7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11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48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дітей 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9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4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 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2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55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0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під опікою                       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97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10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4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1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2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5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5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8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бувають у стаціонарі       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2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00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 7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78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5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0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1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6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11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8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4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2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64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коїли суіцидальні спроби              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1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16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завершені                                 8|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 а й м е н у в а н н я 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дор.і під.знах.дисп.нагл.:чол.16-59р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01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85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31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48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4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236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55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0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51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81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96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56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09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299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125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12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8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7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96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3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39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9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86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80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0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900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2|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6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76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64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85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3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1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4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19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3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9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2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9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9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6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3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48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7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89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3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9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265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к у віці 16-54 роки       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26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61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4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7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878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22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78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12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68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82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8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59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3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60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1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4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06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8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89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18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5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4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938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рацюють               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7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7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3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9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58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19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6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4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23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8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3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8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1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9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2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7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7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12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видач.лист.непрац.дисп,дисп.відд.для провед.амб.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7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3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днів за листками непрацездатності хв. на амб.лікуван.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 а й м е н у в а н н я   р я д к а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7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5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7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6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19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3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6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85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4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27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0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8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4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4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641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хв.,пролік.у психіатра,але не взят.на обл.у з.р.ВСЬОГО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72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6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8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64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00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77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4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3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30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9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1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9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3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3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26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вперше в житті            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3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6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6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5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3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4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3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0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6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0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55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7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8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6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6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3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5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70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льничні психіатри:для дорослих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0.25  243760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4.50  19356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1.00   13096.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85.00  24361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3.75  43544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2.00  21898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9.00   99999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51.50  264724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1.50   61728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4.25  159829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5.50  13382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58.25  274948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2.00  215527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9.00   6868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3.00  32691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4.50  211716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8.50  12372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7.50   15537.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0.55  100526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80.00   33915.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4.75   1441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5.25  17013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2.25   24949.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4.75   90666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8.00  137562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0.50   9958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5.00   5416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42.05 4031538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підлітків                 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.75   27600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.00    308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0.75    6686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.25   127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.25   1855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.00   1795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.00   19932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.50    6362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.50    371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.50   13179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.00   39086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.25     66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.25   2160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.50    9763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.00    626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.00    5873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.00   29191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.00    998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0.50    218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.00    7655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.25    6348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.00    2434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.00    458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.00    322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3.25  278633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дітей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зайнято   |  число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сад на  |відвіду-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кінець ро-|вань до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ку        |н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.75   73550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7.50   2637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.75   16872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7.50   5719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6.25   8408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.50   5205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.75   22882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5.75   34227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.00   23380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.25   25099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.50    999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.00   60960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0.00   67657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6.00   1428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4.00   5825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.50   41909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.25    6733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0.50   31475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.25   55493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8.50   5033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5.00   1955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5.00   1766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.50   18867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4.75   16417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.00   27092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8.25   39468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6.00   24079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19.00  975963.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038       2286        170        582       2636       3096        1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167       1983         95         89       1860       2158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972        949         23          0        831       1103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375       6823        256        296       6361       7330        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8481       8184        128        169       7009       8591 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489       1354         87         48       1236       1467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74        398         50         26        411        485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227       2012         63        152       1824       2240         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146       1967        103         76       1626       2120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357       3115        108        134       2938       3346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168       1026         36        106        834       1144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143       3879        160        104       3702       4160         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143       2362        278        503       2530       3214        1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224       1146         48         30       1070       1196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4734       4051        405        278       3383       4642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223       2003        117        103       1790       2269        1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956        923         32          1        619        959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116       1103          8          5        896       1160   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977        955          3         19        768        938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967       3556        567        844       4115       5034        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976        941         20         15        852       1017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618       1537         57         24       1294       1609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319       1181         63         75       1125       1280 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782        571        128         83        385        690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676       1633         29         14       1442       1668         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798       4328        121        349       4177       4808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85        316         48        221        504        58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68131      60582       3203       4346      56218      68306       20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чні,вкл.сімптом.розлади пс.F00-F09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49067        428        361         15         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05371        353        342          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70636        187        18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52954        947        928          2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44027       1250       1204         34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17097        195        191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0192         89         83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11787        360        344          2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76876        226        196         13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31602        402        363         17  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67780        227        210          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20619        543        522         10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53914        462        414         31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74351        218        209          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389445        581        533         13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94152        209        195          4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5171         97         9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77373        154        15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60461        241        24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40308        659        553         37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76030        189        18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79171        207        205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61132        211        200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7950        177        157         17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101542        284        281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05953        513        473          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6501         69         43          5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591462       9478       8871        239        3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866        843          9         14        722        881        1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425        412          5          8        290        48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31        228          3          0        171        280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143       1124          3         16       1016       1206 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046       2983         28         35       2498       3148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618        611          1          6        566        577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50        214         19         17        216        258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737        720          6         11        570        763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996        925         37         34        649       1113 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552        534          9          9        476        551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67        437         15         15        345        47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34       1260         40         34       1161       1347         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452        428          7         17        409        505         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476        468          4          4        423        445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872        830         23         19        624        825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61        454          2          5        351        495         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38        230          8          0        180        234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283        278          4          1        235        301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85        185          0          0        130        121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875        807         22         46        793        981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09        302          3          4        250        316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576        565         11          0        465        564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65        357          2          6        316        371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59         59          0          0         50         67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80        277          2          1        220        294         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74        846         11         17        773        900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79        160          5         14        145        19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7149      16537        279        333      14044      17696       15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деменція, всі форми        F00-F03   2|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67983        220        2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1948        105        10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0428         68         6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87167        197        19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09785        575        565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52514        130        128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0669         61         56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2514        135        132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0715        105        10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6507         83         76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3155        105        101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93632        223        2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5890        113        1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4388         84         8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39286        289        285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40146         83         8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9859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42933         73         7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729         88         8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97515        237        230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40336         95         9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6997         98         9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8566         87         8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463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6850         67         66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4211        145        141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1093         23         2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58279       3554       3500         25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65        365          0          0        326        352         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38        138          0          0        102        17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32        132          0          0        102        171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25        625          0          0        483        644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15       1314          1          0       1128       1413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88         88          0          0         47         77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3         53          0          0         47         54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9        209          0          0        178        220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476        476          0          0        305        527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9        109          0          0         97        115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54        154          0          0        108        166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01        401          0          0        354        421  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22        122          0          0        113        150   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04        204          0          0        176        21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17        316          0          1        240        309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70        169          1          0        122        177         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2         42          0          0         32         4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56        156          0          0        127        164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69         69          0          0         47         34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69        469          0          0        452        535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72        172          0          0        112        189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03        203          0          0        166        202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74        174          0          0        142        168 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30         30          0          0         24         34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23        123          0          0        116        139   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77        376          0          1        351        389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6         46          0          0         39         4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739       6735          2          2       5536       7131       11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:судинна деменція          F01       3| 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9145        109        10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3352         44         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4488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2351        101        10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02234        243        2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0394         35         3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021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1513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2721         42         4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689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1323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0547         81         8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1087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6169         38         3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45192        148        14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8537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63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5217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639         45         4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62548        133        1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2500         52         5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4203         34         3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1293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890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0982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2042         57         5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045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79753       1486       1486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37        126          6          5        108        125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00         92          2          6         83        1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59         57          2          0         45         6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268        250          3         15        225        26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107       1049         23         35        881       1116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50        145          1          4        129        20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66        142         17          7        138        178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30        214          5         11        160        238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77        375          1          1        216        368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18        202          8          8        185        22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62         51          5          6         44         6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797        723         40         34        505        775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78        156          7         15        164        174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05        197          4          4        188        1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22        287         19         16        199        32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205        199          1          5        162        191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84         77          7          0         51         8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92         87          4          1         66         9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7         17          0          0          7         18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51        191         22         38        214        25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4         28          2          4         25         5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73        262         11          0        203        27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81         74          2          5         77         84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5         15          0          0         10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68         65          2          1         46         64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53        229         10         14        214        29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1         42          5         14         42         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810       5352        209        249       4387       5922        1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менція внаслідок епілепсії     F02.8x3   4| 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450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6857         22         2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730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7118         56         55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63844        193        183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3834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5411         40         38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4152         25         22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1847         3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7945         25         19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041         55         51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0449        109        10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219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5856         39         3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9482         74         72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5420         32         3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577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5368         21         2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344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7721         68         62          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9059         14         1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4032         24         2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284         23         2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071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0509         24         2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8560         40         36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320          5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16500       1084       1039         22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86        181          4          1        148        189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25        125          0          0         96        1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46        245          1          0        210        276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383        374          4          5        329        40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683        679          1          3        571        718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22        111          6          5        110        13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62         62          0          0         49         73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7        198          2          7        163        21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65        265          0          0        223        18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54        153          1          0        134        153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88         82          1          5         64         8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297        297          0          0        261        315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45        241          3          1        180        236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73        170          2          1        150        14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534        489         45          0        402        552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84        182          1          1        160        268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0         30          0          0         21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61         61          0          0         45         64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32        132          0          0         71         20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403        401          2          0        384        426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20         19          1          0         13         6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31        422          6          3        340        42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94         89          4          1         77        109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72         62          6          4         61         62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33        133          0          0        104        125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53        138         15          0        127        16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55         54          1          0         45         5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538       5395        106         37       4538       5629        1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сихози та слабоум.орг.пох.F04,...    5| 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719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6333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0118         66         6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6395        159        155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3814         93         89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1117         17         1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678          8          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1628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9888         29         2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485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687         15         1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2607         22         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5742         46         4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4047         36         3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9341        122        12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2160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638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702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791        122        12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742         52         5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857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9217         46         4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488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498         28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1981         58         5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923         23         2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4346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97942       1150       1137          9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986       1262        157        567       1766       2026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617       1446         90         81       1474       153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95        476         19          0        450        547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849       5325        249        275       5016       5724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4752       4522         99        131       3940       472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749        632         80         37        560        75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62        122         31          9        146        15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283       1094         55        134       1091       1267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885        777         66         42        754        819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651       2428         98        125       2328       2642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613        507         20         86        425        579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512       2322        120         70       2280       2498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446       1693        268        485       1941       2473   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575        508         42         25        497        6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328       2732        337        259       2357       3265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578       1367        114         97       1279       1506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688        663         24          1        418        69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772        764          4          4        616        795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660        638          3         19        567        797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689       2348        543        798       2938       3627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647        620         16         11        589        63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611        550         40         21        489        61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860        735         57         68        732        800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651        450        122         79        274        561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263       1223         27         13       1118       1249 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771       3344         95        332       3277       3745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351        102         42        207        314        34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45444      38650       2818       3976      37636      44981        2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психотичні психічні розл.орг.пох.F06.3...6| 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3365        184        117         15         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7090        232        222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0090         53         5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19392        591        577          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90428        582        550         2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43466         48         47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845         20         1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7645        175        162          2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6273         92         62         13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96610        296        264         12 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8938        107         94          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04380        298        277         10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02282        303        255         31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5916         98         91 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90818        170        128         10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41846         93         80          4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3674         56         5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32738         76         7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49941 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27051        370        271         33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0837         73         7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2957         63         6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7078        104         94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9989        120        100         17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52711        159        15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43819        345        309          8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1062         35         10          4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835241       4774       4234        205        3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60        216         14         30        199        269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59        214         23         22        174        28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151        141         10          0        124        16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627        560         44         23        511        62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50        702         23         25        604        7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96         83          8          5         72         9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9         49          7          3         56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33        281         23         29        294        32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61         51          4          6         50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354        301         24         29        290        32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97         86          6          5         60         9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97        308         60         29        352        40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637        410        101        126        537        645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71         52          3         16         65         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11        195          8          8        156        21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35        281         21         33        241        32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326        307         19          0        211        3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70        166          1          3        122        184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57        157          0          0        100        157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90        137         20         33        164        21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99         88          3          8         88         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201        161         25         15        167        20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54        132         12         10        133        148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9         19          0          0         19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15        187         17         11        178        189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29        398         24          7        399        44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8         11          6         11         23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6686       5693        506        487       5389       6682 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наслідок епілепсії F06.x3;F07.83    7| 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220         27         2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469         41         38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095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3963         79         7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5187        102         97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8257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561          8          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2612         46         42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011         15         1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3193         56         45          2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260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3486         35         28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7762         70         47         14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720         11          8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734         18         1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8765         22         15          1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9349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822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21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119         23         18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824         13         1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048         19         1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033         20         17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50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3119         57         5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7290         48         46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203          3          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75764        810        725         40         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58        158          0          0        138        17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34        232          1          1        163        2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91         91          0          0         73         9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084       1083          1          0        964       107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685        682          3          0        608        65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35        135          0          0        106        1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3         13          0          0         13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80        179          1          0        154        17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49        149          0          0        120        14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757        755          0          2        683        686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41         40          1          0         37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91        591          0          0        556        621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20        312          4          4        291        33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25         25          0          0         23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21        321          0          0        257        30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09        309          0          0        248        298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56        150          5          1         96        15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85        185          0          0        153        186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73         73          0          0         61         78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933        807         48         78        869        928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05        205          0          0        185        23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08        108          0          0         85        1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10        109          1          0         83         89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50        150          0          0         76        119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39        139          0          0        112        146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612        610          2          0        587        56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0         20          0          0         15         2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784       7631         67         86       6756       7609         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удинних захвор.головного мозку F06.x4...  8|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5401         21         18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9816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176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3236        132        13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8059         95         9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118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05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999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925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2540         98         9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088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0370         80         8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0989         19         1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772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7126         43         4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930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728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8133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39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1727         89         8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4700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340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400         26         2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495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1945         17         1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8543         78         7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792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04149        920        916          1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890       4850         21         19       3408       4911         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298       2270         26          2       1605       2742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391       1389          2          0       1071       1487         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7957       7897         38         22       5536       7862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477       9354         83         40       7500       9507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907       1881         25          1       1395       1993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606       1598          8          0       1238       1655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616       3594         14          8       2628       3682         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722       2708         10          4       2303       2737         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272       2265          3          4       1721       2327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720       1711          4          5        942       1768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555       5469         69         17       4383       5593         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685       4655         22          8       3402       4808        1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064       2053         10          1       1574       2071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3363       3331         25          7       2289       3398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026       3004          9         13       1954       3085   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810       1802          8          0       1158       1854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797       2785          8          4       1865       2825         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117       1110          6          1        919       1078         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237       4151         35         51       4058       4235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391       1379         11          1        940       1395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701       2688          8          5       2019       2758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074       2051         14          9       1619       2122         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701        692          3          6        433        691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041       2021         16          4       1417       2067         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412       4386         20          6       3595       4548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675        663          7          5        458        70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2505      81757        505        243      61430      83901       13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френія                           F20   9|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401152       1114       1110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316979        831        828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88695        387        38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779589       2360       2353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897654       2497       2478         1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95163        441        4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11650        499        49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48308       1069       1066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244475        676        67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95102        500        498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56034        447        44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544074       1259       1250          8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553287       1342       1335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215180        521        518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758480       1419       141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343087        719        71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36025        356        35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402885        852        85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54178        393        387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597646       1563       1540          9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239464        684        679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73893        802        80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73378        708        705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75958        214        21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86525        790        786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393844        979        974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58950        133        1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9241655      23555      23441         69         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75         63         12          0         59 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14         11          2          1         11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39         39          0          0         25 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44         44          0          0         38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48         44          2          2         40         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4          4          0          0          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3          3          0          0          3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59         59          0          0         41         5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45         43          1          1         45         3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17         16          0          1         17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22         22          0          0          3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86         80          6          0         73         8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18         17          1          0         16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37         37          0          0         36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14         14          0          0         14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20         19          1          0         18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 3          3          0          0          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 2          2          0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49         45          4          0         44         4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0          0          0          0          0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 7          5          2          0          7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26         25          1          0         21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5         15          0          0         10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 3          3          0          0          3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48         45          3          0         37         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3          3          0          0          3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 701        661         35          5        572        672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типові розлади                   F21  10|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020         12          9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928          3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840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245         20         2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422          7          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77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30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773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999         17         11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025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488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235         10          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525 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194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482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88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11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22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629          6          5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5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53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107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674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548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703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216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33567        142        127          9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196        188          5          3        182        189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88        177          9          2        161        18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81         79          2          0         72         9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28        516         12          0        440        51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252        245          5          2        243        2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28         28          0          0         27 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71        164          7          0        156        194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54        144         10          0        140        143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75         70          4          1         64         57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62        159          2          1        149        16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79         78          1          0         73         6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100         96          3          1         87        11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164        159          5          0        158        147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91         88          3          0         79        1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45        235         10          0        206        26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89         88          1          0         74         9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58         57          1          0         32         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01        100          1          0         82         95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17         17          0          0         17         14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239        230          7          2        219        2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29        124          5          0        125        1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66         63          3          0         65         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03         98          5          0         97        12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 -          - 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28         25          3          0         28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46        437          8          1        415        4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26         25          1          0         24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816       3690        113         13       3415       3800   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і та транзит.маячні розлади F23;F24  11|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5602         20         18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9102         41         4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309         14         1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2932        100         9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8494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967         17         1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506         19         17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371         26         2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956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214         21         2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907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6042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866         29         28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158          7          6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316         22         2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166          6          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508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490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432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071         34         3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769         35         31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359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027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461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7672         45         4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824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69521        531        513         16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64         62          2          0         54         6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 11          8          0          3         10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19         18          1          0         13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37         36          1          0         30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75         68          2          5         59         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 2          2          0          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19         19          0          0         16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207        205          2          0        160        186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56         56          0          0         54         6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31         30          1          0         26 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31         30          1          0         20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24         24          0          0         22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 99         99          0          0         87         94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22         21          1          0         21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03        103          0          0         84        1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46         45          0          1         33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26         26          0          0         22         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 11         11          0          0          9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 5          5          0          0          5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86         85          1          0         78         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4          4          0          0          4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35         34          1          0         25         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 4          4          0          0          4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 8          8          0          0          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46         46          0          0         36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130        126          3          1        123        10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7          7          0          0          5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208       1182         16         10       1007       1181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зоафективні розлади                F25  12|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331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787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002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285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760         17         15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87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410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707         39         3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299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125          4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669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40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416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781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239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911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099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491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9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5491         10          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1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699          4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72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14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214          9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965         32         3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519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64380        203        196          7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88        284          4          0        255        29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93        193          0          0        148        21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81         80          1          0         66         9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300        300          0          0        237        28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179        178          1          0        153        20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50         49          1          0         44         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95        193          2          0        167        182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91         91          0          0         79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78         78          0          0         71         7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27        126          0          1        116        118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93         91          2          0         71        10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40         40          0          0         36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724        713         11          0        362        743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66         66          0          0         56         8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195        194          1          0        139        2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29        129          0          0        104        143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61         60          1          0         43         6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17        117          0          0         87        11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32        332          0          0        291        317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164        164          0          0        154        15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35         34          1          0         29         3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86         85          0          1         66         8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54         53          1          0         50         67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1         11          0          0          6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4         14          0          0         11         17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240        239          0          1        225        23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4         44          0          0         38         4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987       3958         26          3       3104       4080 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рон.та інші психот.розлади  F22,F28;F29  13|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014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5543         37         3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726         13         1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7996         53         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1907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520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7279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322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902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195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6547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38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1135         38         3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142         17         1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2668         38         3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683         23         2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635         26         2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3842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170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790         25         2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335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378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729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816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619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3461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183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2918        538        537          1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697        693          3          1        531        690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601        566         24         11        406        66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50        348          2          0        245        32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284       1274          9          1       1120       132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712        694          5         13        621        82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92        184          8          0        185        19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17        215          2          0        182        218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84        379          2          3        311        386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356        320         35          1        266        40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44        441          3          0        389        453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441        434          6          1        280        47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828        812         13          3        743        83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025       1019          6          0        739        962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34        234          0          0        215        19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691        677         11          3        485        69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566        565          1          0        387        582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648        640          8          0        374        62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323        323          0          0        224        32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232        228          4          0        211        22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94        691          3          0        643        70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102         99          3          0         92         9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422        365         45         12        320        41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394        383          9          2        305        417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73        273          0          0        223        37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266        264          0          2        200        284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89        979          7          3        847       103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9         49          0          0         29         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3414      13149        209         56      10573      13757         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фективні розлади                F30-F39  14|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5053         58         57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2680         90         87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3190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8831         91         9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8594        106        104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7861         16         1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0542         20         2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7507         50         48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7079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8480         48         4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6296         70         69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38525         97         95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9174        170        16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0807         57         5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5609         89         87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7448         57         5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8707         64         6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4920         46         4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060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8368         80         8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6529         22         2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6491         45         4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7630         26         25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4354         50         5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8774         54         5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0344         97         9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673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72526       1585       1569         11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243        242          1          0        176        255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255        251          2          2        156        26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258        256          2          0        181        24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03        503          0          0        414        55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296        295          1          0        279        3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56         56          0          0         52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38        138          0          0        124        14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137        137          0          0        115        155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84        160         23          1        136        18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248        245          3          0        197        23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67        261          6          0        168        27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457        451          6          0        405        43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413        411          2          0        330        405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91        191          0          0        179        1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364        359          4          1        273        35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91        191          0          0        140        176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05        400          5          0        249        40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98        198          0          0        139 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87         87          0          0         73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532        530          2          0        471        5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63         62          1          0         59         6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307        250         45         12        230        3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99        193          4          2        157        216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67        167          0          0        151        14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30        130          0          0         94        13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879        872          4          3        751        92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43         43          0          0         26         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211       7079        111         21       5725       7261   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афективні психотичні розл. F30.2... 15|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305         15         1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4223         64         6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0752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9448         53         5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5853         41         4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175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526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211         12         1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254         16         1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0107         37         3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4255         62         6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0741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1025         69         6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9230         49         4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7452         36         3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090         36         3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5522         31         3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0443         30         3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356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1756         58         5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166         11         1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2585         19         1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9883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436         33         3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8062         25         2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6871         91         9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359          8          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65086        888        884          3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544       1364        101         79       1481       1522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697       1461         96        140       1347       10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523        511         12          0        443        494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049       2912         76         61       2772       308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330       1275         22         33       1227       133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38        213         60         65        303        3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51        133         15          3        144        15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033        956         37         40        961       104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604        574         11         19        510        60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672        649         11         12        615        672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376        348          9         19        356        37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689       1559         97         33       1580       169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597       1490         61         46       1301       1634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53        143         10          0        147 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132       1019         91         22        907       13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844        778         53         13        755        848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05        395         10          0        309        39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665        634         19         12        578        656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759        374        610        775       1408       180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158        907        107        144       1085       124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336        330          4          2        329        3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341        323         14          4        312        35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955        789         60        106        852        95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067       1034         23         10        899       108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57        445          8          4        416        45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020        967         23         30        966        9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12         96          6         10        108        11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5007      21679       1646       1682      22111      24640   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вротичні,пов.зі стресом та с.р.F40-F48  16|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9384        114         96 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4723         93         68         1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328         61         6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88786        187        173          0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4992        107        10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8802         19         16          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416          7          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7084         83         77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4415         35         24          1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6187         49         4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2083         38         37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6094        158        146          1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43465         98         94          2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233         14         1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2487         57         52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4414         19         1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0586         46         4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6041         44         41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986         27          5          0   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1955         91         76          3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2122         27         2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8317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5782         58         40          6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0154         44         40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3399         37         3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2619         67         63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389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12243       1600       1425         54        1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 20          8          2         10         19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07         49         46         12        103         7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49         30         19          0         17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 41         37          0          4         35 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 80         70          2          8         75         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82          7         41         34         80         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 6          3          3          0          6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 49         30          4         15         40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 37         29          4          4         34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 37         28          7          2         35 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  4          3          0          1          4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 99         47         33         19         96         9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26        210         13          3        122        22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 15         15          0          0         15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 28         15         10          3         28 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 60         43         16          1         50         5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38         24         14          0         11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20         96         23          1        104        12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195         65         79         51        181        19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 36         11         17          8         33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 8          7          1          0          8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32         21          8          3         32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 24          6         10          8         23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 2          2          0          0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19         14          5          0         18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 47         35          7          5         42         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 8          1          1          6          8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1469        906        365        198       1221       1427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оведінкові синдороми             F50-F59 17|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419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819         12          7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287 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958         12         1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591          7          5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027          2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11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249          6          5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094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056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7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989          2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909          5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358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944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989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893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458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039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717          1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452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703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527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4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349          1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94          1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9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32324         64         45         13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25        273         47          5        304        328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108        108          0          0        102         9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 75         71          4          0         54         7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596        596          0          0        540        59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433       1329        101          3       1287       141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157        157          0          0        146        1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57         46          2          9         50         5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399        319         77          3        368        39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252        224         23          5        174        24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06        106          0          0         97        11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86        186          0          0        168        1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394        394          0          0        358        39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351        291         51          9        310        35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62        201         54          7        260        25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298        265         28          5        196        33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162        147         13          2        144        16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45         41          4          0         29         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33        127          6          0         96        13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51         51          0          0         47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 618        533         57         28        583        6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56         56          0          0         54         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97         64         27          6         83         9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145        128         11          6        132        13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203        203          0          0        195        22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53        151          2          0        120        15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392        363         23          6        344        3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91         70         10         11         79         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145       6500        540        105       6320       7206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особистості та поведінки  F60-F69 18|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9340         15         12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530         10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508          4          3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3753         33         3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4617        118         98         1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366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608          5          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729         23         2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114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680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345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168         24         2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1924         42         38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585         12          8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547         27         2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3903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645         11         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692         10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283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3168         42         36          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453          4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859          3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215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8912         18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099         20         19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461         29         24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377          4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2881        526        473         39   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137        602        103        432        974       1186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901        448        203        250        771        97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374        265         56         53        332        406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577       1421        303        853       2006       255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553       1484        329        740       2375       2581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367        133         76        158        282        37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671        259        165        247        591        673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107        616        275        216       1000       1073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794        480        166        148        747        770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712        458        101        153        635        705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931        698        119        114        742        943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345        789        396        160       1219       1326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393        645        387        361       1045       1369   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678        435         87        156        647        67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557        795        365        397       1244       148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866        514        197        155        756        840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400        280        117          3        255        41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609        449        102         58        509        610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716        351        189        176        693        718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352        797        251        304       1244       136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597        351        152         94        575        624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390        225         86         79        321        41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699        318        155        226        636        710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427        256         89         82        339        425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406        277         62         67        354        409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943        430        114        399        798        95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82         72         35         75        160        1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4684      13848       4680       6156      21250      24765        1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умова відсталість              F70-F79 19|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58710        168        114         15   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54246        138         99         1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2633         69         60          8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47575        374        268         16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50605        423        278         35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4936         56         36          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2710        108         58         10         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9369        203        153          8         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36716        141        100          3 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32904        104         68         17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51832        129        115          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70377        172        146         10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3965        174        136         20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6397         74         54          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80318        169        128         12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6367         91         64          4   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7639         45         4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61590        114         93         11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7876         54         39          0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73470        219        169          5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62387         84         69          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2537         75         70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39089        102         72          8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7835         56         33         15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9559         95         69          9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9563        120         54          4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6716         14          9          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27921       3571       2599        253        7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052         21         77        954        979        98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 823          0        346        477        807        9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403        257        112         34        359        39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 447          0        101        346        400        4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551          4         44        503        543        5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221          0         70        151        186        2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281         57        171         53        274        28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661         18         48        595        580        66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51          1         56         94        111        16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160          0         81         79        149        16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173          6         42        125        164        1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592          0        396        196        561        60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983        207        310        466        934        99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195          0         17        178        181        2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 760        102        140        518        715        7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337        144         73        120        322        33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 87         23         61          3         86         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32         41         41         50        121        12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 1          1          0          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022        448        242        332        950       10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 45          0          3         42         39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 25          0         11         14         25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742         28        222        492        700        73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 17          0          8          9         17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 73          0         22         51         63 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782        116         65        601        711        7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 63          0          3         60         63         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0779       1474       2762       6543      10040      10862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. розвитку    F80-F89;F90-F98 20|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32682        110          1          5        10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8349         63          0         21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1038         10          4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6979         34          0          2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2398         55          1          8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7761         16          0          3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580         12          7          1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0182         57          1          0         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008          3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582         15          0          5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042         19          0          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3225         30          0         14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3185         75          5         17         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0916         22          0          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0470         59          9          3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489         18          4          1 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99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500         18          1          2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 2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8866         41         10          4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139          5          0          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513         12          0          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7842         34          1          5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177         12          0          5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599          6          0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1227         49          1          4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682          5          0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08441        780         45        116        6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3326      10694        547       2085      10882      13350        20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9108       7274        847        987       7331       9124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357       4036        234         87       3528       4564        1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4235      21856        796       1583      19515      24090        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5171      22929        724       1518      21132      25480 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837       4012        368        457       3889       4966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851       3088        425        338       3238       3923         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987       8423        532       1032       8132       9993         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316       6550        413        353       6005       7304         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097       7393        317        387       6887       8159 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224       4633        220        371       3657       5283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4895      13189       1173        533      12860      14985        1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408      11867       1145       1396      11006      14557        2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041       4439        230        372       4301       5002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3120      10801       1086       1233       9690      13253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8368       7479        481        408       6387       8490        15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537       4274        256          7       2941       4578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126       5788        208        130       4573       6177         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402       3489        891       1022       4540       5349         8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4622      11618       1291       1713      13206      14771        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679       3325        200        154       3047       3747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820       5410        262        148       4569       5891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539       5064        551        924       5564       6599        1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506       3065        251        190       2514       3536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182       4893        147        142       4108       5229        1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4247      12451        394       1402      12280      14314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845       1346        111        388       1479       1883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42846     209386      14100      19360     197261     244597       36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-ВСЬОГО  F00-F09;F20-F99 21|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737774       2080       1818         58        20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595057       1674       1522         65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339192        792        774         14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512883       4218       4037         24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672061       4634       4339        114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371764        779        733         15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310312        787        723         15   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606388       1946       1809         15        1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410933       1177       1085         18         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420152       1182       1088         41         5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36198        974        921         17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960129       2308       2206         47         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946765       2461       2285         84         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375102        952        889         22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1374005       2481       2326         41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531997       1149       1092         10         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252017        651        65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599304       1278       1233         16  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268702        744        701          0 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1057479       2771       2535         62 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414245       1057       1026         2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412073       1172       1150          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50530       1173       1077         27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198058        602        541         41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466688       1304       1262         17         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794806       1974       1804         26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105225        253        215          7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6519839      42573      39841        827       19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546       3518         25          3       2820       3574 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357       2322         27          8       1922       233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052       2052          0          0       1641       2082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3974      13870         65         39      11886      13867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1439      11197        125        117       7742      11322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2892       2851         38          3       2166       2864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294       1288          5          1       1125       1290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262       5178         43         41       4198       5277 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768       1767          1          0       1022       1784         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4567       4565          2          0       3689       4525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527       2527          0          0       2030       245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7208       6891        310          7       4940       7128         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664       5645         17          2       4048       5666         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170       3146         20          4       2266       3179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861       6730        129          2       5303       6803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268       5238         30          0       4011       5277         7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168       2167          1          0       1745       217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692       3682          8          2       2801       3674   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810       1792         18          0       1802       180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8460       8455          5          0       5494       8492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127       1117         10          0        986       1093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503       3487         13          3       2988       3462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321       4298         17          6       3457       4235         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 977        969          6          2        713       1023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087       2081          6          0       1872       2076 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753       3693         60          0       3465       4075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630       1617         13          0       1292       162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13377     112143        994        240      87424     113151       10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хв.,які вжив.псих.речов.F10-F19 22|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41355        360        36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2708        203        20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34385         74         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480794       1374       1358          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99366        883        840          1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60748        190        19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48116        155        15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45220        397        39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6334        100        10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58306        474        47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89391        270        27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03833        642        614         22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35073        383        38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94201        211        21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339155        888        869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17344        307        306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64174        185        18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93586        292        29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9968         92         9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23249        626        62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5828        109        108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76509        205        20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122074        369        36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2323         38         36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5811        128        1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3904        141        14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38235        101        10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261990       9197       9075         60         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Найменування  хвороб       | МКХ IX|ряд|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            у  тому  числі               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1     |    2     |    3     |    4     |    5     |    6     |    7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 342        329         11          2        340        32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861       2888        228        745       3602       3895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 934        858         66         10        841        909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922       1776        110         36       1769       1932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 927        813        108          6        691       10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 52         35         15          2         49         5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  81         32         49          0         80         8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 503        305        194          4        494        50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 143         94         42          7        139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 411        291        118          2        402        42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 233        186         47          0        233        28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 840        357        480          3        799        85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 262        158        100          4        257        248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 201        177         24          0        192        20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812       1377        335        100       1612       179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 405        295        109          1        359        410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 227        142         85          0        198        34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 146        122         16          8        143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 316         31        257         28        225        327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680       3444         41        195       3598       366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 287        265         22          0        286        28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 197        161         33          3        197        19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 233        141         90          2        230        234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495       1429         64          2       1389       1483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 163        115         35         13        156        16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 407        396         11          0        407        5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 151        102         35         14        142        1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0231      16319       2725       1187      18830      20602        1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і психічно здоровими                23|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Шифр по| N            |      Знаходиться на кінець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|       |   |в стаціон.|          |          |          |14 р.включ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|       |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 8     |    9     |    10    |    11    |    12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141         41         39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88864        225        167          6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0186         65         6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4538         92         9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7765         21         2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 518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001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321          4          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134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063          8          4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539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4779         11         1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775         44         4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455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2981        196        160         15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05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895          2          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26133          6          4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97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75213        190        189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427          5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227          9          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077          6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3741         74         7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595          5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6785         28         28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914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29088       1042        932         33         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.-перевед.з інш.псих.стаціон.    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3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піталізовано з суіцидальними спробами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Н а й м е н у в а н н я   р я д к а       | Всього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3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8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31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хвор.,що вибул.перевед.дорослих та підлітків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2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9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6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ітей                        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ор.знах.на примус.лік.:з заг.наглядом  1|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посиленим наглядом                   2|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 суворим наглядом                     3|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9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.випад.непрац.за лист.непрац.,що видан.хвор.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4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40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1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0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3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4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58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7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30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психіки та поведінки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3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 непрацездатн.за листками непрацезд.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12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759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499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30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06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208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0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580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87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20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23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746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608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200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68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41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10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53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46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51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8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7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05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756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178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78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4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554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хворим на розлади та поведінки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р я д к а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6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999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10235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ого числа хвор.,які переб. у стаціон. 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3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9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1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1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3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2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6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7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3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4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4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24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1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6857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ьн.числа померлих,померло від нещ.випад.1|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54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360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амогубств                                      2|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всього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   1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майстерень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42   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хворих,що припинили роботу протягом року  2|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2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23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389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89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2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6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91  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0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447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4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06        2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4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99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3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21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0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03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35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4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5598        7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 працевлаштовано                         3|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30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ацюї на кінець року                           4|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7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99 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66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7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6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47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1        2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77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6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0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2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5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575       11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працюючі інваліди                       5|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0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3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39 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58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1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7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32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51        2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26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3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50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9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20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2042       10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рацюючі психічно хворі(не інваліди)    6|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8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446         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місць в майстернях на кінець року         7|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| N |    для хворих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Н а й м е н у в а н н я            |ряд| 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стаціонар.|амбулато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00        1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7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7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350   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150        5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50         5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2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75 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304        30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00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00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5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5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10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00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75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75        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4629       22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осіб,що пройшли експертизу - всього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7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1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209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5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3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98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0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4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4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3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5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73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77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0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7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5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9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5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2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514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ому числі військову            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0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9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8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6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7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3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35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9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8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0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7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89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денних стаціонарів            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кількість місць на кінець року            2|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1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середньорічних місць                  3|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5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6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0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хворих, що виписані                   4|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6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37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0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5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4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7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7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7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31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днів,проведених у стаціонарі виписаними   5|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52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2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98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4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337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4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82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86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7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2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364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95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450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19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028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63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289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9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83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65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996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707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218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2393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випадків непрацездатності                 6|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6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3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8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456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/>
      </w:pPr>
      <w:r>
        <w:rPr>
          <w:sz w:val="19"/>
          <w:szCs w:val="19"/>
        </w:rPr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исло календарних днів непрацездатності         7|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7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3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5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61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1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1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0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48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67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1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4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8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0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6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4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66718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карів-психологів          1|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1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0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1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8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 11.00         2.00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ологів                  2|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3.00         8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7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28.00        31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11.75        16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1.50         6.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3.00         3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 1.00         2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 3.00         6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0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3.50         6.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1.00        16.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0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6.00        1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2.00         5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2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6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2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 3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6.00         2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0.00         4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5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5.00        17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3.00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 107.75       159.25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F102700 Кількість посад, що зайняті особами з вищою та середньою освітою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оціальних працівників      3|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зайнято посад на кінець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          року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у диспансе- | у стаціона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рах, диспан-|  рах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серних відді|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леннях, кабі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|нетах       |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 1      |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 5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 3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14.50        14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34.75        16.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 2.25         5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 4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10.00         3.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14.50         2.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 6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 2.00         1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17.00         6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 8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 2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 4.00         1.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57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 1.00         0.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 2.00         2.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 0.00         1.0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2.00         0.0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 192.00        53.2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3:00Z</dcterms:created>
  <dc:creator>Igor</dc:creator>
  <dc:description/>
  <cp:keywords/>
  <dc:language>en-US</dc:language>
  <cp:lastModifiedBy>Igor</cp:lastModifiedBy>
  <dcterms:modified xsi:type="dcterms:W3CDTF">2018-09-03T12:53:00Z</dcterms:modified>
  <cp:revision>5</cp:revision>
  <dc:subject/>
  <dc:title/>
</cp:coreProperties>
</file>