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96          2        342        356          0         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706          1        932        246          0        1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690          0        310        217          0         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4447          5       1087        620          0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593         14        312       1592          0        1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1456          0        661        349          0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023          0        517        264          0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569          9        370        400          0   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897          0        524        153          0 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3261          0       1542        170          0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783          0        396        219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183          4        304        876          1   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544          1        495        259          1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03          1        324        278          0         6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2875          0        976        206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1596          0        712        391          0        1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972        215       1337        165          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881          7        721        166          0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708          0        404        105 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35          4        816        690          1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810          0        391        252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1484          3        723        154          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165          2        574        253          0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88          1        201        103          0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165          2        508        243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96          1          0        5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287          0         18        16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44413        272      15497       9411          4       20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зято під нагл.з вперше в ж.вст.діагн.1|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478         12         71         22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17          7         26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33          1          7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743         21         61         29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827         33         27         58         24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301         11         10         1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8          3          5         12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24         36         53         2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4          4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53          2         7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46          8         35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84         28         20         26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62          9         13          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28         16         67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14         35         97         14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356         12         46          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2         18          9         31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60          5         23         11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5          1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91         11         13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58          5         65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14          8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187          6         32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7          4          2         1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24         13         24          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90         59          0          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6          1          4         1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462        369        853        313        124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яд.хв.на кінець зв.пер.  2|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24066          3       8072        540          0   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3603          2      14282        293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2028          0       5985        263          0 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60760         16      12178        709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64807         26       5892       2208          0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9606          0       9838        542          0        20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16536          0       9326        340          0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6135         10       7713        654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019          1       8017        273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8238          0      13380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8875          0       7461        345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38403         13       5959       1397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1057          3      13234        381          1         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5164          1       4928        413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1623          0      17119        289          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25540          0      12119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5900        277       7641        253          0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2732          7       8639        312          0         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1080          0       7081        140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45876          6      11730        807          1        1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18858          0       7791        436          0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24624          7      13647        629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22248          2      12761        441          0        1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8928          1       5285        168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22713          3       9870        362          0        1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30180          1          0        63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279          0        257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687878        379     240205      14128          3       29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3491         27        442         85         14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763          8         77         19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1295          1         63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4365         46        291        100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8490         56        211        262         8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977         14         62         19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93          4         25         29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4325         54        205         6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698          4         64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169          2        219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181          8        115          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2240         44         87        107         3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99         14         44         22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4411         17        351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7041        118        450         64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1949         17        187         2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7064         15         77         42         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709         11         93         26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06          1         22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558          8         68         3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629          9        250         1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1566         15        117          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545         12        213         1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05          9         20         22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569         18        158         2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Київ                                   |      4506         47          0         9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10          1          5         48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74554        580       3916       1175        251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хоплено лікуванням:всього            3|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7123          3       2398        492          0        1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276          0       6502        289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117          0        874        225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4902          8       5895        694          0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40949         18       2949       2207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11718          0       5583        542          0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3559          0       7647        340          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порізька                               |     12341          7       2091        628          0   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3673          1       1850        198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2914          0       9966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9893          0       2610        246          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7256          6        837       1331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2453          3       4798        378          1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6521          1       2192        413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5226          0       8544        248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6252          0       2143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4114          1       1611        222          0         5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13176          4       4360        306          0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5652          0       3159        138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0549          6       7546        807          1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3580          0       1051        349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6740          7       8465        629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3943          2       7240        441          0        1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3049          1       1587        168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0517          3       3375        351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237          0          0        63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1636          0         59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332366         71     105332      13575          3       2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хоплено лікуванням:всього            3|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195         15        167         64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41          6         25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27          0          7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7279         26        171         34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5084         37         90        259         5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670         13         37         17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124          4         19         28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558         48        104         30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79          0         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014          1        199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812          6         86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506         32         17         36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395         12         18          8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548         17        184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3270        116        211         41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750         12         59          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21          8         27         23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546          8         46         21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3          1         10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934          7         30         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797          6         56          6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349         15        108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916          8        110         1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8          4         15          9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644         10         40         1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66         24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9          1          4         2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1485        437       1877        685        149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748          3        492        453          0 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2229          0        945        283          0        13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1025          0        353        225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8866          0       1632        575          0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5944          6        622       1821          0        10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2148          0        668        542          0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268          0        891        335          0        1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327          0        307        599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225          0        642        186          0         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4116          0       1969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004          0        288        237          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3724          3        227       1331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3694          0        807        374          1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346          1        275        413          0         8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6127          0       2087        209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2732          0        811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878          0        569        222          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499          0        915        298          0         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007          0        417        138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3368          2        718        800          1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09          0        226        306          0         7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2054          2        649        629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245          0        817        441          0        1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89          0        172        144          0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281          1        478        334          0        1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29          0          0        63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879          0         59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67361         18      18036      12828          3       27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ціонарним                          4|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|       230          5         23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6          6         11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32          0          6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019         11         59          8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992         30         20         59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285          9          9          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9          0          0          5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23         30         22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13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17          0         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79          6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43         26         10         30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8          6          5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65          9         31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243         40         95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55         11         42          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62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11          3          6          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8          1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55          5          7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0          5         29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29          8         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449          5         2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5          1          4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15          9         24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25         22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89          1          4         2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1317        249        585        203         7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булаторним                          5|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5101          0       1851         39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8373          0       5213          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849          0        4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5142          8       4031        1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34720         12       2277        382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9176          0       46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12284          0       6756          5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9873          7       1737         29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338          1       1165         12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7934          0       75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8635          0       2236          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375          3        5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8722          3       3971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4758          0       17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8151          0       6213         39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2963          0       10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978          1        9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9360          4       3315          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4512          0       26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26522          4       6670          7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2752          0        733         43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4497          5       77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10974          2       59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2622          1       1408         24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8973          2       2779         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255238         53      83777        743          0         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48         10        144         61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5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7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5129         15        107         2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4043          7         59        193         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57          4         28         1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15          4         19         23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08         18         80         21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6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785          1        168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88          0         3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159          6          7          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81          6         13          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79          8        153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1960         76        115         29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21          1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3          8          8         23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30          5         39         1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5          0          5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648          2         22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16          1         25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705          7         8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445          3         80         1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3          3         11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27          1         16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51 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9401        188       1255        472         72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2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92          0         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65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85          0        1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88          0         28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18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5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32          0        1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8          0         2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4          0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275          0        1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8          0         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5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47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2          0         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74          0         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3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79          0 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49          0        3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7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0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097          0       1213          4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имусовим у закладах охорони здор.   6|           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31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2          0          5          7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0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5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7 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72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4 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31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21          0         22          9          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 7|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82          0         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482          0        2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78          0         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09          0        1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97          0 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76          0        2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77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5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632          0        3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6          0         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4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4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83          0        1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73          0        1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59          0        1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83          0         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70          0        1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1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5          0         8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6          0 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0          0         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5          0        1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8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86          0 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4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670          0       2306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 7|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7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9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2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8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46          0         15          1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правлено на примусове лікування     8|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67          0        10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255          0        696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61          0        149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958          0        5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314          1        25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563          0        27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01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58          0        1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6          0 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160          0        5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608          0        2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026          2        118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84          0 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50          0        2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400          0        4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904          0        3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84          0        1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976          0        2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60          0         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32          0        5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78          0        1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02          0        17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077          0        58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6          0         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696          0        2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5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4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0944          3       6425         12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правлено на примусове лікування     8|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10          0 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8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0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009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17          2         28         21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9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6          0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7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59          3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64          0         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52          4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5          0         14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89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69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1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0          0         15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9          0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65          0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45          1         3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8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99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5          1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73          0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87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5          0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909         11        304         32         18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у заклади охорони здоров'я    9|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82          0          8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37          0        10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3          0         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44          0         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96          0         24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0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9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04          0         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10          0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9          2         13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8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86          0        1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03          0         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2          0         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2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54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71          0        1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4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1          0         4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94          0        1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88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1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3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448          2       1100          8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у заклади охорони здоров'я    9|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57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          0          0         19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1          1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8          0         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5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1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5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3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38          0          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2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4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069          1         25         20         1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10|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91          0         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900          0        564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31          0         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39          0        1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89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81          0        2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7          0         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8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848          0        4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10          0        14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71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4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436          0        1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846          0        1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03          0        2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94          0         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89          0        1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1          0         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790          0        2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65          0         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6          0        1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30          0        2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9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53          0         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0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2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514          0       3432          2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10|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3          0          4          1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ВТУ                                11|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4          0         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18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37          0          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75          0        30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29          1        2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6          0         16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7          0         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07          0        1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9          0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08          0         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8          0 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06          0         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2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6          0         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68          0        13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8          0         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8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25          0        1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5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071          0        18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99          0         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5          0 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53          0        1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7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55          0        1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4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7982          1       1893          2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ВТУ                                11|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00          0 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8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88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952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06          2         28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9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6          0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7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38          2 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06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44          4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89          0         1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35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53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41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4          0         1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8          0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42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02          1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4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86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5          1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48          0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32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4          0          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5767         10        275         11          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5:00Z</dcterms:created>
  <dc:creator>Igor</dc:creator>
  <dc:description/>
  <cp:keywords/>
  <dc:language>en-US</dc:language>
  <cp:lastModifiedBy>Igor</cp:lastModifiedBy>
  <dcterms:modified xsi:type="dcterms:W3CDTF">2018-09-03T13:05:00Z</dcterms:modified>
  <cp:revision>4</cp:revision>
  <dc:subject/>
  <dc:title/>
</cp:coreProperties>
</file>