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філіс - всього                   ч  A50-A53   1|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1184       3      64      24     270     1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767      11      59      23     162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457       8      33       8     125      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3140      30     238      81     632     59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3647      24     102      75     676    1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610       6      46      10     139     12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474       3      42      13     111     1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1512      15     120      46     339     3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450       4      29       8     101     1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843      13      62      16     203     1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499       7      54      13     109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1795      15     153      53     416     3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678       2      41      10     156     1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1166      10     104      26     273     3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1626      17     239      47     299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1207       6      60      23     247     2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479       5      26       4     120     13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604       3      41      17     140     1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299       2      18       4      74      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835       2      55       5     165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1148      11      94      28     244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582       3      48      12     140     10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700       9      76      22     156     1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519       6      38      10     133     1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443       4      20       5     121      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1041      11      75      24     238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313       1       8       3      47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27018     231    1945     610    5836    61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філіс - всього                   ч  A50-A53   1|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79     175     260      34     3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22      87     131      26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69      51      58      14     1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458     412     655     120     47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761     503     230       5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74      73     127      23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69      44      81      18     2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98     193     172     158     3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75      49      81       8     2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43      99     139      22     3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74      49      89       5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51     228     380      47     1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94      92     113      15     1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210     101     135       5     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226     194     291      63     67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207     176     223      33     3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77      43      64      13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91      86      95       5     1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45      35      51       5      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10     122     175      21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153     142     247      48     45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100      71     101      11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106      78     125       8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     |     73      64      78      13     2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70      47      78      13     1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66     144     147      19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65      34      76      14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4266    3392    4402     766    67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0-A53   2|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1307      18     202      86     319     2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772      10     129      56     214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511       5      93      20     138     1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3601      37     565     276     871     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3926      37     308     225     753    111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720       5     147      57     193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495       5      81      33     141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1802      11     346     165     401     3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465       3      76      33     134      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913      12     177      55     245     1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639       6     136      49     161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2058      18     418     173     511     3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728       5     110      29     214     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1386       9     211      54     297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1886      22     403      75     434     34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1073      10     138      48     289     2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462       7      64      26     151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600       5     109      50     152     1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311       1      65      22      84      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962       5     177      43     251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1256      14     245      96     324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553      11      97      34     162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731      10     154      63     202     1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553       9      92      29     169     1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513       5      97      26     153      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1201       8     161      57     373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334       1      53      24      77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29758     289    4854    1904    7413    61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0-A53   2|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55     130     229      13     4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98      72     104       5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59      55      45       7     1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474     413     467      45     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714     734     256       6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80      73     101       4     25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53      48      60      10     2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211     182     131     128     3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4      41      74       6     2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11      74     110       9     3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71      51      74       2     28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239     190     291      22     2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80      65     107       6     2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254      98     132       2     40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184     165     298      33     7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57     111     147      15     3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48      27      59       3     21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89      57      73       5     1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43      29      36       4     1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12      93     129       5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142     125     180      16     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70      41      69       5     20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89      61      85       7     3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70      47      59       2     2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56      32      71       4     1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51      94     140      1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31      39      63       5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3885    3147    3590     383    73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вроджений сифіліс         ч  A50       3|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6       6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       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4       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1      41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вроджений сифіліс         ч  A50       3|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0       0       0       0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0       4|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4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       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4       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35      35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0       4|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0       0       0       0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анній сифіліс                     ч  A51       5|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1184       3      64      24     270     1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767      11      59      23     162     16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451       3      33       8     125      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3131      30     238      81     632     59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3636      18     102      75     676    1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589       5      46      10     136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474       3      42      13     111     1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1504      10     120      46     339     3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450       4      29       8     101     1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824       7      62      16     200     1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498       6      54      13     109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1789      10     153      53     415     3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675       2      41      10     156     1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1166      10     104      26     273     3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1614      13     239      47     299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1198       5      60      23     246     2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477       3      26       4     120     13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604       3      41      17     140     1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297       1      18       4      74      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830       2      55       5     165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1145      11      94      28     244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563       3      48      12     140     10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698       8      76      22     156     1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517       5      38      10     132     1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439       3      20       5     121      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1034      10      75      24     238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312       1       8       3      47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26866     190    1945     610    5827    61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анній сифіліс                     ч  A51       5|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79     175     260      34     36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22      87     131      26     36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69      51      58      13     1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458     411     651     117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761     503     230       0     31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73      70     118      21     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69      44      81      18     2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98     192     171     158     3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75      49      81       8     2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42      99     134      19     3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74      49      89       5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51     228     380      47     1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93      91     113      14     1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210     101     135       5     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223     194     288      61     6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207     175     221      30     30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77      43      64      13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91      86      95       5     1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45      35      50       5      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08     122     174      19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153     141     246      47     45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92      67      98      10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106      78     125       7     3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73      64      78      13     2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70      47      77      11     1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66     143     144      1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65      34      76      13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4250    3379    4368     736    67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1       6|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1307      18     202      86     319     2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771      10     129      56     214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510       4      93      20     138     1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3581      37     565     276     868     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3916      33     308     225     753    1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702       4     145      57     187     11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495       5      81      33     141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1797      10     346     165     401     3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465       3      76      33     134      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885       6     176      55     243     1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636       5     136      49     160     13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2051      14     417     173     511     3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723       5     108      28     212     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1386       9     211      54     297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1878      18     403      75     432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1069      10     138      48     288     2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460       5      64      26     151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600       5     109      50     152     1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309       1      65      22      84      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956       5     176      43     251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1254      13     245      96     324     21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520      10      93      33     151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731      10     154      63     202     1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551       7      92      29     169     1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511       4      97      26     153      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1190       3     161      57     373     25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330       0      53      24      77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29584     254    4843    1902    7385    61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1       6|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55     130     229      13     4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97      72     104       5     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59      55      45       7     1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473     412     461      38     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714     734     256       0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78      72      96       4     24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53      48      60      10     2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211     182     129     128     3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4      41      74       6     2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08      71     103       9     3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70      51      74       2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39     190     291      21     2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79      65     107       6     2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254      98     132       2     40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184     165     297      32     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57     111     146      13     3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48      27      59       3     21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89      57      73       5     1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42      29      35       4     1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11      93     128       5     11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141     125     180      16     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67      38      64       5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89      61      85       7     3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70      47      59       2     2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55      32      71       4     1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50      93     138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31      39      60       5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3868    3138    3556     365    73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ранній латентний            ч  A51.5     7|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200       3      13       5      46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205       4      11       4      30      5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150       0       5       1      31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1127      18      68      21     206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622       8      10       8     119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219       5      14       2      48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15       1      12       2      21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458       6      32      26       7      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23       0       4       1      37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44       1       9       1      32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207       4      13       4      51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567       8      35      12     114     1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277       1      15       3      60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432       6      24       3     104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818      10      62      13     143     15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260       1      13       5      50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172       2       9       2      40      4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161       1       8       2      32      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12       0       6       1      21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284       0      16       1      49      6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539       7      31       6     127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120       1       7       2      25      3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175       3       9       5      31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206       4       9       2      47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136       2       6       2      33      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264       6      20       3      72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53       1       0       0      1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8146     103     461     137    1586    17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ранній латентний            ч  A51.5     7|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8      26      43       6      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2      22      45      11      9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30      19      18       6      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53     154     268      47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16     124      68       0      5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31      28      43       7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1      13      16       6      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91      69      65     107     1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      15      19       2      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1      19      30       7      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1      24      37       2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91      70     131      12      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7      35      53       7      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97      44      71       1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24     104     194      22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6      34      42      12      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9      16      23       4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8      18      27       2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5      14      24       1      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51      35      66       6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75      73     120      15     22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22      19      14       2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5      20      38       3      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32      29      39       4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6      13      18       3      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31      33      26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1       5       7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316    1075    1545     304    23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1.5     8|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317       9      60      24      80      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98       3      19       9      63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80       2      27       4      54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1750      15     249     104     479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911       8      58      56     174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330       2      54      18     100      5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125       1      12       3      32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745       2     124     117      48     1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70       3      16       4      56      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90       1      29       4      60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337       3      55      14      81      8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884       7     150      54     220     1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423       2      61      16     136      9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550       5      62      18     113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993       8     143      38     199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347       4      37       8      98      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258       6      25       9      86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190       1      27      10      55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37       0      20       6      45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397       2      60      11     103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772       8     137      53     208     14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213       6      31      10      72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265       4      38      15      80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220       3      25       7      71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234       1      39      10      77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434       3      49       9     106      9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73       0       6       1      21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11643     109    1613     632    2917    24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1.5     8|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32      25      51       2     1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4      21      23       1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4      22      16       3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230     190     213      29     26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164     175      73       0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8      40      40       1     12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23      15      14       4      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14      93      68     101     1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0      12      23       1      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4      17      32       2      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4      36      41       1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92      86     147       8      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37      36      56       3     1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21      45     102       0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26      99     204      16     27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55      46      42       5     1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8      16      32       3     10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28      15      25       1      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9      14      16       4      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48      39      61       3      3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86      65     112      11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2       8      25       2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6      22      29       5     1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27      20      26       1      9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8       9      36       1      6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4      42      92       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2       9      13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536    1217    1612     218    29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зній сифіліс                     ч  A52       9|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4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8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7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3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       0       0       0       6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зній сифіліс                     ч  A52       9|                 Продовження  1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0       0       1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0       0       2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       0       4       3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       0       3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0       1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       0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0       1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9       5      17      20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2      10|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/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4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2       0       1       0       2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2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4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       0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7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6       0       4       1       8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2      10|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0       0       5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0       0       2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       3       7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       3       2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       6      21      13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а неуточнені форми сифілісу  ч  A53      11|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4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16       0       0       0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6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48       0       0       0       3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а неуточнені форми сифілісу  ч  A53      11|                 Продовження  1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0       1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1       3       7       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6       4       3       1      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0       0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7       8      17      10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3      12|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/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7       0       2       0       6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       0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5       0       3       0      1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3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63       0       7       1      20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3      12|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       1       1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       1       5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       0       3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0       0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6       3      13       5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нококова інфекція                ч  A54      13|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728       3      94      27     270     1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272       1      45      12     109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297       0      31       4     117      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2038       4     313      88     738     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1353       1      82      60     244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298       0      42      14     132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351       0      51      15     112      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693       1     105      36     202     2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384       1      37       5     146     1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384       2      48      12     125      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369       1      64      11     120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1098       1     228      74     398     2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496       0      48       5     197     1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528       1      71      19     164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687       1     121      25     250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919       0     101      25     407     1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462       0      46      17     182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874       2     148      40     344     1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454       1      49      10     193     1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1011       2     148      13     434     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490       0      70      26     199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1002       0     108      25     395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497       1      93      25     197     1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384       0      32       7     161      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212       0      33      13      97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783       1      77      29     175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90       0      13       6      67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17254      24    2298     643    6175    39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нококова інфекція                ч  A54      13|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74      48      80       8     1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9      14      16       4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5      15      15       2      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89     194     220      34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239     237     165      17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3      13      26       3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48      33      39       4     1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68      39      21      29      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46      19      11       4     1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52      36      37       8      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2      29      19       3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91      75      56      10      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5      33      31       1      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74      44      48       0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78      51      61       6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88      57      60      11     1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43      29      24       0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91      58      58       8     1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41      32      31       3      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95      56      51       2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55      24      36       4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110      58      74       9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4      29      22       0     1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44      22      28       6      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14      11      12       2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02     157      26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26      16      2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876    1429    1287     185    28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4      14|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509      20     104      37     133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59       1      39      13      43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09       2      12       4      43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1235      48     221      91     349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782      22      76      56     131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115       4      30       9      28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249       1      44      16      77      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300      10      85      50      58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200       2      34       5      79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340      14      45      10      87      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128       2      24      13      35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513       3     136      56     123      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250       7      53      14     100      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348      14      62      24      68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365       5      77      17     113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337      20      64      21     125      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140       2      15      12      8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762      21     178      87     194     1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73       6      34       9      66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440       6     101      21     113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265       7      53      20      72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384      13      71      19     123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187       4      44      17      50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217      13      56      30      68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76       3      17       3      29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223       5      66      13      62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77       2      11       6      1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8883     257    1752     673    2468    15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4      14|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5      32      89      13     1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5       8      15       6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5       7       4       1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119     108     186      37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217      97      36       9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       8      13       4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31      19      14       5     10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8      27      24      11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4      13      15       3      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5      35      48       6      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2       9      12       2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4      33      69      23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0      12      15       5      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67      45      37       2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32      31      42      13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28      13      20       6      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       4       9       1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72      73     102       6     1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9      13       4       1      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37      25      48       1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1      17      48       6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6      24      37       7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17      14      22      11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1      11      21       2      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       8       8       2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25       9      24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8      11      19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989     706     981     188    17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хронічна                    ч  A54.7    15|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88       0      21       7      48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38       0       3       0      1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4       0       1       0       9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783       1      77      11     253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77       0       0       0      26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0       0       2       0       7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98       0      10       5      20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79       1       9       3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4       0       6       0      19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33       1       6       1      27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8       0       5       0       9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20       0      25       7      28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56       0       5       2      17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99       0       4       0      36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07       0      24       4      41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72       0       8       2      26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4       0      11       8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317       0      39       8     130      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97       0       3       2      30      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82       0      11       2      24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77       0       8       3      29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369       0      39       3     131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25       0       3       2      11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118       0       7       1      42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       0       1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54       0      13       2      18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42       0       1       0      12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3288       3     342      73    1013     7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хронічна                    ч  A54.7    15|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5      13      32       8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       1       4       1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95      86     112      20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7      35      27       8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       1       3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6       9      15       1      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3      25       8       7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8       5       3       0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26      19      15       5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       3       4       1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0      12      16       5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       9       6       0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5       7       9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3       6       8       0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       5       5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       1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36      26      28       4      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3      10      10       2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3       6       6       2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       5       9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44      26      37       5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0       5       2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8       3       8       3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       1       6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       5       7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448     324     382      74     6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4.7    16|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431      14      90      25     121      7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87       0      23       7      27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30       0       3       0      14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789      31     136      47     215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535       6      52      38      91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8       0       7       3       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24       0      19       9      39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85       3      55      24      27      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02       0      15       2      44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213       6      29       6      47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70       1      12       5      14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294       0      49      28      82      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77       0      25       9      22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24       2      31       9      23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58       1      42       7      48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15       0      30      12      38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6       0      15      1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591       9     116      57     148     1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75       0      14       4      30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73       0      38      13      32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159       1      31      11      47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306       6      62      16      97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92       0      25       9      21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159       4      37      21      55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7       0       9       1       7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96       2      33      11      31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59       0      10       5      1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5125      86    1008     389    1344     9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4.7    16|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41      31      49      13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8       3       6       5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       0       1       1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65      68     125      26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48      68      25       6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       2       5       2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17      14       8       2      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8      23      18      11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       8       7       3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31      22      34       3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9       7       9       2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32      22      45      14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2       3       6       1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18      14      11       1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16       8      24       3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1       4       9       3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       0       3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58      63      91       6     1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9       5       1       1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9      14      15       2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3      11      30       6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30      19      34       5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       6      15       7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0      10      13       0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0       2       4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       5      1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7       9      15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589     441     614     128     9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ламід.лімфогр.та інші хламід.     ч  A55-A56  17|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546       0      38       9     128     1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8       0       5       0      13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89       0       7       0      38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2625       3     236      51     718     5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803       0      11       0     158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75       0       0       0      2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203       0       0       0      14      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76       0       1       0      40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133       0       4       0      36      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329       0       3       0      67      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8       0       4       2       9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954       0     145       7     159     2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344       0      19       0      92      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516       0      72       0     165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410       2      22      19     115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77       0       5       1      24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182       0      51      42      32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24       0       1       0      11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289       1      31       5     116      6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381       0      26       0      96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320       2      25       9      92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260       0      14       2      56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32       0       1       0       6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11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1185       1      96      45     324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563       0      12       1     194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10614       9     829     193    2726    27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ламід.лімфогр.та інші хламід.     ч  A55-A56  17|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98      87      55       8     1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2       3       3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5       7       8       1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357     381     305      58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68     153     145       2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2      16       6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50      30      20      11      6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45      36      15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26      11       5       1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98      63       1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       2       2       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97     177      47      19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74      38      18       5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49      44      64       2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66      43      35       4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0      10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29      29      1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       1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28      24      20       1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71      46      34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57      26      15       1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54      30      47       1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       9       6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       3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98     100      5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98      56      41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811    1425     964     119     5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,які перед.стат.шляхом        ж  A55-A56  18|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561      12      34      22     124     1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93       0       9       1      22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1064       0     224     154     209     2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2047      13     153      31     401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962       0      57       0     116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112       0       2       0      37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264       0       0       0      32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506       0      68      27     104     1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5       0       2       0      14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493       0      15       2      34     1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14       0       2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950       0     241      17     151     1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502       4      45      15     116     1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258       0      29       0      64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338       1      12       8      98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40       0       1       0      21      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105       0      42      38      26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14       0       2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184       1      18       4      79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487       0      28       2     131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2080       1     157      60     443     5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94       0       6       2      24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71       0       3       1       7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5       3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2746       0     153      49     701     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1052       2      81      20     252     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15199      37    1385     455    3215    40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,які перед.стат.шляхом        ж  A55-A56  18|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120      72      54       5     1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20      13       1       0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82     147      77       4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473     239     170      16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91     186     132       8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28      12       2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61      63      53      15      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98      90      34       0     1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2       9       4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149     141      17       2      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       1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37     161      47      18      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82      80      55       1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7      23      46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73      61      42       4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48       7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7       6       4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18      13      12       0      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84      68      5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425     358     118      11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20      10       5       2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      28      13       1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576     268      92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82     134     123       9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3035    2192    1162     102    11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                        ч  A59      19|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1846       1     118      47     400     40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1139       0     115      37     285     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44       0      10       0      50      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3503       1     448      76     934     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736       0     147       8     113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1356       0      77      14     478     2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765       0      33       6     126     2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958       0     116      48     209     1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441       0      36       3     145     1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334       0      27      10      81      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772       0      57      42     221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1448       0     239      41     401     2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1489       0     115      18     436     3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807       0     108      14     143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1234      10     156      57     318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760       0      37       8     220     2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662       0      83      20     221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689       1     112      19     233     1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752       3      70      16     283     1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780       2      68      24     247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695       0      67      10     187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1006       0      58      16     315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557       0      55      15     187     1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267       1      49      29      92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154       0      14       5      45      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663       0      37      11     177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279       0      17       0      61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24236      19    2469     594    6608    58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                        ч  A59      19|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375     269     209      66     5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198      89      88      12     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23       8       7       0      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578     493     266      59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77      84     139       8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257     178      71      12     4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189     105      59      10     4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162     127     116      53     1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60      63      16       1     1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67      53      31       2     1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172      67      26      14     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170     157     144      46     1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290     165     101       1     3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11      94      82       1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203     144      97      14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124      88      71       3     4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101      69      34       1     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94      66      61       7      7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88      54      53       4     2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03      98      78       6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119      84      34       4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181      84      75      11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69      45      46       5     1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34      24      16       0     17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29      18       9       2      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120      83      52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48      28      54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4042    2837    2035     347    60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9      20|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7076     392     427     252    1430    17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4930      29     325      92     877    1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729       0      42      16     203     2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14506      14    1288     413    3274    3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9698       3    2154     127    1447    2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13932       5     940     190    2651    3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3059       0     106      35     693     95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5360      67     562     201    1172    120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3911       2     524     190    1014    11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3080       8     248      78     557     7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5756       0     766     721    1488    1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8057      23    2163     407    1401    13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6482      12     733     162    1230    14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3943       0     554      62     587    11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3076      17     262      84     657     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4294       2     245      63     891     9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2077       0     208      58     582     5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3786       5     525     186     729     7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472       9      94      23     185      9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3176       3     265      69     777     6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9188      18     896     271    2028    2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3684      15     265     104     883     9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3192       3     344     128     725     7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4443      15     448      83     755     8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1881       0     161      56     370     3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5336       0     283     111    1283    1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876       2      73      34     166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136000     644   14901    4216   28055   316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59      20|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1199    1077     638     176    18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973     717     757     111    27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31      76      47       2     2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2549    1950    1957     338    2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987    1078    1775     105    1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2846    2071    1933     316    5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516     337     330     127    15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857     745     684      66    15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480     365     251     110    15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606     513     388      53    11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871     811     318     111     7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1259    1079     536     233    10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1278     896     875      37    17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907     328     387       8     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638     350     453      69     9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856     722     530      61    15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377     200     192       5     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571     527     632      26    11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49      36       9       0     29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475     490     451      18     9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1842    1010    1048     126    3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629     477     402      48    1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489     406     381      47    15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892     721     636     119    19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337     266     328      38     6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1053     589     467      3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137     115     234      12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23804   17952   16639    2395   387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рогенітальний мікоплазмоз         ч  A63      21|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135       0       7       0      55      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298       0      33       4      80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235       0       2       0      46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16       0       0       0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22       0       0       0       9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4       0       0       0       4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5       0       0       0       9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41       0       4       0      12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39       0       6       1       9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1       0       1       0      15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5       0       2       0       9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137       0       6       0      11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164       2       9       6      50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89       0       0       0       6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350       0      48      39     118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509       0      32       4     182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21       0       0       0       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71       0       1       1      13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317       0      31       3      95      8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371       0      13       3     126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15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2972       2     195      61     859     7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рогенітальний мікоплазмоз         ч  A63      21|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17       5       2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0      37      26      1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64      40      33       1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       5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5       2       1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       2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0       8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8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       5       4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       6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38      27       3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22      24      14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12      15      3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74      21      19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84      61      2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       4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1      17       9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43      23      32       7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46      53      24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5       5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507     362     239      32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63      22|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| С |Шифр по| N |            Число хворих з вперше в житті встан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МКХ-Х |   |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|       |                          В тому числі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т |  ду   | я |       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з них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|   |       | к |всього |0-14 р.|15-19р.|15-17р.|20-24р.|25-29р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  |       | а |       |включно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1   |   2   |   3   |   4   |   5   |   6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26      21       3       3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41       0       1       0      13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466       0      78      46     155     1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235       2      18       2      46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751       0      13       7     145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31       0       0       0       6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7       0       0       0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22       0       0       0      15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54       0       6       1       7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80       0      11       0      20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22       0       4       2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45       0       3       0      13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21       0       2       2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259       0      23       0      53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215       2       8       5      40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80       0       0       0      15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423       0      56      36     131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724       3      56      20     259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32       0       0       0       9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90       1       3       2      25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293      48      47       8      53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1551       2      89      16     533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430       0      32       6     125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5899      79     453     156    1678    14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0   З В І Т про захворювання сифілісом, гонококовою,          </w:t>
      </w:r>
    </w:p>
    <w:p>
      <w:pPr>
        <w:pStyle w:val="Style15"/>
        <w:rPr/>
      </w:pPr>
      <w:r>
        <w:rPr>
          <w:sz w:val="19"/>
          <w:szCs w:val="19"/>
        </w:rPr>
        <w:t xml:space="preserve">хламідійною інфекціїю,які передаються переважно статевим шляхом,урогенітальним  </w:t>
      </w:r>
    </w:p>
    <w:p>
      <w:pPr>
        <w:pStyle w:val="Style15"/>
        <w:rPr/>
      </w:pPr>
      <w:r>
        <w:rPr>
          <w:sz w:val="19"/>
          <w:szCs w:val="19"/>
        </w:rPr>
        <w:t xml:space="preserve">мікоплазмозом, трихомоніазом, грибковими шкірними хворобами та коростою         </w:t>
      </w:r>
    </w:p>
    <w:p>
      <w:pPr>
        <w:pStyle w:val="Style15"/>
        <w:rPr/>
      </w:pPr>
      <w:r>
        <w:rPr>
          <w:sz w:val="19"/>
          <w:szCs w:val="19"/>
        </w:rPr>
        <w:t xml:space="preserve">Таблиця 2000.      Розподіл хворих за статтю та віком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ж  A63      22|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С |Шифр по| N овленим діагнозом               |  Із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т | МКХ-Х |   --------------------------------|загаль-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| а |перегля| Р у віці                          |ної к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т |  ду   | я --------------------------------|лькост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| ь |       | д |       |       |       |       |хворих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к |30-34р.|35-39р.|40-59р.| 60 і  |сільські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|   |       | а |       |       |       |старше | жител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7   |   8   |   9   |  10   |  11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16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43      35      13       0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41      29      27       2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159     138     120      19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7       6       2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11       4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12      16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       4       3       1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       8       6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       5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42      34      18       0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54      36      29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30      20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89      29      23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116      86      29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10       1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14      13       6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36      21      38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284     159      8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82      59      19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1066     705     422      33     1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9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1|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Чісло зареїст.випадків |               |Число зареїстованих хворих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     дерматофітозів    |   Корости     |    псоріазом(L40)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Н А Й М Е Н У В А Н Н Я         |трихофітії та  |       |               |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мікроспорії(В35)       |               |       |з них у|в т.ч. вперше в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---------------| Мікозу|-------------- |всього | дітей |житті встан.діог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в т.ч. |  стоп |       |в т.ч. |       |до 14р.|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|всього |у дітей|(В35.3)|всього |у дітей|       |       |       |у дітей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|       |до 14р.|       |       |до 14р.|       |       |всього |до 14р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Область                 |   1   |   2   |   3   |   4   |   5   |   6   |   7   |   8   |   9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|    472     415     713    1076     354    2383     174     435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|    577     471     681    1406     690    5062     299     372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|    216     202    1027     518     139    2705     125     250      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|    692     564    3831    1860     821    3397     291    1042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|   2137    1873    2209    6658    2746    4729     341    1407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|    565     447    1584    2193     915    3011     212     352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|    277      98     880    1044     515    1849     141     198      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|   1009    1006    2215    2088     919    2613     182     813      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|    248     130    1484    1447     550    2228     219     398      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|    589     511    2974    2086     961    3048     345     346      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|    406     406    1128     859     332    1871      98     162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|    799     644    1977    3364    1515    3612     300     636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|    322     215    3919    1134     448    3894     246     805      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|    467     446     807    1350     610    1386      96     181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|   1058     861    2265    3239    1426    2284     165     525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|    430     398    1960    1710     657    2737     165     698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|    355     267    1758    1358     523    2775     291     384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|    563     479    1285    1075     362    2885     173     371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|    195     133     969     809     261    1739      95     247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|    765     631    2503    1226     467    4319     336     823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|    138     130     896     844     443    2364      62     243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|    766     659    1054    1575     654    2288     179     542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|    283     273    1054     808     391    2583     174     397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|    107      84     862     638     197    1252      85     218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|     78      74    1712     569     279    3172     146     456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|    412     372    3167    1050     588    2194     340     683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|    111     107     842    1650     470     432      35     134      15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|  14037   11896   45756   43634   18233   72812    5315   13118    164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2:00Z</dcterms:created>
  <dc:creator>Igor</dc:creator>
  <dc:description/>
  <cp:keywords/>
  <dc:language>en-US</dc:language>
  <cp:lastModifiedBy>Igor</cp:lastModifiedBy>
  <dcterms:modified xsi:type="dcterms:W3CDTF">2018-09-03T12:51:00Z</dcterms:modified>
  <cp:revision>2</cp:revision>
  <dc:subject/>
  <dc:title/>
</cp:coreProperties>
</file>