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лікарів(без зубних)на 31.XII,фіз.осіб 1|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9631        711       1322       2450       244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478        684       1097       1688       112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931         70        804        925        6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659        943       2742       4256       301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20215       1213       3096       5248       43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728        122        785       1261       10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493         87        858       1121       11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719        653       1576       2334       13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6287        400        472       1423       13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630         76        610        676       10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707         69        401        877        7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0049        579       1440       3036       19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782        947       2487       3098       19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187         63        907       1156        65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0830        950       2043       2339       1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062        546        532       1340       124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942        105        717        746        4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381         98        633        859        9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160        481        941       1491        7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3592       1598       2034       4210       1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969         97        476       1327       116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4873        125        383       1199        9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080         96        509       1548       13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099        467        578        804        76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363         82        430       1131        8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7045       2651       2677       2789       1456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844         20        211        564        4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02736      13933      30761      49896      359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ому числі жінок                            2|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022        363        693       1487       164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039        311        465        934        6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157         35        355        526        40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9975        502       1616       2764       2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211        660       1673       3372       281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2628         77        370        700        6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534         58        457        695        6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438        320        809       1443        8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526        190        219        829        8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397         52        330        392        7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086         43        192        487        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481        323        794       1924       13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031        566       1318       1792       108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468         46        390        638        36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6412        507       1135       1426        6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223        217        145        566        6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133         40        298        415        29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2566         61        301        476        58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739        232        428        862        4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8996        896       1115       2840        8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252         57        211        749        6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652         72        146        598        5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880         62        184        857        80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174        198        169        426        4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527         56        172        660        5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1282       1411       1580       1875        99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422         11        112        458        3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23251       7366      15677      30191      224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.кільк.-лікарів сільских адмін.районів  3|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225          0        121        512        6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585         62        440        935        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778          0        213        369        28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142          0        204        519 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768          0        315        714        5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115          0        232        461        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027          0        412        820        9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748          0        159        413        27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354          0        136        646        67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820          0        384        405        67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30          0         70        325 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765         35        166        558        3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670          0        534       1024        77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66          0        252        449 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350          0        235        548        28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2783          0        103        427        5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047          0        271        390        21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2453         56        260        486        56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489          0        278        820        4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288          0        319       1354        36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575         27         85        544        5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92          0        101        560        47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2228          0        107        627        5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380          0         82        270        28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741          0        109        456        3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9919        180       5588      14632      116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лік.фіз.ос:соц-гігіїн-орган.охор.зд. 4|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02         41        109        149         9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88         31        175        123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70         12        114         72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69         50        239        211         7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1115         62        335        295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79          9        132         62         2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208          8         67         50   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18         33        193        143         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59         10         44         90         6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23          8         50         44 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33         13         63         83         3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681         35        210        191         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41         37        143        146         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99          8        115         88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86         32        138         98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00         25         61         92         5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75         13         75         68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01         17         92         58         7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36         26        111         97         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41         68        265        222         2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276         12         70         79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68         15         59         90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77         19         97        101 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39         18         61         41 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79         10         45         68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70        149        297        155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2          6         32         2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225        767       3392       2939       11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ому числі статистики                       5|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50          0          2         14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7          0         11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 9          0          0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80          0         18         12          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94          1         16         2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1          0          3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9          0          7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4          1          6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6          0          2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8          0          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9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45          0         14          7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54          4          5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5          0          6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40          0          4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7          0          1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0          0          2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6          0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4          2          3          4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39          0          7          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6          0          3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24          0          2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3          0          4          9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0          2          3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0          0          1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02         10         12 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12          0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894         20        138        151         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ерапевти - всього                              6|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18        103         72        265        4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39        126         79        291        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29         17         77        193        1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240        151        258        772        5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925        183        313        825        63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732         25         81        196 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06         25         98        245        2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86        100        203        495        2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22         62         46        211        28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60         14         71         74        1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38         16         18        109 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611         97        131        432        50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582        100        249        601        2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69         12         82        198        10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455        115        237        422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65         84         76        135        18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58         33         75        136         7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583         16         30        108        1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93         77        123        331        1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789        178        272        775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76         18         21        171        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40         27         26        209        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77         17         32        232        2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08         77         74        160        15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16         16         28        150        16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034        282        228        384        16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254          5         17         69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8705       1976       3017       8189       63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ому числі дільничні міських дільниць       7|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34          0          5         95        2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67          0          8        117 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92          0         20         83   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87          0         43        405        3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623          0         61        453        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54          0         28         74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17          0         32         96         5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58          0         32        270        1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81          0          2         75        1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94          0         22         32        1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04          0          2         47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56          0         18        183        3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66          0         62        310        1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70          0         21         81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84          0         75        243        10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293          0          4         48         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99          0         28         60         3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319          0         11         68        1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65          0         19        113         5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84          0         76        432         5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288          0          1         81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78          0          1         86        10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315          0          3         96        1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07          0          6         44         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94          0          5         68         9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23          0         79        221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43          0          2         23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495          0        666       3904       34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56          8         16          9 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4          0          3          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2          0          6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4          1          9          9          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56          0         11         1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2          0          5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45          4         14         11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8          0         11         13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5          0          1         12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4          0          2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8          0          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23          0          8          6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8          2         10         12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1          0          5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0          0         1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4          0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5          0          7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9          0          3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2          2          7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34          2         15         11 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24          2          6          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9          0          4          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7          0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1          1          6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1          0          3          3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49         14          7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9          0          2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700         36        180        163        1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пульманологи дитячі                      9|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5          2          4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5          1          5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 3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2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5          0          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0          0          2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7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3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 5          0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6          1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3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12          0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2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6          2          6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4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5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5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3          0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44          6         40         28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ардіологи                                     10|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10         14         19         34         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75          0         23         2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2          0         10         15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17         14         64         68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70          1         42         66         6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58          0         14         2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64          0         28         18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33          6         51         39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13          2         16         41 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64          0         17         14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52          0          6         2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46          1         34         39         3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43          7         53         36   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54          0         16         19         1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88          4         32         1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79          0          6         21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0          0         19         17          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56          0          8         17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0          9         25         38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37         15         35         44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78          0         15         26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79          2          9         31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9          0         15         22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8          8         18         20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52          0         10          9 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81         52         88         49         2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16          0          4          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684        135        677        769        4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евматологи                                    11|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4          2          4          9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5          0          6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6          0          6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0          0          7         1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38          0          8         10          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12          0          7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4          0          2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7          0          7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7          1          4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7          0          1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8          0          4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1          0          4          8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6          0          4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2          0          5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5          2          6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11          0          3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0          0          2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6          0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3          6          6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1          0          2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10          1          2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2          0          3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12          0          2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5          0          3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3          0          2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51         12         12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4          0          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470         24        114        129         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ардіоревматологи дитячі                       12|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4          9          6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0          0          3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6          0          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7          0          3          5          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27          0          9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9          0          1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 7          0          2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6          0          3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8          0          0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0          0          3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6          0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17          0          3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3          0          7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3          0          2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7          0          5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1          0          1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5          0          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7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4          0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7          3          8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 9          0          2          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6          0          1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7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6          0          0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5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31          0          6         1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51         12         74         92         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астроентерологи                               13|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45          8         15         13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2          0          8         10   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24          0         12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97         18         46         13          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82          0         22         3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8          0          5          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5          5         14         12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48          6         14         15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6          0          8         12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5          0          5          5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2          0          2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37          0         14          9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74          8         24         16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6          0          9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42          4         15          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8          0          7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9          0          8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8          0          7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2          9         11         15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83         18         16         2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3          0          6         14   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22          0          5 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2          0          6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3          3          9         11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6          0          5          6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16          7         28         2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3          0          1          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078         86        322        277        1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гастроентерологи дитячі                 14|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1          1          2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5          0          1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4          0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4          0          5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7          0          3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2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         0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9          0          2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5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4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4          0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4          0          1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3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 8          0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5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3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5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4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9         11          2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4          0          1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3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4          0          1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6          0          1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6          0          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8          0          4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5          0          0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06         12         37         41 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фрологи                                      15|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7          2          7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0          0          7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8          0          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0          0          9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7          0          9          1          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16          0          2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1          0          0          1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6          0          3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0          0          3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3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3          0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3          0          6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2          0          6          7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7          0          3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5          0          8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 9          0          2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4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7          0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9          2          7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1          0          8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12          0          4          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2          0          3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6          0          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3          0          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7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36          8          8          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8          0          1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62         12        114         79         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нефрологи дитячі                        16|                                                Лист  1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8          1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6          0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7          0          3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 6          0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5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4          0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2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 5          0          0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8          0          0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3          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3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4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8          0          4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 6          0          2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5          0          2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2          0          4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0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20          1         31         26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ендокринологи                                  17|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71          6         11         15   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5          9         10         14          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32          0          6          8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15          2         22         38         1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128          0         18         29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8          0          6          9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2          0          8         10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0          3          9         16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7          3          5         14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9          0          7          9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4          0          7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72          0         16         16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87         11         22         13 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6          0          7          6          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67          0          6         2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2          1          5         12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1          0          9          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5          0          3         10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9          2         11          9 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8         30         19         3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8          0          9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35          0          5          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3          0          5         18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7          4         10          5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0          1          2         10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58         19         27         14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3          0          2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582         91        267        361        2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ендокринологи дитячі                     18|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1          2          5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0          0          1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 7          0          1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9          0          5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7          0          3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10          0          0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6          0          1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0          0          0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5          0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5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0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5          0          1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11          0          2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4          0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6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5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6          0          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0          8          3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4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4          0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6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34          0          4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2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58         10         33         50         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лергологи                                     19|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6          5          1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2          2          3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5          0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6          0          8          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5          0          4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3          0          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3          0          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6          0          0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0          0          1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         0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0          1          4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2          2          6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6          0          2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8          0          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10          0          2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4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3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3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0          1          4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 2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         0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6          0          1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2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44          9         15          8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77         20         68         69         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алергологи дитячі                       20|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4          0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4          0          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8          0          1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11          0          1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 4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7          0          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3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 3          0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0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2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 5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7          0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 1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2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0          0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97          0         14         22         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атологи                                     21|                                              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3          5          6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1          3          5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 8          0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8          0          6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12          0          2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2          0          3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1          0          2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6          0          4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0          1          2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8          0          4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13          0          4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9         13         12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9          0          1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15          1          5 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3          0          1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7          0          4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9          0          2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9          2          5          2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6          2          5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8          0          4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11          0          4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3          0          3          1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2          1          4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2          0          3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93         36          7          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443         64        100         74         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гематологи дитячі                        22|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1          2          2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3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 3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5          0          0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3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2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5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8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3          0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3          0          0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8          3          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3          0          0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 5          0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5          0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3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3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7          0          1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7          0          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2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3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         0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         0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5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42          6          1          4          6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50         11         24         30         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їтологи                                      23|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3          1          3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1          0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2          0          4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0          1          1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4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7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5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4          0          1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8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4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3          0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6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3          4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67          6         13         14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фізіотерапевти                                 24|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21         28         30         26         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77          2         10         2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3          0          8          8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38          3         35         39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87         21         33         52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7          2         12         12          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36          3          4          7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0          1         14         12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3          3          8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3          3          5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8          1          8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59          1         10         14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86          3         12         13 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8          0         12          9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03         10         41         20          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59          0          4         13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1          0          5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0          1          6          3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8          3          3         13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40          6         36         39         1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30          2          6         1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6          2          4         12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7          0          1         13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4          3          1         11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8          1          8          9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60          9         38         2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9          0          4          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791        108        358        403        2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лікувальної фізкультури та спорт.медицини    25|                                                Лист  2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7          6          0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2          3          3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13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82         11         14         15         1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34          0          2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1          0          1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1          0          0          3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8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3          2          1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7          0          1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2          0          0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18          4          2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37          5          4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8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73         10         16         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3          2          3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9          0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0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9          2          3          3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7          5          5         2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9          0          0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9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4          0          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9          3          3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9          0          1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28         16         23         18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9          0          0          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751         70         86        129         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функціональної діагностики                   26|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95          0         10         21         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0          2          9         16          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30          0          3          5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53          2         24         46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75          0         12         37         3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43          0          4         1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4          0          7         12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66          0          6         20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2          0          2          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Київська                                           |        43          0          5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5          0          1          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8          0         13         12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00          1         10         24         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4          0          3         10          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106          0         23         28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64          0          3         17 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4          0          8         11          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37          0          1          1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1          0          6         16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1          5         16         2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7          0          1          9          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51          0          1          8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5          0          0         11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7          0          3         16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7          0          1          6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83          0         41         33          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21          0          2          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812         10        215        422        2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ірурги                                        27| 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24         66        101        121         8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94         70         83        101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79         10         59         48         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78         84        150        174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69        104        239        241        11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203          9         48         69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38         10         46         38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15         72        104        135         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71         33         39         99         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52          6         31         56         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65          4         31         44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36         59         94        163         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33         67        193        135         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06          4         63         54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57         80        128        112         4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282         39         39         87         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69         10         57         35         2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204          6         41         58         5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72         67         67         91         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85        118        165        167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79         11         31         66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22         14         31         73 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211          6         42         88         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90         44         62         48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11          6         35         66         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63        202        168        109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2          1         16         22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980       1202       2163       2500       13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хірурги дитячі                          28|    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57          7         14         15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0          9          7 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6          0          5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7          9         17         13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93         14         24         3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2          0          6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16          0          3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1         11         10         16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5          2          4         10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4          0          3          1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0          0          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40          7          7         11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79          5         21         17 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7          0          9          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40          0          5         14          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30          3          4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5          0          7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4          0          6          6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7          2          4          9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7         13         10         16          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19          0          5 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7          0          3 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7          0          5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7          0          7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5          0          3          9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07         19         32         1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5          0          5          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967        101        232        233        1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цево-судинні хірурги                        29|                                                Лист  2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5          2          4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0          0          4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12          0          8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1          1          5         10 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8          0          2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4          0          3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7          0          2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5          0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 3          0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9          6         2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4          0          6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10          0          7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4          0          0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0          0          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6          0          1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4          0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9          4          5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5          0          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7          0          4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         0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7          0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5          8          9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49         21         98         57         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оракальні хірурги                             27| 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3          2          9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1          0          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 5          0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3          1          9          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32          0         11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4          0          3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5          0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4          0          3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2          0          3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2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7          0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4          0          1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5          1          8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8          0          4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 7          0          4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7          0          2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9          0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8          0          4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8          0          3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2          5          6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7          0          5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4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6          0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         0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6          0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38          7         11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81         16        109         53 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йрохірурги                                   28|    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6          3          7          9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9          1          4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7          0          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1          5         17         1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71          5         19         19         1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9          0          4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2          0          6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9          2         13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         1          6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9          0          1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5          0          1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7          1          9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33          3         13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4          0          6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40          3         11         10          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11          1          4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7          0          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11          0          4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7          1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7         11         13         1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2          0          4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0          0          4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12          0         1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9          2          1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1          0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83         22         13         1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0          0          2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617         61        185        143         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нейрохірурги дитячі                     32|                                              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4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3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3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 1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4          0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27          0          3          3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нестезіологи                                  33|                                                Лист  3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27          8         49         93         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78          7         61         64         4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182          0         41         35         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19         28        161        144        10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659         29        165        184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75          2         35         56         2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129          1         35         30 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01         17         97        103         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29          5         24         67         4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50          0         22         11   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28          0         17         49         2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352         15         69        115   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04         13         96         85         8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67          0         43         52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70         16         95         76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99          3         11         39         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36          0         41         30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17          0         19         30         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89          2         33         42         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61         29        104        112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47          1         23         47         3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206          1         27         59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5          0         36         39 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86          6         45         50 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25          1         19         31         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06         40        136         94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7          0          9         12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144        224       1513       1749       12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анестезіологи дитячі                    34|    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55          1          3         14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6          0          5         11   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29          0          4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9          1         10         1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83          0         11         20         2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37          0          5         1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2          0          5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8          0         10         12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6          0          2          9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2          0          3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7          0          4         1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7          0          8         11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80          0          9         12         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6          0          6          9   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43          0          6          9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3          0          1          5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9          0          4          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5          0          1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3          0          4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7          4          7         1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2          0          5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27          0          3          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8          0          4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9          0          6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9          0          2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08          7         24         11          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8          0          0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998         13        152        229        1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топеди-травматологи                          35|                                              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98         10         45         52 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82         18         33         60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75          0         21         20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19         27         57         68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09         34        103        136         8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113          0         25         37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00          0         33         22 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71         14         43         68         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62          6         19         54         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04          0         12         33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9          0         12         18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44          8         40         79         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34         10         72         73         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0          0         24         2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20         26         63         45         1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17          6         10         25         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02          0         36         16         1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65          0         15         17 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15          6         27         37 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85         40         61         78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75          1         12         33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07          0         12         33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111          0         21         32         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8          8         22         14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6          1         16         21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61         77        107         53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1          0         10         1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303        292        951       1156        6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ортопеди-травматологи дитячі             36|                                              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5          1          6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1          0          5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1          0          3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2          5          7          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56          4          8         1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7          0          3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20          0          4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0          0          4          9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1          2          1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5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9          0          2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1          0          6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1          0          5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7          0          3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2          9         10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23          0          3          4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5          0          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2          0          3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3          1          7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46          0          7         11          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10          0          0 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4          0          1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14          0          2          3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6          0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9          0          3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71          8         16         1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2          0          4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583         30        118        138         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рологи                                        37|                                                Лист  3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70          4         23         22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6          4         13         12          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38          0         15          9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44         11         34         25         3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159         13         51         31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9          2         12         15          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26          0         14          8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7         10         22         21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2          2          7         14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6          0          3          6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3          0          9         13          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83          4         13         27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33          9         47         33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43          0         15         1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93         14         22         14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7          5         12         11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6          0         11          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9          0          9          9 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9          2         12         21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12         22         26         2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40          1         13          8         1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39          0          6         1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9          0         12         14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6          6          6         12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2          0          7          8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59         23         36         2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3          0          4          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773        132        454        423        2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дитячі                                  38|    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5          1          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3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 5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8          0          4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5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9          0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2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7          0          1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9          0          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2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 4          0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Рівненська                                         |         4          0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3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5          0          0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6          0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2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3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         0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3          0          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2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08          1         32         26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ендоскопісти                                   39|                                                Лист  3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9          0          3         11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1          0          6          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3          0          5          4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88          1         12         23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79          0          8         17         2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21          0          4          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0          0          1          3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44          0          1         10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7          0          7          1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1          0          0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7          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36          0          3          9 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53          3         11         16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8          0          3          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43          0          7         13          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30          0          1          9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5          0          4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18          0          3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7          1          4          3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35          0          8          9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6          0          3         1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5          0          2          3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21          0          1          5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8          0          5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0          0          3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93          0         16         24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3          0          2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911          5        125        200        1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ктологи                                     40|                                                Лист  4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2          0          4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6          0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5          0          3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3          2          1          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9          0          4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5          0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 3          0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8          0          3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4          0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3          0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3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0          2          7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6          0          2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1          0          5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 3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6          0          1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6          0          3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9          0          2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 5          0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4          0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3          0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         1          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5          0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3          5          6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80         10         65         45         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нсфузіологи                                 41|                                                Лист  4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56          0         14         11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8          0          1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6          0          9          9 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13          0          2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5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23          0          5          4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1          0          3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         0          1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6          0          1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1          0          1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65          0          6         30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6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2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0          0          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2          0          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5          0          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8          0          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2          0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9          0          1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40          0         55         88         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нкологи                                       42|                                                Лист  4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43          4          4         12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4          6          2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28          0          5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8          3          5          9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68         17         18         1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0          0          0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3          0          5          5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70         12         11         10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9          4          1          7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7          0          1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3          0          1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51          2          5         12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7          0          9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7          0          0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58          5          7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6          2          3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3          0          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8          0          1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4          7          2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4          7          5          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5          0          0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34          0          2          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3          0          1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8          5          3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1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83         21         15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4          0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939         95        108        144         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онкологи дитячі                         43|                                                Лист  4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1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 1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1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1          4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25          5          1          4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нкологи-хірурги                               44|                                                Лист  4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4          1          5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0          0          7          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5          0          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3          7         14         1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77          0         21         21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6          1          6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 3          0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9          1         10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3          1          5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9          0          2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30          0         10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34          7         22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1          0          5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3          0          7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22          3          8 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7          0          4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0          0          3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7          1          5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4          8          9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 9          0          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9          0          6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19          0          9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5          0          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5          0          8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02         40         27         1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4          0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583         70        208        118         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нкологи-гінекологи                            45|                                                Лист  4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9          0          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9          0          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 4          0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5          0          7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12          0          5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8          0          1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 7          0          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6          0          2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6          0          2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3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14          0          3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7          0          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4          0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7          0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9          1          1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6          0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5          0          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7          0          4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6          5          4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5          0          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4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8          0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7          0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9         10          7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10         16         68         52 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нкологи-отоларингологи                        46|                                                Лист  4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6          0          1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5          0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2 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3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1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5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3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1          0          2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1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45          2         11          8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адіологи                                      47|                                                Лист  4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7          1          7          5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4          0          9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3          0          3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52          3          9          9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62          0          8         10         1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14          1          4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3          0          6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5          1         11         11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3          0          6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8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1          0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34          0          6         11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7          0          9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7          0          9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6          0          7          6          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12          0          2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3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13          0          3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3          0          5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44         10          6         1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4          0          2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0          0          2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15          0          2 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2          1          2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0          0          2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99         36         18         11          6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8          0          1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639         53        141        147         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оматологи                                    48|                                                Лист  4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51         31         40        177        2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62         20          4         63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06          1         26         43         9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271         65         90        360        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608         90         89        381        5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92         10         26         60         8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414          0         36         87        17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12         11         48         88         7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57         41          9         75        18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87          1         15         41        1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81          4          6         48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66         10         26        165        1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13        110        246        327        3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02          6         40         88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047         68        126        237        16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746         63         32        129        1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34          3         26         30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63          2         33         76        10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40          6         21         79        1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179         52         54        344        22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296          1          8         93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79         10          1         54         6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506          4          6        153        1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26          1          7         20         7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68          1         15         95         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450        134        124        364        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3          0          2          8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6019        745       1156       3685       42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стоматологи дитячі                       49|                                                Лист  4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16         12          8         28         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7          6          0          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3          0          2         11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31         20         28         60         7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333         17         26         87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1          0          2          8          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43          0          2         10  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64          0         11         14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5          9          0         17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1          0          1          2   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1          0          1          2         1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67          0          2         24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78         27         40         68         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6          0          2 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80         20         21         27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04         16          8         32   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0          0          2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53          0          9          8   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4          0          3          1         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07         16         11         52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4          1          4          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0          0          0          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56          0          0         19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2          0          0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0          0          1         13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16         30         34         58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8          0          0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560        174        218        575        6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оматологи-хірурги                            50|                                                Лист  5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85         16         10         31         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2          5          2          8          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38          0          6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46         20         38         45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85         16         26         34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9          2          8          3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9          0          4          9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3          0          2         10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8          0          1          9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3          0          3          9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0          0          1          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80          0          6         29         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13         17         25         28         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51          0         14         11          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133         18         32         4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54         21         11          9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3          0          5          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5          0          5          7 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2          1          6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38         20         16         30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8          0          3         13         1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37          0          1         1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2          0          6          4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вецька                                        |        18          0          3          3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4          0          9         13 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26          4         13         21         16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25          0          3          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677        140        259        401        4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оматологи-ортопеди                           51|                                                Лист  5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21         15         10         62   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5          8          1          7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7          0          9          9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37         17         34         89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31         31         31        112         9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70          4          7         25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4          0          5         18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90          0          8         22         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68          0          4          8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08          0          5         12         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8          0          1         14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05          1          9         64   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52         36         49         74         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6          0         20         1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06         29         44         5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21         33         29         32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4          0         10          2         1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80          0         16         29   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7          0          8         11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47         27         21         86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7          5          2         32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55          0          1          8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57          0          1         27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2          0          3          4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99          3         12         45 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65          9         20         55         4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9          0          3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981        218        363        912        5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кушери-гінекологи                             52|                                                Лист  5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07         36         67        118        2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11         54         63        137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72          8         31         52         7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83         66        153        278        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72         95        229        395        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84         11         50         92         8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230          9         41         70         5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35         42         60        165        1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09         25         18         85        1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47          9         24         51         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36          8         22         55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75         36         77        235        1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93         59        115        220        1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65          6         59         75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24         71        118        206         9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340         22         18         81        10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83         14         50         68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48         10         19         59         9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87         36         41         78         8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19         93         80        333        15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265          8         23         96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09         14         21         94         8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272          7         19         70        1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70         43         21         50 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41         10         19         54         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35        120         92        221   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7          1         11         58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439        913       1541       3496       32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гінекологи дитячі                       53|                                                Лист  5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7          0          1          4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2          0          2          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1          0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3          0          1          4          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43          0          2          5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0          1          1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 8          0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0          0          0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8          0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5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21          0          0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3          0          0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9          0          0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3          0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1          0          4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5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7          0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0          0          0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9          6          3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8          0          0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9          0          0          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4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3          1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44         15          2          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413         23         17         54         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діатри                                       54|                                                Лист  5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41         82         54        240        34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27         65         79        175        14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304          9         36         99         5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363         94        139        481 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718         91        304        539        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95         14         54        133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26         12         87        150        1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815         77         84        180        18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60         30         19        134        1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59         12         34         94        18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35          8         31         96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74         67         85        373        1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25         82        172        337        20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01         18         46        109         6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918         96        143        208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03         26         19         83        1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89         11         39         69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38         15         34         84         7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31         40         84        120         9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146        126         93        434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03         15         28        149        15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425         16         13        104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69         17         22        164        16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62         45         20         44         8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04         16         18        134        1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89        145        204        283        12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85          4          4         91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7605       1233       1945       5107       38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міських дільниць                      55|                                                Лист  5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20          0          1         95        1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18          0         14         65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45          0         15         58         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94          0         18        249 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74          0        113        329        24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205          0         13         79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59          0         25         73         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19          0         14         92         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15          0          1         46         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31          0          6         44        1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4          0          7         41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90          0         19        220        1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81          0         56        178        1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88          0         10         52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84          0         27        105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49          0          0         28         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18          0         13         25         1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87          0         11         45         5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75          0         21         62         4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81          0          6        231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77          0          4         67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83          0          1         29         5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200          0          1         78         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13          0          1         11   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74          0          0         60         5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54          0         86        168         7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97          0          0         44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785          0        483       2574       21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діатри-неонатологи                           56|                                                Лист  5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89          5         14         25         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0          0         17         1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6          0          9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05          7         19         32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07          6         49         68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7          1          9         19          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40          0         11         11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73          0          9         19  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60          0          4         13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0          0          4          6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3          0          4          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97          0         14         21   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13         11         24         32         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5          0          5         1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83          0          8         22         2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36          2          2          7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9          0          4          7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43          0          3          8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         0          9         14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30          7         12         43         2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37          0          5         14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0          0          2         10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49          0          3         24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1          1          6         13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4          0          2          4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48         31         25         38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3          0          4          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768         71        277        500        3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ентгенологи                                   57|                                                Лист  5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5          6         29         44         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60          9         36         29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4          0         14         17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18          6         65         92         4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443         20         65        133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8          0          9         33         1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109          0         24         26         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91         11         59         44  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27          6         10         24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07          0          5          7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9          0          9         24         1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247          8         48         99         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24          5         52         58         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3          0         16         1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16          8         61         4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33          5         11         12   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2          0          7         1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70          0          8         17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8          2         10         27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88         23         56        109         2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78          0          9         42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12          0          3         1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8          0         10         19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7          3         16         20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99          0          5         17 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12         26         47         51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2          0          6         2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110        138        690       1050        6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ультразвукової діагностики                   58|                                                Лист  5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68          1          7          8         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7          0          3          9         1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37          0          1          6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08          3          8         17         2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125          0         14         28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0          0          1          5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5          0          1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44          0          2          9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65          0          4          9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9          0          0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6          0          1          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1          0          4         14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86         14          7         21 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5          0          4         10          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90          0          6         31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7          0          1         10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3          0          0          1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9          0          1          1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9          0          4          6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81          0          4         3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43          0          5          5         1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31          0          0          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6          0          3          6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8          0          2          8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5          0          0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68          7         14         28         2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13          0          0          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439         25         97        284        3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фтальмологи                                   59|                                                Лист  5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94         10         53         56         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6          5         26         37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71          0         12         21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99         18         53         78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90         21         60        119        11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94          1         14         32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68          0         22         20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89         12         42         52   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24          5         11         31         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80          0          3          8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74          1         11         1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03          9         25         58         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16         11         73         52         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9          0         11         24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02         18         58         45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16          6         14         36  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88          2         20         15         1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87          2         14         20         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8          4         16         26 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55         25         52         93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71          2         16         31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8          2          5         24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92          2          7         37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2          8         15         16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90          0          9         28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75         51         67         71         1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45          0         10          9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886        215        719       1055        6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офтальмологи дитячі                      60|                                                Лист  6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43          2          9         11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5          0          4          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4          0          2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54          0          6         13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68          0          7         16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9          0          1          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8          0          5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8          0          5          8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1          0          3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4          0          0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4          0          2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37          0          4          9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3          0         12          8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6          0          2          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5          0          7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17          0          2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6          0          4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13          0          1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1          0          4          3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45          3          6         17          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14          0          3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9          0          1          3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15          0          1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3          0          2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1          0          2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69          1         13         1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3          0          1          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715          6        109        178        1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толарингологи                                 61|                                                Лист  6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87          9         47         63 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24          5         27         28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3          0         12         18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77         13         47         75         3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344         23         42        109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0          2         12         27         1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73          0         13         21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72         11         32         49         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09          5          9         34         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98          1         11         11         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4          0         10         19         1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179          7         24         60         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91          7         39         60         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6          0         21         28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98         17         44         5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10          6         11         30 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5          2         11         2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78          0         12         19         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0          5         14         28 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38         20         43         73         2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77          2         10         34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5          0          9         2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1          1          8         29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84          6         10         21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87          2          4         28   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57         79         60         56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8          1          6         16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655        224        588       1038        6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отоларингологи дитячі                   62|                                                Лист  6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50          1         11          6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6          0          5          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4          0          2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56          0          4         1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71          0          5         18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5          0          3          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9          0          1          6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6          0          3          6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3          0          2          8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4          0          0          2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4          0          2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2          0          3         10         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1          0          7         15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4          0          4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2          0          3          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1          0          1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3          0          2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7          0          3          3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1          0          3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2          0          7         1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7          0          2 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8          0          3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3          0          1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3          0          0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6          0          1          7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90          7         12         1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7          0          2          4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785          8         92        194        1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фтизіатри                                      63|                                                Лист  6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77          6         38         58         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19         10         24         25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73          1         28         14 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16          5         30         85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98          9         38         93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0          1         11         26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85          0         29         21   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32         13         35         47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07          3         12         33 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91          0         10         13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3          0          5         19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57          8         30         59   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85         27         55         53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3          0         17         2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02          7         56         48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00          3         10         23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7          1         10         13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79          0         10         17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9          6         19         29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13         17         32         78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0          0         14         21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90          0          6         18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83          0          4         26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3          6         12         18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2          0          8         31 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76         23         27         2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7          0          3         12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187        146        573        934        4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фтизіатри дитячі                         64|                                                Лист  6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0          1          3         11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2          0          2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2          0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1          0          5         1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55          0          2         20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9          0          0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8          0          1         10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4          0          3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8          0          1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6          0          3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5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7          0          4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4          1          6 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7          0          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2          0          2         1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9          0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4          0          1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1          5          5         1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2          0          0          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9          0          0          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7          0          1          3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3          0          0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6          0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40          0          3          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6          0          1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522          7         51        141         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патологи                                  65|                                                Лист  6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70         12         50        102         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14         15         21         59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29          2         34         35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14         33        141        100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680         32        110        187 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79          6         30         47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33          0         39         36  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02         17         69         75         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76          8         26         44         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68          4         28         22   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19          1         15         33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84         15         57         99         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46         17         96         87         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42          1         40         47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98         18         78         75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12         13         19         48         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43          2         37         33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39          0         23         23   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62          9         37         60         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42        111        105        175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45          2         13         63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55          4         16         48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74          1         22         62         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18         11         20         30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55          1         24         49 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31         64         87         69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2          1          4         15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582        400       1241       1723       11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неврологи дитячі                         66|                                                Лист  6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43          1          3         11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0          1          2          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7          0          3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5          0         12         1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03          8         18         23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8          0          4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9          0          1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6          0          2          8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2          0          1          8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8          0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6          0          1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2          0          4          9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9          4          9         12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0          0          4 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51          0          5         1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9          0          2          6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7          0          1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8          0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6          0          4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74          8         10         13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8          0          1 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7          0          2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7          0          1          2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5          0          4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8          0          2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78          5          7          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0          0          1 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876         27        108        177        1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атри                                      58|                                                Лист  6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21          5         45         89         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7          9         34         39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89          0         31         28 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79         19        101        124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43         23         58        144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5          0         13         35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8          0         14         19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87          9         18         54         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28          6         17         38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07          0         16         21 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5          0         11         28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25          9         38         89   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43          7         87         67         3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7          0         30         2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21         14         78         58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31          9         14         33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8          1         16         1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99          4         12         23         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02          7         27         28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93         46         63         90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77          1         12         32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96          3          7         51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12          3          5         53 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8          7         22         32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88          1         13         31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66         60         78         64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0          0          7         1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275        243        867       1321        6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дитячі та підліткові  психіатри         68|                                                Лист  6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7          1          5         13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6          0          1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8          0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2          0          4         1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52          0          2         21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2          0          1          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8          0          2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40          0          4          9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3          0          3          7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9          0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7          0          1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31          0          7         1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0          0         14          6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0          0          4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6          0          8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4          0          0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5          0          1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4          1          2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7          0          3          6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49         10          5         1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         0          0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1          0          1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0          0          0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         0          1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2          1          1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55          8          7         1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4          0          1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576         21         82        173         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отерапевти                                 69|                                                Лист  6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1          7          6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8          0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4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7          0          5          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1          1          3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5          1          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6          0          1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1          0          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6          0          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3          0          4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1          7          6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4          0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6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9          0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9          0          1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32          9          2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3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5          0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4          0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6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33         12          1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4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74         37         38         58   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ксопатологи                                  70|                                                Лист  7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5          0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2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5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0          0          3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3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3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4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4          1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3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1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2          7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6          1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76          9         14         10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ркологи                                      71|                                                Лист  7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63          1          9         21         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0          3          8         1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8          0          3          8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40          0         16         50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51          0         13         25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4          0          5          7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9          0          3         17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8          0          2          9   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6          0          0         12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1          0          4          3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6          0          1          3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2          0         17         16   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6          1          3          8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42          0          5         1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70          0          7         22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52          0          1          4         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0          0          3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7          0          5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1          0          7          9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0         17          6         2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6          0          5          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6          0          0         1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3          0          1         13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7          1          5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5          0          3          8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56          2          4          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8          0          0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377         25        136        338        3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рмато-венерологи                             72|                                                Лист  7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70         10         18         44         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13         12         17         3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9          2          8         21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87         22         42         62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90         27         87         96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2          2         20         13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3          2         14         19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4          9         30         35         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14          7          6         31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80          1         10          7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7          4         10         17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89         10         42         36         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81         13         63         31         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3          2         13         1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21         15         41         54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99          3          6         35   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0          2         11         1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8          4         11         14         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77          6         21         18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96         49         45         87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5          2          5         18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73          3          5          9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7          2          2         22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83         13          9         14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57          2          4         12   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07         48         49         45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7          0          6         11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552        272        595        803        6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дермато-венерологи дитячі                73|                                                Лист  7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5          1          3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5          0          0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3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2          0          1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9          0          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3          0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8          0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5          0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3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8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3          0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7          0          2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3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6          0          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2          0          1          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8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3          0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9          0          0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5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4          0          2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7          0          0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37          0          3          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5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09          1         23         35         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атологоанатоми                                74|                                                Лист  7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75         26         11         13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7          9          6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7          0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03         18         40         17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20         23         39         16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7          1          6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1          0          5          2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2         29         15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2         10          7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6          1          1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0          0          6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51          7          9          9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9          5          8          3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7          0          7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73         15         32          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8          7          4         13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2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8          0          3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9          5          5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75         22         27         1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7          0          7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0          0          3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1          0          3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4          5          7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8          0          4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21         44         18         1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9          0          3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132        227        279        162        1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патологоанатоми дитячі                  75|                                                Лист  7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8          4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0          0          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7          0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2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8          0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3          0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9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4          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2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3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2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8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5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80          4         19         12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дицина невідкладних станів                   76|                                                Лист  7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93          8         23        116        1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78          0         34         51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17          0          4         29         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80          2        112        175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13          2         57        176 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13          0          8         41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43          0         26         27         5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01          0         33        119         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04          0          2         38         9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28          0         26         24         4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01          0          3         22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81          0         24        111         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73          1         42        109         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5          0         10         43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25          0         32         91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50          0          2         37         3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65          0         20         44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19          0         10         36         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12          0         32         80         4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78          6         15        122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07          0          1         33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83          0          3         47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45          0         11         36 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11          0          8         24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8          0          7         33         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60          6         41         38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09          0          3         30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642         25        589       1732       16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нетики                                       77|                                                Лист  7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9          6          1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5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7          2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1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4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         0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3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4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1          4          3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7          5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1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3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4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1         1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4          0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5          0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5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3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5         13          4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39         41         18         22  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мунологи                                      78|                                                Лист  7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5          6          3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6          2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4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51          1          4          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6          6          1          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5          0          2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7          2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9          0          1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5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9          4          3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4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5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3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33         14          2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0          0          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         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41         13          6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4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05         51         24         42 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імунологи дитячі                         79|                                                Лист  7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3          1          1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7          0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3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8          0          1          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3          0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4          0          1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4          0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9          0          1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5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1          0          0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1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5          3          1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2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8          0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7          0          2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73          4          8         32   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аборанти-генетики                             80|                                                Лист  8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6          0          1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5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2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         2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         0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7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37          3          1          5 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оністи                                  81|                                                Лист  8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59         27         17         35         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12         20         25         28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7          3         15         22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56         25         66         60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94         35         47         61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7          6         18         23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60          2         16         17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48         24         37         17   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2         12          8         19 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81          5         19          7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4          4          7         11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63         16         31         62         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72         22         39         52         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63          0         16         1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72         32         47         31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94         18         10         16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0          4         13          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73          6         15         17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79         17         17         34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21         50         46         56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9          4         13         2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1          3          5         16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8          1         12         19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3         13          9         10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50          2          3         17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29         66         34         2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0          0          4          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047        417        589        707        4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оністи дитячі                           82|                                                Лист  8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60         10          3         12         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9          5          7          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1          0          5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8          7         17         1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66         10         22         16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0          0          8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1          0          6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5          6          8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0          0          0          6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8          0          5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1          0          3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2          0         11         15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5          8         12          9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3          0          3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4          8         12 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3          0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5          0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1          0          3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3          1          2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83         18         16         2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7          0          6          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1          0          1          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7          0          5          8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0          0          0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9          1          1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70         24         10 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3          0          3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785         98        174        183        1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оксикологи                                    83|                                                Лист  8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1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0          0          1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4          0          4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3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         1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5          0          2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4          2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6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4         15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87         21         14         11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бактеріологи і вірусологи                      84|                                                Лист  8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40         10         33         33   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60          8         16         1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0          0         14          8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27          4         25         4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10         13         33         63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3          0         11         1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2          1         10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75          8         20         23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7          0          2          9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6          0         32 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6          0          3         12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94          9         22         32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88         12         21         19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48          0         16          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76         11         10          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70          0         11         23 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6          0         12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40          1         18         12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7          4         12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31         23         20         54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7          1         15         1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2          3         11          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8          0          7         27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1          6          5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55          0         10         31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85         50         38         28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9          0          2         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873        164        429        510        2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епідеміологи,дезінфекціоністи,паразитологи     85|                                                Лист  8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56          3         49         38   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75          2         18         18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5          3         26          8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27          9         64         63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46         17         45         95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62          5         14         1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6          2         12         10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28         13         32         37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9          0          5         15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68          4         39          9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8          0          8         1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42          9         32         53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59         15         45         30 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69          0         19         1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57          6         27         1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75          0         11         39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33          1          7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69          8         42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7          0         17         12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48         46         25         65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2          2         15         2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62          2         18         1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77         10         19         33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3          0          3          9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54          2         13         18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58         73         44         31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8          0          8         1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863        232        657        719        3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анітарні лікарі з: комунальної гігіїни        86|                                                Лист  8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45          3         14         14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3          1          3 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2          1          4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79          3         28         1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36          9         33         38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5          2          2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9          0          1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7          7         12         13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6          0          3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2          0         12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2          5          7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7          1         14         18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57          6         11         13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8          1          4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1          2          2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4          0          1          8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4          4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0          1          8 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3          0          2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7          5         11         2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8          1          4         1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8          0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3          1          6         13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5          0          0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1          1          6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86         29         11          9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9          1          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917         84        207        229        1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ігіїни праці                                  87|                                                Лист  8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4          0         11         11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2          1          4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5          0          4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98         13         45         2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44         20         21         33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7          0          3          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8          0          6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7          0         10         10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0          0          3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5          0         16          9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3          0          1         1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2          0         18         13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58          2         12         16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9          0          5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5          4          3          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0          0          1         14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3          0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9          1          9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2          0          9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89         23          7         31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8          1          4          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3          0          7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9          1          7         14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9          2          0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1          0          4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69         21         17          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0          0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999         89        228        268        1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ігіїни харчування                             88|                                                Лист  8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40          0         17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7          0          8 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8          0         13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70          4         25         1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08          2         18         37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8          0          5          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8          0          0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3          0          3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1          0          3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3          0         16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5          0          2          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4          0          7         21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4          4         16         10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9          0          7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5          0          3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6          0          3         10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6          0          4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3          1         15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0          0          9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5          3          9         17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5          0          5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2          0          7          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8          0          3         15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9          0          1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8          0          1         10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63         17         10         1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3          0          0          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861         31        210        250        1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ігіїни дітей та підлітків                     89|                                                Лист  8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2          0          8 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2          0          5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3          0          5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50          2         15         1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73          5         15         15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5          0          2          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7          0          2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1          0          6          6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9          3          0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2          0          4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1          0          2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9          0          8         11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36          2         12          8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4          0          5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2          0          1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0          0          3         10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9          0          0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9          1         13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5          1          5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44          5          4         16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1          0          1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6          0          3          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1          0          3         13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3          1          0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9          1          2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44         18          9          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5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622         39        133        172         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гальноі гігіїни                              90|                                                Лист  9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0         14          8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7         16          2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3          1          8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6         17         28         1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96         25         19         14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1          2          6         1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1          0          6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1          8          8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1         11          3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8          7          7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4          0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33         12          6          7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4         17         19         14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0          4         1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44         18          4          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1         10          3          9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6          1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9          1         11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9          9          4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4         20         13         14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9          1          3          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9          3          1         11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8         1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8          4          5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81        137         43         1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3          0          1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919        348        223        158         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адіаційної гігіїни                            91|                                                Лист  9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2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5          0          2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7          0          4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2          0          2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9          0          2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2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9          0          5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         0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2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5          1          1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2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4          0          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5          1          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0          0          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         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2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1          0          2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2          8          1          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         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134         10         37         31   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ово-медичної експертизи                     92|                                                Лист  9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78          6          8         15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2          4          5          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0          0          0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77          5         18         1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11          8         21         28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5          0          6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5          0          5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0          5         17          5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2          2          4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4          0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9          0          6          4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9          5          7         15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51          2          9          9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1          0          4          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63          5         33          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9          2          6          6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2          0          4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5          0          8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7          4          4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8         13         20         18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6          0          3          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6          0          1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1          0          2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4          2          8          3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1          0          2         1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20         16         21          4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5          0          0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271         79        224        203        1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аборанти                                      93|                                                Лист  9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22          1         28         68         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99         50         16         34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3          0         18         10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11          3         36         54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79          4         46        115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66          0          8         2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63          1         12         10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39         19         27         35   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44         27         10         26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96          0         19         15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6          0          4         13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27         40         26         45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85         53         39         28         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6          1         10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17         39         15         1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98         65          8         73         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2          0         16          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5          0          1          6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15         24         11         18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11         51         25         5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7          0          2         1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74          2          2         11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85          1          4         25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8         24          5         11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3          0         12         24 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24        124         62         77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8          0          2         1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863        529        464        821        5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гальної практики - сімейний лікар            94|                                                Лист  9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3          0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5          0          1          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6          5          4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6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94          0         20         45   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6          0          0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8         18         1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54          0          0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1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6          0          0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2 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8          0          0          2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17         30         38         62         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терни                                        95|                                                Лист  9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8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3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2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1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9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4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3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7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6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0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2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7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7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0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1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86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9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1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0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5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2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7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2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3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34 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9921 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                                          96|                                                Лист  9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85          9          3         10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14         67          8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6          0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8         22          9         1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10         89          2         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8          0          1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5          0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7         44          4         12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3         6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83         68          2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88         58          3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6          0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14         97          7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60         60          1          5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8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2         68          0          7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0         5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2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1          2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6         6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3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18         74          2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         0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293        841         47         85         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лікар.-аспіранти і клін.ординатори  97|                                                Лист  9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84         8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07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21        12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92         8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71         3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4         3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9         4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08        10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09        10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55         5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1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1         5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01        20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9         3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46        34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480       1312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ацюють на осн.роб.в устан.:Центральним орг.уп98|                                                Лист  9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76        56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70        51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499        71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91        95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92         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02        508          1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32        34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2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17        40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846        77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068        79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52        43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7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18        40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986       144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97        39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802       242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6157      10694          1          5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ласних,міських та інших органів охорони здор.99|                                                Лист  9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8655        1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6908        17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929         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4160        22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8924        26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720        12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401         6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117        145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855         6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507         7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695         6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9632        17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936        17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159         6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8762        15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610        10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935        10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363         9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742         7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1606        15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966         9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873        12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017         96          4         25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702         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363         8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3243        22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799         2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86579       3239          7         25   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2. Зубні лікарі                               100|                                                Лист 10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30          1         50         43  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77          1          1         2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77          0         49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78          0        108          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61          1         69        104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31          1          4         16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5          0         2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33          0         50         21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0          0          3          6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1          0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51          1          4         1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76          0          8        101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58          0         67         39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1          0         36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57          0         29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2          0          1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42          2         38          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53          0         25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73          0         15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54          1         69         3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3          0         21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22          0         19         2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6          0          0         2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4          0         22         11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67          0          1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32          0          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9          0          1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023          8        721        559        1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 жінок                                101|                                                Лист 10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11          1         44         37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08          0          1         13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7          0         37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55          0         94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08          1         56         87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6          1          3         1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4          0         16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18          0         49         17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6          0          2          4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5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9          1          2         1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55          0          7         93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34          0         61         36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60          0         31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48          0         27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6          0          0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80          2         14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47          0         23 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2          0         1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31          1         64         2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44          0         19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60          0         16         2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4          0          0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7          0         19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1          0          1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8          0          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9          0          1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333          7        607        457         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3.Провіз.в лік.проф.уст.підг.кадр,НДІ,апар.орг102|                                                Лист 10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4          3          2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6          2          2          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0          2          4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9         13          8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97          9          6          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54         29         18          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7          1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92         10         23         22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6          6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5          1          2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7         10          8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9          8          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25         96         34         20 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5          3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9          4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4          5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6          5          0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6          2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72        276         11         2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6          7          4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0          1          3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71          1          2         10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3          1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8          2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93         30         16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5          0          2          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215        527        159        131         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візори в інших закладах                    103|                                                Лист 10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У т.ч. на |Із загальної кількості лікарів  | </w:t>
      </w:r>
    </w:p>
    <w:p>
      <w:pPr>
        <w:pStyle w:val="Style15"/>
        <w:rPr/>
      </w:pPr>
      <w:r>
        <w:rPr>
          <w:sz w:val="19"/>
          <w:szCs w:val="19"/>
        </w:rPr>
        <w:t xml:space="preserve">|           Н а й м е н у в а н н я            |ряд|  Всього  |осн.роб.в |мають кваліфікаційну категорію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  |          |кадрів,НДI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та апар.ор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ган.управ.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74          0         60        117        1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44          0         22         7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94         9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21        221         27         72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174          0        213        412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1          0         64         43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9          0          3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721        316        392        722        2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4.СЕРЕД.МЕД.ПЕР.Число фіз.осіб на початок року104|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0099       2737       2907       19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8928       2017       2309        8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1479       2761       1159        5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5261       8466       5393       2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51194       6021       6758       4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5459        771       1475       27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2012       1878       1709       12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1313       4004       3061       19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5591       1431       2540       18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6748       1802       1580       118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1908       1095       1354        8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5497       2374       4763       16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6224       5108       3939       10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1173       1987       1453        7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3346       2959       3645       16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7659        658       1228       108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2149       1360       1874        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4104       1535       1197       31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2297       2570       1727       15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9315       2622       5438       1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1722        535       1400       29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649        655       1804        7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5344        697       1667       15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9222        588       1192        69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4584        255       1103        9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8430       4950       4153       20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4138        325        669        6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498845      62161      67497      417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у т.ч.:фельдшери                             105|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752        269        310        16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980        170        233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19        256        100         4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803        732        466 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229        636        573        3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895         73        184 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446        220        172        1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46        327        245        1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482        148        296        2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389        223        252        14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349        187        179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341        354        307        2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338        381        362         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44        146        155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874        180        339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868         39        107         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68        217        235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711        157        132        36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821        344        222        1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899        158        679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16         30        109        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799        105        262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365         81        118        2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23         98        117 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742         37        106         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498        257        168  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45         27         25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8642       5852       6453       39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акушерки                              106|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123        128        192        1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03        137        124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01        126         75         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83        415        215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352        377        340 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35         57        111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84        157        128         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881        158        145         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71         87        151        10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93        103         64 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43         66         97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542        175        294         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876        301        224         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97         74         80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09        189        237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87         37         79         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53         83        122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30         72         74        1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368        224        192        1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64        169        350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36         21         76 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912         46         95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674         32         96         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50         76        147         5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87          4         37         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15        220        156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58         16         39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8627       3550       3940       21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ом.сан.лікарів і поміч.епідеміологів 107|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69        107         70         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07         77         76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79        110         29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92        315        160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48        216        278        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68         24         63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22         53         28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89         66        107         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51         21         29 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84        145         35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84         39         37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91        159        126   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48        108        108         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03        137         42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14         66         58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79         33        123         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39         66         20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51        175         55         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42        101         42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35         85        194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21         44         58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62         21         68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04         46         94 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16         10         13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56         28         68         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64         91         88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10         30         2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628       2373       2096       11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медичні сестри в усіх установах       108|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3052       1796       1871       13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1876       1358       1605        6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7113       1855        781        34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3092       5931       3883       16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3624       4017       4597       27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9353        504        943       19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7696       1258       1216        9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887       2904       2242       13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138       1011       1838       13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0180       1110       1047        8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7481        711        924        6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6491       1428       3488       106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6200       3559       2791        68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021       1294       1004        5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4983       2142       2646       10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205        435        682        7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563        764       1289   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8849        912        759       220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132       1631       1116       10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8564       1636       3529        6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675        345        900       2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172        400       1114        4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991        479       1189       10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213        361        820        5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298        141        726        7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9063       3720       3255       16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778        190        466        5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17690      41892      46721      289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інструктори-дезинфектори              109|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8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2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6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5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0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5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5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6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8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8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404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дезинфектори                          110|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8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4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9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3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7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9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8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5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3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8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6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4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7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7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8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7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3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4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4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6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0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3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7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7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419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лаборанти(фельдшери-лаборанти)        111|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600        256        292        19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65        196        194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18        322        115         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421        640        411  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400        472        573        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207         65        115 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78        133         88         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753        386        223        1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39        100        149        1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39        168        132         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11         61         74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624        158        297        1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807        462        289         8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97        222        107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777        185        219 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47         58        149        10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34        171        147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970        166        111        2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02        199        101        1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117        314        459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803         51        108   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24         64        214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08         36        116        14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58         25         74         4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907         22        121         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197        363        262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25         46         69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5028       5341       5209       34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зубні техніки                         112|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16         67         76         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39          9         15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87         18         34         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00        126         84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892         67        131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24         21         17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87         21         44         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15         33         32         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34         14         10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93          9         10         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86          4         13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09         26         96         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50        104         92         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99         29         26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12         50         38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95         19         40   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96         27         27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31         35         42         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11         27         10 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18         70         89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32         20         71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43          9         10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74          4         24         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50          5          6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42         19         21   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07         65         4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0          1          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672        899       1106       10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рентгенотехніки                       113|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79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рентгнолаборанти                      114|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29         76         67         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95         40         31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48         39         16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83        205        114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94        162        193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3         18         30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36         31         22   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48         84         47  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22         30         47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55         20         22         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79         21         26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35         25        116         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38        145         41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88         55         2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11        111         68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65         23         18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84         14         1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96         10         18         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47         17         24 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70        179        113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67         13         59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38          3         19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25         11         16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2          8         12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12          1         15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57        136        105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3         11         3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8070       1488       1311        6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медичні статистики                    115|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28         25         21         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30         25         2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41         30          6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66         58         3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645         61         49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74          9         10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91          5          9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58         36          9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97         19         19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75         21         13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36          6 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81         49         37   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82         36         17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33         26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85         30         3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18          6         15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49         14         2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58          6          4   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38         21         13 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15         11         2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44          7         16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85          6         1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2          7         1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0          5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54          1          9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06         38         2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52          3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913        561        450        2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інші                                  116|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61         13          8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30          5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55          5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056         44         29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266         13         24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51          0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64          0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14         10         11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85          1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07          3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23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377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09         12         15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59          4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84          6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48          8         15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63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59          2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87          6          7 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81          0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45          4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27          1          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629          1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1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74          2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165         60         51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35          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4673        205        211        1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5.Фармацевти в лік-проф.уст,закл.підг.кадр,НДІ117|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4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9          5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3          3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87          0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22          5         1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5          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2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71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5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28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7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3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7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5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0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8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9          4 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2          1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2          0          0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6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8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55          3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6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858         38         49         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Фармацевти в інших закладах                   118|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752         44         99        1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73          0         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56         15         66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2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18         76        179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28         20         39   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446        156        419        3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6.Інстр-метод.з лік.фіз.з вищою немед.освітою 119|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3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19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струк.з лік.фізкультури(без серед.медич.осв) 120|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1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98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дші медичні сестри по догляду захворими   121|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250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70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95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51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3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8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24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30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99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4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7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47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57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58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9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6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29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54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64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6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95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16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63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64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586         38         1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8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1794         38         12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7.Із заг.кіл.середніх медич.працівників-жінок 122|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-ка|          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  |          |   вища   |    I     |    II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9372       2627       2769       19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7508       1877       2132        8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0671       2539       1071        47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4242       8254       5194       19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48906       5642       6289       39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4126        681       1221       2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0826       1654       1510       10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0438       3677       2837       17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4184       1260       2305       17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683       1689       1466       109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1220       1000       1271        8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4734       2285       4609       15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4074       4463       3376        8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0614       1883       1336        7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1908       2822       3474       14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5762        369        868        6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1292       1207       1705   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3330       1394       1067       28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1542       2421       1594       14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8063       2545       5132       10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1113        516       1325       27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2354        599       1767        7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4527        614       1502       13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8520        512       1047        57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3665        235       1038        8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6716       4657       3971       19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4084        267        664        6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469474      57689      62540      373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фізич.осіб серед.медперс.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Прац.на основн.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                    |роботі в закла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підгот.кадрів,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НДI та органів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правління(не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включ.серед.м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персон.клінік,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вузів і стацНДI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01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2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2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5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4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3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13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87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0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21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3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63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66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2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4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84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50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8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5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3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3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33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3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24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41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267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.кільк.лікарів осіб пенсійного віку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абсолютн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дан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9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7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9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8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1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8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7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6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7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9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74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лікарів працюють в сільс.місцев.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абсолютн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дан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5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7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0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середн.медперсоналу осіб пенс.віку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Абсолютн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дан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64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8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5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6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5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0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58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9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5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6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9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2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8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9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28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сер.медперс.працюють в сільс.місц.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Абсолютн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дані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9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3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6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4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7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80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4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7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2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7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9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5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4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9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9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0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5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4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5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86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7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1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          |     5555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0:00Z</dcterms:created>
  <dc:creator>Igor</dc:creator>
  <dc:description/>
  <cp:keywords/>
  <dc:language>en-US</dc:language>
  <cp:lastModifiedBy>Igor</cp:lastModifiedBy>
  <dcterms:modified xsi:type="dcterms:W3CDTF">2018-09-03T12:56:00Z</dcterms:modified>
  <cp:revision>4</cp:revision>
  <dc:subject/>
  <dc:title/>
</cp:coreProperties>
</file>