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глянуто - всього                               1|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114      11211       4903       9205       6004       32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817       5577       4240       755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661       4056       2605       5150       3144       200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9514      17192       2322      13881      12048       18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3271      29755       3516      26091      23215       287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8857       5389       3468       6394       4127       2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223       1576       2647       3811       1369       24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3512      11055       2457       9486       7584       19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704       3731       2973       5776       3166       26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429       7582       4847       8793       5500       32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777       4347       2430       4923       3282       16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1440       9076       2364       8895       6909       19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6314      11340       4974      12483       8469       40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289       5178       2111       5533       3830       170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4675       9510       5165       9731       5905       38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729       7524       4205       8066       5088       29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400       4091       3309       5816       3139       2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014       5010       2004       4970       3650       13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937       2615       2322       4107       2189       19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5429      12326       3103      10841       8625       221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8250       5712       2538       6197       4152       20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2153       7117       5036       7568       4748       28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929       1996       1933       3047       1559       148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849       6637       4212       6967       4298       26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5444      15444          0      10119      101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260       2199         61       1325       1281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86991     207246      79745     206726     143400      5577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для визначення гр. інвалідності         2|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3731       9518       4213       7662       4969       26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806       4919       3887       67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089       3692       2397       4671       2799       18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629      15432       2197      12322      10591       1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6870      23905       2965      21639      19244       239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8138       4900       3238       5851       3717       2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726       1347       2379       3314       1147       216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108       8109       1999       6974       5433       15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202       3388       2814       5409       2902       25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590       5762       3828       6895       4202       26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046       3830       2216       4332       2795       153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0771       8541       2230       8334       6463       18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4928      10323       4605      11351       7647       37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346       4509       1837       4839       3315       1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167       8379       4788       8640       5062       3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512       5296       3216       5916       3662       22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514       3591       2923       5140       2796       2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630       4682       1948       4634       3351       12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748       1881       1867       3139       1589       15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3895      11231       2664       9359       7598       176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5201       3579       1622       3936       2587       1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718       4490       3228       6324       3753       257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484       1713       1771       2604       1257       13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883       4860       3023       5097       3269       18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4408      14408          0       9372       9372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2093       2034         59       1160       1118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42233     174319      67914     175639     120638      4827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серед них: тимчасово непрацездатних         3|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33        457        176        530        361        16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40        684        456       11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477        307        170        475        306        1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11       1425        186       1493       1311        18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4737       4300        437       4473       4069        4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80        653        327        971        646        32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295        129        166        286        124        16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072        854        218        974        760        2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26        466        360        795        444        3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71        721        450       1122        683        4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88        473        215        653        444        20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268        929        339       1260        921        3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952        700        252        853        637        2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08        527        181        634        458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66        475        291        758        475        28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937        566        371        923        555        3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35        336        199        535        336        19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395        273        122        376        256        1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58        283        175        428        261        1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98       1083        215       1241       1027 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81        300        181        463        284        17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755        436        319        750        434        3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13        120         93        191         99         9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11        404        207        611        404        2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62       1262          0       1262       1262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63        160          3        141        13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4432      18323       6109      23338      16695       550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изнано інвалідами              4|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540       8622       3918       6929       4411       25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351       4035       3316       53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282       3175       2107       4152       2525       16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629      13682       1947      10501       9009       149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21455      18967       2488      16556      14605       19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6715       3949       2766       4530       2837       169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3368       1191       2177       2974       1001       19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576       6885       1691       5666       4400       12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5242       2853       2389       4437       2366       20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817       4699       3118       5260       3218       20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082       3208       1874       3497       2221       1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277       7457       1820       6891       5419       14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3043       8915       4128       9637       6356       32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306       3749       1557       3940       2644       129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2077       7667       4410       7619       4418       3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332       4569       2763       4812       2989       18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513       2937       2576       4159       2165       19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947       4186       1761       3997       2892       11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232       1564       1668       2688       1328       13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154       9705       2449       7747       6200       1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527       3105       1422       3337       2232       110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6922       4023       2899       5308       3179       2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183       1552       1631       2327       1119       120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656       4049       2607       4111       2615       14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718      12718          0       7736       77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875       1821         54        972        935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08819     149283      59536     145126      98820      4096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 тому числі жінок             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695       4178       1517       2863       1939        9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688       1637       1051       195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312       1470        842       1723       1117        60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906       5263        643       3837       3332  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074       7159        915       5937       5250        68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2578       1677        901       1709       1147        5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75        528        847       1159        432        7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277       2701        576       1960       1522        4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237       1278        959       1858       1034        8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827       1787       1040       1814       1151        6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930       1347        583       1351        886        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883       3220        663       2687       2183        5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343       3835       1508       3682       2490       119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064       1569        495       1506       1090        41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5015       3329       1686       3083       1779       1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792       1821        971       1740       1095        6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218       1234        984       1578        856        7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588       1918        670       1571       1190        3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219        639        580        969        502        4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916       3940        976       3164       2558        60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806       1269        537       1281        841        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025       1880       1145       2248       1427        82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45        686        559        973        497        47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323       1482        841       1255        837        4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534       5534          0       3199       319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29        808         21        371        36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3699      62189      21510      55477      38715      1480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ьк.визн.інв.: інвалід. I групи     6|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941       1432        509        523        343        1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72        542        530        46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929        503        426        340        185        1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570       2241        329        964        810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106       2741        365       1289       1144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73        659        514        431        239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25        207        318        334        116        2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70       1214        256        528        407        1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96        340        356        353        163        19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40        682        558        492        280        2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45        551        294        245        146         9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491       1225        266        656        522        1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735       1134        601        743        488        2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59        642        217        336        221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007       1401        606        661        409        25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250        736        514        420        254        1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19        483        336        273        129        14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1282        881        401        347        263         8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13        238        275        242        122        1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829       1382        447        726        532        19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857        606        251        393        248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72        519        553        440        219        22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05        202        203        214         94        1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404        742        662        329        189        1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01       1801          0        614        614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292        285          7         80         7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3183      23389       9794      12435       8215       375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 групи               7|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176       4894       2282       3681       2321       13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082       1542       1540       20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2227       1324        903       1862       1108        7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848       6001        847       4563       3897        66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9250       8085       1165       7044       6079        9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996       1692       1304       1822       1154        66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482        521        961       1316        441        8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495       3585        910       2756       2112        6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312       1242       1070       1914        973        9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002       2364       1638       2618       1558       10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696       1667       1029       1779       1112        6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601       3725        876       3198       2524        6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659       3842       1817       3607       2230       13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455       1710        745       1695       1129        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951       4453       2498       4298       2501       179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3639       2256       1383       2184       1346        8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296       1106       1190       1682        796        88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2667       1794        873       1792       1232        5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04        640        764       1181        546        6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847       5508       1339       3937       3151        7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50       1351        599       1387        959        42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3136       1774       1362       2229       1287        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62        732        830       1042        473        56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772       1659       1113       1592        944        6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774       6774          0       3469       34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37       1006         31        450        431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0316      71247      29069      65113      43773      1932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I групи              8|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423       2296       1127       2725       1747        9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197       1951       1246       286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126       1348        778       1950       1232        7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211       5440        771       4974       4302        6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099       8141        958       8223       7382        8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546       1598        948       2277       1444        8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61        463        898       1324        444        8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611       2086        525       2382       1881        5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234       1271        963       2170       1230        9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575       1653        922       2150       1380        7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41        990        551       1473        963        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185       2507        678       3037       2373        66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649       3939       1710       5287       3638       16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992       1397        595       1909       1294        61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3119       1813       1306       2660       1508       1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443       1577        866       2208       1389        8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398       1348       1050       2204       1240        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998       1511        487       1858       1397        4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315        686        629       1265        660        6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478       2815        663       3084       2517        5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720       1148        572       1557       1025        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714       1730        984       2639       1673        9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16        618        598       1071        552        5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480       1648        832       2190       1482        7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143       4143          0       3653       36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46        530         16        442        426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5320      54647      20673      67578      46832      1788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.визн.інв:внасл.труд.кал,проф.зах. 9|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92         62         30         86         59         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25        149         76        20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9         97         32        106         75         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27        665         62        612        560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946       1841        105       1874       1773        10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178        114         64        147         88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5         20         25         40         15   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97        159         38        170        136 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7         31         36         60         28         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25        459        166        443        331        1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10        118         92        188        108         8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688        510        178        654        481        1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91        321         70        342        276   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1         57         14         62         5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6         76         50         96         49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56        101         55        141         91         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2         70         42        106         65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07         82         25         96         73 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7         30         27         56         29   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98        156         42        173        135         3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73         43         30         65         38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2         31         41         71         30         4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7         32         25         51         26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03        214         89        257        177         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24        924          0        679        679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2         22          0         15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798       6384       1414       6791       5389       120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внаслідок загальн.захвор.  10|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007       7580       3427       5748       3615       21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780       3288       2492       440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4357       2569       1788       3341       1999       13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1982      10494       1488       7985       6790       119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6778      14779       1999      12382      10835       1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241       3185       2056       3731       2358       137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2690        931       1759       2309        749       156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7048       5712       1336       4617       3575       10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385       2411       1974       3729       2010       17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923       3510       2413       3964       2335       16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750       2459       1291       2695       1719        97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7161       5812       1349       5115       4023       10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405       7187       3218       7624       5068       25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365       3129       1236       3280       2195       10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721       6179       3542       6310       3612       269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5920       3765       2155       3924       2440       14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693       2523       2170       3548       1858       169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5162       3628       1534       3328       2396        9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654       1302       1352       2225       1110       11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433       7662       1771       6042       4838       1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773       2586       1187       2727       1809        9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720       3370       2350       4434       2634       18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441       1252       1189       1873        907        9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405       3257       2148       3306       2071       12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9741       9741          0       5738       5738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588       1540         48        757        725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67123     119851      47272     115134      77409      3332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із числа військовослужб.   11|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71        426        145        270        197         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34        267        467        14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206        165         41        170        143 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367       1196        171        388        358         3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640        554         86        358        332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60        358        402        132        104         2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68         24         44         61         21         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86        433        153        163        133         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95        128         67        112         76         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43        370        273        255        204         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03        319        284         99         8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59        350        109        153        130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05        582        223        258        205         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45        223        122         80         6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20        830        390        233        202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53        350        303        146        108         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73        149        124        109         84         2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66        106         60         69         57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55         65         90         49         26 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03        862        341        279        256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15        159         56         90         76         1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462        214        248        152        118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30        108        222         48         26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90        289        201         99         83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64       1164          0        450        4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2        122          0         58         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435       9813       4622       4426       3592        68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з дитинства           12|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70        554        316        825        540        2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12        331        281        59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90        344        246        535        308        2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53       1327        226       1516       1301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91       1793        298       1942       1665        27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536        292        244        520        287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65        216        349        564        216        3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45        581        164        716        556        1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95        283        312        536        252        2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26        360        266        598        348        2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19        312        207        515        309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69        785        184        969        785        1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42        825        617       1413        807        6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25        340        185        518        337        18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010        582        428        980        555        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03        353        250        601        350        2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35        195        240        396        158 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12        370        142        504        366        1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66        167        199        358        163        1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20       1025        295       1253        971        28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466        317        149        455        309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68        408        260        651        397   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55        160        195        355        160        19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58        289        169        449        284        1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89        889          0        869        8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43        137          6        142        13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9463      13235       6228      18775      12430       575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кількості інвал.внасл.аварії на ЧАЕС  13|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19        111          8        119        111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1        121         30        1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95        186        309        280        140        1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64        155          9        154        14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82        252         30        258        231         2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758        374        384        376        240 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4         17          7         19         12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0         20          0         17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1         19         12         27         16 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62        653        209        655        503        1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9         60         49         95         52         4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67        207         60        260        200         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8         97         11         90         80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4         21          3         19         1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89         68         21         79         59         2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62         49         13         57         44 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80        116        264        259         76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0         24          6         28         22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4         36          8         36         29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29        104         25         99         83         1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29         27          2         19         1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0         20         20         35         17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0         24          6         26         20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71        458        313        518        358        1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94       1194          0        902        902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10          9          1          7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222       4422       1800       4565       3397       103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них:учасники ліквідації аварії           14|           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99         94          5         99         94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2        105         27        1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38         37          1         36         35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59        150          9        150        141          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263        234         29        244        218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5         61         14         59         45         1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23         16          7         18         11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9         19          0         16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2          9          3         11          8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71        589        182        583        452        1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7         50         47         90         49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62        202         60        255        195         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96         87          9         81         72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8         15          3         13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74         58         16         64         49         1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62         49         13         57         44 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1         41         10         48         38         1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27         21          6         25         19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9         21          8         27         20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9         97         12         86         79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3         22          1         13         12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32         17         15         27         1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9         24          5         25         20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22        173         49        181        139   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64       1064          0        784        7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7          6          1          5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793       3261        532       3112       2569        42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евакуйовані                                    15|                                                         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0         17          3         20         17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9         16          3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8          5          3          5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4          4          0          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4          4          0          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 1          1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1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         7          8         13          6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5         17          8         20         13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5          4          1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4          4          0          4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1          1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         6          0          6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15         10          5         15         1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2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1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5          5          0          5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2          2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3          3          0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5          2          3          5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3          1          2          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30        130          0        118        1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3          3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82        246         36        251        206         2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селенці та жителі терит,що підлягають нагляду|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у тому числі жителів |із них жителів у працезд.віці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міста   | села     |  всього  |   у тому числі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         |          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        |          |          |  міста   |  села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49        144        305        239        101        13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1          1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5         14          1         11         10 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683        313        370        317        195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4          3          1          3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6         47         19         52         38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7          6          1          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1          1          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1          9          2          8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27         73        254        209         36 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2          2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0         10          0          4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8          5         13         11          2          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 3          2          1          3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         1          2          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0          1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46        284        262        334        218        1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147        915       1232       1202        622        58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2000         Результати огляду і переогляду громадян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для визначення відсотків втрати працездатності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внаслідок каліцтва чи іншого пошкодження здоров'я,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пов'язанного з виконанням трудових обов'язків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глянутих    1|                                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|                           Число оглянутих первинно                                    |число оглянутих повт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------------------------------------------------------------------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всього   | серед них|                        у тому числі                             |  всього  |серед них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|          |% втрати  |-----------------------------------------------------------------|          |% втрат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працездат-|внасл.труд|серед них |ліквідато-|серед них |військово-|серед них |          |працездат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ності     |каліцтва  |% втрати  |ри аварії |% втрати  |службовці |% втрати  |          |встановл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|          |встановл. |чи проф.  |працездат.|на ЧАЕС   |працездат.|та інші   |працездат.|          |ні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|          |          |захворюван|встановл. |          |встановл. |кат.застр.|встановл.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 xml:space="preserve">Область        |    1     |    2     |    3     |    4     |    5     |    6     |    7     |    8     |    9     |    10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|       887        880        140        140        122        122        625        618        560        5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|       448        448        183        183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|       422        408        100         98         22         22        300        288        178        1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|      2133       2085       1296       1293         49         49        788        743       6629       658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|      4319       4217       3620       3535        278        271        421        411      15180      150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|       589        588         66         65          6          6        517        517        165        16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|       222        220         27         25         24         24        171        171        172        17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|      1067       1024        798        757         20         20        249        247       1445       14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|       402        402         44         44         14         14        147        147        714        7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|       407        406         70         69         70         70        267        267        371        3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|       559        557        311        309        115        115        133        133        515        51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|       669        669        435        435          9          9        225        225       2458       24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|      1414       1413        482        482        128        128        804        803       1787       17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|       327        323        117        115         20         20        190        188        309        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|       823        809         77         77         19         13        727        719        194        19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|       455        455         96         96         27         27        308        308        367        3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|       807        799        127        125         51         51        294        289       1261       125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|       510        502        114        112         54         53        326        321        552        5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|       278        277         47         46         24         24        207        207        508        5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|      1114       1114        218        218         25         25        871        871        793        7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|       487        481        137        136         34         34        316        311        785        77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|       761        750        199        197         12         12        550        541        439 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|         -          -          - 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|       445        445         39         39         46         46        360        360        247        2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|       737        737        147        147         52         52        538        538        181        1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|      1067       1067        226        226          8          8        833        833        772        7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|       196        195         25         24          6          6        165        165         25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|     21545      21271       9141       8993       1235       1221      10332      10221      36607      3636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оглянуто працюючих             1|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5598     5135     4502      342     2195     1965      6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4522     4415     3022      192     1059     1771     1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3353     3226     2604      178     1076     1350      4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8865     8592     6769      573     2721     3475     1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15822    15412    10675      686     3537     6452     4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3447     3447     2372      137      975     1260      9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1516     1480     1185       88      472      625      2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4920     4368     3228      343     1614     1271     10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3396     3185     2359      140      876     1343      8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4798     4798     3320      340     1637     1343     11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3362     3094     2307      144     1217      946      6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5790     5790     4404      392     2065     1947     12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7467     7038     5588      364     1891     3333      9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3241     3038     2190      199      773     1218      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4913     4668     3866      281     2073     1512      76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4421     4308     3318      202     1564     1552      9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3423     3240     2614      144      980     1490      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2969     2965     2416      174     1100     1142      39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2699     2071     1574      121      652      801      4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8684     7584     5886      380     3041     2465     129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2534     2407     1926      175      782      969      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4618     4408     3653      334     1520     1799      7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646     1593     1318       75      600      643      2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3290     3002     2349      144      846     1359      6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6772     6772     5249      428     2473     2348     1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929      913      730       73      365      292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22995   116949    89424     6649    38104    44671    2443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:роб.і служ.держ.під,закл.,орг.  2|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4184     3835     3353      259     1603     1491      4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2834     2769     1925      108      623     1194      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2223     2153     1708      100      680      928      3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8132     7866     6144      517     2436     3191     152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13394    13027     8936      559     2887     5490     40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2262     2262     1532       80      644      808      66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1324     1302     1029       74      397      558      2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4160     3672     2629      267     1302     1060      9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2980     2774     2042      121      743     1178      7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3266     3266     2336      241     1155      940      7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2491     2241     1659      104      861      694      50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5220     5220     3937      352     1841     1744     11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5862     5698     4598      295     1511     2792      8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2361     2186     1571      137      583      851      5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3003     2871     2350      190     1258      902      5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2632     2555     1940      109      966      865      5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377     2257     1762       83      673     1006      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2605     2602     2122      150      967     1005      3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820     1429     1059       72      423      564      3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6934     6134     4726      273     2418     2035     10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1832     1737     1401      124      577      700      33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2851     2799     2392      172      971     1249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034     1014      815       38      367      410      16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2222     2026     1580       80      542      958      4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6626     6626     5135      415     2424     2296     1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818      803      645       67      319      259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95447    91124    69326     4987    29171    35168    1957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членів колгоспів, КСП             3|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971      926      813       61      423      329      1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1574     1532      988       82      401      505      41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845      802      662       54      308      300      1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470      468      398       42      170      186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052     1030      753       57      314      382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1128     1128      789       56      314      419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21      118      104       12       48       44 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90       82       69       12       25       32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250      245      191       12       83       96       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907      907      578       58      284      236      2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785      769      571       35      309      227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502      502      408       29      197      182       7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834      787      668       48      268      352       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614      600      443       41      105      297      12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1479     1376     1126       74      612      440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1497     1463     1112       89      512      511      3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1003      950      821       59      299      463      11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344      343      279       23      129      127       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679      551      458       47      200      211       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1058      758      595       44      319      232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629      599      470       49      191      230      12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1170     1069      729       45      262      422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465      453      380       29      173      178       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1037      949      742       63      297      382      2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146      146      114       13       49       52       1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19650    18553    14261     1134     6292     6835     378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інші категорії працюючих          4|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443      374      336       22      169      145       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114      114      109        2       35       72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285      271      234       24       88      122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263      258      227       14      115       98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376     1355      986       70      336      580      36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57       57       51        1       17       33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71       60       52        2       27       23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670      614      530       64      287      179       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66      166      126        7       50       69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625      625      406       41      198      167      16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86       84       77        5       47       25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68       68       59       11       27       21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771      553      322       21      112      189 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266      252      176       21       85       70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431      421      390       17      203      170       2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292      290      266        4       86      176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43       33       31        2        8       21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20       20       15        1        4       10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200       91       57        2       29       26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692      692      565       63      304      198      12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73       71       55        2       14       39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597      540      532      117      287      128        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147      126      123        8       60       55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31       27       27        1        7       19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111      110       85        6       46       33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7898     7272     5837      528     2641     2668     107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і хвороби                                  A00-T98    1.0|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2540          2206          4723          1941           2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7351          1863          3480          1072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5282          1647          2505           929   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5629          3979          6522          2570           6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1455          6506         10050          3106           53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6715          1664          2866          117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3368          1168          1806           525           1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8576          2098          3568          1470           1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5242          1661          2776           696           1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7817          1905          3355          1240            6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5082          1243          2254           845            7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9277          2694          4197          1491           1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3043          3264          6373          1735           1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5306          1469          2471           859   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2077          2624          4995          2007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7332          1702          3110          1250           3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5513          1597          2562           819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5947          1422          2575          1282   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232          1055          1633           513      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2154          2937          4810          1829           32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4527          1221          2116           857   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6922          2143          3165          1072           32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183           885          1442           405   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6656          1401          2710          1404            5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2718          2228          5508          1801           23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1875           294           678           29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08819         52876         92250         33183          426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і хвороби                                  A00-T98    1.0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7176           992          3423           748           1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3082           510          3197           626           15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2227           224          2126           120           49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6848          2954          6211          2624           16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9250          4798          9099          4557      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2996            52          2546            87           75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1482           632          1361           381   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4495          1104          2611           710    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2312           178          2234           263    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4002          1376          2575          1101           8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2696           902          1541           806           10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4601          2335          3185          1632           2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5659          1281          5649          1201           1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455          1278          1992          1031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6951          1201          3119           795            8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3639          1452          2443          1726            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2296           162          2398           397           38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2667           436          1998           479      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1404           346          1315           397            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6847          4179          3478          2707   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950          1282          1720          1227            2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3136          1604          2714          1440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562           488          1216           518    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2772           521          2480           731           7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6774          1340          4143          1185          1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037            79           546            86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00316         31706         75320         27575          622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іфекційні та паразитарні хвороби,з них А00-B99    2.0|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71           193           13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3            80           12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38           107           128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44           322           288            19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39           913           612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66            49           102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73            56           109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23           144           164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11           114           182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56           112           116            24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6            98            98            1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16           192           20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61           267           360            19   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36           103           125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558           276           241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69           118           137             7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9           114           136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2            64           116            13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7            40            75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32           190           220            20            1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217           120            87             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9           104           100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7            40            56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44            88           14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25           100           104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30             7            19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652          4011          4181           336            9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іфекційні та паразитарні хвороби,з них А00-B99    2.0|                                               Продовження  1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08             0            6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3            54            44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28           205             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70           461           155           1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50          1308           138           1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29             0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2            38            44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4           204           107            8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38             3            5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10           132            22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5           150            1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62           359            47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43           484            99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11            58            1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85           125            3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06           204            56            5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1             0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24           121            55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5            94             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91           272           121           1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76           164            32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12           175            15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7            14             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72             1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78             2            32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0             2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030          4630          1286           816             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А15-А19    2.1|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71           193           13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1            79           122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38           107           128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12           311           270            16            1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1534           910           610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65            49           10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68            54           106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07           138           155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77           108           158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47           111           110            24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5            98            97            1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16           192           20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31           257           345            18   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21            96           11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510           248           231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63           117           132             7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9           114           136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72            62           103             7    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1            38            71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24           184           218            17            1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205           114            83             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9           104           100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6            39            56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43            87           14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9            99           100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24             6            15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388          3915          4046           292            8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А15-А19    2.1|        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08             0            6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3            52            43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28           205             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60           455           136           1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50          1308           133           1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29             0            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0            36            41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07           203            99            8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6             3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02           127            21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4           150            1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62           359            47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36           484            77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07            56            11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63           119            2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04           202            52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1             0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21           119            44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0            91             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88           272           119           1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9           159            27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12           175            15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7            14             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71             0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72             1            3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20             2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930          4592          1166           780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:туберкульоз легень           А15.0-3;А16.0-2    2.2|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34           118           1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5            77           11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21           100           1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56           294           249            10            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1508           895           519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8            45            8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42            44            94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86           135           14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46           101           14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26           108           104            16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8            96            92            1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63           186           14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68           241           313             6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14            95           11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483           238           222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43           115           121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61           109           12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9            19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6            38            66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05           179           204            13            1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88           107            7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4           104            97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9            35            54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9            84           136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5            98            93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1             5            1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698          3666          3571           180            5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:туберкульоз легень           А15.0-3;А16.0-2    2.2|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87             0            4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57            52            35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18           201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24           422           122           1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40          1301           117           1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18             0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8            33            32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94           190            91            8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14             3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92           125            18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8           150            1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21           321            39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01           460            61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06            56             6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0           119            2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97           197            41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38             0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38            37            11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6            90             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79           272           113           1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1           154            25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07           171            15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5            14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66             0            5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61             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20             2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546          4370           972           665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C00-D48    3.0|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675           158           748           492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243           210           720           28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750            96           388           25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387           369          1326           625           15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2771           415          1662           747    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447           170           636           4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587           101           377           150    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913           258           868           558            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70           132           410           173   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886           236           823           5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90           135           462           1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14           268           898           452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99           270           946           3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802           143           503           220            4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569           191           821           40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616           211           820           34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59           207           383           29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68           155           578           25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78           127           392           1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295           309          1218           522            3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964           149           573           292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952           191           532           269 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77            73           227            9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211           126           532           360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271           287          1128           430 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60            24           148            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4454          5011         18119          8845           85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C00-D48    3.0|    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064            15           119             5            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52             0           210             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03             0            94             0           1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21           527           341           103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02           658           522           219            1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944             6            92             2           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84           111            53            11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211           449           144            87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16            38            81             6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177           432           174           123            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56            71            75            18            1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1105           457           157            80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71            33           378             8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58           231           124            6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038            74           128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1181             3            94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57             0           110             0   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33             7            8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06             1            52             0   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657          1218           116            96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34           344           138           11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14           250            69            2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18           124            68            57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701           161           150            75           2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283           106           558            25            8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254             0            38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1440          5316          4169          1138          146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C00-C97    3.1|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509           144           700           414   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223           205           706           28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731            92           373           25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279           337          1269           611           15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2665           384          1607           724   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423           160           627           40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569            98           364           148    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829           232           833           540            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46           122           400           167   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842           221           800           5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79           133           456           15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661           253           863           439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74           261           933           3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69           102           487           215            4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511           170           795           39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606           206           817           34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32           181           369           28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39           143           562           24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30           105           368           1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195           279          1182           504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934           138           556           288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867           178           489           243 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34            58           203            8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178           112           513           353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208           264          1099           418 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43            20           143            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3176          4598         17514          8547           83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C00-C97    3.1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987            12           108             5            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39             0           204             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94             0            86             0           1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352           490           316            85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451           610           490           205            1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936             5            85             1           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75           108            46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60           440           129            81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07            38            72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147           424           166           122            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48            68            74            16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74           443           148            77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61            26           369             7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35           220           119            6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001            63           120             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77             0            89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44             0           103             0           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15             2            7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73             1            47             0   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586          1194           105            80            1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517           333           129           10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69           249            55            23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92           106            60            49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84           158           141            68           1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237            67           553            25            8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243             0            35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0704          5057          3925          1042          143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D50-D89    4.0|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9             5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4            26            2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32            16            1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4            13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99            48            39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6            15            1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11             5             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7             8             9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2            20            2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6            19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4             8             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6            24            32            15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1             8            10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5            13            1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4            24            22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8            12             5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4            14            1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10             6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5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8            11             7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8            10            13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79            40            35            1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17             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1             3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8            16            16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2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865           388           337            99            1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D50-D89    4.0|               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5             3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8             0            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3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9             7            1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66            33            21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5             0            14             0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0             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7             4             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4             3            27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2             9            14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9             5             4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3            29             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5             0            13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8             6            15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45             1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6             4            1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0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0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 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2            16             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19            14             6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5            23            1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9             7             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7             1             4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0             8            14            10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1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478           173           288           101            3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.,та обміну речовин   E00-E90    5.0|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24            83           156            45 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77            77           138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78            64            88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14           198           260           123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43           231           341           110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46            75           111            2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2            44            78            26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97            98           169            62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39            83           122            23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22            85           133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12            57           103            30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13           116           123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50           174           312            71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72            60           125            5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9            97           232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02            56            85            20    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84            46            9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95            53            85            38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4            46           10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69           105           200            88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46            68           109            40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353           112           159            49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70            37            75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3            64            83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25           131           216            5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0            12            30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389          2272          3723          1105           16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.,та обміну речовин   E00-E90    5.0|    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48            44           131            27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8             0           162             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2             0            87             0      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81           137           310           19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87           152           346           190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7             7           144             8            4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42            17            74            24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2            29           183            39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0            20           126            35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9            47           185            90            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2            49            80            3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8           123           143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51            45           328           100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2            45           140            93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264            25           13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8            47            94            5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0             9           110            20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4             8            93            16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5            25            75            3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01           113           180           14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65            45           141           1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9            58           175            71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3            14           107            17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9            13           112            43    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4            93           225            97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9             2            25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370          1167          3914          1539           25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тиреотоксикоз                             Е05    5.1|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2             2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4             3            1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1             4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7             3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6            23            3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8             2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1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0             1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1             3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1             1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15             7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6             3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2             2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3            11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 8             4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8             7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 2             2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1             3            1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9             2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21            11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3             1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2            15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2            13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422           125           242             6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тиреотоксикоз                             Е05    5.1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5             2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8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 4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3             1             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23            16            50            2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2             0             6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1             0             4             1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4             1             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0             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1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4             2             7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8             4             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8             3            1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3             1             9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17             5            2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 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7             5            1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9             7            10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  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7             4            14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3             0            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4             1            18             3 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0             7            32            2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38            61           278           115            2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Е10-Е14    5.2|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58            70           121            39 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03            47            91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2            36            54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92           152           196           115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85           163           245           106            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57            39            70            2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0            31            57            26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33            83           128            59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1            55            77            22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36            59            91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4            44            67            25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263            94            97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26           112           179            66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12            42            89            47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45            61           162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71            44            67            19    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4            25            5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59            35            73            36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1            38            76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84            82           150            84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4            44            57            3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91            81           133            48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1            32            63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67            35            64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71            80           143            55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54            10            2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414          1594          2632          1039           15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Е10-Е14    5.2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15            33           104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4             0           10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41             0            53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40           117           237           146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240           126           239           14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5             6            70             6            1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34            13            50            18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0            24           144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1            12            78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6            42           113            55   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2            39            57            3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19           119           113            6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76            23           184            6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9            39            96            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06            15            8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8            39            74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6             4            66            1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4             8            6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7            25            51            3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67            89           133           10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4            35            71            6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07            52           136            5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7            14            84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6            11            75            37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7            63            99            45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9             2            1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770           950          2605          1074            7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іки та поведінки                 F00-F99    6.0|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24           330           127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07           274           106            42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23           233            72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149           794           271           180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25           931           336           214            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313           223            81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14           247            62            52            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40           386           130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96           258           114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90           347           131            56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66           191            64            2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717           518           189            94            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21           598           195           114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53           343           142           104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80           486           247           10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15           291            90            5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44           232            94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12           208            81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61           196            54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81           559           166            6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249           184            48            55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51           369            82            42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30           157            54            5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81           241            83           10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31           453           239            7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125            60            36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3298          9109          3294          1815           26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іки та поведінки                 F00-F99    6.0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95             0            72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39            56           126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39             0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52           209           217           165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943           269           168            56   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74             0           10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27           226            35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87             0           12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89             2            6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82           125           152           101            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2            35            98            3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61           461           162           162      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34           134           273           1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74           319            75            5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24             0            5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64            49           193            66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8             0            7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01             0            6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90             0            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72           273           140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2           133            32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69           180           140            8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6            15            65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7            15            53            35   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48           123           113            5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1             0            21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800          2624          2683          1107           16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F20    6.1|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30           141            7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50            97            4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0            61            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47           288           144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05           279           121             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6            73            4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2            67            25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86           129            5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8            95            4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10            79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7            58            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73           194            79             7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54           149            69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16           129            78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218           137            7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9            88            4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1            69            3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4            68            4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7            53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89           187            9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88            61            27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58           122            36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9            27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7            71            3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26           201           125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53            28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503          2951          1427            72            2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F20    6.1|                                               Продовження  1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01             0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1             0            3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5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87           123            56            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54           129            44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0             0            4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5            84             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0             0            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1             1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4            51            36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9            20            48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228           227            38            3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2            53            97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93           181            18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1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60            16            78            3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3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95             0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9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62           126            22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0            70            1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22           119            35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8             9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6             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72            91            37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6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674          1300           756           331             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G00-G99    7.0|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12           196           167           104      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31           213           167            8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74           176           165            6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19           304           251           106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899           787           943           177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89           202           167            6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295           162           124            51 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53           139           146            69   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95           188           179            55   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45           167           113            45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52           133           160            4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93           262           192            8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75           368           353           148   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53           131           110            34             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492           220           209            7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00           187           176            51      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41           156           148            33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93           169           193            66 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16           112            81            47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93           337           283            82            2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287           126           129            4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47           184           175           102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55            99           138            29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506           184           215            49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67           262           225           102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2            37            49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394          5501          5258          1835           28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G00-G99    7.0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52            47           156            35    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6            47           233            5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38             0           168             0            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02           125           311           149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66           296          1156           637            1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46             2           174             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4            47           130            63   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4            26           160            47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7            29           213            3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7            74           153            74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4            53           150            61            1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192            89           314           158            6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79            29           348            52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0            35           129            5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64            55           156            46            3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46            87           203           15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5            17           243            54            3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34            37           193            5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5            17           104            28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29           204           382           298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3            65           154           130             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31            53           214           1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1            32           135            65 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6            42           271            62            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34           121           231           118            3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43            10            50            1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428          1639          6131          2548           46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G90.9    7.1|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30            19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6             5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36            16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8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22            12             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7            11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7             5            1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2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3             3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33            22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5             8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7             2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6             3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4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4            15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4            15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2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283           143           125             4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G90.9    7.1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2             2            18             0    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0             0             6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36             0            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0             0             8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 1             1            19             7             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2             0            15             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3             1            13             8            1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 2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3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3            19            10             6            1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2             1            13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1             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2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4             0             1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 3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6             0            38             2            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24            20            2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0             0             2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58            27           221            56           18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ахворювання перифер.нервов.системи       G50-G73    7.2|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59            21            27            13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2            53            61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54            14            3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67            57            94            16            1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695           207           435            2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5             8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23            10            10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8            16            34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4            21            20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1            39            24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3             9            15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7            37            2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82            35            3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8             3            1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01            33            5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6            51            37             6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9            31            27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0            22            27            15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6             9            16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2            34            28             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8             8            1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3            36            35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9            24            41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9            17            2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43            13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0             4            1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234           812          1194           192            4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ахворювання перифер.нервов.системи       G50-G73    7.2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5             4            2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7             0            7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5             0            2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1            19           120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54            86           516           3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7             0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9             2            1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3             7            2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3             3            2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7            14            59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0             4            17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5             3            3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3             3            3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6             4            10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7             5            4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6            22            64            5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0             9            43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0             3            2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2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5            11            59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 0             0            26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2            10            54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3            14            37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7             4            25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1             8            32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8             8            20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600           245          1442           705             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його придаткового апарату     H00-H59    8.0|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019           139           237           264            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85            86            96            62            1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83            84            79            91   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06            97           174           144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570           180           200            85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16           128           163            8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328           135           145            63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44            52            83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39            54            92            62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43           131           115            63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34            71            69            63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80            67           104            86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22           184           241            82            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55            49           118            4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23           125           279           1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95            37           100            92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60           135           138            57   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490           130           170           125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9            68            58            41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33           174           227           160 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22            55           103            4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75            70            73            31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1            56            64            40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90            58           101           10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44           101           106            6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7            18            39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603          2484          3374          2156           36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його придаткового апарату     H00-H59    8.0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84           151           471           20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9            24           164            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9             7           153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9            13           263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41            57           344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1             3           243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1            28           204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0             1           146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1             1           116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7             8           223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0            26           111            3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7            23           147            6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06            90           434           2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0            13           156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44             6           356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3            71           130           128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9             7           264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8            11           267            5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6             2           10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6           132           347           101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50            24           130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2            23           112            9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2            13            79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2             3           132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3            31           207            9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27             0            5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087           768          5360          1337             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сліпота                               H54.0.1.4    8.1|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01            12            53           200            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7             2             3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91             6             4            9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7             2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96           110           131            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6            27            45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16            86            90            60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5             1            11            61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7            34            21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1             1             5            61            1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172            29            46            8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70            80           125            69            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80            24            72            4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09            54           197           106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87             3             3            87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5             1             7            35   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6            58            44            40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71           103           203           157 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76            47            79            4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98            43            24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7             0             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8            27            56            6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0             8             1            6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3             3             6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750           761          1230          1499           24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сліпота                               H54.0.1.4    8.1|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0             0             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83            42           2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7             0            5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33            12           12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1            1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6             0            6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3             0            7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59            55           242           10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6             8            95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83             0           2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1             2            8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8           104           266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33            14           101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2             5            66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6             1            4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557           244          1694           255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видного  відростку      H60-H95    9.0|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40            56            4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3            37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6            21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47            86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5           114            5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61            27            21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4            34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6            44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7            39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7            36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5            24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52            41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04            61            3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1            19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12            73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44            33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7            21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45            33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1            2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9            52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9            29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64            39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19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5            27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4            83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8             7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675          1075           416             5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видного  відростку      H60-H95    9.0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1             0           139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4             2            49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 7             0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7             4           140            6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53            17           132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9             0            4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9             4            3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3             0            63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0             2            5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1            46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6             4            28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2             0            5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9             0            9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3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 4             0           10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44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1            3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2             0            4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1            2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7             2            62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39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7             2            57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2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3             0            3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1             0            83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0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63            40          1507           357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I00-I99   10.0|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4245           154          1474           716            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2340           200          1130           38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373           157           758           3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4734           169          1838           943    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5246           390          2522          1294           17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1590           104           662           35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35            60           344           115            7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399           114           941           548      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171           118           786           183      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530           211          1285           401            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514            41           528           38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2642           163          1271           542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904           206          1850           661            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550            61           722           309 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4096           218          1391           906            3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2126            92           844           488           19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386           122           675           273            1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1835            72           601           574   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704            49           400           161   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3657           174          1269           661   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139            73           514           295 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2212           267          1133           405   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063            97           416           135   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2002            90           724           581            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5511           114          2289           842            1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609            16           172           1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62113          3532         26539         12588          136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I00-I99   10.0|        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2787           333           742           121            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91           118           966           102           11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495             0           567             0           1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993           557          1798           404            8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2052           829          1900          1201 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719            13           512            10            8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91            47           229            48   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416           160           435           108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97            36           491            49   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86           240           843           269           6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52           197           278           203 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314           516           786           421           1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773           100          1470            44            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27           308           514           351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2453           421           737           272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009           474           629           464            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89            49           524           110 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893            78           368            63    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27            79           316            48 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135          1013           861           803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13           224           331           224             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962           434           845           366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684           150           244            86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776           156           645           161           3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110           511          1559           414           9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71            34           120            1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0815          7077         18710          6361          325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гарячка та хронічні ревм.хв.серцяI00-I02...10.1|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6            22            7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50            36           10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1            28            5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50            26            93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83            70           180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81            25            4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6            12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2            16            5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5            29            72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5            20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5             6            2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9            18            59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07            56           124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1            10            51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89            68            95            1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8            15            62             9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1            30            4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2            16            5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1             8            3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14            23            55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49             9            3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9            49            76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2            24            3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8             6            40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31             9            91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6             3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681           634          1664           128            1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гарячка та хронічні ревм.хв.серцяI00-I02...10.1|               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96            21            33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6            20            90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5             0            51             0   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72            26            70            2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11            53           157            9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0             0            49             0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9            13            1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6            11            2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3             4            4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1             1            34            17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4             9            16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7            40            35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7             0           1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0            20            47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25            73            49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8            33            41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0            11            57            2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1             6            20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8             0            4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9            32            48            4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5             5            32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7            23            77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3            17            27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8             9            29            16   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1            13            51            2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284           440          1269           501            4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I10-I13   10.2|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13            12           212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53            22           211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85            25           205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42            21           322            3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25            51           345            9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7             2            6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4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0            11            6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5             7           11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1             5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5             5            63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69            48           202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3            17            9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4             3            8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9            36           274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6            18            80            25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77            12           182            4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3             6            8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6             0            42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43             6           102            5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3             1            52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02            43           307            24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5             9            4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60            28           163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98            15           39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0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448           404          3753           455            4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I10-I13   10.2|        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37            39            68            21    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99             7           213            15 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7             0           192             0           10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59            50           250            52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34            53           293           203 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8             0            58             0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4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9            12            39            10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2             2            71             1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6             3            15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1             8            36            21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1            81           185           185           1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9             0            94             0   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8            23            63            5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51            90           188            86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6            16            75            42    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3            12           142            37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4            11            63            10 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0            39             6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12            78            74            6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1            12            33            2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0            52           258            96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3            20            27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8            12           196            22           1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2            28           401           108    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7             2            1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903           611          3090          1086          123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I20-I25   10.3|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511            28           557            7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47            16           323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49            18           217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046            25           553            62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47            84           928           105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59            11           130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9             8           10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81            13           298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30            25           24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16            33           421            2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96             7           158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69            14           443            40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31            35           842            7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89             4           228            2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490            40           450           22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590            12           286            35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68            14           163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47             8           166            70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4            11           11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26            31           477            75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62            20           164            3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60            40           326            5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25            13           13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04            16           214            46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036            14           693           16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66             3            73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9438           543          8717          1296           10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I20-I25   10.3|        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218           124           218            29   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03            41           305            3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43             0           174             0    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31           211           453           131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65           291           777           454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17             2           122             1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2             5            94            17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14            38           149            37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4            13           155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82            78           311            91           2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63            71            96            62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30           165           299            58   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85            36           775             0      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64           119           196           14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034           119           231           10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47           177           208           174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58            12            98            10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65            23           112            22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2            42           104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018           524           333           312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11            68           116            5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97           172           212            9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53            57            64            33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32            59           226            47           1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417           178           452           102 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01            19            56            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1806          2644          6336          2051           67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хвороби             I60-I69   10.4|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597            30           412           477            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35            36           333           24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22            25           191           20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307            49           581           736 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058            60           721           917   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767            26           266           28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26            10           130            87            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329            52           396           444            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49            22           192           129    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80           131           685           337            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04            13           199           2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91            31           418           4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494            48           513           497            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96            27           252           235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476            43           399           538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028            31           305           365           1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55            32           188           19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053            25           220           461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04            15           130           123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49            67           483           455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72            12           174           201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00            60           246           247 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552            23           121           103   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864            18           218           457            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608            63          1008           617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43             5            53           10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6459           954          8834          9172           98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хвороби             I60-I69   10.4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882            92           238            52      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65            40           228            16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48             0            65             0   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831           150           740           10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08           280           433           28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32             6           150             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6            18            73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714            78           171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3            10           107            17    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24           122           419           116           4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22            76            98            67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82           215           175            98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90            38           307            15            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15           113           146            7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84            98           154            4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29           145           234           166   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36             6           127            32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76            29           116            22 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1            27            70            26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64           321           330           318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84           116            87            8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0           104           153            83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71            38            78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64            59           143            62   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411           225           580           148    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09            13            34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1731          2419          5456          1919          121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I71-I74,I77-I78,10.5|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87            25           124           116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35            24           117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4             8            38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27            21           205            76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65            60           226           14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98            14            88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8            11            25            21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8             7            2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7            12            4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85            12            64            37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2            10            75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45            15           109            5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75            28           224            79    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7             3            92            3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85            22           138            8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6            14            70            45    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9             9            71            1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8            10            62            32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3            12            57            26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11            19            99            59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4             6            49            2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48            36           157            77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7             6            44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2            12            67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38            13           100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8             3            19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592           412          2383          1166           14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I71-I74,I77-I78,10.5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18            14           15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0             0            89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9             0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16            90           135            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53           104           172            9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1             4            72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6            11            2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4             1            2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7             3            3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6            36            52            29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1            28            31            2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6            15            66            45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7            26           139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9            28            45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06            25            98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7            74            54            34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6             3            66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1             8            45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7            10            50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00            49            52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7            23            27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4            71           107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8             5            2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2            17            35            12   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9            67            75            3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8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718           712          1708           563            3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J00-J99   11.0|             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774           153           267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13            60           147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62            59            7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82           120           212            16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66           258           543            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43            54           107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2            25            7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9            59            82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04            74           1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27            68            9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05            49           10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81           102           13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60           114           307            24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91            52            8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27            69           169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80            44            81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80            64           11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74            50            8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2            26            4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68            69           118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70            43            83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91            98           146            1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1            26            7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54            67           12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52           107           15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9            17            3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657          1927          3558           205            2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J00-J99   11.0|        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96            25           253            20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8            10           188            5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9             9           109            18      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76            89           290           16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80           179           772           28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9             2           146             5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5             9            77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7            41            98            6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9             2           13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1            14           133            30            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8            71            93            6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5            50           172           107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04           110           332           144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7            37           102            8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87            16           121            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1            81            60            49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2             0           135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5            61            96            7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7             8            65            17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1            68           139            9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8            26           112           10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70           129           105            9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8             5            79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0            27           154            59            5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3             7           193             8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1             0            37            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257          1076          4195          1594           19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J60-J65   11.1|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9             1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9             0             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77             1           11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6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4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3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3             2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07             9            8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1             6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 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4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503            21           257             5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J60-J65   11.1|                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2             0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5             1            12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29             9           248            5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2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4             0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1             0           10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1             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6            16             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1             1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65            29           434            72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илікотуберкульоз                      J65      11.2|  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2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65             0            2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4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7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4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4             6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 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02             7            45             2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илікотуберкульоз                      J65      11.2|                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0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2             9            52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3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4            14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1             1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34            25            66            25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i хрон.неспециф.захвор.легень         J44,J84-J85   11.3|             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68            49            83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1            20            3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8            18            4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2             3             8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85            71           184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6            17            3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3             5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1             7            27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4             8            5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9            20            5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4            44            9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9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3            17            14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6             7            1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41            19            58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1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72            61           10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0            25            44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7             5            1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72            92           144            1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9            26            7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8             4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8             0             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5             1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274           520          1151            74            1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i хрон.неспециф.захвор.легень         J44,J84-J85   11.3|                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83            12            75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9             0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2             6            45            15      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7             5             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33            62           246           11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3             0            51             1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0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5            11            23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2             1            4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0             8            67            19   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6            67            86            5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7             7             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6            16            1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0             8            14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6             5            26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0            1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2             0           1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2            26            53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0             5            15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59           124            99            9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7             4            79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4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2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7             0             8            5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055           377          1145           455            7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K00-K93   12.0|             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19            43           136            30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7            49           127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63            62            97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74           115           224            39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13           149           304            3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76            37           113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0            30            76             5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8            55           131            25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8            55           166            15   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7            43            75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1            27            8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43            79           149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86           101           334            40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4            29            64             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20            65           193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1            32            88             9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8            43            98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1            25            7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0            25            5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55            63           146            3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2            17            59            1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42            76           149            1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3            26            5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43            30            8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2            52           120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0             6            2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186          1334          3236           427            7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K00-K93   12.0|                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09            21            80            10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7            15           102            75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2             0           102             0            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50            90           185            88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03           111           275           150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4             6            88            10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8            17            57            15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8            15            95            27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9             9           144            25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0            31            78            43   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9            32            49            2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6           101           117           117   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64            28           282            61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4            37            41            2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8            52           106            2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8            51            44            34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6             4           106            17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9            17            52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7            11            54            30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17            88           106            5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5            27            47            4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1            24           147            6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7             7            45            11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4            12            88            35            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4            30            72            2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2             5            16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181           841          2578          1041           25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K25-K27   12.1|  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56             7            42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0             5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5            29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2            23            6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18            65           11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2             8            2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3             3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1            12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6            17            4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9            11            17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7             4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7            25            5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68            31           12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7             9             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5            19            3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1             9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9            19            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1             3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6             3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9            12            3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8             2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9            22            44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3            11            2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3            17            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5            16            4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4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513           386           944            12             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K25-K27   12.1|                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5             5            28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8             5            32            3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7             0            58             0    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0            16            72            28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64            31           153            92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9             0            33             2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3             3            10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8             2            33             7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5             2            51            13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7             5            31            14   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4             7            13            1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7            21            60            60            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40             9           127            2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4             3            12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9            19            34            1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1             8            19            18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5             2            54             9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5             2            1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2            12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9            17            40            2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2             2             6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8             6            49            1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3             5            30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5             0            58            16      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7            12            38            1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8             3             5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427           187          1074           435           21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печін,жовч.міхура,підшлун.залози K70-K77;K80.0...   12.2|  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94            16            59            18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5            31            74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7            23            44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19            70           127            38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29            52           142            2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3            24            69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7            14            52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3            27            71            23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1            16            82            11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5            20            54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5            15            5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15            29            72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59            52           177            36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8             6             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6            37           138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2            20            46             5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1            18            56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6            11            50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9            11            42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6            28            90            3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3             8            38             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8            35            76            1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1            11            2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5             6            3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7            16            52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4             2            1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728           598          1746           368            5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печін,жовч.міхура,підшлун.залози K70-K77;K80.0...   12.2|                                               Продовження  1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49             8            27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8            10            52            1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6             0            2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08            60            73            4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7            60            93            5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9             4            40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3             7            2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2            11            38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9             5            51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3            20            34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8            25            24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3            37            33            33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97            16           126            35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8             2             9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24            29            59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0            35            17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5             2            40             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1            11            2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9             2            31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8            48            46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2            18            22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7            14            61            3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 2            1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7             6            19 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1            18            30            1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4             2             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37           452          1023           402            3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істково-м'язової сист.та сполучної тк.М00-М99 14.0|             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927           192           403            68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13           166           270            7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564           206           292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385           329           710            68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401           466           659           113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819           235           355            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89           123           220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56           191           308            47 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32           131           237            43 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26           173           215            28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10           142           273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51           200           245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295           272           771            9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10            99           158            1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889           199           410            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32           196           305            73    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12           173           353            3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31           138           277            67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73            91           128            31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87           286           446            56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58            91           115            2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81           240           249            82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99            79           102             7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584           102           262            7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37           157           317            8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7            14            43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6978          4691          8123          1381           15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істково-м'язової сист.та сполучної тк.М00-М99 14.0|                                               Продовження  1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58            96           401            93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1            25           360            9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88             0           326             0   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84           233           833           5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08           249           780           4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55            12           502            2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1            28           251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64            34           345            87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7            25           252            5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04            79           294           176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44            86           220            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41            73           273           1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62            68           743           1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12            71           182           1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25           122           381            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81           175           378           268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67            32           411            8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50            35           314            7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5            36           167           10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76           296           455           4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4            58           164           14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41           123           358           2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1            28           131           1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92            85           318           222    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94            91           354           16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0            12            3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365          2172          9232          3910            4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деформуючий артроз                    М19.9     14.1|  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74            24            90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4            29            47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5            16            3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84            40            91            3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23            81           149            3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2            15            42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6             7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5            28            5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9            20            39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49            13            1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4            22            31             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45            26            81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8            14            41            27    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0            17            57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41            22            52            38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2             7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03            46            91            2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5             7            13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7            22            18             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3             7             5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53            12            47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7            19            62            3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6             5            1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837           499          1103           370            4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деформуючий артроз                    М19.9     14.1|                                               Продовження  1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87            16            77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2             3            78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2             0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14            35           139            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27            60           165            8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1             0            6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9             0            2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0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9            19            72            41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5            20            44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0             8            24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9             4            47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12            10            92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0            50            51            3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9             7            64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9             3            7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1             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7            44            95            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3             9            17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1             9            1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5             2             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9            11            55            18   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9            35            51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5             7            1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137           353          1330           510            1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стеохондроз хребта                              М42   14.2|  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07            81           153             5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56            34            73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39            81           13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73            53           173             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67           126           204            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35            71           13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5            13            80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1            18            5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5             9            2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9            39            6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41            68           15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29            49           16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33            40           25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4            44            82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96            77           231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5            59           130             9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0            54           16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0             5            3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2             1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35            97           262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6            24            43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8            22            32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6             7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49            47           16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38            14           10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801          1133          2959           117            2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стеохондроз хребта                              М42   14.2|                                               Продовження  1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56            37           146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3             8           105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3             0           15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2            38           184            9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22            83           234           1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4             0           17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7             5            75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1             1            49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9            30            77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6            61           100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7            59           114           1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00            17           228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4            54            84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00            94           180            5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4            53           142           110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3            11           183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1             1            2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5             2             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32           206           200           1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2             9            62            5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4             2            40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5            13            21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71            34           174           10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9             6           107            2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7             3             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781           827          2903          1301             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 N00-N99  15.0|             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41            32            75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4            44            51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4            35            3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12            69           105            1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99           107           165            2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4            43            40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6            18            18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9            29            70            12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7            50            60            12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6            32            25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6            30            3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6            30            6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50            75           138            2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5            22            28             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8            40            92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2            36            52            12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1            30            3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6            23            37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5            16            32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6            45            72            1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2            20            46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2            74            57             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9            20            2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2            31            4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5            33            56            25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1             1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918           985          1476           259            5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 N00-N99  15.0|                                               Продовження  1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74            15            6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8             0            6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4             0            42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2            57           102            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0            60           174            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5             0            61             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2             4            1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9            12            58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3             2            72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6            13            31            21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3            14            39            1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0            12            42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1            15           113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2            19            18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7            15            56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1            24            49            38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7             3            52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3             4            32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8             8            3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5            57            56            3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9            23            41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0            18            85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1            15            26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1             0            67            14   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0            18            40            2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1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222           408          1447           549            4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,отруїння та деякі інші наслідки дії...S00-T98   20.0|             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159           358           499           123    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42           271           302            49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55           301           289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828           796           752           185 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369          1386          1514           215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616           268           271            7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59            96           156            32 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916           375           392            60   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79           237           238            50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43           214           201            39   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16           211           250            62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205           566           561            8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28           399           433            96   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40           260           226            49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332           488           611           117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02           301           282            81            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22           214           254            3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13           209           234            75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00           164           187            44   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94           383           384            94 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03           210           217            38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35           207           183            28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80           133           127            19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26           260           293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91           261           418            71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47            51            60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0900          8619          9334          1825           51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,отруїння та деякі інші наслідки дії...S00-T98   20.0|                                               Продовження  1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37           205           499           15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4           159           399            8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36             3           371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80           395          1063           47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92           533          2162           9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96             1           348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4            55           123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65           111           491            9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0             1           309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10           164           194           1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76           103           278           1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09            34           709           20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79           142           553           2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5            88           346           1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27           270           688           2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17           153           404           33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23            36           264            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86            50           252            57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0            58           216            7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39           388           361           30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0           125           325           1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7            87           270           18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5            62           186           10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05             5           372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30           178           390           1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0            14            90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412          3420         11663          4481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травми ока та орбіти             S05,S00-T98  20.1|  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14            34            8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6            20            2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42            72            5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25           155           14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84           198           157             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3            38            3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5            11            1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07           111            8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1             9            12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8             7            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7            52            3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75            91            74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84            95            6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80            95            72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0            65           11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0            66            4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1            15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9             4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2            19            1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0            41            2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8            72            73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8            47            26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7            45            28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75            39            3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9            43            3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9            17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999          1461          1307            37            1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травми ока та орбіти             S05,S00-T98  20.1|                                               Продовження  1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0             0           114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1             0            4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9             3           131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5             2           31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 5             5           374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0             0            7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4             2            1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1             0           20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1             0            1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2             1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8             6            88            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4             3           168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1             1           183           1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8             3           168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5             0           19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8             5           122           1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0            30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3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0            68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157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4             3            71            6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74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5            7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 88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85            39          2877           685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робничі травми та отруїння (із рядка 20.0)           20.2|  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79            29            45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0            36            37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4            20            3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34           130           170            12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10           393           526            2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6            34            4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7             6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8            35            6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8            19            24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2            22            2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5            17            3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98           163           214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2            37            6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8             8            16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7            26            5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6            36            4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1            26            32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8            21            3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8             9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1            24            40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8            17            19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3            30            2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8            13            1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77            27            4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5            40            47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4             5             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187          1223          1681           114            2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робничі травми та отруїння (із рядка 20.0)           20.2|                                               Продовження  1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2             8            50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2            10            56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1             0            4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1            54           241           1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06            94           776           3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8             0            6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3             1            1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7            15            77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8             0            3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2             8            38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3             9            41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8            31           284           16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0            20            77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2             2            23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1            28            65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1            14            55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1             3            3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4             3            40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0             4            1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2            16            46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9             5            28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3            11            38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2             1            2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6             0            5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5            12            62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1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778           349          2295          1085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          21.0|                                                           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91           114           244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9            70            68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7            30            2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24           198            68           103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30           131           158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3            34            24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3            32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6           146            5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52           108            36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3            31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1            26             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8            66            29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67           167            9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9            85            42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8            53            49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0            56            36             7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6            26            1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2            87            22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6            70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37           180            46            1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1            26            1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9            72            73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0             6            1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4            30             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5            71           110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6            22            1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737          1937          1282           302            3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          21.0|                                               Продовження  1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48            37           234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4             0            94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4             0            4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32            50           189            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7            47           209            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3             0            4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7             1            2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8            18           153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2             5            96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0             7            33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0             6            1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6             8            58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8             3           189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4            11           101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6            19            49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8            29            55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1             4            33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2             7            7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8             6            65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9            41           143           1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2            10            28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6            25           103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0             2             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7             0            2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2            21            72            13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4             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268           357          2167           694            1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21.1|                                                           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2             1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5            22           10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6             9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33            38           235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59           131           40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6            11            5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3             3            1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8            16            5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9             8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70            49           342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5            39            9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5             6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72            33           1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3            13            25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8             2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7            16            4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1             7            4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1             7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9             7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5            18            9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5             7            22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9             8            1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 6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6            32           152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825            36           55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8             2             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839           527          2511            68             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21.1|                                               Продовження  1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8             0             4             0   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8             0           124             0   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0             0            26             0      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7             9           301           101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2            13           583           258           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8             0            64             0 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21             0   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0             2            67             5            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19             2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00            35           261            40           5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4            19           107            5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1             0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0             0           160             0            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7             1            34            30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15             7             3             2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9             0            58             5            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9             0            40             0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4             0            37            12      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27            12            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2            27            90            69 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2            12            22            20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4            13             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7             0            22             0   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7             0           158             1           2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73             0           54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6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970           138          2801           618          186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5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Із загальної кількості вперше визнаних інвалідами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валідність встановлена безтерміново       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Жінок у | Чоловіків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р я д к а        |  Всього  |віці 55 р.| 60 рокі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і старше | і старше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090       3182       24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71        671       1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679        605        5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38       2070       30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953       2137       2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538        869       13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04        199        1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518       1317       15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04        379        4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382       1013       15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896        579       10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738       1196       11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016       1661       17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85        558        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313       1932       25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874       1052       14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61        625        7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370       1017        9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95        250        2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323       1810       2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422        525        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611        759        8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99        272        5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069       1180       13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725       2335       2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43        458        4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3217      28651      3504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Результати переогляду інвалідів.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езультати переогляду інвалідів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айменування рядка               |переогля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чоловік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257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24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33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38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68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56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746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340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63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191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3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321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3006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0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20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186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4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1507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37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31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145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78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877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149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22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36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53496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а |          |          |          |          |працівників          |працівників          |працівни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24457      24134       5570       2406        233      14225       2119       7503       30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22786      22230       4141       2199         35       9481        678      10550       30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12976      12506       1450        945         20       6350        367       5211       13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37411      36326       2886       1661        343      17950       3752      16715       8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59486      58243       8232       3983        192      25601       2776      28659      12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4628      14383       1878       1122         53       6964        998       6297       18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7237       7133       2199        656         13       3325         97       3152        5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21564      21044       3157       1526         91      10530        935       8988       30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6106      15807       2385        971         54       8017        679       6819       25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5987      15092       2573        914         17       7668        463       6510       19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12648      12186       1809        871          6       6427        371       4888       1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31288      30242       2544       1626         21      13624        716      14992       53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27586      26983       5530       2115         58      12508        899      12360       90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8997       8752       2152        856         32       3910        257       3986       14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9795      19292       5283       1777         55      11459       1092       6056       1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7861      17506       3454       1325         48       7585        777       8596       28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3643      13198       1664        900         19       5768        442       6530       2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4570      14243       2654       1698        140       6777       1426       5768       26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1865      11556       1203        757         11       5874        464       4925       13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28466      27994       3247       1240         73      14065       1844      12689       56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13991      13287       1955       1086         33       5250        446       6951       2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6168      14878       2521        924         31       8027        804       5927       1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-          - 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8605       8520       1123        551         20       4709        151       3260        8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14566      13860       2036       1345          2       6156        725       6359       23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21677      20873       6327       1840         20      10166       1007       8867       4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3585       3542        448        308          9       1956         95       1278        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497949     483810      78421      35602       1629     234372      24380     213836      8306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I група            2|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а |          |          |          |          |працівників          |працівників          |працівни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895        895        339        647         81        205         79         43   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654        654        259        567          5         76          0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380        372        165        324          3         43          0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1062       1061        249        911        130        146         31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1456       1456        776       1272         61        177          4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466        466        161        410         21         55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310        310        204        280          5         28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521        521        200        430          7         85          1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444        442        231        399          9         39          0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352        352        212        290          8         59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334        333        137        266          4         62          1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920        920        235        778          6        133          0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640        640        321        549          8         87          3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340        340        126        294          1         43          2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652        651        348        542         28        105          2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416        416        266        367          9         49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466        466        131        409         18         49          0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569        566        125        486         57         77         20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390        390         94        355          4         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720        720        256        639         30         80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556        556        144        480         13         72          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550        518        255        334         16        157          1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-          - 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264        264         93        250         18         13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394        394        215        293          1         91         1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578        578        381        501          7         74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116        116         54        104          3         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4445      14397       5977      12177        553       2052        158        168         3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 група           3|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а |          |          |          |          |працівників          |працівників          |працівни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15084      15044       3679       1628        130      12241       1642       1175        5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0472      10454       2335       1501         15       8047         62        906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7345       7258        795        532          9       5836        264        890        1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196115      19571       1494        652        164      16722       3254       2197        7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8346      28273       4667       2360         95      22876       2248       3037        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7698       7685       1188        657         29       6330        874        698 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3644       3629       1193        325          4       2892         53        412   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1974      11903       2010       1010         59       9608        716       1285        2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8337       8305       1356        503         32       7305        519        497         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8915       8807       1577        561          6       6832        350       1414        2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7360       7267       1002        563          1       5766        302        938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5342      15289       1307        726          5      12539        517       2024        2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3968      13857       3229       1432         15      11056        580       1369        1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039       4015       1031        456          7       3104        110        455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2931      12896       3359       1137         25      10298        929       1461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8652       8623       1696        873         31       6587        654       1163        2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6670       6635        937        445          1       5118        348       1072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8219       8191       1766       1119         66       5962       1205       1110        3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6230       6211        622        360          5       5387        420        464         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4978      14957       1880        522         34      12932       1618       1503        4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6049       6030       1112        525         15       4553        348        952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9026       8042       1285        510         10       7020        286        512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-          - 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4905       4904        685        276          0       4312        135        316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7797       7753       1345        974          0       5517        596       1262        3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1773      11743       3799       1221          6       8814        709       1708        3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2022       2021        240        184          4       1725         69        112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437891     259363      45589      21052        768     209379      18808      28932       613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I група          4|   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а |          |          |          |          |працівників          |працівників          |працівни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8478       8195       1552        131         22       1779        398       6285       24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1660      11122       1547        131         15       1358        616       9633       29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5251       4876        490         89          8        471        103       4316       12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6734      15694       1143         98         49       1082        467      14514       7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9684      28514       2789        351         36       2548        524      25615      116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6464       6232        529         55          3        579        123       5598       1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3283       3194        802         51          4        405         44       2738        5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9069       8620        947         86         25        837        218       7697       28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7325       7060        798         69         13        673        160       6318       24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6720       5933        784         63          3        777        113       5093       17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4954       4586        670         42          1        599         68       3945       1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5026      14033       1002        122         10        952        199      12959       50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2978      12486       1980        134         35       1365        316      10987       88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618       4397        995        106         24        763        145       3528       1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6212       5745       1576         98          2       1056        161       4591       1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8793       8467       1492         85          8        949        122       7433       26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6507       6097        596         46          0        601         94       5450       19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5782       5486        763         93         17        738        201       4655       22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5245       4955        487         42          2        452         43       4461       13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2768      12317       1111         79          9       1053        224      11185       5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7386       6701        699         81          5        625         98       5995       2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6592       6318        981         80          5        850        517       5388        9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-          - 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3436       3352        345         25          2        384         16       2943        80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6375       5713        476         78          1        548        119       5087       19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9326       8552       2147        118          7       1278        298       7156       38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447       1405        154         20          2        219         26       1166        5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222113     210050      26855       2373        308      22941       5413     184736      7689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ацевлаштуванню - всього       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0120        715       3853       55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892         22        825       40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076          5        332       17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9163        561       3702      149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7748         76       3840      138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901         40       1096       27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771         21        172       15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9731        192       1667       78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8139        210       2901       50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5431         49       1890       34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182         16        381       17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7929         60       1697       61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2155         21       2549       95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105         25        133       29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431         28        351       20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6630         44       2314       42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090         21        125        9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6789        256       1864       466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096        103       2608       43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8331        107       6694      115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7678        196       2315       5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338         11        313       20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345          4        290       20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4926         19       1415       34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7957         10        973       69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762          9         78       1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77716       2821      44378     13051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 звич.умовах виробн.з надан.відпов.умов праці   2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240          4       2931       53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128          1        720       3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947          1        271       16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66642        430       1832      14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5154          1       1655      13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647          9        990       26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414          2         80       13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7710         14        775       69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137         10        114       20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548          0        182       33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747          0         43       17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853          0        733       61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961          0        292       86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938          0          0       29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945          0        124       18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5139          1       1240       38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009          0         70        9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6120        207       1654       42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371          1        367       40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5750          0       4774      109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5371         13        495       48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649          0        149       15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051          0          0       20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312          6        171       31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6974          0          0       69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679          0          4       1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90436        700      19666     12007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спец.створ.умовах праці на виробництві         3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595        620        781        1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656          0         45        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87          3         39         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414         79       1821        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421         21       2068        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80         29         74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93         10         74        10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098         28        234        8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210        164       1160       28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824         14       1684        1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30         11        338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10          0        358         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692          8        885        7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27         12        1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35         10        128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71         42        257        3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41          5         3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651         35        208        4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274         18        973        28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235         66       1662        5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332         88        992 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44          3         31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73          0        27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297          1        974        3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776          0        7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77          3         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6343       1270      16055       901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дома                                             4|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85         91        141         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08         21         60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42          1         22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7         52         4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73         54        11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74          2         32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64          9         18        13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23        150        658        1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792         36       1627        1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59         35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666         60        60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502         13       1372        1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0         13         1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51         18         99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820          1        817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40         16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8         14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451         84       1268         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46         41        258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975         95        828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45          8        133        4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1          4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17         12        270         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07         10        1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0937        851       8657       142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офнавчанню інвалід.-всього    5|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26          0        133        1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668          0        198        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25          2         92        1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961         17        180        7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020         68        774       2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567          2        186 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49          4        171        2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60          0         87        1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86          5         76        1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12          0         86        3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46          0         28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07          0        135         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59          1        227        4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49          0         21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72          1        180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52          1         61         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00          0         62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75          1         59        1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986          0        316        6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272          3        526        7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44         31        206        5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360          1        100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14          0         64        1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22          8        142        2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117          1        336        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97          1         24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4346        147       4470       972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 умовах виробництва                             6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19          0         18        1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73          0         29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60          0         18   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702         14        105        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647          0        148       14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62          0        103 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48          0         64        1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6          0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02          0         12        1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61          0         10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85          0         38        1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6          0          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80          0         20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53          0          1         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1          0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569          0        160        4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59          0         62   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04         17         40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66          0         23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1          0          0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91          0         33         5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336          0          0        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6          0          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499         31        886       458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еціалізовані навчальні заклади-інтеренати для діт.-інв. 7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20          0         12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49          0         99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73          2         41   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38          0         10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564         62        222        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25          0         38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93          4         45         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43          0         49         9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09          3         44         6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87          0         28         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4          0          7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97          0         84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11          0         50         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7          0          4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35          0         23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20          0         11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5          0         19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7          0          8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56          0         45        1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508          0        258 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59          1         42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44          1         29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77          0         24         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25          2         56         6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88          0         22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8          0          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192         75       1273       184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щі та професійно-технічні навч.заклади I-II рівнів акр. 8|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99          0         46         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50          0         49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49          0         20         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45          3         35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578          3        286        2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57          0         35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70          0         42         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82          0         22         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46          0         19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89          0         44         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9          0         11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99          0         48         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58          0         88        1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35          0          3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59          0         76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52          1         33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49          0         10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31          1         40         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10          0         52         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60          2        136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23         10         54 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16          0         35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63          0         30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54          0         33        1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08          0        173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6          0          7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667         20       1427       222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щі навчальні заклади III-IV рівнів акредитації          9|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88          0         57   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96          0         21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43          0         13   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76          0         30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31          3        118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23          2         1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38          0         20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9          0         15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31          2         13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34          0          2         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2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1          0          3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05          1         51         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1          0         14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98          1         61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27          0         16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75          0         33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5          0         10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51          0         59         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45          1         70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58          3         70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34          0         13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3          0         10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52          6         20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55          1        141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7          1         14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958         21        884       105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технічним засобам реаб.-всього 10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674        427        198         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17        167        248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91         51         33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822        248        463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816        287        434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541        228        223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50         99        102   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35        347        167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88         12         57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26        210        281        1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06         29        186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13        203        165         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11        482         98   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20        104        175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401        148        226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521        225        259         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32        155        124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92         75         14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54        184        123         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69        275        279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927        378        303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83         96        164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83         48         15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50         78         55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964        296        431  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14         68         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1400       4920       4869       171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на протезування                                   11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47        183        117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95         28         55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7          3          8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6          1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71         32        205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87         24         92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32         27         61         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75         32         34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0          7         37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19          0        110        1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6          3         21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72          4         46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03         26         61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68          4         42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31          7        103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93         28         46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29         16         61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0          0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91         19         57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11         80        133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04         24        157  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68          1         45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3          8         15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21          2         12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47         86        240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7         10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553        655       1784       111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 отримання крісло-коляски                              12|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27        244         81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56         69         24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49         44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70         57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33        179         5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75        145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73         61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05        250         54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21          4         14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22        184         37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55         20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94        161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463        456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88         69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74        119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79        150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02        139         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82         75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55        139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73        157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60        297         6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82         63         1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0         4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96         69         21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23         79         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87         58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184       3328        769         8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 отримання автомобілів                                 13|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66         70        169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5          4         2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746        190        448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11         76        175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79         59        101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5         11         29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55         65         79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7          1          6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85         26        134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15          6        130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47         38         86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45          0         30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64         31        11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96         22         6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49         47        184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08         26         56 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85         38        130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63         57         86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33         32        1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33          7         22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94        131        147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762        937       2315        51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вірено працевлаштування інвалідів                    14|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97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34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42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4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5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90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7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3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0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23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7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79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05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48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5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2811          0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із них не працевлаштовано нераціонально                15|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58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5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3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8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55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0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6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2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7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9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025          9        293        7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3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09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3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57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9287          9        293        72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8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Загальні дані.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гальні дані            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МСЕК        |Серед заг.|Кіл.лікар.прац.у МСЕК|Кількість засід.МСЕК 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 рядка              |---------------------| кількості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всього  |  із них  |комісій що|  всього  |серед них |  всього  |серед н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спец.проф.|денно діюч|          |осн.роботі|          |виїздн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7          8         17         61         56       2868       10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4          5         14         50         50       2637        7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8          3          8         24         23       1497        2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0         14         27        110        103       5244       23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5         16         35        169        154       8268       19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2          5         12         41         41       2532        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1          2         11         36         28       1311        2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5          7         15         60         54       3157        8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8          5          8         27         27       1731        5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5          6         15         49         49       2946       13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9          5          9         27         27       1722        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22          8         17         62         62       4020        9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6          8         16         57         56       3685       13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0          3          9         35         35       1902  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7          8         17         62         60       3666       1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2          5         12         47         46       2111        9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0          3         10         35         26       1559        5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9          3          9         34         31       1704        5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2          4         12         44         44       1655        6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24         10         24         92         85       3937       13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1          3         11         42         38       2074        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9          3          9         31         30       2145        7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7          7          7         26         26       1240        28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1          4         11         34         31       1792        3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3          9         13         50         50       3333       1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          0          2          8          8        417        167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|       359        154        350       1313       1240      69153      2172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7:00Z</dcterms:created>
  <dc:creator>Igor</dc:creator>
  <dc:description/>
  <cp:keywords/>
  <dc:language>en-US</dc:language>
  <cp:lastModifiedBy>Igor</cp:lastModifiedBy>
  <dcterms:modified xsi:type="dcterms:W3CDTF">2018-09-03T12:55:00Z</dcterms:modified>
  <cp:revision>5</cp:revision>
  <dc:subject/>
  <dc:title/>
</cp:coreProperties>
</file>