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iснi новоутворення-всього         C00-C97    ч  1|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3588       2       7      12      13      15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3075       2      10       6       5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1378       0       5       2       2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5875       4      12      12      16      26      1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8207       2      13      14      16      32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2295       1       3       5       7      1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1499       2       6       9       4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3314       0       9       6      10      11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1924       1       4      1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3310       1       4       6      12      22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2249       1       6       6       4       9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4272       2       6      11      14      17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3561       0       6      11       8      19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2206       0       4       5       9      1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3855       2       8       6      10      21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3436       1       5       6       8       9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1542       2       6      11      15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2442       0       2       7       7       7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1761       1       5       1       3       9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4570       2      15       7       6      15       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2085       0       2       3       6       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2551       1       7       5       4      14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2520       1       2       6       9       9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1279       0       1       1       4      1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2191       0       5       5       8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3924       0       7       5       5      26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771       0       0       2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79680      28     160     180     207     345     2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iснi новоутворення-всього         C00-C97    ч  1|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4      18      28      72     119     192     2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2      25      27      53     102     182     20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 8       6      27      57      82     1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2      43      53      93     171     320     4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5      48      49     128     258     463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1      19      19      46      79     131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7      13      18      39      58     107     1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0      18      22      34     120     204     2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3       7      20      35      67     118     1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9      13      30      53     110     212     2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11      16      34      59     113     17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17      25      31      55     130     224     3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8      25      26      82     135     174     3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8      15      41      71     142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9      32      31      68     145     218     32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13      14      23      52      83     183     2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7      10      13      34      54      87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0      14      16      30      64     141     1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17      17      34      66      74     1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2      22      34      76     128     280     37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13      16      17      39      59     139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7      19      20      36      77     136     16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11      17      11      30      81     166     1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7      12      17      22      38      68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13      12      28      76     130     1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2      36      45      65     128     246     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4       5       9      27      36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82     507     621    1315    2562    4568    61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iснi новоутворення-всього         C00-C97    ч  1|                                         Продовження  2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409     689     591     661     297     107      59    23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394     575     471     544     309      97      44    194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172     216     282     255     105      27      13    11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670    1268     875    1122     466     176      82    398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879    1708    1403    1615     591     236     140    4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271     436     385     391     204      75      29    158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204     266     256     198     124      21       8     79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372     685     506     553     332     115      37    24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212     325     414     338     161      41      18    12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385     724     452     550     294     119      44    24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296     479     290     425     216      62      44    1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467     941     763     816     261     107      54    28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447     605     716     538     276     101      58    25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293     427     332     377     184      59      38    163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465     826     588     596     288     122      82    3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382     766     447     644     349     149      65    19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201     247     318     223     125      39      19     9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265     555     352     443     222      72      48    15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97     332     381     253     152      39      30    11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517     967     614     886     366     143      91    24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273     458     337     320     173      73      32    129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309     560     410     444     232      71      25    1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277     566     348     455     216      77      52    17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143     200     260     209     139      27      25     8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241     458     313     414     205      62      34    13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395     782     505     627     387     178     117    30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68     155     106     149      71      46      19     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9204   16216   12715   14046    6745    2441    1307   524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C00-C97    ж  2|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3760       0       7       8      12      15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2886       1       4       5       5      1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1266       2       2       0       6      12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5798       1      19       4      13      18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8086       4      10       8      12      21      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1990       0       2       6       4      16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1229       0       2       0       3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3378       1       3       3       5       9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1722       1       5       2       5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3248       0       2       8       9      16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2077       2       1       3       4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4312       1       3       6       4      19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3511       2      12      11       8      17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2130       0       6       4       3      11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4341       1       5       4      11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3398       0       5       5       4      11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1378       1       5       3       1      10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2257       0       2       3       2       6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1460       0       2       4       1       6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4724       1       7       4      13      19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2088       1       2       2       8       9       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2227       1       4       2       6       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2502       0       4       7       2       7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1194       1       5       1       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1971       0       2       3       7      12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4688       1       8       4      10      24      1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829       0       1       3       2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78450      22     130     113     164     310     1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C00-C97    ж  2|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1      31      53     110     198     299     2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0      30      69      84     150     189     20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7      14      20      40      67     120      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8      52      59     184     306     436     48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45      75     101     241     409     556     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2      21      24      57     101     134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0      16      31      50      74     108     1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4      22      62     125     213     258     2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8      20      25      55      78     117     1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2      44      56      95     201     217     2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20      21      41     111     140     14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25      24      62     129     233     329     3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5      33      62     135     222     260     3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6      14      35      64     120     182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5      36      61     117     246     358     35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22      28      38      98     154     212     2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1      19      28      42      94     109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3      16      27      66     114     161     1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 8      30      57      82      98     1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2      46      70     131     220     376     43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13      21      37      62     131     170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4      18      35      74      96     132     16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12      23      41      71     120     162     1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7      15      20      43      65      77     1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8      17      23      44      88     141     1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7      57      61     170     284     423     4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4       5      17      46      49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73     724    1156    2402    4223    5813    62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C00-C97    ж  2|                                         Продовження  2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346     635     475     592     391     169     111    28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297     440     346     492     358     117      68    197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135     196     218     174     117      28      11    11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559    1055     716     970     540     199     156    467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686    1356    1078    1460     821     344     266    58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190     316     250     343     250      79      36    148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132     177     169     171     111      16       8     8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322     544     410     559     308     164      61    28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83     230     230     275     214      64      32    12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326     503     360     528     410     135      83    26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81     324     219     433     255      88      75    14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400     766     567     735     400     174     114    33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365     458     530     506     349     112      81    29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241     320     240     349     194     102      48    177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495     684     534     688     426     182     102    3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299     524     364     612     446     207     149    24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45     159     204     204     149      49      31    10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188     334     293     418     300     119      50    18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34     206     234     227     165      42      36    11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405     826     527     786     508     198     133    3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92     314     272     359     188      81      63    161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225     314     306     370     271     122      63    17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252     402     266     439     324     112      80    19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134     169     163     172     142      39      22     9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64     299     271     357     253      89      50    14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419     771     417     644     483     256     155    4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63     113     117     156     105      40      26     7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7478   12435    9776   13019    8478    3327    2110   612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ому числi: губи                      C00    ч  3|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7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8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5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4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6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6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9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5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6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5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54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ому числi: губи                      C00    ч  3|                               Продовження  1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0       4       4       2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1       2       1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4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1       7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0       1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2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2       1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 2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2       3       5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0       0       1       0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2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2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 2       5      16      33      68      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ому числi: губи                      C00    ч  3|                                         Продовження  2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16      10       7       6       4       2      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3      14       9      14       9       5       2      7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4       4      11       7       3       2       3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8      18      13      19       8       4       1      7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14      25      21      24      10       6       7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14       8       8      12       3       2      5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2       3       3       3       2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6      13      17      18       7       2       1      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9      11       9       5       0       0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14      13      14      12       3       6      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 7       4      10       7       1       0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6      25      19      19       2       0       3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14      20      12       8       2       5      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1       9      12      12       9       0       2      6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8      14      12       9       5       5       2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23      13      21       9       3       1      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2       7      10       4       0       1      2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1      18      11       9       3       1       3      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10      10      10       1       1       1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0      12       6      14      10       1       3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5      18       9      10       8       1       1      5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0      12      12      11       4       3       3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12       7      10       6       3       2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6       4       6       2       2       1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9       3       5       4       2       2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5       4       2       1       4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1       3       1       0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62     327     272     294     157      59      54    14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00    ж  4|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5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00    ж  4|                               Продовження  1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1       2       6       9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00    ж  4|                                         Продовження  2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4       4      11       5       0       3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5       2       7       6       3       2      2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0       4       5       0       2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6       2       7       4       3       1      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7       8      12       4       2       8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3       4       2       3      1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1       1       2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3       4       1       4       5       0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0       3       6       3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2       2       5       4       2       2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4       5       3       4       2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3       4       4       6       5       2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2       0       8       3       2       2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1       0       3       4       2       4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3       2       3       6       4       2       1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2       4       4       1       4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3       4       3       2       2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8      10       5       3       0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1       0       4       0       1       2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4       2       4       4       6       6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4       1       5       3       3       4      2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3       2       5       1       2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4       4       6       6       3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2       2       1       5       0       1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3       4       4       1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2       1       1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1       3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5      66      70     131      95      58      47     4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                C00-C08,C46.2    ч  5|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0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0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7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4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0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0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4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9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0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4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8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9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141       0       0       0       1       2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                C00-C08,C46.2    ч  5|                               Продовження  1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0       9      12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2       4      13      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1       1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2       3       9       9      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1       2       5      10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1       3      1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1       4       7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1       1       8       7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3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2       4      19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5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4       6       5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1       3       5       9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4       6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4       4      20      2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3       6      10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0       3       8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4      14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2       4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9      11      2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1       1       1       0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5      13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2       4      15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3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1       3      13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 3      10      35     116     247     3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                C00-C08,C46.2    ч  5|                                         Продовження  2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9      24      12      11       5       1       1      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2      27      12       9       2       0       0      9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5       7       8       2       0       0       0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6      37      17       4       3       2       0     12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21      31      22      30       9       3       1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1      21       5       6       6       2       0      7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1      11       2       2       0       0       0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9      22      15      13       3       0       0      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9       5       5       3       2       0      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9      19      15      11       1       2       1     1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7      14       4       4       2       0       2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2      25      19      13       7       1       1     1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7      17      13      10       1       0       2      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13       8       4       4       0       0      5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5      34      19      12       3       1       4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19      10      11       7       5       1      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7       6       4       1       0       0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4      22       6       6       2       0       0      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8       7       1       1       0       0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6      22       9      10       6       0       0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0      10       5       1       0       0       0      4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7      24       6       8       1       1       0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4      26       9       8       2       1       1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7       3       3       3       1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 7       3       5       2       1       0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7      13       8      11       4       1       0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5       5       3       1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57     477     253     207      77      23      14    19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С00-С08,С46.2    ж  6|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61       0       0       0       3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С00-С08,С46.2    ж  6|                               Продовження  1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1       3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2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2       1       1       3       3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3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1       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2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3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0       0       1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1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0       3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 5       8      14      30      34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С00-С08,С46.2    ж  6|                                         Продовження  2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4       6       2       1       3       0      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3       3       0       4       0       1      1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1       1       0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6       1       3       2       1       1      2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4       3       6       6       4       2       6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4       4       1       0       1      1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4       3       8       2       3       1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3       1       0       2       0       1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2       2       2       2       0       2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2       4       0       1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3       1       5       4       0       0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4       6       5       2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1       1       3       1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2       3       3       2       2       1       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5       5       7       5       3       0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5       0       2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1       0       3       3       3       2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1       1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3       3       6       4       2       1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2       4       1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1       2       0       1       1       1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4       2       1       4       0       2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2       1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 4       1       2       1       1       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0       0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5      61      61      69      53      21      23     4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лотки                                 С09-С14    ч  7|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0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7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7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6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18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5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19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5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4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6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514       0       0       0       2       4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лотки                                 С09-С14    ч  7|                               Продовження  1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1       3       5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2       4       5      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0       0       1       0       9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1       5      13      1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1      10      14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1       2       7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1       4       4       8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2       0       5       9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3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2      11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3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3       3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5       4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3       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11      11      1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4       2      11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0       5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2       8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0       3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2       3      14      1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0       0       0       1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0       7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5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3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2       9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0       6       6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6       4      23      82     189     2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лотки                                 С09-С14    ч  7|                                         Продовження  2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6       5       6       0       0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6      16       5       5       5       0       1      6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 4       7       0       0       0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1      26      13      11       4       2       0     10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9      28      10      12       1       3       1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4      12       9       8       3       0       0      7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3      12       5       4       0       0       0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1      12       5       6       3       0       0      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6       8       1       0       0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0      15       8       3       3       0       0      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 3       1       2       0       0       1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0      15       9       5       3       0       0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10      18       5       3       0       0      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4       2       4       0       0       0      2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3      23      19       6       3       4       0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19       7       5       0       0       0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13       4       2       4       0       0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7      10       4       6       0       0       0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3       5       3       0 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8      35      11      14       2       2       0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3       2       1       0       1       0      2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7       8       5       5       2       0       0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8      15       4       2       2       0       0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5       2       1       0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16       3       4       3       0       0      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1      14       5       7       2       1       0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3       2       0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54     336     178     128      43      13       3    140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С09-С14    ж  8|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4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2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15       0       1       0       1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С09-С14    ж  8|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0       0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0       1       2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4       2       3       3      10      18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С09-С14    ж  8|                                         Продовження  2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 0       1       2       1       1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2       0       1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2       1       1       1       1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2       5       6       2       2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3       1       0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1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2       0       2       1       0       1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2       1       1       1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2       1       2       0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2       1       2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2       2       0       1       0       1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1       0       1       2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4       3       0       0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3       0       2       1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1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1       2       1       1       1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2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1       3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2       0       0       2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0       0       3       1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0       2       1       1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3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6      31      23      30      23      13       8     1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iв травлення                      С15-С26    ч  9|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1120       2       0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9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4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1772       0       0       0       1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2517       0       1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670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456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94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53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104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698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132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998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6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1118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103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46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79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46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136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57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78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822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37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72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11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9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23872       2       3       3       7      20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iв травлення                      С15-С26    ч  9|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10      24      31      56      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5       7      16      33      60      6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8      18      25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5      10      31      47     106     1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2       3       7      29      78     152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2       5      12      22      39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2       2      15      17      34      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2       3       9      32      47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3      14      15      35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10      13      24      73      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3       5      13      18      36      5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2       4       6      14      34      63      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2       2      24      40      34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2       2       8      22      46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3       7      21      37      49      9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2       1       5      15      23      50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5      12      11      25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3       4       8      16      40      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4       9      16      21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5       5      23      36      80     10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2       5       6      15      34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4      12      21      44      3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3       4       9      17      45      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1       5      15      20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2       7      21      49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1       5      13      33      74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6      11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7      56     125     370     698    1348    17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iв травлення                      С15-С26    ч  9|                                         Продовження  2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38     189     203     215     111      38      17     6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21     186     140     169      87      19      11     46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53      60      89      77      37       4       2     3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99     410     245     348     160      59      29    117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269     531     454     506     203      73      55    13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83     121     121     127      59      24       5     44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61      80      79      64      43       7       4     2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92     202     162     175      98      39      16     6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71      94     105     103      50       6       6     3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19     252     140     172      96      48      14     76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71     146     104     151      67      14      16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39     294     246     268     100      43      15     8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28     194     215     158      84      29      11     6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79     124      89     105      52      24      14     4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18     255     174     205      89      41      24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11     234     139     207     105      43      17     5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61      74     106      65      47      16       6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87     167     134     152      79      26      10     4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4      82     112      76      39      12       9     3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67     289     177     285     116      48      22     6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58     117     118      94      51      21      13     32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02     163     136     144      87      23       6     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87     199     124     167      67      22      18     5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0      53      82      72      37       9       6     2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73     151     116     139      72      27      11     40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28     242     156     202     113      44      36     8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9      34      30      44      19      10       2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718    4943    3996    4490    2168     769     395   145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С15-С26    ж 10|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9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657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2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140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2036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496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2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803       1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3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795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53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1108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7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4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999       1       0       0       0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8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29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58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3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1122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47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61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618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25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54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1029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8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18767       3       2       5       1      13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С15-С26    ж 10|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3       3      15      25      47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5      13      16      27      4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2       8      12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5       3      22      37      55      8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2       8      11      24      43      74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2       1       8      13      18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2       7      10      19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5      14      20      37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5       7       9      13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2       8       5      17      28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3       2       2      16      22      3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2       3       5      21      35      51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3       3       4      22      20      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5       4      12      21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4       7      14      19      46      6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0       2      11      14      37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2       3       1      12      1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3       4      21      29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5      10      13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3      15      15      51      6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2       0       5       6      15      27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3       4       8      12      23      2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2       1       7       5      24      31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2       3      12      15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3      13      25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2       5       7      24      54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2       2       4       8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1      48     104     232     478     816    10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С15-С26    ж 10|                                         Продовження  2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85     177     146     210     129      55      44     5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66     105      92     132     108      29      17     29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29      34      57      48      40      11       3     1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28     263     209     317     166      77      43     88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153     354     313     474     304     121      71    1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9      77      66     121      96      30       4     26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9      31      34      53      30       2       3     1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61     148     108     180     103      48      22     5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6      55      59      71      72      16       5     2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63     124     109     179     144      54      22     5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2      90      76     141      65      26      14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80     205     183     250     133      66      27     6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82      87     129     147     120      33      19     4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47      84      48      95      65      31       9     29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02     172     135     218     139      50      25     7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68     130      91     210     147      64      42     4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1      38      43      68      51      11       7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41      96      85     126     106      34      12     3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9      46      68      76      63      13       5     2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80     209     162     261     165      58      33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44      84      68      91      64      26      20     28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56      88     100     142     101      31      22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53      95      65     134     112      35      25     3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9      50      44      35      34       3       6     1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1      78      91     130      92      40      13     3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9     173     127     193     154      91      51     7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3      21      29      44      35      12      10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556    3114    2737    4146    2838    1067     574   111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травоходу                          С15    ч 11|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6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0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0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8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3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5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8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4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8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6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6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9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4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6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6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8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74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травоходу                          С15    ч 11|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1       1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1       1       4      10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3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4       6       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2      12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3      12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2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2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0       1      14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0       5       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2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5       3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0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1       0       2       3       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5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4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3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2       1       8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2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7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6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3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2       4       7      40     130     1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травоходу                          С15    ч 11|                                         Продовження  2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0      13      16      11       4       2       0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1      23      14      13       9       2       1      5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 9       7       5       2       0       1      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7      25      19      16       9       2       0      8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18      33      21      24       3       5       4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7      17      12      12       2       0       0      6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8       7       3       5       1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7      18       6      11       1       2       1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6       6       5       6       1       1       1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4      28      18      12       8       1       0      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2      12       7       9       3       0       0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4      20      12      14      10       2       1      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5      14      13      11       5       2       0      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9      13       5       5       1       1       1      2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6      22      11       9       6       2       1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1      15      10      11       4       1       0      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6       5       8       5       0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9      20      11       7       4       0       0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6       4       3       3       0       1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0      17      15      18       8       3       3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9       6       5       5       1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2      15       9      12       6       0       0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8      23      10       9       2       1       1      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1       5       9       1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23      16       4       6       2       2      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14       2       8       1       1       2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1       1       1       2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86     410     263     258     111      33      20    10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5    ж 12|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2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5    ж 12|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0       1       0       8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5    ж 12|                                         Продовження  2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5       2       5       2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3       1       4       3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0       0       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4       2       4       3       3       2      1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3       9       6      11      10       5       1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4       0       3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1       3       2       6       1       1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2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2       3       1       5       2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2       5       2       1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4       0       5       7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1       2       2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4       4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4       0       7       2       2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3       0       2       2       4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2       1       0       2       3       2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3       1       2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3       5       6       4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3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0       3       0       2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2       4       5       1       1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3       0       2       0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0       4       2       1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2       0       2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8      47      42      75      69      37      15     1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              С16    ч 13|          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38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39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1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626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921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29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19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30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2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4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24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5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3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2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37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38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8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36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5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2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33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3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15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28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36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7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8998       0       0       0       0       5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              С16    ч 13|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3       9      15      31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4       9      19      21      2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3       6       6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3       3      17      22      40      4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2       3      11      25      70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1       1       6      10      2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2       3       9      16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1      10      17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2       5       6      19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5       5      10      28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2       4      10      13      1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2       4       5      15      31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1       9      18      18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2       9      17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1      11      13      22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2       8      13      30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5       5      14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3       4       7      22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2       1       5       7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2       3      10      12      42      4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1       1       1       6      17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2       5      14      20      1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2       4      12      15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0       4       6       8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4       9      22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3       6       8      29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4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9      21      51     152     298     600     6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               С16    ч 13|                                         Продовження  2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47      65      59      70      40      11       7     2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47      75      68      83      37       5       4     19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24      17      43      30      10       0       1     1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7     158      74     107      51      21       7     46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104     192     160     188      72      27      14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3      58      54      56      29      11       3     21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26      37      31      28      19       3       2     1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40      51      56      61      23      16       4     2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4      42      35      47      19       1       2     1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54      95      51      72      43      21       6     3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5      57      29      54      22       5       5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58     124      91      85      38      11       1     3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50      66      75      55      32       3       2     2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37      38      30      44      11       7       3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40      83      51      61      38      10       3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6      97      41      72      36      17       3     2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3      33      47      30      12       6       1     13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40      79      58      69      28      10       6     2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5      31      38      37      12       6       4     1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5     111      67      93      41      16       7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5      38      46      38      16       8       5     13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39      64      63      55      42      12       1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3      80      52      59      25       4       5     2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1      20      34      33      13       2       2     1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6      62      41      64      33       6       3     1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47      74      38      61      29      14      10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8      16       9      15       4       2       2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074    1863    1441    1667     775     255     113    58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6    ж 14|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26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8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4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58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20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8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94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27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7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30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9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4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28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30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0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23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9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351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4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2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2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9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20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4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5887       0       0       0       1       4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6    ж 14|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3       1       7       8      12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1       8       7      14      1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0       3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3       2       8      13      19      2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3       3       5      17      28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2       1       4       9       6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1       5       5       8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4       8       2       5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2       4       6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5       3      11       7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1       2       3       5       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2       4      13      15      21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1       0       1       8       4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3       8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2       1       3       9      17      1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1       4       8      15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2       0       3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2       3       8      13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3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5       8      18      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2       3       4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1       4       6       9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3       2       6      1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0       3       5       6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2       4       8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4       6      17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0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8      25      39     103     183     281     3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6    ж 14|                                         Продовження  2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7      36      37      58      27      12      13     1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5      32      40      61      46       5       7     10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1       7      19      14      20       3       1      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5      77      55      89      46      25      12     26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6      83      78     141     111      28      21     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5      30      27      50      41       9       2     12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5      11      11      12      14       0       1      4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27      34      37      27      11       8     1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2      16      25      28      24       3       0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3      52      35      55      41      18       9     2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4      26      18      54      24       7       7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9      51      39      61      45      16       2     1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7      19      37      36      37       8       4     1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3      30      14      32      19      10       4      8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40      46      39      64      35      10       3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8      49      31      85      54      12      17     2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8      18      17      26      15       4       1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0      43      33      54      39      13       2     1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10      22      22      19       3       1      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5      60      52      79      56      16       8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1      31      12      29      29       9       4     10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21      28      41      48      35      15       9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0      42      23      41      39      12       7     1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23      17       9       5       2       1      7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30      35      53      28      19       5     1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0      46      35      56      45      26      12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9       4      10      10       4       2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74     932     830    1304     931     300     163    35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нкого кишечника                          С17    ч 15|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8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7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7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00       1       0       2       0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нкого кишечника                          С17    ч 15|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2       2       5       8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нкого кишечника                          С17    ч 15|                                         Продовження  2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0       0       0       1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2       0       2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0       0       1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1       3       1       1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2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0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2       2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0       2       1       1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0       2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2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3      13      17      10      11       0       3      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7    ж 16|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5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7    ж 16|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1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1       2       0       7       5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17    ж 16|                                         Продовження  2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3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2       1       4       3       1       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1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1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1       0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1       0       0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0       1       0       1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1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1       1       0       1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2       0       0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1       0       1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1       1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2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1       1       1       0       1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3      13      10      14      11       5       1      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              C18    ч 17|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3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34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7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6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79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9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9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2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8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2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7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7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0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0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24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8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130       0       1       0       1       9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              C18    ч 17|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5       7       4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2       2       2      11      1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2       5       4       9      1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0       7      25      15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0       3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1       0       3       1       5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2       2       7      10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4       1       4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3       2      10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3       4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1       0       1       7       6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10       1       6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2       4      1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2       0       1       8      10      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1       2       2       4       4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3       2       3       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3       3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2       5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6       8      13      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0       0       3       3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2      11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1       0       0       2       9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1       4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1       2       5      1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9      11      15      68     118     178     2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              C18    ч 17|                                         Продовження  2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6      30      45      44      27       9       3     1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3      28      21      22      16       1       3      7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4       6       9      18       5       1       0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3      80      56      74      36      12       3     21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52      95      84      88      59      10       9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7      12       7      14       7       4       1      3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7      12      16      13      10       2       0      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1      42      27      38      34       7       4     1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8      21      23      11      12       1       2      5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37      24      22      19      12       2     1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15      24      34      20       2       6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1      38      45      45      21      12       2     1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9      29      47      30      17       8       2     1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1      27      18      24      14       7       5     10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0      40      51      47      16      13       9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7      34      26      43      21       5       6      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3       7      13       9      12       2       2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1      15      14      29      17       3       1      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9      11      14      15       9       4       1      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8      51      23      56      23      11       5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18      27      25      13       6       2      7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9      26      22      13      10       1       1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0      28      22      29      10       6       0      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9      11       7       7       3       1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5      16       9      16      14       6       1      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4      46      43      52      33      16      12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8       6      16       5       3       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94     781     727     834     487     167      83    27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18    ж 18|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9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9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54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6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4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2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8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2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8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9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267 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20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1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3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4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5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0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9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6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689       0       0       0       0       4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18    ж 18|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3       8      13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2       4       4       4      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1       4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1       8      10      15      2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2       2       8      16      13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4      15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3       1       2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0       3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0       7       2       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1       7      13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1       1       1       1       6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2       1       1       7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2       6       5      11      1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3       2      10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0       2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4       8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3       2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2       4       4      15      2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2       0       0       2       1       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2       1       3       6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0       1       9       7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0       1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3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2       3       1      10      16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3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6       8      26      55     113     206     2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18    ж 18|                                         Продовження  2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7      56      44      66      33      20      19     2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4      17      19      24      21       8       1      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5       6      10      11       6       2       0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5      60      55      90      54      24      16     27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3     102      76     144      70      37      23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8      12      13      10      14       5       1      3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5       7       7      11       8       1       0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9      48      28      56      31      17       4     1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12      11      10      16       6       2      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4      22      22      30      30      11       7     1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18      20      32      15       8       3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1      55      52      70      29      15      12     1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3      28      34      39      34       9       6     1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4      15      13      20      13      11       3      8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1      53      42      44      41      12       8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7      31      22      46      29      23      11      8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6       9      12      14       2       2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4      19      17      26      23       6       3      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6       7      12      21      19       2       0      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9      53      50      74      49      13      14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2      17      23      24      12       4       4      7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7      20      18      29      29       6       4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3      19      17      24      32       8       6     1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6       8       7      11       0       3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8      11      18      26      19       7       2      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5      49      36      51      42      26      19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9      11      13      13       3       4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64     758     687    1010     707     286     177    30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ямої кишки,ректосигмоїдного          C19-C21    ч 19|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8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4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9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3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2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5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9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8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7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2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8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2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5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2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4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23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ямої кишки,ректосигмоїдного          C19-C21    ч 19|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2       1       4       6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2       4       4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4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1       1       4      21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1       0       3      11      17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4       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1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2       6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2       7       4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1       2       0       4      1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1       1       2       4       5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1       3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1       1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2       3       4       3      1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2       2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2       2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2       5       3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2       1       3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2       1       3       7       6      1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1       3       0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0       3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2       0       2       1       5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0       2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4       3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3       4      1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11      17      38      86     136     2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ямої кишки,ректосигмоїдного          C19-C21    ч 19|                                         Продовження  2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2      39      37      36      16       6       2     1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0      32      19      33      18       7       2     10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0      19      22      18      11       2       0      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4      79      51      81      40      10      14     27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7      96     101      95      37      11      12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3      20      25      30      14       8       1     10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1      10      13       5       5       1       0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51      44      33      19      10       6     1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3      16      18      15      10       3       0      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1      51      27      32       8       5       4     1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28      16      32      13       3       3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0      49      42      73      17       7       4     1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9      41      41      22       9       9       4     1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18      20      20      16       6       4      9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5      43      26      46      14       9       4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1      48      38      45      20      12       5     1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1      12      20      11      13       6       3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6      29      26      25      11       8       3     1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11      24       6       8       1       2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9      60      37      61      22       7       3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21      21       8       7       1       2      6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5      28      19      30      14       5       2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1      40      15      33      15       6       8     1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10      18      11       5       1       2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1      25      22      32       9       9       4      8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7      61      46      47      30       6       1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5       6       5       2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21     942     794     885     403     159      95    33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'їднання, анусу                       С19-С21    ж 20|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8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4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8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0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0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4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0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4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6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9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0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0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8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2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377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'їднання, анусу                       С19-С21    ж 20|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3       3      13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1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3       9       9      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2       5       6       5      19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2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2       1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5      10      13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2       3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1       1       2       5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0       4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3       8      10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2       8       5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1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2       3       2      11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2       2       8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5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5       3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1       1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1       3       8      1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2       0       6       9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1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1       2       1       4       5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2       2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5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2       1      11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8      19      41      94     176     2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'їднання, анусу                       С19-С21    ж 20|                                         Продовження  2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1      36      27      38      25       4       2     1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9      34      19      23      23       7       5     10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0      15      17      15       9       3       1      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0      65      46      55      27      13       8     23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45      78      68      79      40      21      12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18      10      40      16       3       1      8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6       5       5      13       2       1       0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9      38      22      42      14       7       4     1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13      13      11      15       3       0      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3      27      21      49      34       8       3     1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22      15      20       7       5       2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0      50      45      48      29      13       8     2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8      12      31      35      25       5       4     1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20      11      14      11       4       0      7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1      34      18      40      26      11       6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1      26      16      39      38      11       9     1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9       7       7      12       8       5       1      4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9      18      20      27      20       3       3      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11      16      17       9       1       2      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0      51      29      51      26      13       4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0      16      11      14       6       5       3      6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21      23      31       8       4       1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3      17       8      29      11       1       3      7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10       5       7       3       1       1      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7      17      23      24      28      10       2      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5      41      24      29      24      11       5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2       7       7       2       1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73     704     557     809     486     174      90    30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чінки та внутріпечінков.жовчних протоків С22    ч 21|                                               Лист  2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81       1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4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93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3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5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4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5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0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6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7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7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8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5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4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329       1       2       0       5       3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чінки та внутріпечінков.жовчних протоків С22    ч 21|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3       0       1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0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0       1       7      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1       3       1       5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0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4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0       0       1       3       6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4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2       3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2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1       3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2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2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1       1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1       3       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3       5      22      34      69      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чінки та внутріпечінков.жовчних протоків С22    ч 21|                                         Продовження  2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 9      19      16       8       4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7       9       3       7       4       0       1      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2       2       3       3       1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4      20       8      18       5       5       2      2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14      35      23      26       5       4       5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6       7       4       2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5       6       6       5       2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9       8       8       4       1       0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3       2       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13       6       8       3       2       1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5       9       9       2       2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9      26      17      19       8       5       4      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16       5      14       8       2       1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7       1       3       2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9      19       8      21       3       3       2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12       4       7       6       2       1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6       7       4       2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7      10       2       7       2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9       9       7       2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18      13      26       6       1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11       8       5       2       4       3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 9       7      12       6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3       4       3      14       2       2       1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5       5       4       4       2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7       5       5       5       0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7       5      14       9       6       1       4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1       3       1       1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67     280     211     259     101      45      25     3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22    ж 22|                                               Лист  2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7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9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2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2 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46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72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64       1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5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4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4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8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988       3       2       4       0       4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22    ж 22|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1       3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1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2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1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1       0       0       2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2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3       0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0       3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1       0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4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1       4       9      29      40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22    ж 22|                                         Продовження  2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13       8      10       5       4       2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5       4       3       3       2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1       1       4       1       2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18      15      17       6       4       2      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9      14      13      28      12       9       2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2       6       2       7       3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2       2       4       5       1       0       2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9       5       5       4       3       0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3       0       2       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2       8       8      11       7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7       5       6       3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7      12       8      16      12       4       2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6       8       9       8       2       2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3       1       4       6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5       9       9      23       6       5       1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4       5       6       2       1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3       3       8       3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4       1       3       3       3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2       3       3       2       2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6       7      18       6       5       2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4       5       5       4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6       8      10       8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7       4       4       4       2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2       5       1       7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 5       4       6       3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8      10       6       8      12       3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3       7       4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76     157     153     219     141      71      22     2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овчного міхура та позапеч.жовчних     С23-С24    ч 23|                                               Лист  2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2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овчного міхура та позапеч.жовчних     С23-С24    ч 23|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1       4       2       7       8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овчного міхура та позапеч.жовчних     С23-С24    ч 23|                                         Продовження  2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2       2       2       1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4       1       1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2       0       0       2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7       9       8       4       0       1      2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3      13       3       8       3       2       2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3       2       2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1       3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2       4       0       1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2       2       2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2       0       6       2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3       2       2       1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2       6       4       0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4       5       6       2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3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6       1       1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2       2       3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1       2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2       0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8       1       5       2       2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2       3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3       0       3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2       1       2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2       1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1       3       2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3       3       5       5       3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2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8      74      58      75      35      11       7     1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токів                               С23-С24    ж 24|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6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6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токів                               С23-С24    ж 24|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3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2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5       1      12      18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токів                               С23-С24    ж 24|                                         Продовження  2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5       3       8      11       4       0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4       2       4       3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6       2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8       8      12       5       1       1      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5      21      10      16       9       2       1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5       3       7       5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3       2       2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4       3       7       4       1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3       2       2       3       1       1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4       2       7       8       4       0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0       2       7       4       1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11      10      15       1       0       1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8       8       6       3       2       1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3       2       0       4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4       2       7       7       3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3       4       2       3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2       4       2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3       2       2       5       2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4       2       0       2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9       1       7       5       3       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4       5       6       2       3       1      1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5       2       4       1       1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1       6       2       2       1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3       3       0       1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3       6       3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0       7      11       7       5       1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0       1       0       1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6     123      96     153     100      40      10     3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шлункової залози                        С25    ч 25|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5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4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3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3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6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5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7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9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5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9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5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4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4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6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3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6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8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0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96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шлункової залози                        С25    ч 25|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4       4       9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2       3      10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3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2       8      11      23      2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3       4      14      33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3       3       1       3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6       3       5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1       1       7       7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4       3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3       1       2      12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2       4       3       6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5       3       9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4       9       2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3       7      1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3       4       5       6      1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3       3       8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1       1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2       0       5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3       2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1       1       5      10      1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1       2       2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4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1       1       1       7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2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1       2       3      10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1       9       6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7      24      73     109     217     2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шлункової залози                        С25    ч 25|                                         Продовження  2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0      29      19      34      14       4       4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1      15      12      10       1       3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0       5       5       3       6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7      41      28      43      14       9       2      8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40      66      59      76      23      14       8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8       5      14       9       4       1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4       8       9       5       5       1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6      29      16      20      15       3       0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8       5      20      15       6       0       1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3      25      11      19      12       6       1      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7      20      17      17       6       4       2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6      34      32      25       4       5       3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5      24      29      20      11       5       2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0      21      11       8       7       3       1      4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6      42      24      19      11       4       5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0      24      18      26      18       6       2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 9      10       3       3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6      14      13      18      11       3       0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6      13      18       7       3       1       1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3      23      21      26      12       8       3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18       8       9       7       1       1      1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18      16      19       9       4       2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9      21      20      20      10       3       2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5       7       7       7       7       1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17      22      15       8       2       1      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4      38       8      20       9       3       7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5       4       6       2       6       2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31     575     473     495     242      97      49     8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25    ж 26|                                               Лист  2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6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7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5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9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9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7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3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6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3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0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6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6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7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8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5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4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3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25    ж 26|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4       6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1       2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2       2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1       4       2       9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1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0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3       2       2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0       2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2       2       1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0       0       1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2       0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1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0       1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2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0       3       8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5       8      19      38      80      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С25    ж 26|                                         Продовження  2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22      19      19      24       7       8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5      10       7      12       9       5       4      1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2       4       4       2       2       1       1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9      31      28      47      25       6       2      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21      45      61      51      49      18      10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10       7       8      13       7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3       4      10       4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20      12      29      15       8       5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 7       8      16      12       2       2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15      18      28      15       3       3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15      14      17      10       3       2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1      24      24      39      12      11       2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3      13      10      20      10       7       1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11       6      21       7       6       1      2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1      22      24      32      21       7       5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16      13      28      20      10       2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4       3       5       8       0       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8      12      12      13       5       3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9      11       8       8       3       1      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0      25      17      26      18       7       4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8      10       8      13      10       5       6      1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 7       5      19      17       5       6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9       9      25      18       9       6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3       6       9       7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12       6      14      10       3       3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0      17      14      35      26       9       9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1       6       4       3       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88     372     351     551     387     150      93     6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дихання та грудної клітини     С30-С39    ч 27|                                               Лист  2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9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73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37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1609 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2396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569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435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9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563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83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69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1206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9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623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978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981       0       1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368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60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559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1184       1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64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7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59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37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60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75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6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21423       2       5       4       2      13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дихання та грудної клітини     С30-С39    ч 27|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3      11      24      43      8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4       4      25      51      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5      14      20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9      11      39      63     13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2       5       3      17      64     118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1       2       4      21      31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2       4       5      13      39      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2       3       8      19      64      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7      16      39      4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1       7      10      22      45      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3       4      12      32      4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4       0      11      32      73      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1      14      26      60      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5      21      48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2       2      10      38      73     10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1       5       6      17      53      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2      13      24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2      13      31      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1       5      16      20      6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5       1       6      10      33      72     1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2       3       0       6      13      42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2       1       3      21      22      5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1       4      21      46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1       2       9      23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5       5      23      22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2       2       7      22      42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2       4       9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5      36      67     180     591    1205    18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рганів дихання та грудної клітини     С30-С39    ч 27|                                         Продовження  2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27     219     172     169      55      20      11     4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17     154     122     115      58      17      10     33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57      78      76      54      23       7       0     27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21     381     277     310     106      41       8     74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317     571     429     462     144      44      27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93     122     103      91      39      14       3     32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71      88      83      54      30       4       1     1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28     231     153     156      99      27       7     5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68     103     146      93      33      11       1     3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01     207     136     140      60      16       7     4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22     172     102     118      62      15       4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54     301     229     231      41      23       8     60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62     175     193     134      61      11       5     5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97     136      98     110      46       5       0     37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38     234     166     125      60      17       7     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33     261     126     185      78      32      15     3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65      70      70      54      24       5       6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81     165      89     109      52      11      10     2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3     124     136      72      36       7       4     2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66     272     179     204      77      27      17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00     153     109     112      42      17       1     23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86     192     122     138      58      14       4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87     132      80     102      43      13       8     3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7      76      92      48      33       5       8     1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88     138      84     121      48      13       5     3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87     185     104     110      74      24       9     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20      44      21      30      13       7       1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3006    4984    3697    3647    1495     447     187   101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C30-C39    ж 28|                                               Лист  2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13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20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53       1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96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65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0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1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8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7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8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17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257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97       0       0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94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67       1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9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3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5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6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8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49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322       2       1       1       4      14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C30-C39    ж 28|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3       1       8       7       4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3       4       1       6      1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3       2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5       1       5      11      10      1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6       3       5      10      10      14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2       1       8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5       3       7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4       4       8       7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3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 2       2       3       3      10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0       2       5       8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1       3       4       3      10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3       0       1       7       9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2       7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3       3       8      14       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0       2       2       3       5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1       1       3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1       0       3       2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2       0       2       3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2       7       9      12      1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1       1       1       3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3       1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1       3       3       4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4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2       1       3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1       5       1      14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7      29      39      88     110     177     2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</w:t>
      </w:r>
      <w:r>
        <w:rPr>
          <w:sz w:val="19"/>
          <w:szCs w:val="19"/>
        </w:rPr>
        <w:t>C30-C39    ж 28|                                         Продовження  2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4      30      38      36      30       5       6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1      31      37      54      37       9       4      7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4       8       7      10       9       0       0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8      46      40      63      36      16      16     11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5      63      68     113      67      24      18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17      20      22      13       6       5      4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8      17      20      23       7       1       1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7      22      30      36      20      16       5      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6       9      21      20      14       2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5      24      24      31      28      11       5      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8      29      18      47      27      10      10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9      32      36      54      30      16       5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5      19      31      24      15       5       1      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9      27      12      23      13       8       1      6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2      38      44      59      35      13       6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0      30      23      49      35      17      11      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4       8      15       6       4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8      18      31      21      18       6       1      5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6      12      24      14      11       6       3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7      47      33      55      32      16       4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11      16      19      16      10       3      2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1      20      20      30      27       9       5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5      24      21      34      25       8       2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4      10      19      14       4       1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12      21      28      14       6       3      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4      26      21      30      26      19      11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6       8       7       8       8       5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69     628     681     937     613     252     127    17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порожн.носа,серед.вуха,придатк.пазухC30-C31 ч 29|                                               Лист  2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8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7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5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35       0       1       2       0       1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порожн.носа,серед.вуха,придатк.пазухC30-C31 ч 29|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4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1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1       2       7      19      25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порожн.носа,серед.вуха,придатк.пазухC30-C31 ч 29|                                         Продовження  2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2       2       0       1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3       0       0       0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3       1       6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3       1       3       2       0       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1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3       1       1       1       1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4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3       3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2       0       3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3       2       3       0       1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4       0       3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1       1       0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3       2       0       1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3       3       1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2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1       4       1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2       0       0       0       1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1       0       0       1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0       0       1       2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1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2       1       2       0       2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2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1      37      36      31      16       7       3     2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C30-C31 ж 30|                                               Лист  3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1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79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C30-C31 ж 30|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1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3       5      13       9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C30-C31 ж 30|                                         Продовження  2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0       1       0       0       1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2       1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3       1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4       4       1       2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3       1       2       1       1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2       1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1       2       1       0       1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2       0       1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1       1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3       3       1       1       1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0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2       2       2       2       2       1       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2       1       2       1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0       0       1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2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0       1       1       1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1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2       3       1       0       1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2       1       3       2       1       1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1       1       3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2      24      28      26      24      10       8     1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              C32    ч 31|                                               Лист  3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3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8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6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8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8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8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6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0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8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0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6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4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9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4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3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7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7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7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6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9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7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              C32    ч 31|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2       0       7      15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1       2      12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1       4       5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2       7      17      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0       3      13      2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2       3      1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1      11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2       1       1      14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4      13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5       8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6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1       7      19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4       5      10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1       5       8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14      17      2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1       1       1       5       9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3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2       5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2       4       6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1       1       5      15      1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4      1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3       3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5       5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2       3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7       3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2       7      12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3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10      30     129     264     3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              C32    ч 31|                                         Продовження  2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1      25      22      18       3       1       0     1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8      15      18      10       1       2       0      7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4      14      12       9       4       4       0      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9      49      21      20       7       2       1     17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53      68      38      44      11       3       0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6      17      13       5       3       1       0      7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0       8      13       8       3       0       0      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9      22      15      10       7       1       0     1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5      20      12       9       4       0       0      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34      15      14       3       2       0     1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5      18       4       8       2       1       0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7      34      26      15       0       3       0     1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4      31      20      20       8       1       1     1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1      16      11      11       8       1       0      9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3      27      19      13       5       1       1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4      40       7       9       4       0       0      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10      13       5       2       1       1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7      18      10      10       5       0       0      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4      12       9       8       2       1       0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1      32      14      15       3       2       0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4      19      11       8       1       1       0      6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5      28       5      10       5       1       0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7      21       7       7       4       1       1      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9       9      15       5       2       2       0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3      13      11       7       5       0       0      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5      20      11      10       1       3       0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5       3       2       1       0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61     625     375     310     104      35       5    23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32    ж 32|                                               Лист  3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0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32    ж 32|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1       7       4      11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</w:t>
      </w:r>
      <w:r>
        <w:rPr>
          <w:sz w:val="19"/>
          <w:szCs w:val="19"/>
        </w:rPr>
        <w:t>C32    ж 32|                                         Продовження  2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3       0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2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2       3       0       2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2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0       0       0       1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0       1       2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2       2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2       0       0       1       1       0       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1       1       2       0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1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0       1       0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0      16      10      11       8       3       1      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           C33-C34   ч 33|                                               Лист  3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7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6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29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1372 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204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45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357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8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45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69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60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10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7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5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80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84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298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50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45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1003       1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54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6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49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30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5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6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4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17987       1       2       1       1       7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           C33-C34   ч 33|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10      14      26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3       2      22      36      4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3       8      15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7       8      29      42     10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2       1      11      45      95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1       1      15      18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3       4      11      26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2       1       5      17      48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4      12      24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6       9      16      36      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2       4      10      24      3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2       0       8      22      48      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9      18      50      6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4      15      40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2       1       7      24      55      7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3       2      10      41      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2       7      17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1      10      25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3      11      12      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4       8      27      56      9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2       0       5       8      32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2      15      18      4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1       4      12      39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1       1       6      19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4       3      15      17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1       5      13      26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2       1       8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6      20      45     127     413     893    13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в                  C33-C34   ч 33|                                         Продовження  2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04     192     148     146      52      18      11     3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91     133     103     101      56      13       9     2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49      64      64      43      17       3       0     2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87     324     253     274      96      39       6     54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258     491     384     404     126      41      26     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70      95      83      85      36      13       3     23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60      79      68      46      25       4       1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08     206     137     144      91      25       7     4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53      80     126      83      28      11       1     2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90     169     118     118      56      14       7     3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04     148      96     104      59      14       4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35     258     199     208      41      19       8     4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26     142     167     112      50      10       4     3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72     119      84      98      37       2       0     27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11     203     143     108      53      15       6     5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16     214     113     173      71      32      15     2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5      57      54      49      22       4       5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62     139      77      99      45      11      10     1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57     105     119      62      32       6       2     1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31     233     162     183      69      22      13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84     129      95     102      40      16       1     15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80     160     115     127      51      13       4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68     107      72      93      39      11       7     2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8      67      76      39      29       3       8     1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69     122      71     112      43      11       5     2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7     158      83     100      70      21       9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8      39      18      27      12       6       1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463    4233    3228    3240    1346     397     173    73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C33-C34   ж 34|                                               Лист  3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8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9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5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8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9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6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6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4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5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0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0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0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2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7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4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0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39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5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9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4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4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3761       1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C33-C34   ж 34|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2       1       3       6       3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2       4       1       5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1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2       0       5       9       7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2       3       8       8      12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3       3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4       4       6       7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3       3       7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1       2       7       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1       0       3       2       7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0       5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2       6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2       1       7      13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2       2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1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2       1       4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1       0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4       6      10      1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1       0       3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3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1       2       1       3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4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1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4       0      1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6      13      24      61      82     138     1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C33-C34   ж 34|                                         Продовження  2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3      25      37      32      27       4       4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1      28      37      52      34       8       4      6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2       5       6       8       7       0       0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5      41      34      56      32      14      16      9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2      59      58     110      61      22      16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14      19      20      11       6       4      3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8      15      18      22       7       1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6      20      28      34      20      15       5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8      19      16      13       1       0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5      21      21      28      26       9       3      6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5      22      16      45      24       9      10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7      31      35      52      29      13       5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2      12      24      19      14       4       1      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25      11      21      11       8       1      5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8      33      40      56      31      12       4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9      26      20      46      32      16      11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4       5      14       5       4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8      16      29      19      17       6       1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10      21      13      11       6       2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1      46      32      53      31      12       4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10      14      18      15      10       3      1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1      20      16      29      26       9       5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1      19      16      32      23       6       2      5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4       8      14      13       4       0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 9      20      23      11       5       2      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0      21      18      26      21      16      10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7       7       8       8       5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21     551     609     866     560     225     114    13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еври                              C38.4,C45.0   ч 35|                                               Лист  3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55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еври                              C38.4,C45.0   ч 35|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1       0       2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3       1       7      10       5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еври                              C38.4,C45.0   ч 35|                                         Продовження  2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3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2       1       3       0       1       1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4       0       0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2       5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2       1       2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3       3       0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3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3       0       1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2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1       0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2       1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2       1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4       1       2       2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5       1       1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1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3       0       3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3      30      21      21      11       3       1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С38.4,С45.0   ж 36|                                               Лист  3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01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С38.4,С45.0   ж 36|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1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2       2       5      10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С38.4,С45.0   ж 36|                                         Продовження  2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2       2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0       2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2       0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1       0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2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1       0       0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0       1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0       0       0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 2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0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1       1       2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1       2       1       0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2       1       0       1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16      15      16       8       5       3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углобових хрящів             С40-С41   ч 37|                                               Лист  3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9       0       0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3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8 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6       0       1       1       1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4       0       0       0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3       0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8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7       0       0       1       0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7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6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9       0       1       0       1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22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9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2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5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509       0       2       6      11      41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углобових хрящів             С40-С41   ч 37|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2       0       1       0       5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2       0       0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0       3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2       1       2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1       0       1       5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1       1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1       1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1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2       0       0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5       0       2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1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1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2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2       1       0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0       0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2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2       0       3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5      16      12      12      40      37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углобових хрящів             С40-С41   ч 37|                                         Продовження  2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7       4       4       1       1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3       2       1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1       2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4       4       3       3       1       1      2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7       5       6       8       1       1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5       0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1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5       2       0       1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2       2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8       3       6       3       1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1       2       1       2       1       1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3       3       2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 2       0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1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3       4       1       1       1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3       0       4       2       1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2       4       0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2       0       1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3       2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7       3       3       2       0       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2       1       2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2       0       4       3       0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4       4       1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1       2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2       0       2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3       2       5       1       0       1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3      75      48      64      27       6       4     3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40-С41   ж 38|                                               Лист  3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7       0       0       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7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7       0       0       1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0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4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 0       0       0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4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6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8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1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2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9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8       0       0       0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98       0       2       3      18      18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40-С41   ж 38|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1       1       1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2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1       1       2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1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0       1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1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2       1       0       1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2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2       0       1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2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1       0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9      14      12       8      16      19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40-С41   ж 38|                                         Продовження  2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5       3       5       1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3       1       0       0       0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6       2       5       2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3       6       3       8       2       0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2       0       1       0       1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1       2       2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1       2       3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1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0       2       2       1       1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2       1       1       3       0       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3       3       3       0       1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1       5       3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0       2       1       1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1       5       4       2       0       1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1       2       4       1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2       3       1       1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2       1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2       2       4       7       0       2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2       2       2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3       4       4       1       1       2       1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2       1       1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2       2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0      49      42      60      35       8       9     2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олучної та інших тканин             С46.1,С49   ч 39|                                               Лист  3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2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8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1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7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0       0       2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32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1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22       0       0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4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9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9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8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507       0       7       4       6      11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олучної та інших тканин             С46.1,С49   ч 39|                               Продовження  1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1       3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0       0       0       4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2       1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2       3       5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0       1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1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1       3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0       0       1       3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3       0       3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1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2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1       4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1       1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1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1       1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1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2       0       3       4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6      11      18      25      36      43      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получної та інших тканин             С46.1,С49   ч 39|                                         Продовження  2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6       3       1       2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4       2       3       1       1      2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2       1       1       0       1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6       5       3       1       1       1      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6       9       7       4       2       1       0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3       1       2       1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2       2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6       3       2       1       0       0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4       1       2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3       2       1       0       1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2       1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4       8       8       1       1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4       1       3       3       0       0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1       1       1       1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7       6       3       2       1       1       3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2       2       3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1       2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2       1       2       1       0      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2       1       1       2       1       1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4       1       1       3       0       2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3       0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1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3       0       3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3       0       0       0       0       1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1       2       1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3       2       5       2       1       1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2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3      74      59      49      35      11      11     4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С46.1,С49   ж 40|                                               Лист  4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1       0       1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1       1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2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0       0       3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5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2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0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3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6       0       1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5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6       0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5       0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9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565       1       7       2       6      16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С46.1,С49   ж 40|                               Продовження  1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2       1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2       1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1       5       6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2       2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1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2       0       1       4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0       1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1       1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1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3       0       0       0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2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2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1       0       1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3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2       0       1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2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1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1       2       2       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6      13      17      20      37      37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С46.1,С49   ж 40|                                         Продовження  2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6       4       2       1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4       4       1       2       0       0      1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3       3       0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3       2       4       2       1      2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8      10       3      11       5       1       3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2       4       3       3       2       0      2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2       1       1       1       1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2       1       2       3       2       0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0       0       2       2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2       4       1       2       3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1       1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9       8       7       2       1       1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4       8       1       1       0       0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4       1       1       1       2       1       0      1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3       2       2       6       4       0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5       5       4       3       0       1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2       3       1       3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2       3       4       1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2       4       1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5       1       5       4       0       2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2       1       1       1       0       2      1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2       2       1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2       1       2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2       0       3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6       2       4       7       1       1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50      80      63      68      57      20      14     5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               С43   ч 41|                                               Лист  4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6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76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2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8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0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4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37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47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9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821       0       0       1       0      12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               С43   ч 41|                               Продовження  1  Лист  4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4       1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1       1       1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1       1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3       3       5       3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2       4       4       4       3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4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3       1       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2       1       2       4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0       2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1       2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2       3       3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1       5       3       3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3       2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2       3       4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0       1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0       3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2       1       3       5       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3       0       0       3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1       0       4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1       1       3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1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3       4       1       8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2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8      21      27      52      52      73      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               С43   ч 41|                                         Продовження  2  Лист  4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13       9       3       1       4       2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3       2       6       0       1       0      2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2       1       2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7      12       9      12       4       1       0      6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12      10      14       7       3       1       2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4       3       4       2       0       0      2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1       1       1       0       1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7       8       4       6       3       1       0      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2       4       2       1       0       0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4       9       3       3       2       1       1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0       2       2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5       3       2       7       6       1       1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8       4       5       5       1       1       1      4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5       1       3       5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4       5       4       5       2       0       1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8       2       4       1       1       0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2       1       0       1       1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2       1       0       1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1       0       0       0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11       6       7       1       2       1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2       1       2       0       1       0      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3       2       6       3       1       0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4       1       3       5       0       1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0       2       1       2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4       2       1       2       0       0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1       7       3       2       3       0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2       0       1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8     129      92      94      48      21      10     7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43   ж 42|                                               Лист  4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71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4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0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29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68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46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76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5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74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3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49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1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295       0       0       0       3      11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43   ж 42|                               Продовження  1  Лист  4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2       2       1       4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0       1       2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1       3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3       2       4      10      22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4       5       8      16       7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1       1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2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5       3       2       6       6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3       0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4       3       1       6       7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4       3       0       3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 1       6       4       7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1       3       2       2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2       2       6       8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3       0       2       3       7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2       1       3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2       5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2       3       2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3       3       8       8      1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1       2       6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2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3       0       3       1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2       2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1       2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5       1       6       9      1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1       1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8      41      44      67     103     130     1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43   ж 42|                                         Продовження  2  Лист  4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10       9      10       4       3       3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3       3       7       8       3       1      4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 1       2       3       2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1      13       7       6       4       2       5     10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8      20      11      17       5       3       4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 3       5       4       1       2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2       2       3       0       1       2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4       5       7       6       3       0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5       2       6       0       0       0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 5       5       2       5       0       0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5       4       5       2       1       3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5       6      12       5       2       2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 4      12       8       4       3       1      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6       5       6       4       1       2      4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0      11      11       8       7       1       1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10       3       5       6       2       1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3       1       1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3       3       5       0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2       4       1       2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9      11       2       5       6       3       1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3       3       3       0       0       0      2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4       3       5       6       7       0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7       9       3       7       4       3       1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3       2       1       4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2       7       3       0       1       2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2      10       8      15       8       3       4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1       5       1       1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24     155     133     159      94      46      33    12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овоутворення шкіри              С44,С46.0   ч 43|                                               Лист  4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38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3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1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54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692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2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1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348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6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2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20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44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353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22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384 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3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32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407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2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21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2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9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6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478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3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7671       0       0       0       5      13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овоутворення шкіри              С44,С46.0   ч 43|                               Продовження  1  Лист  4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3       7      16      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9       8      13      1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2       3       5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3       1      10       7      29      2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4       4      12      15      33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2       0       5       8      12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1       4       2       4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1       0       5      22      39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3       4       4       8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2       4      13       7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1       1       4       5      1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2       0       1       5      12      22      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 3       6      12      19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5       5      1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2       0       4      10      11      2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2       2       1       1       7      20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2       2       4       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3       3      11      13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1       2       5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2       7       5      15      2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3       1       7       9      1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2       4       5      12       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1       1       7       9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2       2       6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0       3      11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3       4      12      22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2       3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6      26      35     114     205     359     4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овоутворення шкіри              С44,С46.0   ч 43|                                         Продовження  2  Лист  4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0      70      49      91      57      26      15     3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4      44      48      73      57      18       7     27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2      10      23      28      12       5       3     1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7     101      82     123      67      23      28     52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47     112     121     163      72      44      21     6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8      43      33      31      25      11      12     20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1      12      24      29      15       4       3      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7      55      42      45      41      14       4     3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20      35      32      20       9       3     1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1      41      35      55      32      22       7     2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1      37      20      46      27      14      14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0      93      69     100      46      17      14     4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7      60      70      53      42      26      11     3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2      35      42      40      27       9       9     2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36      71      61      82      41      24      19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7      70      40      72      65      32      20     3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21      22      33      12       8       3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6      59      43      69      37      21      19     3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0      13      15      27      20       2       9     1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0      77      58      91      59      22      14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4      52      27      36      31      19      10     24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22      36      40      46      19      10       6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5      46      37      41      23      20      15     2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0      10      14      19      16       4       3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1      31      19      38      25       4      11     1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49      84      65      89      66      32      24     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7      30      19      35      15      11       7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655    1333    1153    1587     969     451     311    73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С44,С46.0   ж 44|                                               Лист  4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57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44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16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672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902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26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1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50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27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33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27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54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499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32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44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5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8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41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8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54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413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26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35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15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222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6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5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10427       0       0       1       2      10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С44,С46.0   ж 44|                               Продовження  1  Лист  4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1       4       9      14      14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3       3       5      10      19      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1       3       4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2       6      11      29      4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6       7      22      27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3       3       1       5      12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2       0       0       6       8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8      22      33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1       2       4      12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2       1       5      12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1       2       5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2       1       2       1      16      19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4       6      11      24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1       5       6      2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4       1       3       3      10      17      1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2       0       2       3      13      11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3       2       6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4       5      11      18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4       4       9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1       1       4      16      16      2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3       1       5       7      13      15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6       6       6      1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3       1       0       5       7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3       4       6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1       0       2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4       3       3       9      12      41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6       5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4      24      54     104     245     405     5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С44,С46.0   ж 44|                                         Продовження  2  Лист  4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5      99      87     116      83      43      28     5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38      56      50     104      79      42      24     37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8      25      33      29      26       6       6     1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45      94      97     138     116      44      48     65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62     114     134     204     142      66      73     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6      35      37      54      39      19      16     24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8      19      24      26      29       6       2     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67      75      74      84      52      24      15     4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4      31      37      69      48      25      18     1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2      37      46      72      71      30      25     3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6      37      29      65      57      24      22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5      97      69     126      74      38      39     5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5      67      75     103      80      27      30     4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30      47      45      62      33      31      19     31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36      59      58      88      71      43      30     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0      73      74     106     105      55      62     4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5      16      33      31      34      21      15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2      56      58      85      77      38      22     3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3      22      30      30      26      12      17     1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6      81      72     114      88      47      39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7      51      72      95      55      19      18     40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9      24      42      49      48      34      21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6      43      48      72      68      28      32     3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4      22      18      34      28      13       5     15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5      25      29      44      48      20      18     2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46      96      60     120      92      71      43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8      24      22      38      28      10       6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758    1425    1453    2158    1697     836     693    98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                С50   ч 45|                                               Лист  4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3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                С50   ч 45|                               Продовження  1  Лист  4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1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0       3       3       7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                С50   ч 45|                                         Продовження  2  Лист  4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2       1       2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2       0       2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1       0       2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1       5       1       2       0       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1       0       1       0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1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1       2       1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2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2       1       0       0       1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1       2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2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0       2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3       1       2       1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1       0       0       1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0       0       0       1       1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2       1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6       3       1       1       1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6      26      16      28      13       8       3     1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50   ж 46|                                               Лист  4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69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5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2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125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15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33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24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67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3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58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38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8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67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4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98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56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24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3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2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100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33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34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46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2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3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99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7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15047       0       0       0       0       4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50   ж 46|                               Продовження  1  Лист  4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2       7      30      70     108      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9      21      51      59      5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2       7       9      23      38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6       9      69     120     169     14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4      19      64     141     187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1       3      14      31      46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5       8      14      14      34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1      13      32      65      87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5      11      14      40      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4       7      25      54      56      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5      14      39      43      4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1       1      13      40      78     126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10      40      69      77      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9      21      28      60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2       7      22      81     129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3       8      33      57      61      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6       9      26      28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6      16      32      48      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3      12      22      23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3      21      40      74     144     12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1       4      13      35      48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2       7      16      38      39      3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8      22      39      51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1      13      22      28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2       5      13      32      36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8      14      48     112     121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5      22      19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5      59     214     666    1389    1905    17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50   ж 46|                                         Продовження  2  Лист  4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77     117      63      70      42      21      13     5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1      74      56      72      34      10       5     35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22      39      39      26      12       5       1     2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20     234     125     154      66      20      17    112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154     286     177     192      92      43      30    1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8      47      42      45      29       7       3     27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36      23      31      18      17       4       0     1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60     123      71      89      32      23       6     6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7      40      36      40      22       7       5     1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77     104      58      81      46      12       5     5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6      64      27      56      35       8      11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07     151      90     106      55      16      20     7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82     100      78      68      40      11      13     6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62      55      35      59      28      12       5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42     163      94     119      74      32      13     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74      86      56      62      41      20       8     4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6      27      32      21       8       6       3     21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38      60      38      41      33      10       8     3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5      34      39      29      11       2       3     2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95     170      84     115      80      26      24     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0      59      35      43      14       5       7     29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50      53      35      33      22       8       6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50      88      41      56      31      10       8     4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1      30      19      25      17       2       4     1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3      52      34      45      26       8       4     2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01     180      60      91      78      32      16     8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6      31      20      17      10       4       2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700    2490    1515    1773     995     364     240   131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чих статевих органів-всього         С51-С58   ж 47|                                               Лист  4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602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55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31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1153       0       0       2       0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169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39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29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69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3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668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36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85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770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41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949       0       0       0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622       0       0       1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33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402       0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3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91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37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395 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49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2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4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877       0       0       0       2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124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15646       0       2       6      10      27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чих статевих органів-всього         С51-С58   ж 47|                               Продовження  1  Лист  4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8      10      17      24      40      58      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7      10      23      22      47      47      5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 6       4      18      24      47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7      16      22      47      74      97     11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10      25      25      82     108     166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 7       9      15      33      24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5       9      14      32      31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6       9      22      36      64      64      7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4      11       2      22      27      30      5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11      18      33      58      64      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4       4       4       8      27      34      3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6       7      23      37      60      68      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8      12      29      51      70      80      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6       8      23      45      45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12      23      45      84     115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 4      11      19      34      51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3       8      17      36      4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4       4       7      25      28      33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4      11      24      29      37      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6      12      16      33      53      84     1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2       6      12      19      31      48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3       4       7      24      26      30      4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2       9      14      20      35      43      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6      12      10      15      19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8       6      14      18      36      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 9      15      46      62     104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1       7       9       6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15     220     358     735    1169    1501    16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Жіночих статевих органів-всього         С51-С58   ж 47|                                         Продовження  2  Лист  4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71     107      61      63      50      24       7     5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63      97      51      68      42      12       8     46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43      53      41      27      10       1       0     3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47     225     136     153      72      24      11    108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169     318     227     235     108      39      32    14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47      87      32      47      35       7       3     36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36      54      26      29      13       0       0     2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74      96      72      98      54      25       5     6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63      49      37      36      29       4       1     3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77     123      62      76      62      14       9     6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7      55      40      56      34      12       7     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07     165     103     102      58      13      10     7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9     101     109      80      41      14       3     7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46      65      42      51      17       8       3     40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21     140     116     109      43      24      11     9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65     120      66      98      57      23      11     5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9      42      43      30      21       5       2     30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54      67      35      64      32      10       2     38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8      49      42      39      26       3       4     3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00     169      94     133      64      21      15     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9      55      34      55      20      11       3     31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40      65      49      48      33      14       3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66      79      57      75      38      13       7     4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1      34      36      29      20       2       1     23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5      74      48      59      43       9       5     37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03     164      65      94      46      17      12     8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7      16      17      22      13       5       1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827    2669    1741    1976    1081     354     176   142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вульви                               С51   ж 48|                                               Лист  4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6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7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2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75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вульви                               С51   ж 48|                               Продовження  1  Лист  4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1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2       3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1       0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2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2       2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3      11      14      17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вульви                               С51   ж 48|                                         Продовження  2  Лист  4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6       2       6       6       7       1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3       5       5       7       2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3       4       7       4 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5       8       7      12       6      10       6      5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2       7      14      18      13       7      10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5       3       6       4       1       1      2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1       3       0       2       2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4       4       4       5       4       2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1       3       2       2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2       7       6      12       3       3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2       3       5       3       3       1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11       4      10       6       3       1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3      10       9       4       1       1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2       0       4       4       2       2      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4       7       7      11       2       3       1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6       5       5       9       5       2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1       5       3       1       2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4       2       9       6       2       1      2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5       2       3       7       0       0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4       5      10       4       5       3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1       5       2       2       2      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1       3       3       1       3       1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3      10       7       3       0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6       1       2       0       1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1       2       5       8       3       2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2      10       6       2       3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1       2       2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2      95     110     173     135      74      44     7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               С53   ж 49|                                               Лист  4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56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20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1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0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3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1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3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2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9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5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7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329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9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4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0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7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9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3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721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               С53   ж 49|                               Продовження  1  Лист  4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4      11       8      19      18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6       8      17      18      28      23      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5       4      12      12      18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10      13      26      36      38      2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3      16      20      47      57      60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4       7       9      20      1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4       7      10      20      15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4      16      22      27      17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10       1      16      17      14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6      12      24      26      27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4       4       6      11      10      1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4       4      18      23      19      31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7      24      36      37      33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3       6      19      23      26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10       8      33      43      37      4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3       1      10      13      14      19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2       3      10      17      13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6      10      14      14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4       7      16      14      16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8       8      19      22      36      3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2       4       8       9      16      11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3       4      20      18      16      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1       6      12      15      23      14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6      11       8       8       8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8       4       9       6       9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2       7      23      28      37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4       5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58     146     248     465     580     573     4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               С53   ж 49|                                         Продовження  2  Лист  4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5      21      10       8      14       7       2     1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8      21      16      17       7       5       2     18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5      10       8       9       2       1       0     1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9      41      27      25      23       5       3     29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42      48      63      47      20      11       8     4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3      16       9      11      10       2       1     12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7      16      16       9       4       0       0     10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19      13      17      17       6       0     1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8      15       7       8      10       2       1     1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5      28      19      15      15       5       5     2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 7      15      11       3       2       1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0      26      20      26      14       2       2     2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3      22      17      14      11       6       1     2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5      21      16      15       3       3       0     16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40      31      31      25      13       8       4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7      18      10      22       9       3       2     1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 6       7       5       6       0       0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3      18       7      10       8       2       0     1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9      12       7       8       7       0       0     1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1      31      19      27      15       5       1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8      10       5      11       3       5       0      9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8      11      11      10      12       2       0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9      14      17      23       7       3       2     1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0       6       7       6       9       0       0      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8      21       7      16      13       1       1     1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7      28      12      11       7       2       4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3       3       3       3       1       0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43     520     399     409     265      89      40    45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               С54   ж 50|                                               Лист  5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8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10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46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6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3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8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29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2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5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3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3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3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2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0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4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36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4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3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6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8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5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377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5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5788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               С54   ж 50|                               Продовження  1  Лист  5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5       5      21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1      14      11      2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3       4      17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2       4      19      31      5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1       3       8      24      47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1       5       5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4      10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3      16      25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2       3       8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4       8      19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5      18      1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1       3      18      17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1       5       9      22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3      14       7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4       3      18      35      2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1       9      13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2       2       8      11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3       6      14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2       5       9      13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2       7      10      22      4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1       5      10      21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2       5       7      2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1       3       7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0       2       5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3       9      15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2      10      10      35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1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6      26      86     247     456     7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               С54   ж 50|                                         Продовження  2  Лист  5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8      44      21      32      14       6       3     20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3      49      17      27      14       3       2     17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7      19      19       7       0       0       0     1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65     116      62      74      29       5       2     45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90     172      90      94      44       9       5     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7      38      12      18       7       3       0     1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5      25       3      11       4       0       0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1      55      32      42      17      11       3     2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6      20      14      12      11       2       0     1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8      57      18      31      19       2       1     2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9      36      12      22      13       5       2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0      83      50      38      23       4       4     3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0      52      48      36      12       2       1     2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6      31      19      18       7       1       1     13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51      51      60      48      20       7       2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8      61      34      43      24       9       5     2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3      19      14       9       7       1       0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30      28      18      26      16       3       1     1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2      19      19      15       8       1       0     1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41      87      49      64      28       6       5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3      28      14      24      10       3       0     13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20      32      18      17      10       4       0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7      41      23      22      16       6       3     1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4      16      14      11       5       1       0      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7      31      23      18      12       4       1     1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7      82      37      49      21       8       1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5      10       6      11       4       3       1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843    1302     746     819     395     109      43    55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ників                                    С56   ж 51|                                               Лист  5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8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3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8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05       0       0       1       0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5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9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7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8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9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80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9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23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24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8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231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76       0       0       1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0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89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5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0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07 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5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9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45       0       0       0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3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112       0       1       5      10      21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ників                                    С56   ж 51|                               Продовження  1  Лист  5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5       3       9      13      18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5       3       5      13      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1       0       2       7      10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5       7      14      16      27      3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5       8       2      25      26      53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1       2       3       8       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1       1       4       8       6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3       4      10      20      21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1       4       7       7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3       6       5      22      18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11       6      1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2       3       4       7      20      20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4       4      10      20      24      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2       1       7       9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2      11       7      21      39      2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3       1       5      11      18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3       4       9      14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0       1      10       7       5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3       5       7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3       5       6      21      26      3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2       2       5       5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1       2       2       2       7      1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3       1       4       9      22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1       5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2       3      12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4       6       5      13      22      28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3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6      60      74     161     313     441     43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ників                                    С56   ж 51|                                         Продовження  2  Лист  5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7      33      28      17      16       4       1     1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0      23      13      18      12       2       4      8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10      21       9       4       4       0       0      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46      57      35      37      13       4       0     25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2      87      55      74      28      10       9     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24       6      11      12       1       1      7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13       9       7       6       3       0       0      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1      18      22      33      13       4       0     1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7      13      13      14       6       0       0      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2      33      17      23      13       4       0     1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 8      10      18      14       2       3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1      42      25      26      13       4       2     1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3      21      33      21      13       4       0     2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4      10       7      13       3       2       0      7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3      45      18      24       8       5       3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7      33      17      28      14       6       1     1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1      15      16      13       6       1       2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1      17       7      15       2       2       0      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7      13      14      12       4       2       4      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5      45      20      30      15       4       5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6      16      13      15       5       0       0      6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0      20      16      16       9       5       0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7      24      12      19       6       1       2     10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8       8       7       3       1       0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9      19      15      20       8       0       1      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7      51      14      22      12       4       4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2       7       5       4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79     707     457     541     259      72      42    32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ридатків матки                       С57   ж 52|                                               Лист  5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ридатків матки                       С57   ж 52|                               Продовження  1  Лист  5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1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 1       0       3       5       5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придатків матки                       С57   ж 52|                                         Продовження  2  Лист  5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3       0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0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2       0       2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1       1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2       2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2       1       0       1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0       3       0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2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1       0       1       0       0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1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0       0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2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7      21       6      11       9       0       1      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аценти                                    С58   ж 53|                                               Лист  5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аценти                                    С58   ж 53|                               Продовження  1  Лист  5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0       1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7       3       5       4       5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аценти                                    С58   ж 53|                                         Продовження  2  Лист  5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1       0       0       0       0       0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оловічих статевих органів              С60-С63   ч 54|                                               Лист  5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04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308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10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98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57       0       0       0       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2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9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6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7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8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2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84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4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25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8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12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102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30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326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37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6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69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37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4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5135       1       3       1       2      17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оловічих статевих органів              С60-С63   ч 54|                               Продовження  1  Лист  5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4       1       2       2       5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7       5       3       1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1       0       4       2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10       7       4       2      12      1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3      10       1       9       6      15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3       0       2       1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1       1       2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4       3       0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1       1       2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2       0       2       1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1       1       2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4       2       1       2       2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5       2       6       8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3       6       2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7       5       4       6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3       5       1       2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3       1       3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3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2       2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4       5       5       4       5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0       2       3       0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4       0       0       2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4       0       1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2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гівська                                            |      1       4       0       1       1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4       6       8       5       8       5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3      88      61      75      59      88     1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Чоловічих статевих органів              С60-С63   ч 54|                                         Продовження  2  Лист  5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38      41      55      24       7       4     1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1      51      51      82      50      18       8     24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11      24      33      12       4       2      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2      72      64     112      48      17       8     29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31      79      79     125      42      25      10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15      28      34      23       9       2      8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7      13      19      19      21       1       0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29      27      39      24       8       5     1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26      39      42      26      10       7     1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1      39      33      41      37       9       2     1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21      12      31      23       9       3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5      35      51      64      22       9       7     1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7      30      56      78      39      19      13     2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6      19      24      41      13       8       5     13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23      38      38      63      35      14       7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2      34      32      41      32      11       2     1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19      33      16      14       5       1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8      20      16      24      15       4       2      6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6      20      37      23      22       7       1     1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4      62      47      86      34      22      14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32      22      23      18       4       0     10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5      31      27      31      21       5       3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4      32      19      43      36       4       3     1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10      11      17      15       4       2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23      29      40      28       3       2      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2      43      53      95      52      41      28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6       9       8       9       1       2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26     848     921    1306     735     278     143    37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татевого органу                     С60   ч 55|                                               Лист  5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3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татевого органу                     С60   ч 55|                               Продовження  1  Лист  5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2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0       1       7       7      20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статевого органу                     С60   ч 55|                                         Продовження  2  Лист  5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2       2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2       1       1       2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2       0       1       0       1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6       4       7       2       2       1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2       0       0       3       3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0       1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1       2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3       1       2       5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1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2       3       4       1       0       1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1       0       1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2       2       2       2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 1       7       4       0       1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1       0       2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2       0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2       1       1       0       1       1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2       3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3       0       4       0       0       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0       0       0       3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2       4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3       0       0       2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2       2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0       1       1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2      49      23      40      29       8       5     2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               С61   ч 56|                                               Лист  5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8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27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8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37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10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8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6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9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19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6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8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8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8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1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3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3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44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               С61   ч 56|                               Продовження  1  Лист  5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1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0       0       0       0       2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1       1       4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0       0       0       0       0       7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2       2       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0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0       0       0       2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0       2       2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0 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2       3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0       2       2      12      44     1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               С61   ч 56|                                         Продовження  2  Лист  5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0      33      38      55      23       7       4     1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9      48      48      81      46      18       8     2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3       9      22      30      12       4       2      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7      68      63     107      48      16       8     24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28      70      74     115      40      23       8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12      26      34      20       6       2      6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|      7      12      19      18      21       1       0      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27      27      38      22       8       5     1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24      35      41      26      10       7     1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1      36      32      39      32       9       1     1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19      11      29      22       8       3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4      32      48      56      21       9       6     1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6      28      55      77      39      17      12     2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3      15      22      36      11       8       5      9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19      29      32      61      34      12       6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9      32      32      39      31      11       2      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7      17      28      15      14       5       1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7      17      14      21      15       3       1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18      32      22      22       6       1     10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2      59      46      80      34      22      13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8      31      21      21      17       4       0      9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 3      29      26      27      20       5       3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4      29      19      40      32       3       3      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7      11      17      13       2       2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20      29      38      26       3       2      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0      42      53      93      50      41      27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5       9       8       9       1       2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85     768     872    1238     700     262     134    31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ка                                       С62   ч 57|                                               Лист  5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7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2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9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6       0       0       0       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|     3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6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|     1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3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6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|     14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54       1       3       1       2      17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ка                                       С62   ч 57|                               Продовження  1  Лист  5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4       1       2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7       4       3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|      1       1       0       4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10       6       3       1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|      3      10       1       8       4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3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1       1       2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4       3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1       0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1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|      4       2       1       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5       2       6       6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3       6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7       5       2       5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|      0       0       3       5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3       1       3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2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2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4       5       4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|      1       0       2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4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|      0       4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2       0       1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6       8       5       5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9      85      57      65      39      24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ка                                       С62   ч 57|                                         Продовження  2  Лист  5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3       1       0       1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1       0       2       0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1       3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2       1       3       0       0       0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2       1       2       0       0       1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2       0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0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3       0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0       1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0       3       0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0       2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0       2       0       0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2       2       2       0       2       1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0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3       0       0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1       2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2       0       0       1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1       1       0       0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1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2       0       1       1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2       0       1       0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1       1       0       1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9      25      20      23       6       7       4     4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их органів                         С64-С68   ч 58|                                               Лист  5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205       0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95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490       0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663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16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7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292       0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1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2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6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3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8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87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312       0       1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262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26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171       0       1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33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399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156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161       0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219       1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1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6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389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9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6216       2      17      11       2       7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их органів                         С64-С68   ч 58|                               Продовження  1  Лист  5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3       6       9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2       5      12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3       4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1       3       7      18      25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4      10      17      4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3       1       3       6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3       3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4       8       9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2       3       9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5      11      17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2       3       6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1       2      16      14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2       0       7      13      14      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2      12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1       7       6      18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2       6       9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3       2       8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2       5       7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4       2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1       3      11      30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4       6      1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3       8       9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4      10      15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4       4       2       6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1       2       9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2       4       7      17      24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2       0       3       3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1      10      30      93     191     332     4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их органів                         С64-С68   ч 58|                                         Продовження  2  Лист  5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5      45      36      58      16       3       5     1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4      35      41      36      20      12       4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2      16      17      27       5       1       2      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53      90      85      86      49      18       4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62     148     107     139      63      19       9     3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0      27      34      40      23       5       5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9      20      14       7       6       2       0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2      58      47      62      31      14       3     2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4      26      18      25      12       1       0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5      52      26      46      24      12       2     1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5      41      11      31      15       4       1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8      68      55      61      21       8       2     2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8      51      65      38      21       7       7     2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4      41      28      31      16       5       3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42      62      43      57      26       8      10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0      51      39      55      30      14       8     1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5      23      31      16       9       3       1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7      37      20      36      22       4       1     1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2      25      29      17      14       3       5     1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2      84      56      86      24       8      12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3      29      27      20      17       5       4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1      40      31      23      14       6       3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7      53      31      35      23       9       4     1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3      14      20      20      20       1       2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3      39      26      32      13       8       2     1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9      91      50      57      35      18      14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5      16      13      14       6       9       5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680    1282    1000    1155     575     207     118    42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64-С68   ж 59|                                               Лист  5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24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9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40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78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63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75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36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02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0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15       1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6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45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11       0       2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6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45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85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6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8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6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75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77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26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489       4      15       7       4       5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64-С68   ж 59|                               Продовження  1  Лист  5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4       3      12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3       0       3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0       1       7       8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0       2      10      19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1       2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2       1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0       1       1       3       5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2       2       2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6       5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2       3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2       2       9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 1       2       9       6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4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2       1       2       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5       5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1       0       4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0       2       4       6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2       0       4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2       4       6      1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1       1       2       5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4       0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0       2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5       4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5       2       9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8      13      18      39      94     139     2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64-С68   ж 59|                                         Продовження  2  Лист  5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24      21      18      12       4       3      6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19      10      14      10       5       1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7       9       6       3       0       1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5      36      30      28      25       2       2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2      46      36      55      25      14       7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0      13      12      13       7       3       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9       7       4       4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0      19      14      16      11       9       3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8      13      11       7       3       1       0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8      21      17      20      13       3       3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10       4      15       3       1       1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4      26      19      18       7       5       0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7      13      16      15      10       5       5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7       5      19      13       5       2       1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6      32      22      26      18       4       7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2      19       8      19      11      10       4      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5       6       6       7       0       1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3      13      13       4       7       1      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10       8       6       5       0       0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8      24      22      25      16       6       4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8      16      12      17       6       0       5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5       6      11      15       6       1       1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11      14      19      12       3       1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6       8       7       7       4       2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6      16      11      10      13       1       0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3      39      22      31      28       6       6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4       4       5       3       1       3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22     452     386     441     274      97      62    15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: нирки                               С64   ч 60|                                               Лист  6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8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67       0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7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82       0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49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4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3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07       0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4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8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5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9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0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6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26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98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68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59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9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4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7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60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82       1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5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73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313       2      15      10       2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: нирки                               С64   ч 60|                               Продовження  1  Лист  6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2       3       6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3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1       3      13      18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4      10      11      23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1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3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6       3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1       5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3       5       9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1       3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1       2       9       8      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4       6       8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6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2       4       8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4       4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3       0       5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3       4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1       2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1       8      23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2       4       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5       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2       6       8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2       1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1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3       4      12      18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2       0       1       3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4       4      14      55     114     193     2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: нирки                               С64   ч 60|                                         Продовження  2  Лист  6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18      20      13       8       1       1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9      10      13      14       4       1       0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6       7       5       7       0       0       0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6      35      29      18      13       6       0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1      55      31      34      20       2       0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10       9       7       5       2       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8       7       3       1       1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9      23      17      18       8       3       0      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 9       5       8       3       0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6      20       7      11       4       4       0      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8      10       1       6       2       0       0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4      24       8       9       3       0       0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0      23      24      11       4       1       0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1      14       7       6       5       2       1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5      29      10      17      13       1       2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8      22      11      17       5       3       2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9       9      14       9       4       2       0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7      10       7       8       5       1       0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8       8       6       4       0       1       2      2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31      15      11       5       3       2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4      15       8       5       4       2       1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7      10      11       8       5       1       0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24      12       6       5       0       1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9       7       5       7       3       0       0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16       7       6       1       2       0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4      36      23      13      10       9       2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8       6       4       4       2       2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13     491     318     280     144      50      17    13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4   ж 61|                                               Лист  6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93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43       0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0       1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26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68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46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2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65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5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7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84       1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3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9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75       0       2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4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2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91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6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4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49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6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7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11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6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609       4      14       7       4       5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4   ж 61|                               Продовження  1  Лист  6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3       3      12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2       0       3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0       1       6       6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0       1       8      15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1       0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2       1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0       0       0       3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2       2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6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2       8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2       0       2       6       2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2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1       1       1       4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5       3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1       0       2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0       2       2       6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2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6      1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1       0       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3       0       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0       2       4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5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3       2       7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7      11      10      27      72     114     1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4   ж 61|                                         Продовження  2  Лист  6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19      17      10       6       3       1      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8       5       5       7       1       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6       6       4       1       0       0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3      25      21      18      13       0       0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3      29      23      35      15       5       0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7       9       7       6       4       1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4       4       2       1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9      12       5       7       6       6       3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 8       6       3       1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17       6       7       3       0       1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8       4      10       0       0       1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0      17       9      11       6       3       0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5      11      13      12       6       0       3      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3      12       6       2       2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3      21      16      14       8       2       2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1      12       4      15       4       2       2      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3       5       4       4       0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3       5      10       2       4       0      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6       3       3       4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17      11      12      10       4       1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15       9      11       3       0       1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6       6      12       1       0       0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 7       9      12       3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3       6       1       5       2       0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11       7       5       7       0       0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27      17      15      16       1       1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4       2       3       0       1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65     311     238     253     138      37      16     9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               С67   ч 62|                                               Лист  6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2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3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30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4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1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4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8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7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11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2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19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83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5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11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8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54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8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10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35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7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10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1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3854       0       2       1       0       5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               С67   ч 62|                               Продовження  1  Лист  6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3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1       2       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2       3       5       7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6      17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2       0       2       4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3       2       6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1       2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2       6       8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0       2       3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7       6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3       7       6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1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1       5       2       9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2       5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1       2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3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1       2       3       7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2       2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2       3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2       4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3       2       1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1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1       3       5       6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6       6      16      37      77     137     2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               С67   ч 62|                                         Продовження  2  Лист  6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6      27      16      45       8       2       4      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5      25      28      22      16      11       4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6       9      12      20       5       1       2      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5      55      53      67      36      12       4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1      90      76     105      43      17       9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16      24      33      18       3       4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7      12       7       4       5       1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3      35      30      44      23      11       3     1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17      13      17       9       1       0      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9      31      19      35      19       8       2     1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7      31      10      24      13       4       1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4      44      46      52      18       8       2     1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7      28      40      27      17       6       7     1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27      21      25      11       3       2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6      32      33      40      13       7       8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1      28      28      36      24       9       6     1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14      17       7       5       1       1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0      27      13      28      17       3       1      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2      17      22      13      13       2       3      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1      52      40      75      19       5      10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14      18      15      13       3       3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30      20      15       9       5       3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3      29      19      28      18       9       3      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7      14      13      17       1       1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1      23      19      26      12       6       2      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5      54      27      42      25       9      11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8       7      10       2       7       3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59     782     672     868     428     155      99    28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7   ж 63|                                               Лист  6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3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9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4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4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5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2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83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7   ж 63|                               Продовження  1  Лист  6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2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1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2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1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2       4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1       0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2       7      12      18      25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7   ж 63|                                         Продовження  2  Лист  6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5       4       8       6       1       2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10       4       9       3       4       1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3       2       2       0       1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8       9       8      11       2       2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9      16      12      19      10       9       7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4       5       5       3       2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5       3       2       3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7       9       9       5       3       0      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4       5       4       2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4      11      13      10       3       2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2       0       5       3       1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 9       9       7       1       2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2       3       3       4       5       2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2       6       4       3       0       1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11       5      10       9       2       5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7       4       4       7       7       2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2       1       2       3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7       3       2       3       1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3       5       3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7      11      13       6       2       3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2       5       3       0       4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5       3       5       1       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4       5       7       8       3       1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3       2       5       2       2       2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5       4       5       6       1       0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1       5      15      12       5       5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2       2       3       0       3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51     132     141     175     133      58      45     5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а та його придатків                       С69   ч 64|                                               Лист  6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5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7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7       1       1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6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20       4       8       2       2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а та його придатків                       С69   ч 64|                               Продовження  1  Лист  6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2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0       2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1       3       7       5       7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ка та його придатків                       С69   ч 64|                                         Продовження  2  Лист  6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2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2       1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7       4       3       0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0       0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4       0       0       0       0       1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1       1       3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1       0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2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2       1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1       1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2       0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1       1       0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8      21      17      11       3       2       0     1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9   ж 65|                                               Лист  6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5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1       0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39       2       6       2       3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9   ж 65|                               Продовження  1  Лист  6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2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1       1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0       1       5       8       9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69   ж 65|                                         Продовження  2  Лист  6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0       1       2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2       1       1       0       1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1       3       1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2       3       0       1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1       2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2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2       0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2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3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0       0       1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2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2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1       1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2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1       0       1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2       1       2       2       1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2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1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1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9      19      15      27      14       4       2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та неуточнених відділів           С70-С72   ч 66|                                               Лист  6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88       0       2       1       5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5       0       3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97       0       1       2       2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59       1       3       4       5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7       0       0       2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9       0 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8       0       2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8       0       1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61       1       0       2       3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2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70       1       0       1       2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9       0       1       1       4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59       0       2       0       2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44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9       0       0       3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7       0       0       3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5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1       0       4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4       0       0       1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47       0       1       0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1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7       0       0       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1       0       1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88       0       0       3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3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324       3      24      30      50      33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та неуточнених відділів           С70-С72   ч 66|                               Продовження  1  Лист  6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2       2       3      11      15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1       1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3       5       6       7       7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6       3      11      14      15      13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2       1       4       1       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3       3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2       2       1       4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4       0       4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1       2       6       8      11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4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2       3       6       5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3       3       6       8       7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1       2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5       2       3       4       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1       3       2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1       1       1       4       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2       0       5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4       4       3       6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2       2       6       2      1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2       0       2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4       1       8       7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2       2       1       1       6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2       2       1       1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3       2       5       7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7       6       3       4      1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9      56      61      87     118     145     1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та неуточнених відділів           С70-С72   ч 66|                                         Продовження  2  Лист  6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6      11       5       4       0       0       1      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4       2       2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0      17       3       5       0       0       0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8      34      10       7       2       0       0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7       3       2       0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4       4       2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3       4       2       2       1       0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7       7       2       0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8       3       5       3       0       0       0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3       2       0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9      10       4       2       0       0       1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 5       8       9       0       0       0      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4       0       0       0       0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5       9       4       4       2       0       0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12       7       0       0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4       5       1       0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3       1       2       0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8      11       4       1       0       1       0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7      12       3       3       0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5       1       1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3       9       0       1       1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5       4       1       0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2       1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4       3       3       2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14       5       3       9       1       0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1       1       2       0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50     203      97      63      19       3       2     6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рвової системи                        С70-С72   ж 67|                                               Лист  6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64       0       0       3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6       0       1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9       0       5       0       5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16       0       3       4       3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8       0       0       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2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1       0       1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7       0       2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49       0       0       1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2       0       1       2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9       0       2       0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64       0       2       0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0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55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4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6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7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4       0       0       4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9       0       0       1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6       0       0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4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9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9       0       0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5       0       1       3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9       0       1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059       0      22      29      30      33      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рвової системи                        С70-С72   ж 67|                               Продовження  1  Лист  6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2       4       3      10      11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5       2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2       4       8       7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 3       4       4      13      13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2       0       2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1       1       1       1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1       1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5       6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1       2       3       3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0       4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1       2       3       8       8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 3       2       4       7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2       0       1       1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4       2       0       5       6       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3       0       4       4       5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2       2       0       2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1       1       3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4       2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2       2       6       7       7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0       2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1       2       3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4       1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2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5       9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4       0       2       9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2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8      37      37      64     107     116     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рвової системи                        С70-С72   ж 67|                                         Продовження  2  Лист  6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6       7       4       2       1       1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2       0       1       3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7      12       2       6       1       0       0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9      16      13       7       2       1       0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 7       2       0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2       2       1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3       4       1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4       2       2       1       1       1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1       9       3       2       1       0       0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1       2       0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3       3       2       0       0       0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11       2       2       1       1       0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2       0       0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8       9       5       1       3       0       0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 5       3       3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6       1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2       0       0       3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 8       1       2       2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8      13       2       3       6       0       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4       0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8       8       3       5       1       1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 5       0       3       1       1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3       2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4       1       1       1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1       8       4       3       0       0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1       3       1       0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24     156      69      49      32       6       0     5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головного мозку                      С71   ч 68|                                               Лист  6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86       0       2       1       5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5       0       3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94       0       1       2       2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50       0       3       4       5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6       0       0       2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8       0 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4       0       1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8       0       1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55       1       0       2       3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2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70       1       0       1       2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6       0       1       1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55       0       2       0       2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9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9       0       0       3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7       0       0       3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5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0       0       4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2       0       0       0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46       0       1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7       0       0       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0       0       1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84       0       0       3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3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275       2      23      29      48      30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головного мозку                      С71   ч 68|                               Продовження  1  Лист  6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2       2       3      10      15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1       1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3       5       6       7       7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 3      11      14      15      12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2       1       4       0       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3       3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2       2       1       4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4       0       4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1       2       5       7      1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4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2       3       6       5      1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3       3       6       8       6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1       2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5       2       3       4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3       2       4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1       1       1       4       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2       0       5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4       4       3       6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2       6       2      1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2       0       2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4       1       8       7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2       2       1       1       6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2       2       1       1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2       2       5       7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7       4       3       4      1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7      54      58      86     115     141     1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головного мозку                      С71   ч 68|                                         Продовження  2  Лист  6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6      11       5       4       0       0       0      4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4       2       2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1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9      17       3       4       0       0       0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8      30       9       6       2       0       0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7       3       2       0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4       4       2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3       3       2       2       1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7       7       2       0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 3       4       2       0       0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3       2       0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9      10       4       2       0       0       1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8       5       8       9       0       0       0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4       0       0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4       9       4       4       2       0       0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12       5       0       0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4       5       1       0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3       1       2       0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8      11       4       1       0       1       0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7      12       3       3       0       0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5       0       1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3       9       0       1       1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4       4       1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2       1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4       3       3       2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4       5       2       9       1       0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1       1       2       0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44     198      91      59      19       3       1     6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71   ж 69|                                               Лист  6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63       0       0       3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4       0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3       0       5       0       3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11       0       3       4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8       0       0       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1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0       0       1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5       0       1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44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8       0       1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3       0       2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64       0       2       0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0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54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4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5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7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4       0       0       4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7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5       0       0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4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8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5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62       0       1       2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9       0       1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010       0      21      26      25      27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71   ж 69|                               Продовження  1  Лист  6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2       4       3       9      11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5       2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1       4       8       7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 3       4       4      13      13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2       0       2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1       1       1       1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1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5       6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1       2       3       3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0       3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1       2       2       7       6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 3       2       4       7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2       0       1       1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4       2       0       5       6       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3       0       4       4       5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2       2       0       1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1       1       3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4       2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2       2       6       7       7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0       2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1       2       3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4       1       5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2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5       9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4       0       2       9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2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8      37      36      62     104     111     1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71   ж 69|                                         Продовження  2  Лист  6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6       7       4       2       1       1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2       0       1       3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11       2       6       1       0       0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8      16      12       6       2       1       0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 7       2       0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2       2       1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3       4       1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2       2       1       1       1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9       3       2       1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2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3       3       2       0       0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11       2       2       1       1       0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2       0       0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8       9       5       1       2       0       0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 4       3       3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6       1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2       0       0       3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 8       1       2       2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8      12       2       3       6       0       0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3       0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8       8       3       5       1       1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 4       0       3       1       1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3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2       1       1       0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1       7       4       2       0       0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1       3       1       0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17     149      66      48      28       6       0     5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     С73   ч 70|                                               Лист  7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4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3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5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4 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2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7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5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6       0       0       0       0       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64       0       0       2       6      22      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     С73   ч 70|                               Продовження  1  Лист  7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1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3       3       1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3       0       1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3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0       1       2       6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0       1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1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3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2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2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3       3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1       0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4       2       7       6       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4      18      12      30      32      35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               С73   ч 70|                                         Продовження  2  Лист  7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2       1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4       2       0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5       0       5       1       0       0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4       4       4       5       1       1       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3       0       1       0       1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1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3       0       2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6       1       3       1       0       0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1       3       0       0       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3       4       1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3       2       2       0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7       1       1       1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0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2       0       0       1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5       2       0       3       0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3       2       1       0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2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2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2       3       0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4       4       2       0       0       0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1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2      59      34      33      10       2       1     3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73   ж 71|                                               Лист  7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8       0       0       0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63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3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29       0       0       0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29       0       0       0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4       0       0       0       1       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7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6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43       0       0       0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2       0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7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8       0       0       0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5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5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12       0       0       0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8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33 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55       0       0       0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34       0       0       0       3       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9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624       0       0       0      14      45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73   ж 71|                               Продовження  1  Лист  7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4       4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3       8       6       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1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4       7      13       8      14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7       9      10      11       7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2       1       0       4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2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4       6      10      12       7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2       0       4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 8       6      18      37      14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1       0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3       1       3       9      13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2       4       4       5       5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1       1       1       2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2       3       8       8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8       5       8       5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1       0       2       5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1       1       2       7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7       9       8      11      17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4       4       7      10      17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2       4       0       1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1       3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1       4       0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3       3       5       3       7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2      13      23      22      37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6      75      91     138     176     204     1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73   ж 71|                                         Продовження  2  Лист  7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4       2       2       1       3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7       5       5       7       5       0       0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2       2       1       1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9      30      11      10       2       0       3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9      21      13      13       3       4       2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2       2       3       0       1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4       4       1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6       9       3       8       3       0       1      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5       3       0       0       1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5      14       2       4       2       1       1     1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0       4       2       0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14       8       8       3       2       0      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0       6      12       5       1       0       1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2       2       2       1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5       4       3       1       0       0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 6       2       6       2       1       1      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1       1       0       0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5       0       5       2       3       1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3       3       1       0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17      11       5       4       1       0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3       5       5       4       1       3       1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3       2       1       3       2       3       0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10       0       3       4       1       1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1       4       0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7       6       6       0       0       0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7      20      15      13       8       0       0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2       3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39     195     120     126      54      24      14    15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ендокринних залоз                 С74-С75   ч 72|                                               Лист  7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9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77       0       0       0       4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ендокринних залоз                 С74-С75   ч 72|                               Продовження  1  Лист  7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2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1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0       2       8       3       6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ендокринних залоз                 С74-С75   ч 72|                                         Продовження  2  Лист  7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1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2       4       3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2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1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2       9       6      11       0       0       0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74-С75   ж 73|                                               Лист  7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74-С75   ж 73|                               Продовження  1  Лист  7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1       1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2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1       6       4       8       9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74-С75   ж 73|                                         Продовження  2  Лист  7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2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1       0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2       1       3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2       2       2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6      12      11      14       3       0       0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атичної та кровотворної             С81-С96   ч 74|                                               Лист  7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202       0       4       8       6      1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59       1       5       4       2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83       0       1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97       3       7       8       8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378       1       8       8       7      12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128       1       2       2       2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64       1       3       6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120       0       4       4       7       6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97       0       3       5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68       0       3       3       4      12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97       0       5       3       2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96       1       5       9      12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03       0       3       7       4       7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16       0       1       4       6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63       1       2       4       7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50       0       3       5       2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105       0       2       5       6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115       0       0       1       5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109       0       4       1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46       1       6       4       1       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91       0       1       1       3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132       1       4       2       2       8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35       0       1       4       4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78       0       0       1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90       0       3       3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217       0       5       1       1       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40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3979      11      85     106     101     142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атичної та кровотворної             С81-С96   ч 74|                               Продовження  1  Лист  7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7       4      12      14      14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8       5       8      11       8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3       2       4       7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0      11       9      10      20      17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6      16       7      12      18      28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4       3       7       4       7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3       5       0       6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3       5       1       6      10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6       0       6       3      11       3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 5       6       2       8      12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3       4       2       5       6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9      10       4      10      12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3       4      11       5       7      10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2       4       7       3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0       6      11       2       9      1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9       5       2       7       9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2       1       5       8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4       0       8       3       7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4       2       5       9       6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7       6       7      11      11      19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5       4       3       7       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7       8       4       1       2       8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 5       1       2       9       9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5       2       4       0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1       0       3       8       7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0       9       9       6      13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2       1       1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27     145     128     133     212     241     2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атичної та кровотворної             С81-С96   ч 74|                                         Продовження  2  Лист  7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7      30      28      17       7       2       1     1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9      19      19      17      10       5       0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9       7      11      12       5       4       1      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5      61      31      44       6       3       1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8      53      55      60      15       7       4     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1      21      18      16       6       2       0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8       9       8       3       1       1       0      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3      18       9      10       9       3       0     1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9      10      19       8       5       2       1      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6      34      14      23       9       2       1     1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14       8      12       4       2       1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6      30      25      13       8       2       1     19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9      25      36      24      10       5       0     1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23      15      11       4       2       3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7      19      22      14      10       2       1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7      17      21      19       9       7       0     1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 6      20      11       8       1       0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3      32      11       7       3       2       3     1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9      16      14      11       8       2       0     10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7      31      29      42      17       3       3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15      11      10       3       4       1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6      20      15      11       7       4       0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2      22      20      25       2       3       0     1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10      15      13       8       2       1      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13      13      12       3       3       1      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4      45      19      22      16       6       1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7       1       8       4       4       1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70     607     507     475     197      85      26    38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а споріднених тканин                   С81-С96   ж 75|                                               Лист  7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92       0       4       4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150       0       1       2       1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71       0       1       0       2       6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268       0      10       1       5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323       3       6       2       7       8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98       0       1       1       2       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5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92       0       1       1       2       4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89       1       3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82       0       2       5       3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84       1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69       1       0       3       3      12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215       1       4       8       6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102       0       4       3       0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61       0       3       3       6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151       0       2       1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70       1       3       0       1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84       0       1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78       0       1       0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210       0       4       1       5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70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132       1       3       2       4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113       0       1       5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67       0       2       0       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95       0       1       2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99       0       6       1       2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35       0       0       1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3550       9      66      50      63     104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а споріднених тканин                   С81-С96   ж 75|                               Продовження  1  Лист  7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4       8       9       9      15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6      10      11       6       6       8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1       1       2       2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9       4       8      10      11      11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0      17      12      14      12      25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1       2       6       3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2       5       3       2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1       3      10       4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4       5       5       3       2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10       4       5       8       8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3       4       4       6       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2       6      13       8       7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6       2       4      11      12      13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1       5       2       8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5       7       7       7       4       4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11       4      14       8       7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2       4       2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4       3       3       3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1       5       2       2       3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7      16       5       7      10      12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6       3       1       7       4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5       2       8       8       1      11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 4       3       9       2       5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3       0       0       5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2       2       3       6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 8       6      13      16      13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0       1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19     129     128     170     160     185     2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а споріднених тканин                   С81-С96   ж 75|                                         Продовження  2  Лист  7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1      26      14      29      24       3       3     1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7      23      21      14       9       2       1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6      11      10       8       8       1       0      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6      49      31      39      26       4       4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2      46      30      52      23       8       8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1      16      13       9      10       0       0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4       7       5       5       1       0      4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8      18       9       9       7       4       0      9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7      13      14       9      10       2       1      8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3      20      19      28      14       3       0     1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11       7      18       8       3       2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3      22      20      20      11       4       3     1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3      30      34      30      21       7       0     2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0      11      17      14       6       1       0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4      23      20      24       6       5       0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0      19      15      20      12       4       4     1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9       9      16       5       0       0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8       8      10      25       6       3       1      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7       9       5      14      13       2       1      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4      45      20      24      13       6       1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 9      11       6       2       2       0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4      16      14      17      11       1       0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4      22       7      17       9       1       0     1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6      10      11       4       7       0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1      16      11      15       6       1       2      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0      22      18      24      17      10       8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3       4       9       1       2       3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09     507     400     506     287      87      42    34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: лімфоми           С81-С85,С88,С90   ч 76|                                               Лист  7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76       0       2       5       2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80       0       3       4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7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39       0       2       3       7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71       0       1       3       5       7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58       0       0       2       0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32       0       1       2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7       0       2       0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45       0       1       1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85       0       0       1       0       6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8       0       1       0       0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92       0       0       3       5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16       0       1       5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55       0       0       0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90       0       0       1       4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70       0       2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40       0       2       3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50       0       0       0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3       0       2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95       0       3       3       0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5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47       0       0       0       1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64       0       0       2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4 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2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16       0       1       0       1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9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826       0      26      41      44      81      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: лімфоми           С81-С85,С88,С90   ч 76|                               Продовження  1  Лист  7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5       1       6       3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6       3       5       5       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3       1       3       5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8       8       7       9      11       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3      13       6       9       9      12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4       1       1       2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2       3       0       4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3       4       1       4       4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0       4       3       7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4       3       5       2       8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3       1       0       4       3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6       5       2       4       8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8       1       6       5       4       7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4       6       3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5       5       9       1       8       9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7       2       1       5       5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0       4       5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2       0       7       0       3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4       2       4       4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3       4       7       5       6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5       3       1       4       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5       4       0       0       1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 2       1       0       3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4       2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1       0       3       6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0       6       7       3       4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1       2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7     106      80      89     119     105     1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: лімфоми           С81-С85,С88,С90   ч 76|                                         Продовження  2  Лист  7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10      13       7       1       0       0      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9       6       9       5       6       2       0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 4       3       1       2       1       0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9      22      12      20       2       1       0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5      25      19      18       3       0       1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9      10       8       7       2       0       0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5       5       3       0       1       1       0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11       5       4       1       0       0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6       6       5       2       2       1       0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16       5      12       6       1       0      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5       4       7       2       0       1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6      13       9       7       4       1       0      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3      13      22      13       3       3       0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10       6       4       3       0       2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9       9      11       2       3       2       1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9       7       7       7       3       3       0      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2       8       1       1       0       0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4      18       2       1       0       0       2      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 4       4       3       0       0       0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0       8      10      15       3       0       1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4       3       1       1       0       1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6       8       7       0       1       1       0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14       8      13       0       1       0      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2       7       7       1       1       1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6       6       6       1       1       0      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2      27      10       8       4       2       1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1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69     265     207     172      56      22      11    1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</w:t>
      </w:r>
      <w:r>
        <w:rPr>
          <w:sz w:val="19"/>
          <w:szCs w:val="19"/>
        </w:rPr>
        <w:t>С81-С85,С88,С90   ж 77|                                               Лист  7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90       0       1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90       0       0       2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5       0       0       0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18       0       1       0       3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50       0       1       0       6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47       0       1       0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9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44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4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79       0       0       1       2       6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8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83       0       0       0       2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120       0       0       2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55       0       0       1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87       0       0       1       3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80       0       1       0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40 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41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41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02       0       0       1       4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7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64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50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9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8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08 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6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759       0       5      13      31      70      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</w:t>
      </w:r>
      <w:r>
        <w:rPr>
          <w:sz w:val="19"/>
          <w:szCs w:val="19"/>
        </w:rPr>
        <w:t>С81-С85,С88,С90   ж 77|                               Продовження  1  Лист  7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3       5       3       6      1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5       8      10       3       2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1       1       1       2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5       4       5       6       7       5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7      15       8       7       6      1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1       2       4       3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1       2       1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1       1       7       3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3       5       2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8       5       4       4       3       4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3       4       3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5       2       6      10       4       6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6       1       4       7       5       9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1       5       2       3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5       6       3       2       4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5       8       3      10       6       3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2       3       2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4       2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1       2       2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7      12       3       5       9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5       3       1       4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2       7       4       0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4       1       4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0       0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1       2       0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4       6       6      12       8       5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0       1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96     102     100     105      83     101     1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</w:t>
      </w:r>
      <w:r>
        <w:rPr>
          <w:sz w:val="19"/>
          <w:szCs w:val="19"/>
        </w:rPr>
        <w:t>С81-С85,С88,С90   ж 77|                                         Продовження  2  Лист  7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11       3      18       6       1       0      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9      13      14       9       5       0       0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4       6       3       2       0       0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1      20      15      17       6       2       3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4      17      10      17       7       5       4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3       7       6       1       7       0       0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1       7       2       2       0       0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7       2       7       2       1       0      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5       7       9       3       6       1       1      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7      10       6       5       4       2       0      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6       3       6       1       1       1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8       7       8       4       1       2      8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8      18      19      13      12       7       0     1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7       8       5       2       1       0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8      15      14       8       3       1       0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5       7       6       6       7       3       2      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7       6       7       2       0       0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4       5      12       1       2       1      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4       2       8       7       2       0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6      17       7      10       4       1       0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4       2       6       3       2       0       0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8       8       7       6       6       1       0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5       8       3       8       5       1       0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3       4       4       1       3       0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4       7       6       5       1       1       1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7       7       9      17       7       4       4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2       3       0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49     226     192     211     112      41      19    16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а Ходжкіна                            С81   ч 78|                                               Лист  7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2       0       0       0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9       0       0       3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3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50       0       1       2       6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60       0       1       0       4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4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2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2       0       0       0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6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2       0       0       0       0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3       0       1       0       0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4       0       0       2       3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7       0       0       2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7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4       0       1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3       0       0       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1       0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5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7       0       0       3       0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7       0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6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0 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9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5       0       0       0       0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568       0       5      19      24      46      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а Ходжкіна                            С81   ч 78|                               Продовження  1  Лист  7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3       1       4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4       2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3       1       2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 6       4       4       6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7      10       6       6       4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4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2       0       0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3       2       1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2       3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3       4       0       4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0       0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4       3       1       2       4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6       1       5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2       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4       4       1       2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5       2       0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0       1       4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1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2       1       1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2       4       1       4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3       3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1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1       1       0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3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1       4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6       3       2       1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58      74      52      35      52      24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а Ходжкіна                            С81   ч 78|                                         Продовження  2  Лист  7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2       5       5       1       0       0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2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1       0       0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4       1       1       1       0       0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4       4       2       1       1       0       0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2       1       1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3       0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3       0       1       0 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1       1       0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6       2       1       3       0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2       2       1       1       0       0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2       1       1       0       2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3       1       1       0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2       1       0       1       0       0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0       0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3       0       0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2       0       0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2       0       2       0       0       0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0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1       1       0       0       0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1       2       2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1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6       1       0       2       0       0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2      47      26      21      14       2       0     5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81   ж 79|                                               Лист  7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8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38       0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1       0       0       0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2       0       0       0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67       0       1       0       6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9       0       0       0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7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5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2       0       0       0       2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7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0       0       0       0       2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5       0       0       1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4 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3       0       0       1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2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2 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6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7       0       0       1       2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26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5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8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2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598       0       1       3      21      61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81   ж 79|                               Продовження  1  Лист  7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2       2       2       2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8       6       2       2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0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2       5       2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7      13       6       6       2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1       1       3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1       1       4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2       5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8       5       3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 2       6       6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 1       2       3       4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4       0       3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2       2       2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 7       2       6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1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2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1       2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7      10       3       2       3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4       2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2       6       4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3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5       3       7       6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1      78      67      59      34      36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81   ж 79|                                         Продовження  2  Лист  7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3       0       1       1       1       0      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3       1       3       0       0       0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3       3       0       0       1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2       2       4       2       0       1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2       1       0       1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2       1       0       1       0       1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2       1       0       1       0       0      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2       4       1       0       0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2       2       2       2       1       0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1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3       0       1       1       1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1       0       1       1       1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1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2       2       0       0       1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3       2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2       1       0       0       0       0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1       0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2       2       2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1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1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2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1       0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4      28      24      28      19       5       5     5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ходжкінські лімфоми               С82,С83,С85   ч 80|                                               Лист  8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7       0       2       5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45       0       3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7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0       0       1       1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89       0       0       3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7       0       0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5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2       0 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2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9       0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3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4       0       0       1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4       0       1       3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42       0       0       0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57       0       0       0       2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6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6       0       2       1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34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4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48       0       3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24       0       0       0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5       0       0       1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8       0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5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988       0      21      21      19      34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ходжкінські лімфоми               С82,С83,С85   ч 80|                               Продовження  1  Лист  8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2       0       2       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1       4       3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3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2       3       5       5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6       3       0       1       4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1       2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3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2       0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2       0       5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0       0       0       4       6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1       0       2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2       2       1       2       2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1       4       3       6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2       4       2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5       0       5       7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2       0       1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3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5       0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1       0       5       1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1       4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3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1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1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0       0       2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4       3       5       2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7      28      27      47      61      64      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ходжкінські лімфоми               С82,С83,С85   ч 80|                                         Продовження  2  Лист  8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7       6       1       0       0       0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7       4       4       3       2       2       0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2       0       0       2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5      13       9      16       0       0       0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16      14      16       2       0       1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 6       6       5       1       0       0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2       1       0       0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6       1       2       0 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4       3       1       1       1       0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6       2       9       1       1       0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4       4       5       1       0       1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9       6       3       3       1       0      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0       8      16      10       3       0       0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9       3       3       2       0       2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8       7       8       1       1       2       1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 5       4       7       2       3       0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2       7       1       1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12       2       1       0       0       2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1       2       1       0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4       6      10       2       0       1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2       2       1       1       0       1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5       5       0       1       0       0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9       4       9       0       0       0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5       4       1       1       1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2       5       4       1       1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15       6       6       0       2       1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93     161     132     119      28      15      11     9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С82,С83,С85   ж 81|                                               Лист  8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49       0       1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41       0       0       2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63       0       1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5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2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36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55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9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48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31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2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2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9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49       0       0       0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26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16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20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3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8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819       0       4      10      10       9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С82,С83,С85   ж 81|                               Продовження  1  Лист  8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 3       1       4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4       1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1       0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0       3       5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2       2       1       3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1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1       0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1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1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3       3       4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3       2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4       1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1       3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1       2       2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3       4       1       1       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1       4       3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1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3       5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1       0       3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0       0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2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1       2       3       2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3      22      30      38      41      48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С82,С83,С85   ж 81|                                         Продовження  2  Лист  8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7       1      13       5       0       0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8       6       6       5       0       0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2       2       2       1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7      13       7       9       6       1       2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6      12       4       5       5       2       3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3       3       0       6       0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1       6       2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2       5       2       5       2 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4       1       5       1       4       1       0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3       3       5       3       1       0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4       1       5       1       0       1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4       4       3       3       1       2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7       8      10       8       5       5       0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5       3       2       1       1       0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6       6       9       7       2       0       0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3       2       3       2       2       1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6       5       4       1       0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2       3       7       1       1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1       0       2       2       2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10       4       7       4       1       0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4       1       2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6       2       3       2       4       1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5       1       4       2       1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3       2       4       1       3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2       3       2       3       1       1       1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 4       4      13       4       2       4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1       3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87     123      97     126      74      26      14     7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иферичні та шкірні Т-клітинні            С84   ч 82|                                               Лист  8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4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иферичні та шкірні Т-клітинні            С84   ч 82|                               Продовження  1  Лист  8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1       0       2       1       3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иферичні та шкірні Т-клітинні            С84   ч 82|                                         Продовження  2  Лист  8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2       2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2       0       1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 2       5       2       1       0       0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оми                                     С84   ж 83|                                               Лист  8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оми                                     С84   ж 83|                               Продовження  1  Лист  8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оми                                     С84   ж 83|                                         Продовження  2  Лист  8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1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2       1       2       3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4       5       2       3       4       1       0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імунопроліферативні               С88   ч 84|                                               Лист  8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імунопроліферативні               С88   ч 84|                               Продовження  1  Лист  8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імунопроліферативні               С88   ч 84|                                         Продовження  2  Лист  8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1       2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                                    С88   ж 85|                                               Лист  8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                                    С88   ж 85|                               Продовження  1  Лист  8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                                    С88   ж 85|                                         Продовження  2  Лист  8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0       1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ножинна міїлома та злоякісні               С90   ч 86|                                               Лист  8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5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42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ножинна міїлома та злоякісні               С90   ч 86|                               Продовження  1  Лист  8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2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3       1       5       5      14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ножинна міїлома та злоякісні               С90   ч 86|                                         Продовження  2  Лист  8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 2       1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2       3       2       2       0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2       2       1       0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4       2       3       1       1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 5       3       1       0       0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2       1       1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1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2       4       1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1       1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4       1       1       2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0       1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2       1       3       0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3       5       2       0       1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3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0       0       1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2       0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2       4       3       1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2       1       0       0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4       1       2       0       1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2       2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4       1       2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 6       1       2       1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1      54      42      29      13       5       0     2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азмоклітинні новоутворення                С90   ж 87|                                               Лист  8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азмоклітинні новоутворення                С90   ж 87|                               Продовження  1  Лист  8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1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1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2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1       2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1       2       8       8      17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лазмоклітинні новоутворення                С90   ж 87|                                         Продовження  2  Лист  8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1       2       4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2       7       0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4       1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4       4       4       0       1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 3       4       8       0       3       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2       2       1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4       3       2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5       2       0       0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2       1       1       0       1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4       1       1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8       7       3       5       1       0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2       5       2       1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6       5       0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4       3       3       4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2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0       3       0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1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5       2       3       0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0       1       2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5       2       2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4       1       2       3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0       1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3       2       2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4       4       2       1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4      68      68      53      15       9       0     2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и                                 С91-С95   ч 88|                                               Лист  8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26       0       2       3       4       6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9       1       2       0       1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46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58       3       5       5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06       1       7       5       2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70       1       2       0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32       1       2       4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63       0       2       4       5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52       0       2       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82       0       3       2       4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9       0       4       3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04       1       5       6       7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87       0       2       2       3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59       0       0       4       2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72       1       2       3       3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78       0       1       3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65       0       0       2       4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65       0       0       1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66       0       2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50       1       3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56       0       1       1       2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83       1       4       2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69       0       1       2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4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48       0       2       3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101       0       4       1       0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3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141      11      58      64      55      61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и                                 С91-С95   ч 88|                               Продовження  1  Лист  8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2       3       6      11       8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2       3       6       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1       2       2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2       1       9      11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3       1       3       9      16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2       6       2       4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2       0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2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0       2       0       4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2       1       0       0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3       2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3       5       2       6       4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 3       5       0       3       3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0       1       0       4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5       1       2       1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2       2       1       2       4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1       1       3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2       0       1       3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5       3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3       3       4       6      12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0       1       2       3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4       4       1       1       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2       0       2       6       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3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2       6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3       2       3       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1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0      38      47      44      93     135     1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и                                 С91-С95   ч 88|                                         Продовження  2  Лист  8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5      20      15      10       6       2       1     1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0      13      10      12       4       3       0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3       8      11       3       3       1      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6      39      19      24       4       2       1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3      28      36      41      12       7       3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11      10       9       4       2       0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4       5       3       0       0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9       7       4       6       8       3       0      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4      14       6       3       1       1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0      18       8      11       3       1       1      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 9       4       5       2       2       0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0      17      16       6       4       1       1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6      12      14      11       7       2       0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13       9       7       1       2       1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8       9      11      12       7       0       0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8      10      14      12       6       4       0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8       4      12      10       7       1       0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9      14       9       6       3       2       1      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12      10       8       8       2       0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7      23      19      27      14       3       2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4      11       8       9       2       4       0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9      12       8      11       6       3       0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 8      12      12       2       2       0      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8       8       6       7       1       0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7       7       6       2       2       1      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2      18       9      14      12       4       0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7       0       7       4       4       1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99     341     299     302     141      63      15    20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91-С95   ж 89|                                               Лист  8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102       0       3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58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36       0       1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50       0       9       1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73       3       5       2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51       0       0       1       1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48       0       1       1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41       1       3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03       0       2       4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46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86       1       0       3       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95       1       4       6       5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45       0       2       2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71       0       2       2       3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67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0       1       3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43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7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08       0       4       0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3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68       1       3       2       3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63       0       1       5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8       0       2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56       0       0       1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91       0       6       1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9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778       9      56      37      32      34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91-С95   ж 89|                               Продовження  1  Лист  8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 3       6       3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1       3       4       5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1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4       0       3       4       4       6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2       4       7       6      1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3       2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2       3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3       2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5       0       1       5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5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0       0       3       4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4       7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5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2       1       4       2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3       1       4       2       4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1       0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2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3       0       2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4       2       2       1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0       0       3       3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1       4       1       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2       5       1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0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3       4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0       1       8       8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2      27      28      65      77      84     1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С91-С95   ж 89|                                         Продовження  2  Лист  8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0      15      11      11      18       2       3     1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8      10       7       5       4       2       1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7       4       5       6       1       0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5      29      16      22      20       2       1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8      29      20      35      16       3       4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8       9       7       8       3       0       0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2       0       3       3       1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11       7       2       5       3       0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6       5       6       4       1       0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6      10      13      23      10       1       0      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5       4      12       7       2       1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1      14      13      12       7       3       1      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5      12      15      17       9       0       0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4       4       9       9       4       0       0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5       8       6      15       3       4       0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11       8      14       5       1       2      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2       3       9       3       0       0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5       4       5      13       5       1       0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5       3       6       6       0       1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8      28      13      14       9       5       1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7       5       3       0       2       0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6       8       7      11       5       0       0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9      14       4       9       4       0       0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3       6       7       3       4       0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7       9       5      10       5       0       1      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15       9       7      10       6       4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2       2       6       1       2       3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58     279     207     294     175      46      23    17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лімфоїдний лейкоз(лімфолейкоз)        С91   ч 90|                                               Лист  9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44       0       1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34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2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7       2       4       4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110       0       6       3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48       0       2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4       0       2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8       0       2       4       4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38       0       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42       0       3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25       0       2       3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53       0       4       5       5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32       0       2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8       0       0       2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6       1       0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57       0       1       3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50       0       0       1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41       0       0       1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95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27       0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39       0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8       0       1       2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2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6       0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57       0       4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7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123       3      41      40      33      19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лімфоїдний лейкоз(лімфолейкоз)        С91   ч 90|                               Продовження  1  Лист  9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1       2       2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2       3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1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1       0       0       4       4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1       1       1       4       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1       1       2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1       4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0       1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4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1       0       1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0       1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2       0       1       3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1       1       1       2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3       1       1       2       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1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2       1       0       0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0       3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1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2       0       1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3      13      18      15      33      59      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лімфоїдний лейкоз(лімфолейкоз)        С91   ч 90|                                         Продовження  2  Лист  9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10       8       2       1       1       1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6       4       7       3       3       0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1       4       7       0       1       0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22       8      12       1       1       1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8      14      22      22      10       5       1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10       9       7       4       2       0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5       1       0       0       0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2       3       2       4       3       0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3      10       4       3       1       1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5      12       6       8       0       0       0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7       1       2       1       1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11       5       4       1       0       0      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4       4       3       5       2       0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8       3       4       0       2       0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3       3       6       2       0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 8      10       9       3       3       0      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4      12       9       6       0       0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7       7       8       4       2       2       1      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9      16      14      17      13       2       1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5       5       5       1       1       0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5       7       5       4       5       2       0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4      11       5       1       2       0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7       6       4       7       1       0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5       6       6       2       2       1      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 9       5       7       8       2       0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3       0       5       1       4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96     189     177     166      84      43       7    10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1   ж 91|                                               Лист  9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8       0 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9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76       0       6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83       0       3       1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32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31       0       1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8       1       3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51       0       1       4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7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44       0       0       3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27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25       0       2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30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19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22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66       0       3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8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33       0       1       2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34       0       1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20       0 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6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35       0       5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852       3      34      23      14      12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1   ж 91|                               Продовження  1  Лист  9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1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2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1       1       3       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2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2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2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2       0       0       1       2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2       0       2       1       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1       1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1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2       4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9       5      19      20      34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1   ж 91|                                         Продовження  2  Лист  9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5       4       6       7       2       0      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8       4       5       2       1       1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2       5       2       2       3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6      16      10      14      12       2       1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4      15       7      19      10       3       2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5       4       5       3       0       0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2       2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7       5       1       3       2       0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2       1       6       3       1       0      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 6       9      11       8       1       0      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2       1       4       4       1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7       5       7       7       7       2       0      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5       6       6       3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2       5       7       3       0       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4       4       5       8       3       2       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5       4       5       3       1       1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3       5       3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2       1       9       4       1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15       9      10       6       3       1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3       1       1       0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3       2       7       3       0       0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7       6       2       5       4       0       0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3       2       4       3       2       1       0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6       5       7       4       0       1      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8       1       2       3       2       3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2       1       4       0       2       2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78     141     103     161     105      28      12     8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 гострий лімфобластичний      С91.0   ч 92|                                               Лист  9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7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8       2       4       4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7       0       4       2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7       0       2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5       0       2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6       0       2       4       4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8       0       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3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9       0       2       3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7       0       4       5       5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0       1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7       0       0       2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6       0       1       3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7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4       0       0       1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3       0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5       0       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7       0       0       1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7       0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4       0       4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40       2      37      36      28      16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 гострий лімфобластичний      С91.0   ч 92|                               Продовження  1  Лист  9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1       0       0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1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0       1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1       0       1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2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2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1       9       6       7       7       7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ому числі гострий лімфобластичний      С91.0   ч 92|                                         Продовження  2  Лист  9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2       0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1       0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3       1       3       1       0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2       0       1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1       2       0       1       0       1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0       1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3       0       1       0       0       0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2       4       0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1       2       1       2       0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2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1       1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3       0       2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2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2      19      11      22       4       1       1     2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                                    С91.0   ж 93|                                               Лист  9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8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6       0       6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3       0       3       1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7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1       0       1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5       1       3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1       4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3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0       0       3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3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0       2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5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5       0       3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1       0       0       2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6       0       2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7       0       0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8       0       4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86       2      30      21      14      12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                                    С91.0   ж 93|                               Продовження  1  Лист  9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1       0       1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2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0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2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7       2      10       6      10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                                    С91.0   ж 93|                                         Продовження  2  Лист  9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0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0       0       2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5       1       3       0       0       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2       0       0       1       1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3       1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1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1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1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1       1       3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1       1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2       0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1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0       0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0      16       8      15      11       2       0     1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іїлоїдний лейкоз (міїлолейкоз)             С92   ч 94|                                               Лист  9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27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22       1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1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51       1       0       1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8       1       0       0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1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6       0       0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3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3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7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32       1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8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2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 0       0       2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5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41       5       1       8      11      12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іїлоїдний лейкоз (міїлолейкоз)             С92   ч 94|                               Продовження  1  Лист  9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1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1       0       4       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1       0       0       2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2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2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2       3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1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1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2       2       3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1       0       2       2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2       2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8      13      13      12      25      40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іїлоїдний лейкоз (міїлолейкоз)             С92   ч 94|                                         Продовження  2  Лист  9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8       4       6       1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5       4       3       1       0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1       2       2       2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7      11       7       5       2       1       0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11       6       9       0       2       1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1       1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2       3       0       2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2       0       2       3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3       2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5       1       3       3       0       1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1       0       0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2       8       0       1       0       0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3       2       2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2       2       2       0       0       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2       4       1       2       0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2       1       2       2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3       0       1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5       6       0       4       0       0       1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2       1       0       2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1       3       0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2       1       5       1       0       0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2       1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2       1       0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4       2       4       2       2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2       0       1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1      82      55      62      22       8       4     4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2   ж 95|                                               Лист  9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1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3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5       1       2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8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2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7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4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2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8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24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3       0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27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9       0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3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422       1       8       2       7      12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2   ж 95|                               Продовження  1  Лист  9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4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1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0       2       1       0       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1       4       2       4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2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1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0       0       2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2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2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3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1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3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1       4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1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0       4       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7       7       9      32      18      27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2   ж 95|                                         Продовження  2  Лист  9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3       6       3       4       6       0       1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1       2       0       1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1       1       2       2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5       8       3       2       5       0       0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6       5       8       3       0       1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3       0       1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1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2       1       0       0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3       3       0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8       1       1       7       2       0       0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4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4       4       2       0       0       1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3       0       1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1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4       0       1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4       2       6       1 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1       1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6       2       3       2       1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0       2       0       0       1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2       1       0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8       2       3       0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1       1       2       0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3       0       3       1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2       4       2       2       1       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1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5      62      44      57      29       6       3     4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ий міїлоїдний лейкоз          С92.0   ч 96|                                               Лист  9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4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6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0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8       0       0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8       1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9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0       0       0       2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36       1       1       5       8       8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ий міїлоїдний лейкоз          С92.0   ч 96|                               Продовження  1  Лист  9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2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1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4       4       3       6      17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ий міїлоїдний лейкоз          С92.0   ч 96|                                         Продовження  2  Лист  9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3       1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0       1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1       2       0       2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4       2       1       1       1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0       1       2       0       1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1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0       2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1       1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2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0       0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3       0       1       0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1       1       2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2       0       0       0 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1       0       1       2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5      19      14      13       6       4       1     1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2.0   ж 97|                                               Лист  9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8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12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0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7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9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9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12       0       0       0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19       1       6       1       4       6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2.0   ж 97|                               Продовження  1  Лист  9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2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3       1       1      10       6       3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2.0   ж 97|                                         Продовження  2  Лист  9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0       2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3       0       0       2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2       1       3       0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2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1       2       0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1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2       0       1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2       1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1       1       2       0       1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3       2       0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1       0       2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3       2       1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2      16      14      15       7       2       0     1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ноцитарний лейкоз                         С93   ч 98|                                               Лист  9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8       0       1       2       1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8       0       2       4       2       4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ноцитарний лейкоз                         С93   ч 98|                               Продовження  1  Лист  9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0       1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2       3       1       1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ноцитарний лейкоз                         С93   ч 98|                                         Продовження  2  Лист  9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1       1       0       1       0       0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2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7       3       3       6       3       1       0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C93   ж 99|                                               Лист  9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9       0       1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1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60       1       2       3       2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C93   ж 99|                               Продовження  1  Лист  9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1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2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3       2       2       4       3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C93   ж 99|                                         Продовження  2  Лист  9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2       3       0       2       0       2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1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2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1       0       2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1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1       0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5       5       9       6       1       3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ий моноцитарний лейкоз        C93.0   ч100|                                               Лист 10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3       0       1       1       1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3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4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4       0       2       3       2       4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ий моноцитарний лейкоз        C93.0   ч100|                               Продовження  1  Лист 10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1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2       3       1       1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гострий моноцитарний лейкоз        C93.0   ч100|                                         Продовження  2  Лист 10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1       1       0       0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1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2       3       1       1       0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C93.0   ж101|                                               Лист 10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1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42       1       1       2       1       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C93.0   ж101|                               Продовження  1  Лист 10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2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3       2       2       1       2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C93.0   ж101|                                         Продовження  2  Лист 10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1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1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2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0       2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1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1       0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3       2       9       4       1       1      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й лейкоз уточненого клітинного типу     С94   ч102|                                               Лист 10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37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2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48       0       0       0       0       3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й лейкоз уточненого клітинного типу     С94   ч102|                               Продовження  1  Лист 10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0       1       4       7       5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1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2       0       0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1       3       5      10      13      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й лейкоз уточненого клітинного типу     С94   ч102|                                         Продовження  2  Лист 10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1       2       2       3       1       0      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1       1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1       1       1       0       0       1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2       3       1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1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1       0       1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2       3       1       1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1       2       1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4       0       2       1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4       1       2       0       0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2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2       0       1       1       0       1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5      24      14      17       9       1       2     1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4   ж103|                                               Лист 10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0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4   ж103|                               Продовження  1  Лист 10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0       1       0       7       7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4   ж103|                                         Продовження  2  Лист 10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2       1       1       3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1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2       0       2       1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4       2       1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2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1       1       0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1       2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2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1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5       1       1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2       1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4       2       2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0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2       0       0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0      30      14      16       5       1       1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гостра їритремія та їритролейкоз  С94.0   ч104|                                               Лист 10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8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9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73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гостра їритремія та їритролейкоз  С94.0   ч104|                               Продовження  1  Лист 10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2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0       0       1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2       0       0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4       1       2       3       3       6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 гостра їритремія та їритролейкоз  С94.0   ч104|                                         Продовження  2  Лист 10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0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3       0       1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1       0       0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2       3       1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1       0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1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3       0       2       0       0       0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4       1       2       0       0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3      10       6      11       2       0       1      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4.0   ж105|                                               Лист 10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7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4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6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4.0   ж105|                               Продовження  1  Лист 10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1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0       1       0       4       6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4.0   ж105|                                         Продовження  2  Лист 10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2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1       0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1       0       2       1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3       2       0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1       0       1       1       0 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1       1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2       0       1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1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4       2       2       0       0       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1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9      14      10       7       4       1       1      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 неуточненого клітинного типу         С95   ч106|                                               Лист 10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8       0       2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7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40       0       1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6       1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5       1       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2       0       0       1       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4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24       1       1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45       0       0       2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5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8       0       2       1       1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8       0       0       0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64       0       2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5       0       2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1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6       0       0       1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81       3      14      12       9      23      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 неуточненого клітинного типу         С95   ч106|                               Продовження  1  Лист 10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1       0       2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1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1       0       2       3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2       1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0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1       4       0       2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1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5       3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1       0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2       9      11       9      24      22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 неуточненого клітинного типу         С95   ч106|                                         Продовження  2  Лист 10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1       2       0       0       0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1       1       2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4       2       4       0       0       0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2       7       8       2       0       1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5       3       1       1       1       0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1       0       0       1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2       2       1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2       4       2       1       2       1       1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4       5       8       6       2       0       0      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4       4       5       3       0       0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0       1       1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2       0       0       1       0       1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1       1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4      11      10       8       8       2       0      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4       3       0       1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1       1       0       1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1       2       1       0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1       0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5       2       3       1       0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30      43      50      51      23      10       2     3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5   ж107|                                               Лист 10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4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4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4       2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3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3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6       1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55       1       2       6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25       0       1       1       1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7       0       2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37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4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9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24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344       4      12       9       9       8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5   ж107|                               Продовження  1  Лист 10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1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1       1       3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1       2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0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0       2       5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0       1       0       2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3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3       0       2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0       1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7       8      11      12      28      13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С95   ж107|                                         Продовження  2  Лист 10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1       0       0       1       1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0       1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3       3       3       3       1       0       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4       6       6       3       0       1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0       0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2       1       1       2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2       1       2       4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2       1       1       1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2       2       1       0       1       0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6       6      11       5       0       0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1       2       1       1       0       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2       1       3       0       1       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2       2       2       1       0       1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2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1       3       3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3       5       3       6       6       0       1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0       1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2       1       2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1       1       1       2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1       1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3       4       2       4       2       1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23      41      41      51      30      10       4     3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лейкоз неуточненого клітин.типу   С95.0   ч108|                                               Лист 10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5       0       2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4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5       0       1       2       0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5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0       1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4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9       1       1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2       0       0       1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4       0       1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 0       0       0       2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7       0       1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1       1       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9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28       1      12       7       5      19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лейкоз неуточненого клітин.типу   С95.0   ч108|                               Продовження  1  Лист 10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2       1       0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1       0       2       2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1       1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2       1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0       2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2       0       2       0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1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0       1       2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6       6       8       9      14      14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стрий лейкоз неуточненого клітин.типу   С95.0   ч108|                                         Продовження  2  Лист 10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1       1       1       0       0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1       1       2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1       4       0 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2       7       7       1       0       1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4       3       1       1       1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1       0       0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1       0       2       2       1       0       0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2       2       1       2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1       2       0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0       1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0       1 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1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2       1       1       0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1       2       5       5       3       0       0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4       2       0       1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1       1       0       1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1       2       2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6      20      33      30      11       5       1     2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5.0   ж109|                                               Лист 10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14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1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5       2       0       1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9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2       1       0       0       1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2       1       0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7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8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6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15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3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14       4       8       4       4       6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5.0   ж109|                               Продовження  1  Лист 10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1       2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1       0       1       1       3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2       1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2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1       3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0       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0       1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1       0       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3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1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0       0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0       1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5       7       8       8      20      11      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>С95.0   ж109|                                         Продовження  2  Лист 10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1       0       0       1       1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1       0       1       1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2       3       2       3       1       0       0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4       3       4       2       0       1       1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1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1       1       1       2       0       0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1       1       2       0       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2       2       1       0       1       0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2       2       0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0       2       2       0       0       0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2       1       1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1       1       0       0       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2       1       2       0       0       0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1       0       0       2       0       0       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1       1       3       2       0       0       0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3       1       2       0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1       2       1       2       0       0       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1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1       1       1       1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1       2       3       2       3       2       1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8      25      28      27      11       7       2     2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а неуточнені злоякісні новоутворенняС96     ч110|                                               Лист 1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1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2       0       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2       0       1       1       2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а неуточнені злоякісні новоутворенняС96     ч110|                               Продовження  1  Лист 1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0       1       1       0       0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а неуточнені злоякісні новоутворенняС96     ч110|                                         Продовження  2  Лист 1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0       1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1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1       0       0       0       0 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1       1       1       0       0       0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оїдної,кровотворної та спорідненої тканиниС96 ж111|                                               Лист 1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2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2       0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3       0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4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1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3       0       5       0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оїдної,кровотворної та спорідненої тканиниС96 ж111|                               Продовження  1  Лист 1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1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імфоїдної,кровотворної та спорідненої тканиниС96 ж111|                                         Продовження  2  Лист 1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1       0       0       1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1       1       0       0 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2       2       1       1       0       0       0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ворення інших локалізацій С26...  ч112|                                               Лист 1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7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73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60       1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98       0       0       1       1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102       0       0       1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69       0       0       1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62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114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74       1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1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6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7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41       0       3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72       1       0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3       0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78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5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61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4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98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4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32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51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8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2332       3       6      10       5       7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ворення інших локалізацій С26...  ч112|                               Продовження  1  Лист 1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2       1       0       2       3       2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1       0       1       2       2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1       0       0       5       3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0       0       6      16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0       0       5       7      12      19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0       5       5       4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1       0       1       9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0       1       3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1       0       0       1       2       5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0       0       3       4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1       0       2       0       4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1       0       2       2       4       9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2       1       1       2       5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0       0       1       3       1       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2       3       0       3      10       7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0       0       1       5       2       1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0       0       1       4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2       1       1       1       2       5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0       2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1       2       1       5      10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0       1       3       2       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1       0       1       2       2       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1       0       1       2       2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0       2       1       2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2       0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1       1       2       2       7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10      12      21      52      86     138     1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і новоутворення інших локалізацій С26...  ч112|                                         Продовження  2  Лист 1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9      12       9      15      11       1       0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9      17      10      11       7       0       0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9      12      11       6       5       0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22      24      26      35       6       4       1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30      58      51      56      21       8       2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14      17      18      18       5       2       0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12       9      11      10       3       1       0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7      19      15      15       9       6       1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8      12      10      12       4       0       0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17      20      17      27      12       3       2      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10      15      15      11       4       1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18      31      19      17       3       1       1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14      10      12       7       3       1       3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8      14       9      15       7       5       2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4      41      19      10       8       4       4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12      11       8      16       7       0       1      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4       6       8       2       1       0       1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6      16      13      18       7       1       0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5      11       8      10       8       3       0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38      25      37      11       7       2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10      12       2       5       2       0       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5      20      10      18      11       4       0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6      14       8       6       4       1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2       5      10       5       3       0       1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5      17       7       8       2       1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5      17      17      12       9       1       3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2       5       1       2       1       1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284     483     369     404     174      56      25     8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>C26,С37,С45,С48,С76-С80   ж113|                                               Лист 1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Всього |       у тому числі хворих за віком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реїст|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ровано |до 1 р.| 1-4 р.| 5-9 р.| 10-14р| 15-19р|в т.ч.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захвор.|       |       |       |       |       | 15-17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1   |   2   |   3   |   4   |   5   |   6   |   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6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53       0       0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4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129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228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6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27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59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25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7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62       0       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103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72       0       1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85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11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81       0       1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39       0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5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118       0       2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46       1       1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86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4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41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33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86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16       0       0       0 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1848       1       6       7       2       8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>C26,С37,С45,С48,С76-С80   ж113|                               Продовження  1  Лист 1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в тому числі хвлрих за віком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     | 20-24р| 25-29р| 30-34р| 35-39р| 40-44р| 45-49р| 50-54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 8   |   9   |  10   |  11   |  12   |  13   |  14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0       0       0       0       5       4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0       1       0       1       4       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0       0       2       0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 0       0       1       2       4       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 2       2       1       6       7       8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0       0       1       2       5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0       0       0       1       0       0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0       0       1       3       1       0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0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0       1       1       0       1       4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0       0       0       2       3       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0       1       1       2       6       7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0       2       2       2       3       9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 1       0       0       1       3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 0       0       2       4      11       3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1       2       1       1       2       8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1       0       2       0       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0       1       0       0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0       0       1       0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 0       0       4       3       6       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0       1       1       2       3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 0       1       0       1       1       5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0       0       1       2       2       2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0       1       0       2       1       1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0       0       0       2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 0       0       1       2       5       6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  4      14      21      43      77     100     1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</w:t>
      </w:r>
      <w:r>
        <w:rPr>
          <w:sz w:val="19"/>
          <w:szCs w:val="19"/>
        </w:rPr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>C26,С37,С45,С48,С76-С80   ж113|                                         Продовження  2  Лист 1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                у тому числі хворих за віком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55-59р| 60-64р| 65-69р| 70-74р| 75-79р| 80-84р| 85 та |морфо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старші |підтвер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|       |       |       |       |       |       |       |(із гр1)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Область                          |  15   |  16   |  17   |  18   |  19   |  20   |  21   |  22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|      4      14      10      12       5       3       0      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|      4       8       8       9       8       2       0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|      5      10       9       6       3       0       0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|     10      29      17      34      12       3       3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|     24      40      27      52      32      13       4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|      8       6       8      12       6       0       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|      1       8       6       3       4       1       0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|      3      13       9      13       8       2       1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|      3       3       3       7       4       1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|      4      14       9      16      13       1       4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|      6      11       2      15       8       1       2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|      9      26      13      15      10       3       5      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|      9       6      10       6       8       4       5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|     12      10      13      14      12       4       3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|     10      20      12      19      12       3       6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|      7      11      10      13      12       5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|      0       5       9       8       6       0       1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|      3       9       8      13       9       2       0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|      2       4       8       1       4       0       1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|     11      24      15      23      13       5       0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|      2       6       9      11       3       2       0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|     10      15      13      14       9       7       3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|      3       6       2       6       8       1       1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|      4       5      11       5       4       1       2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|      3       7       5       4       5       1       2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|     11      15       6      14      12       4       3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|      1       1       4       4       3       1       0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|    169     326     256     349     233      70      46     6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.зареєстр.захв.|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>
          <w:sz w:val="19"/>
          <w:szCs w:val="19"/>
        </w:rPr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973        934         28         19         30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1790       1603        265         84         2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732        521        111         42         20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07        904        481        125         77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 826        685        665        185         3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1160        851        173         56         3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930        717         78         30         18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855        767         20         15         83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1155        980         83         34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1640       1509        265         72         23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982        793        114         67         1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563        448        438        120         43         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1507       1204        295         89         98         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712        541        198         59        27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1344       1292        233         80         1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1492       1320         49         48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895        745         55         23         4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1074        888        300         83         17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1021        938         11         11         19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1790       1561        280         72         72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747        686        229         36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1479       1204        117          0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1222       1080         47         40         32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755        602         63          6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1133        956        177         46         19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  0          0        432         92         46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36         47         22         10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|     27820      23776       5229       1544       1059        49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2:00Z</dcterms:created>
  <dc:creator>Igor</dc:creator>
  <dc:description/>
  <cp:keywords/>
  <dc:language>en-US</dc:language>
  <cp:lastModifiedBy>Igor</cp:lastModifiedBy>
  <dcterms:modified xsi:type="dcterms:W3CDTF">2018-09-03T12:50:00Z</dcterms:modified>
  <cp:revision>5</cp:revision>
  <dc:subject/>
  <dc:title/>
</cp:coreProperties>
</file>