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станції (відділення, об'їднання) швидкої медичної допомог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закладів швидкої медичної допомоги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>
          <w:sz w:val="19"/>
          <w:szCs w:val="19"/>
        </w:rPr>
        <w:t xml:space="preserve">|            Н а й м е н у в а н н я               |  Всього  |самостійні|складу ін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ших закла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0          6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6          3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7          1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9          5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2         3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6          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2          2 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7          1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9          5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5          5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9          5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7         14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3          2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         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8          3         4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0          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6          4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2   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7          2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6          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         3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7          1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3          3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43        118        9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татні                                1|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2357.00     489.50    1024.75     423.25     419.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544.75     322.50     653.00     227.75     341.5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894.00     132.75     360.00      89.00     312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4144.75     779.25    1707.50     630.00    102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7002.25    1217.50    2729.00    1138.50    1917.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1524.25     182.25     690.00     167.00     4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903.00     148.00     360.00      94.00     30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844.25     450.50    1015.00     572.00     806.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643.00     294.50     613.00     222.00     513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962.25     291.50     828.00     274.25     568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568.00     193.00     600.75     215.25     5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910.25     392.75    1222.50     506.00     78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429.00     418.25     875.00     322.75     813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295.00     170.00     477.00     224.00     42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2423.75     479.75    1038.00     476.00     4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1834.25     337.75     743.00     176.00     577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557.75     309.00     587.00     217.25     444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1326.75     159.75     573.25     169.50     424.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75.50     215.00     488.25     129.25     44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735.75     493.75    1296.25     654.00     291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1180.00     177.75     469.25     117.50     415.5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1319.50     237.25     465.75     167.25     449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1219.50     193.75     577.00     144.25     304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810.25     145.75     275.25      94.25     295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384.75     223.50     527.00     176.75     457.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648.50     683.00    1134.00     666.00     165.5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652.25     144.25     233.25      71.75     2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53390.25    9282.50   21562.75    8365.50   14179.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йняті                               2|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2271.75     469.75     996.75     399.25     406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465.25     313.50     651.50     177.00     323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893.00     131.75     360.00      89.00     312.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4136.00     771.25    1707.50     630.00    1027.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6884.25    1172.50    2720.50    1100.00    1891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1494.50     158.00     687.50     167.00     482.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896.00     147.00     357.00      94.00     298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812.50     438.50    1008.50     562.75     802.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616.00     282.50     611.50     217.50     504.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935.00     276.25     826.50     265.75     566.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467.25     161.50     583.75     189.25     532.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811.75     371.50    1215.50     455.50     769.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357.75     378.25     867.00     320.50     79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280.00     169.00     475.00     223.00     413.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2125.00     447.75    1020.25     273.75     383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1830.75     335.25     743.00     176.00     576.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414.00     240.00     583.75     162.75     427.5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1247.25     144.25     565.50     142.50     39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65.00     208.00     487.25     126.75     44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610.50     461.25    1284.50     597.25     267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1043.00     144.00     437.00     108.50     353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1139.00     186.00     439.75     122.00     391.2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1209.25     186.00     576.00     143.75     303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779.00     136.75     274.25      90.50     277.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321.75     184.50     525.00     175.50     436.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582.00     680.50    1131.50     605.00     16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649.75     144.25     233.25      71.75     200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51537.25    8739.75   21369.50    7686.50   13741.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зичні особи(осн.працівники)         3|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1926.00     404.00     938.00     247.00     337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1475.00     300.00     683.00     174.00     318.0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894.00     116.00     369.00     104.00     305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3685.00     625.00    1596.00     565.00     89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5904.00     897.00    2561.00     843.00    1603.0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1374.00     122.00     685.00     128.00     43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932.00     167.00     412.00      72.00     28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2439.00     317.00     979.00     436.00     70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1497.00     253.00     623.00     172.00     449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818.00     241.00     817.00     236.00     52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277.00     109.00     594.00     111.00     4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2495.00     314.00    1191.00     374.00     61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2339.00     370.00     890.00     328.00     75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1124.00     134.00     429.00     210.00     35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1954.00     430.00    1026.00     153.00     345.0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1705.00     280.00     756.00     189.00     48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1204.00     169.00     551.00     116.00     3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1218.00     131.00     585.00     132.00     37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1272.00     214.00     506.00     131.00     421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2392.00     374.00    1311.00     489.00     2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983.00     130.00     439.00     103.00     3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1148.00     188.00     468.00     135.00     35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1148.00     160.00     581.00     122.00     28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768.00     135.00     281.00      87.00     265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1280.00     155.00     531.00     172.00     42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2335.00     486.00    1144.00     573.00     132.0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550.00     111.00     222.00      62.00     1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47136.00    7332.00   21168.00    6464.00   12172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11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.  Ш т а т и    з а к л а д у .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 звітного |  лікарі  | середній | молодший |  інший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року   |          | медичний | медичний | персонал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 персонал | персонал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44.00      11.00      32.00       0.00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41.00      26.00      72.00      28.00      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29.00       4.00      28.00      69.00      28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86.00      12.00      57.00       9.00       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369.00      61.00     194.00      84.00      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118.00      27.00      81.00       6.00       4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40.00      12.00      94.00      25.00       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1.00       1.00      10.00       0.00       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41.00       1.00      22.00      16.00       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70.00       0.00      53.00       8.00       9.0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173.00      16.00     113.00      38.00       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149.00      44.00      61.00      33.00      1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2.00       0.00      14.00      13.00       5.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207.00      71.00      92.00      25.00      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30.00      17.00      68.00      33.00      12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93.00       3.00      50.00       6.00      34.0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126.00       4.00      78.00      37.00       7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48.00      28.00      85.00      22.00      1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62.00      34.00     104.00      24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56.00       6.00      47.00       2.00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01.00      20.00      60.00      11.00      10.0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105.00       5.00      70.00      28.00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62.00       8.00      27.00      19.00       8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91.00       6.00      53.00      18.00      1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78.00       7.00      23.00      48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21.00       0.00      14.00       7.00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883.00     424.00    1602.00     609.00     248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627222      41822     350643        990     146453      38483      488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22011      38941     344705       4351      74743      50586       868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313824      16382     165023       2044      75815      25909      286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123655      77423     683642       1923     184547     105960      7016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332382      97514     754898       3282     294169     103153      79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453470      26740     193569       5127     132613      60452      3496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253484      18371     157349        276      42897      28205       63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82582      46167     343967       2401      90713      62390      369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432731      29781     290761        867      59088      41514      107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61017      31742     351493       2480      95693      49358      302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27854      26809     217902       2323     117642      31832      3134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703170      51586     290722       2970     234313      72462      511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81016      43860     349654       9516     104371      54181      194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30110      19009     132729       1470     112310      21124      43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539702      38120     329523       4333      88393      54847      2448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600792      31461     319809       4497     138255      40806      659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16701      19490     173740       3666      61904      31142      2675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406083      26003     194793        716     119643      42983      219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356413      17164     196075       2229      75073      17710      481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789886      66963     391956        150     216856      74921      39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46212      23346     153329        774      95942      26857      4596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373288      19760     207675       4065      82991      17042      41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487631      30470     201357       1026     142379      34692      777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12204      15135     102381       2189      62498      18838      111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06235      32001     286689       2722      42984      35322       65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505473      83715     217136       3390      75946      63226      620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41102      12251      51737       1011      56448       9258      10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3726250     982026    7453257      70788    3024679    1213253     9822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приїз.на місц.викл.до 15 хв.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604691      40395     337182        942     141558      36992      476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19696      34027     286558       3790      54229      34562       6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48330      14550     141271       1780      61025      14821      148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948728      71797     622033       1776     112518      89421      51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193596      87265     695880       3078     252408      87417      6754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366910      23209     164450       4341     103291      46580      25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36642      17782     155172        259      37910      24736        7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46940      44467     327452       2345      79933      58758      339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16263      24963     215366        724      42457      25521       72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67161      29234     307149       2239      77284      31326      199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315927      23641     175977       2089      71427      21442      2135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498280      40683     218388       2433     164463      43707      286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434454      35968     288613       8293      59980      36306       52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20111      14748     101768       1181      72456      14337      15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491683      36811     310424       4040      74785      44886      2073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500276      30326     293096       4373     110019      31563      308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73770      17901     154687       2743      50829      26366      21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33996      24161     168893        573      89062      34658      166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94330      15592     167602       1991      60232      14228      346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538081      55060     294588        115     126455      44218      1764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260850      21818     135317        724      72018      17121      13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268513      16951     164108       3467      58903      11109      1397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383792      26785     176551        903     111170      26580      418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72526      13336      87189       1762      51049      13370       58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326298      28881     234135       2275      32708      23889       44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408666      72022     169876       3066      61306      56149      4624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122458      11258      45390        969      49352       6138       9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1192968     873631    6439115      62271    2278827     916201     6229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.осіб,яким надан.мед.доп.при виїз.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580171      42166     352076        990     146453      3848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21029      39731     349974       4351      75852      51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92736      16941     166833       2044      78839      2807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056176      77842     683924       1923     185776     1067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253146      97514     754898       3282     294169     103283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429641      27701     197872       5127     136624      623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55325      19804     161972        276      43827      2944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45638      46167     343967       2401      90713      6239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426105      30159     293385        867      59749      4194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33065      32296     352324       2480      96132      4983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02695      28569     220228       2323     119359      322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660179      53670     293454       2970     236682      7340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68175      44843     351946       9516     106306      5556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87193      19077     132797       1470     112655      21194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536184      39693     334591       4333      99453      581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535658      31551     320010       4497     138679      4092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90232      19553     173850       3666      62004      31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84168      26019     194804        716     119643      4298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313408      17479     198394       2229      76956      1835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761849      68400     395918        150     221323      76058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304632      23815     154504        774      95948      295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332061      19909     207858       4065      83154      1707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411926      30762     201653       1026     143450      350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205095      15594     102742       2189      64601      1996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01174      32105     287441       2722      43170      3573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446873      84893     219308       3390      75946      633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33223      12833      53498       1011      56503       93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2867757     999086    7500221      70788    3063966    1233696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.        В и ї з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я |          |  надання швидкої меддопомоги за причинами |перевозка | безрезуль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д |  Всього  |-------------------------------------------| хворих,  | татн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к |          | нещасні  |рапортові |пологи  та|   інші   |потерпілих| виїзд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а |          | випадки  |захворюван|патології |захворюван|та родиль-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  | та травми|та стани  |вагітності|          |   ниць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135239       7506      89036        290      30352       805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14341       9362      71195       1528      21210      11046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51217       4149      27043        899      11915       721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153154       7958     104790        399      30151       9856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103033       6873      71789        205      18065       61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21232       8849      57277       1980      31185      219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89782       8419      51978        140      18588      1065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101025       6287      61848        553      22689       964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139438      10289      98751        521      15216      1466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40148      11120      93648        932      19154      1529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15154       8844      63632        809      34004       78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49643       3822      26551        585      13164       552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143403       9046      99753       3661      17101      1384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6198       1813      16951        296      14249       28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60287       4335      37963        874      10498       66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03455       4515      58479       1017      28557      1088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03642       5856      59302       1914      29624       69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40340       2887      21275        269      12892       301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04057       5616      66207        787      25892       555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15036       9846      63896         56      31688       95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48257       3737      25013        224      15437       38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58597       3987      35047       1016      13249       52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90674       7371      43568        425      31723       758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55433       4633      30505       1235      12260       68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52191       5847      36692       1076       5168       340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5120        521       2304         53       1835        40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330096     163488    1414493      21744     515866     214505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їзди   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Чис.викон.|Чис.відка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кликів | виклик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46453       74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4743       4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75815       15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86872       4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00836      21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32613       67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42897        1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90713       24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9088       3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01429        4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17896       1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38929       84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104371       63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15467  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00457       8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38255       49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61904       2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36161       26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75073       30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216986       18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95942       3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84733       4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42379        9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62498 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3253        8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5946     136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56448       2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078157     2410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ські загальнопрофілактичні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7.5   281713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3.0   20288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5.0    98701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7.5   4343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7.0   42842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4.0    7355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.5   114432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0.0   182348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0.0   186042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.1   202023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.0    7959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.0   190316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4.0   209065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7.0    7473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0.6   2069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9.5   138243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.0   11022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.5    90676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6.0   12439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4.5   18295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7.0    7546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4.0   13754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3.0    92367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4.0    7703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.2   104571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2.5   2463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.0    7731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189.4  4422263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для надання допомоги дітям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.0    21158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.0    131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0.0     3262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.5    6252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.0    3610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.0    135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.0    1759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.0    61040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.0    13278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0.0    38604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.0     900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.0    11501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.0    2608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.0    1361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.0    2024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.0    15186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.0     713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.5    1243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.0     9783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.0    3344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.0    1056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.0    1346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.0    17205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.0    13666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.0    25957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.0    2403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.0    1071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6.0   554285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фельдшерські  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.5   194355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.0   24746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1.0   190509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2.5   5484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7.0   6270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0.0   32998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5.0   12657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8.0   304348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2.0   211901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4.3   310982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3.0   3054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7.0   424072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.0   319850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9.0   18354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7.5   27472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6.5   281941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9.0   1608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0.7   25898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2.0   16146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4.5   4981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3.5   21426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3.0   1736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6.0   272035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9.0    87985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1.0   264648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.5    7499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.0    2778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17.5  7076027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іалізовані (всього)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4.5   104103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.0    7068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.0     3526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.0    733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3.0   19762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.0    2609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.0    14323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.5    58942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.0    28162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.0    20060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.0    1767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4.0    45791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.0    39260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.0    2891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.0    5453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2.0   115474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.0    1915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.5    3451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.0    27546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8.0    8073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.0    1490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.0    2084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.0    47524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.0    40072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.0    31955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.5   1255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.0    2812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34.0  1369467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кардіологічні   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.0    29791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.0    2212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.0    3265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.0    6521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.0    2074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3892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.5    39159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.0    20406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.0     6271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.0    1219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.0    19996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.0    16606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.0    2107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.0    1938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.0    11218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.0     989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.0     8116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.0    15854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.0    2243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9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.0     928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.0     7076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5449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.0    19872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.5    3809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8.0   479724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еврологічні                       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.0     6636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.0     446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.0    1535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.0     508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4389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.0     4455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.0     2913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.0     2855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.0     6924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75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.0     78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.0     5360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46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.0     3895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1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549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.0     89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.0     37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5.0    96658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тенсивної терапії           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.0    61679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.0    4023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.0     784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.0    9752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2768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.0     7317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.0     24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.0    15914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.0     1804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.0    2026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.0    85655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.0     550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.5    1590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.0     8743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.0    4011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.0     829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.0    37000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.0    21879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.0     9774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.0    4083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.0    2074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7.5   552298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психіатричні                           8|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.5     5997.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.0     3851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.0     3526.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.0     906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.0    1536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.0     365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.0     3274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.0    10352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.0     4843.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.0     2609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.0     299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.0     2233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.0     653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42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.0     456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.0     9874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.0     375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522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.0     2949.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.0     733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.0     2536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.0     327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.0     3448.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296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.0     2309.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.5    17523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.0     363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2.0   144404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III.     Б р и г а д и .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і (розшифрувати)                    9|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N  |Кількість |Кільк.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бригад                  |рядка| виїздних |яким под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бригад  |на допомо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|          |га бригад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.0     8469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7.0    14442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.0     169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0.0        0.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.0     4976.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.0     3863.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.0     4793.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.0     7393.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.0     2664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.0     250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.0     3367.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.0     3511.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.0     6967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.0     7310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.0     4278.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.5    20148.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1.5    96383.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кіл.осіб,як.надан.допом.фельд.бриг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еревезе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айменування  рядка             |  хвор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317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41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243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543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69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58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257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623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359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422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31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548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432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7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51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336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31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33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69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620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27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6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298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146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340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4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4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14628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.осіб,яким надана амбул.допомога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Найменування  рядка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760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65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288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4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25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9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608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489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417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734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60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818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576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34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707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449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32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208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482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4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5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26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340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225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272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6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9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1229099 </w:t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2:00Z</dcterms:created>
  <dc:creator>Igor</dc:creator>
  <dc:description/>
  <cp:keywords/>
  <dc:language>en-US</dc:language>
  <cp:lastModifiedBy>Igor</cp:lastModifiedBy>
  <dcterms:modified xsi:type="dcterms:W3CDTF">2018-09-03T13:01:00Z</dcterms:modified>
  <cp:revision>4</cp:revision>
  <dc:subject/>
  <dc:title/>
</cp:coreProperties>
</file>