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A15-A19    1.0|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2          0          2          9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4          0          2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5          0          0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5          0          1          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9          0          6         18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6          0          0          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7          0          1          2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7          0          2          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4          0          1          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4          0          3          8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          0          0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19          0          0         13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9          0          1          5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3          0          0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3          0          1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6          0          1          2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5          0          2          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4          0          1          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          0          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8          1          0          6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5          0          0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13          0          5          5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5          0          1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4          1          1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6          0          1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2          2          1          9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3          0          0          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05          4         33        117         51   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C00-D48    2.0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23          5         40        133         45 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07          8         15         63         21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07          9         20         51         27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96         12         62        160         62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01         28         79        218         76         8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74          1         31        101         41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1          0         12         41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52          6         34         86         26         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01          8         15         62         16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97          5         34        107         51   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02          5         11         66         2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95          5         33        121         36 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25         12         42        137         34         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13          6         21         69         17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13          6         41        136         30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26          4         28         72         22  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14          6         27         62         19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17          2         20         70         25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2          2         17         50         13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44         10         42        137         55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24          2         14         80         28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10          5         21         60         24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178          5         36        100         37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74          5         15         38         16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27          4         20         63         40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69         11         39        154         65         4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32          1          3         23          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264        173        772       2460        859        8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злояк.новоутв.лімфатич,кровотв.тканин. C81-C96    2.1|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12          0         22         67         23 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43          3          4         26         10          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43          0          7         27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8          4         20         58         26         2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177         10         37        100         3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63          0          8         45         10          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31          0          6         20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66          2         21         34          9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4          3          8         34          9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5          2         12         49         12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1          1          7         27          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00          2         16         65         17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15          3         19         78         15  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9          4         13         29         13   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104          1         24         65         14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8          0          9         27         12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46          2         13         25          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6          2         10         34         10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2          0          3         23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09          2         17         66         24         1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34          1          8         18          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58          2          9         36         11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67          0         15         43          9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2          1          7         17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57          4          8         32         13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23          2         24         76         21         1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7          0          0          6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860         51        347       1127        335        3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:лейкози                            C91-C95    2.2|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73          0         13         44         16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5          3          3         14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5          0          6         14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75          3         17         43         12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09          6         31         61         11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45          0          7         33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8          0          4         12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52          1         19         28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38          3          7         22          6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3          2         10         34          7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0          0          4         23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68          2         11         47          8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64          2         12         46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7          4         10         13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61          1         17         38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36          0          7         22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6          2         11         12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38          1          8         25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9          0          3         14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76          2         13         46         1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34          1          8         18          7          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35          1          6         21          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8          0         12         23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8          0          5         12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37          3          6         19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79          1         16         52         1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3          0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212         38        266        739        169        2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D50-D89    3.0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76          2         10         46         18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83          8         11         44         2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0          3          6         20         21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94          5         14         63         1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58         13         35        156         54         4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46          0          8         27         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6          2          3         15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64          1         16         39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6          0          6         27         13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9          3         10         50         16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59          0         10         39         10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61          1          7         34         19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73          5         10         40         18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9          4          5         22          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77          7         10         44         16         1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45          4          6         26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0          4          7         35         14          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37          0          4         24          9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9          1          3         19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83          5         12         48         18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62          2          8         39         13   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91          5         12         60         1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71          4         16         40         11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4          3         15         29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7          2          2         19          4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17          8         12         74         23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3          2          1          7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820         94        259       1086        381        2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анемії                               D50-D64    3.1|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Автономна pеспубліка Крим                                    |        15          2          3          9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3          3          1          6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8          2          0          6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5          1          4         1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46          5          7         22         1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8          0          2          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2          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0          0          2          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7          0          1          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7          0          5         1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2          0          2          8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1          0          2          6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3          1          2          6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7          1          1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15          1          1         10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3          3          2          5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2          0          2          7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7          0          1          5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5          0          0          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7          0          3         10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16          0          2         1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8          1          0          6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6          0          2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7          2          9         12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3          0          0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23          3          1         17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3          0          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349         25         56        208         60         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орушення зсідання крові             D65-D68    3.2|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32          0          4         20          8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2          1          3         12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10          1          1          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9          2          4         2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54          3          5         37          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17          0          1         1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11          2          0          8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3          0          7         1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5          0          1         16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30          0          2         16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0          0          5         20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21          0          2         15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4          2          4         16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9          1          2          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20          5          2          8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8          0          2         1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9          2          3         13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5          0          3          9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7          1          3         1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22          2          6         1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15          2          2          7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27          0          6         15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26          0          9         12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4          1          3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6          2          2         1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3          2          3         21          7          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2          0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581         29         86        360        106         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урпура та інші геморагічні стани        D69    3.3|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8          0          3         10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33          3          5         20          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5          0          3          7         15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4          0          5         16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09          2         18         63         26         1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16          0          4          7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6          0          0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1          1          0          7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6          0          0          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4          2          3         17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3          0          2          8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11          0          1          3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2          1          0          8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4          0          1         10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27          0          3         20          4          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4          0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6          0          1         10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10          0          0          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4          0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20          1          1         13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28          0          4         16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43          2          6         30          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18          3          2         10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8          0          2          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6          0          0          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7          1          4         20         1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7          1          0          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550         17         68        328        137         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хронічний дитячий грануломатоз           D71    3.4|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5          0          0          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5          0          0          1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          0          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0          0          0          5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2          0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9          0          1          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4          0          0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2          0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3          0          1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2          0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2          0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          0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          0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2          0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58          1          2         34         21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.сис,розл.живл.поруш.обм.речов,імун. E00-E90    4.0|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67          6         30        162         69 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19         12         25        133         49         4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181          8         32         95         46 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630         15         72        399        144         9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613         16         64        397        136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06          5         30        109         62         3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106          2         15         63         26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99         18         52        161         68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67          8         21         95         43         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00          8         36        176         80         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14          2         11         71         3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14         10         49        194         61         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72         21         56        218         77         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49          6         24         89         30         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268         12         32        164         60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35         19         47        118         51 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56          5         24         84         4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10          8         22        132         48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95          8         41        112         34         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81         17         51        265        148         6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126          9         13         67         37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28         12         27        120         69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228         10         39        127         52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03          8         10         59         26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04          6         20        121         57  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25         18         46        251        110         6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50          3          2         31         1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846        272        891       4013       1670       10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вроджений гіпотирeоз           E00.9,E03.0-1    4.1|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26          3          6         14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6          7          5          9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23          3          2         12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60          3         13         29         15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69          5         14         38         1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3          3          3         11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4          0          1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8          5         10         1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7          2          2         11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0          2          3          8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5          0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34          5          5         22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9          7          5         18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1          1          5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23          1          4         12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9          0          4         13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9          2          4          8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2          1          2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5          3          5          6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29          2          5         15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14          4          5          4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11          0          3          5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17          1          2         11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2          3          1          7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8          0          3         1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42          1          4         24         1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5          0          0          2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621         64        116        320        121         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цукровий діабет                      E10-E14    4.2|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74          2         16        106         50   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21          1         12         82         26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69          0          8         38         23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35          3         31        293        108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00          3         32        267         98         6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06          0         13         54         3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7          0          7         43         17   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87          6         16        112         53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98          2          9         59         28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70          1         21        109         39   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78          0          8         47         23         1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239          2         36        148         53 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30          5         30        144         51         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94          3         14         58         1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68          2         13        114         39         3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132          5         18         75         34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84          1         13         47         23         1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120          1          7         80         32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95          1         11         64         19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28          4         20        189        11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83          2          4         46         31         1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155          3         14         83         55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24          3          9         74         38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1          1          3         37         20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13          3          3         73         34 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48          3         17        162         66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8          0          2         26         1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217         57        387       2630       1143        6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хвороби паращитовидної залози        E20-E21    4.3|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4          0          0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          0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          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2          0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          0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          0          0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6          0          1         11          4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гіпопітуітаризм(гіпофізарний нанізм)   E23.0    4.4|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7          0          1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8          1          0          4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12          0          1          6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9          1          6         10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31          0          1         26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15          0          0         10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3          0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1          0          2          6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7          0          2         11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8          0          0         12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3          0          0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4          0          0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1          0          2         11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5          0          0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10          0          0          7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8          0          2          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9          0          0          7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4          0          0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          0          1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4          0          0          9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6          0          0          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9          0          1          3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9          0          1          5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7          0          1          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4          0          4          7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7          0          4          7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85          2         29        171         83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синдром Іценко-Кушинга                   E24    4.5|                                                         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          0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          0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арків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          0          0          3          3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гіпофункція кори наднирників         E27.1-4    4.6|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5          0          1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9          1          2          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8          0          0          5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2          0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          0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          0          1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5          2          0          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6          0          1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4          0          3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3          0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8          1          1          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9          0          0          5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10          1          0          7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6          1          3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5          0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93          6         15         52         20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руш.обміну сірковміст.амінокислот(гемоцистин.)E72.1   4.7|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          0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4          0          1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7          1          2          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          1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          0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5          0          0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2          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3          0          1          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2          0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5          1          2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2          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 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40          4          8         25          3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мукополісахаридози                       E76    4.8|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9          0          0          7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          0          0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13          0          5          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          0          0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6          0          1          4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3          0          1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          0          1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3          0          1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          0          1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7          0          3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3          1          1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2 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          0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4          0          2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6          1          2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4          1          1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4          1          0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80          5         20         47          8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муковісцидоз                             E84    4.9|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9          0          1         11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5          1          3          9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6          0          4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48          4          9         28          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6          3          4          8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3          0          1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6          2          5          6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52          7         16         23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7          1          4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4          2          6          5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5          0          0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9          0          4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4          2         10         11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          0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7          1          5          8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13          6          6          1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0          1          2          6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24          1          4         16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6          2          6          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4          3          1          5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8          1          2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7          3          1          3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4          1          9         1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4          1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9          1          1          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7          2          7          5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3          2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402         47        114        192         49         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поведінки                 F00-F99    5.0|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949          8        103        608        230         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154         17        134        784        219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149         10         43        679        417         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580         14        165       1015        386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712         19        164       1107        422        15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646          3         58        435        150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85         15         79        430        261         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83         35        154        578        216         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109         24         96        581        408        1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978         23         77        639        239        1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638          2         78        392        166         7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1575         24        104       1083        364        1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194         10        111        766        307        1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84         19         72        228         65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366          9        176        774        407        13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902          6         58        589        249         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626         13        106        360        147         5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539          1         58        349        131         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62         16         61        293         92         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699          5        133       1005        556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41         14         83        392        152         7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856         19        112        547        178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637         11         91        395        140 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41          5         29        208         99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826         40        168        466        152         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939         23         73        546        297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98          0         29        125         44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4868        385       2615      15374       6494       25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шизофренія                               F20    5.1|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50          0          3         32         15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0          0          0          6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2          0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58          0          4         45          9   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32          0          1         24          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4          0          0          0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2          0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80          5         32         23         20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7          0          0         12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          0          1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6          0          0          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7          0          1          7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3          0          1         1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8          0          0          7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12          0          0          8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9          0          0          4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3          0          0         10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          0          0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90          0          1         48         41         2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6          0          1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4          0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20          0          1         12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2          0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          0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21          0          0          9         12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15          0          4          7          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498          5         50        286        157         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розумова відсталість                 F70-F79    5.2|                                                         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66          7         90        483        186         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39         17        122        703        197        14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1087         10         42        651        384         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413         14        147        907        345        15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498         10        143        961        384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87          3         50        399        135         6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737         14         76        394        253         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42         16        109        526        191   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050          8         89        558        395         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884         21         59        590        214         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01          2         70        321        108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215         22         92        834        267        1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043          8         97        681        257        1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15         18         33        202         62         5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1044          7         94        628        315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817          6         54        540        217         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511         11         78        301        121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55          1         51        289        114         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24         15         56        267         86 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376          4        105        813        454        13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570         13         70        354        133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86         15         82        451        138         9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567         11         86        354        116 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33          5         27        204         97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06         37        122        410        137         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37         22         61        502        252         3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97          0         10         65         2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1400        317       2115      13388       5580       20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                    G00-G99    6.0|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187         45        228        710        204         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366         98        325        749        194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346        171        259        670        246        1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335        180        469       1275        411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987        337        822       2176        652        44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1142         52        213        645        232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180         74        264        623        219        1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705        131        335        957        282        19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240        121        288        625        206        1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308         69        282        734        223        1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89         41        193        495        160         8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1681         85        275       1085        236        1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494        191        501       1421        381        3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011         66        200        601        144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730        142        368        952        268        24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1047         78        208        575        186        1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431        120        352        742        217        15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940         51        170        534        185        1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51         45        166        391        149  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399        118        430       1446        405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51         39        150        402        160         8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1242        127        304        635        176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253        104        272        703        174        1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707         45        166        413         83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23         40        145        415        123         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570        100        265        926        279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12         14         47        109         42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7627       2684       7697      21009       6237       40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епілепсія                            G40-G41    6.1|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15          4         13         74         24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07          2         13         69         23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00          4         20        118         58 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04          9         44        174         77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61          6         70        354        131         8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12          7         14         64         2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56          3         21         83         49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13          5         29        124         55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59          9         13         89         48  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81          7         16        105         53 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64          2         20        101         41         2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116          1         10         81         24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75          8         52        170         45         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44          4         13         92         35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94          4         35        119         36         3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102          3         14         53         32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68          5         32         91         40         3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100          1          7         67         25 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79          1         11         41         26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72         11         65        300         96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87          0         11         49         27         1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103          5         16         60         22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37          1         11         95         30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4          2         14         34         14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9          3          8         42         16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02          5         31        115         51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5          1          5         14          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609        113        608       2778       1110        7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м'язові дистрофії та інші міопатії  G71.0-9,G72    6.2|                                                           Лист  2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57          2         10         33         12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67          2          9         40         16   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32          1          3         20          8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81          0         11         55         15         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216         20         53         95         48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9          0          1         25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54          1          8         31         14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0          0          1         32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0          4         12         20         14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2          0          4         25         13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4          0          2         18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62          3          5         40         14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3          0          8         36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7          0          1         21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41          3          4         24         1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61          3         11         41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34          2          6         17          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30          1          3         14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0          0          2         24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62          3          4         36         19 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31          1          5         17          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45          3          8         21         1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3          0         13         22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1          1          2         11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30          0          4         20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77          0          7         53         1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3          1          0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342         51        197        793        301        1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дитячий церебральний параліч             G80    6.3|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70         23        160        474        113 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40         78        232        507        123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667         87        158        307        115         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525        127        327        826        245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110        206        518       1112        274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698         29        128        391        15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38         50        187        377        124         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008         77        222        561        148         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734         74        188        360        112         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760         39        197        424        100         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21         19        139        280         83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994         39        162        677        116   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567        122        336        882        227        1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540         44        123        313         6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17         61        212        512        132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06         40        116        347        103         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868         84        253        419        112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596         35        108        341        112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35         28         95        235         77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347         60        272        814        201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34         23         90        243         78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82         83        202        400         97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740         85        190        376         89         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22         22         99        259         42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07         24         80        240         63         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017         66        174        604        173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27         10         30         65         2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2270       1635       4998      12346       3291       15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придаткового апарату          H00-H59    7.0|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91          8         41        339        103         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37         13         51        202         71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52          5         29        160         58         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831         23        108        496        204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132         25        133        734        240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34          3         20        145         66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59          2         29        237         91         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38          9         61        371         97 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76         18         60        305         93         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05          7         47        275         76         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77          4         38        171         64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40         11         48        363        118         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709         21         86        448        154   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94          6         40        187         61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18         11         54        346        107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10          6         49        191         64         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03         14         48        260         81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300          4         25        181         90   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43          7         28        154         54 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12         13         69        392        138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79          6         46        242         85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92         22         67        293        110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80          6         50        236         88         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42          7         20        161         54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91          4         18        184         85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672         21         70        420        161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73          1          7         50         1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1790        277       1342       7543       2628       16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сліпота на обидва ока                 H54.0    7.1|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66          4         10         38         14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35          2          6         16         1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36          2          5         18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16         10         16         67         2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14          6         20         65         2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1          0          4         10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38          1          5         25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36          1         10        103         22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1          4          5         29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1          1          7         23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3          1          4          5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49          2          2         35         10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45          5         11         95         34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4          0          8         10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43          3          9         20         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1          0          5          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6          4          6         40         1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9          0          4         19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5          3          3         13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64          4         15        113         3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25          1          5         15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4          6          9         39         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2          2          7         17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1          2          3         12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8          0          0         14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67          5         13         98         5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9          0          1          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549         69        193        953        334        1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ліпота одного ока                    H54.4    7.2|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91          2         13        127         49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24          5         23         80         16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85          1         10         56         18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20          9         57        255         99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14          4         50        275         85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56          1          5         33         1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13          1          8         79         25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07          5         26        138         38   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96          3         26        125         42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54          4         14        106         30         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0          1          3         28          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07          1         13        135         58         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88          9         19        114         46  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99          1         15         68         1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79          2         15        121         41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04          1         12         70         21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72          7         18        120         2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98          2          3         61         32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11          1         14         76         20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90          3         19        114         54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72          4         15        114         39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02          6         34        107         55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47          2         23         83         39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3          0          4         43         16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4          4          6         37         17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08          6         24        133         45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2          0          0         17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226         85        469       2715        957        5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відростку       H60-H95    8.0|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75          7         76        213         79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417          6         67        268         76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14          3         45        187         79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002         17        115        616        254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155         30        137        643        345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28          7         46        130         45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86         10         54        234         88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459         11         77        287         84         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00          4         36        182         78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48         11         70        254        113         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92          5         36        102         4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89          5         57        402        125  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67         20         98        320        129   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32          3         39        210         8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05         21         79        295        11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35          8         53        309         65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72         12         86        206         68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95         16         51        156         72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83         12         50         97         24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811         21         90        486        214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40         10         40        188        102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17         16         49        186         66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99          8         53        169         69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56         11         43        145         57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83         11         43        154         75         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991         27         86        576        302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47          3          8         24         1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1898        315       1684       7039       2860        8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глухота                             H90-H91    8.1|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50          4         71        199         76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58          5         46        237         7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14          3         45        187         79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726         14        101        420        191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883         26        121        466        27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75          6         39        100         3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58          6         41        144         67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52          5         56        224         67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87          4         33        176         74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62          7         50        209         96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76          4         30         95         4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48          3         43        313         89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96         15         72        215         94 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74          3         28        176         67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53          8         50        208         87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21          3         31        240         47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19         10         77        177         55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34         10         29        132         63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28          8         31         71         18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77         19         65        412        181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66          7         33        146         8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60         12         42        152         54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29          5         47        127         50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47          9         42        140         56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09          8         31        114         56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97         24         63        526        284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46          3          8         24         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9545        231       1325       5630       2359        5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кровообігу                   I00-I99    9.0|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24          2          4         12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7          4          5         15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6          1          3         18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15         11         18         59         27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85         15         36        103         31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15          0          3          8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2          1          5          4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6          0          4         26         16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2          5          8         20          9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5          7         12         24         12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3          2          3         12          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91          2         13         62         14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71          9         13         37         12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67         10         11         39          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02         14         22         53         1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53          6         11         27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98         10         14         55         19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6          1          3         18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48          6          8         32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22          9         21         74         18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37          2          9         18          8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98          9         16         56         1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8          5         10         25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1          1          2          5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0          0          2         15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96          9         15         57         15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2          0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560        141        271        875        273        3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J00-J99   10.0|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69          0         18        158         93 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65          8         59        215         83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3          0          4         54         35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57          7         41        285        124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746         11         90        467        178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67          1         26        170         70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74          0          5         54         15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43         11         73        345        114         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11          0         20        141         50         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99          7         22        186         84   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80          1         20        107         52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29          2         27        216         84   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22          6         78        395        143        1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61          4         29        327        101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08          3         40        181         84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25          0          9         81         35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55          4         12        107         32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69          4         23        107         35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69          3         29         98         39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19          1         42        268        108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26          1         26        133         66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91          7         43        190         51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69          5         27        178         59 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02          3         16         63         20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44          5         28        146         65         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43          9         43        349        142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66          0          5         45         1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8002        103        855       5066       1978       13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бронхіальна астма                    J45-J46   10.1|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18          0         16        129         73   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47          7         56        208         76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79          0          3         46         30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08          6         36        263        103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72         11         84        425        152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30          0         22        149         59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4          0          2         50         12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460         10         66        300         84   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03          0         20        136         47 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44          6         18        152         68         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61          1         16         97         47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89          1         25        189         74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10          6         78        386        140        1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35          3         19        238         75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83          3         38        165         77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06          0          8         69         29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33          2         11         94         2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43          3         22         90         28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46          3         28         84         31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85          1         33        256         95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86          1         18        118         49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63          6         34        176         47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39          5         24        160         50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89          1         15         58         15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11          5         26        129         51         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71          7         37        312        115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65          0          5         44         1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7040         88        760       4523       1669       11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K00-K93   11.0|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69          3          8         35         23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81          4         11         49         17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7          2         14         25         16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84          3         18         43         2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28          9         19         72         28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44          0          8         24         1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36          2          8         18          8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01          3         10         64         24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67          4         14         32         17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97          4          9         54         30 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7          0          4         20         1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4          1          7         41         25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05         19         34         43          9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00          2         18         62         1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60          5          9         29         17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9          1          7         15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34          6          7         16          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9          5          8         21         15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53          7         18         25          3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64          9         17         91         47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50          2          7         24         1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28          3          9         12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0          1          7         22         10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9          0          4         15         10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29          5          7         55         62 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03          7         16        101         79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7          0          2          1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955        107        300       1009        539        3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целіакія                               K90.0   11.1|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8          1          0          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5          2          1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4          2          6          4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3          0          3         1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7          1          1          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9          0          3          5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0          2          3          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3          0          3          9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0          2          7          9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 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3          0          1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9          1          0          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3         15         22         14          2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6          0          4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8          2          3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2          1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8          3          2          3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8          1          3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3          3         15         1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4          0          1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4          1          2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3          0          1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5          0          2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4          2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0          0          2          6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          0          1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63         40         87        116         20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шкіри та підшкірної клітковини       L00-L99   12.0|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7          1          3          9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49          2          7         32          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3          0          1          7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35          2         34         74         25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78          7         19         38         14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16          1          5          8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1          1          1          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3          5          7         22          9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3          3          5         10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0          2          9         21          8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1          2          4         12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24          1          4         13          6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8          1          4         11          2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3          0          3          8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8          1          3          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3          0          1          9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94          8         17         55         14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7          0          1         13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8          2          4         1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28          1          5         17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23          0          6          9          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29          3          9         12          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8          2          3         20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9          0          3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1          3          2         14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6          1          6         20          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5          0          0          3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830         49        166        464        151        1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.сист.та сполуч.тканинM00-M99   13.0|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82          0         15        116         51 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41          1         32        145         63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11          1         30        125         55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17          8         32        259        118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796         19         94        496        187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81          0         18        115         48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44          1         22         86         35 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43          7         38        199         99         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01          7         30        123         41         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81          8         35        176         62         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84          7         25        100         52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59          3         29        168         59   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92          7         53        235         97   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13          6         17         65         25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09          8         22        128         51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96          2         22        131         41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64         12         57        153         42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73          4         22         94         53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84          4         16        117         47 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95          6         42        237        110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47          0         18         92         37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28          5         33        130         60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40          5         27        152         56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24          3         15         68         38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81          1         18         91         71  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345          5         41        217         82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3          0          6         14         1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664        130        809       4032       1693       13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набуті деформації кінцівок           M20-M21   13.1|                                                         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22          0          5         16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49          1         10         20         1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8          0          8         23         17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37          3         10         87         3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39          2         33        152         52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36          0          1         25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37          0          8         19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07          3         13         58         33 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6          0          5         33          8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9          0         11         28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7          1          3          9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48          0          7         30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05          3         15         56         31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6          2          5         16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77          6          7         41         2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4          2          7         28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50          3          6         29         1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4          0          8         28         18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0          1          4         18          7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76          0          9         48         1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52          0          8         32         1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43          0          4         30          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50          1          6         28         15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5          0          6         21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8          0          4         15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2          0          7         46          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          0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568         28        210        936        394        2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системний червоний вовчак                M32   13.2|                                                         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6          0          0          2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6          0          0          2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7          0          0          6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6          0          1          8          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1          0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4          0          1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8          0          0          5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          0          1          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3          0          0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7          0          0          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          0          0          3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          0          0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2          0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7          0          0          5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6          0          0          3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          0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3          0          0          0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6          0          0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4          0          0          2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01          0          3         50         48 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системний склероз(склеродермія)          M34   13.3|                                                           Лист  4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5          0          0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2          0          1          6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          0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6          0          0         14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2          0          0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6          0          1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9          0          1          4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          0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5          0          2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6          0          1          5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5          0          1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          0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9          0          0          8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3          0          0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6          0          4          9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2          0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4          0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          0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9          0          1          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7          0          0          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          0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5          0          0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8          1          2          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49          1         17        103         28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N00-N99   14.0|                                                           Лист  4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90          0         11         62         17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76          3          9         42         2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03          1         14         67         21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12          4         38        129         41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85         15         50        253         67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89          1         14         50         24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9          1          7         16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19          5         25         75         14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4          3         16         29         26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49          0         18         98         33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55          1          8         32         1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07          0         12         74         21   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79          7         33        112         27         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85          1         10         60         14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43          2          7         91         4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04          5         21         64         14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96          4         37        127         28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5          3          8         38          6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7          0          5         20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21          4         19         69         29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63          0          9         46          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21          6         27        127         61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14          2         19         75         18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2          1          5         18          8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73          5         15         39         14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48          4         34        178         32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0          1          4         18          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189         79        475       2009        626        5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                            Q00-Q99   15.0|                                                           Лист  4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069        140        217        547        165        1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26        114        250        509        153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891        114        219        427        131        1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506        141        307        812        246 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542        347        507       1345        343        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197        104        285        641        167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29         79        150        378        122        1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279        188        313        628        150        1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526         81        141        236         68 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016        147        230        526        113        1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919        104        207        469        139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140        120        258        634        128        1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269        189        312        626        142        2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725         77        142        414         92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02        122        210        442        128 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850         94        189        451        116        1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069        153        294        508        114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46         89        181        347        129        1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523         72        117        265         69         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527        177        297        811        242 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43         72        157        410        104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69        149        160        441        119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842         97        199        414        132 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538         73        126        265         74 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78         65        165        448        100         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225        174        265        640        146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52         17         36         69         3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6598       3299       5934      13703       3662       40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хвороба Дауна                            Q90   15.1|                                                           Лист  4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46         10         13         16          7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26         18         35         55         1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15         12         24         59         20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46         11         31         79         2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53         27         37         68         2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11         10         18         58         2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93         10         17         55         11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98         12         23         48         15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86         17         19         42          8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25         25         25         55         20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65         13         15         30          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07         13         14         66         14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62         31         30         80         21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6         11         24         36          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89         18         18         41         1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03         12         16         57         18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28          6         23         78         2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2         11         12         31          8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53          6         13         30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31         18         26         66         21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95          8         22         57          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90         16         11         47         1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79         10         19         38         12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9          8         16         33         12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73          8         19         30         16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97         29         21         34         1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579        370        542       1289        378        2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вроджені аномалії кінцівок           Q69-Q74   15.2|                                                           Лист  4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66         22         34         88         22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50         10         36         79         25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08         31         74        153         50   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00         34         85        214         67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53         59         92        319         83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03         31         76        148         48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29         19         23         69         18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33         45        105        152         31         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40         16         45         62         17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92         20         34        111         27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32         14         32         69         17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01         17         41        125         18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61         37         62        125         37 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05         17         23         53         1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21         18         50        118         3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50         13         37         83         17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68         29         76        135         28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64         12         42         87         23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4          6         15         51         12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68         32         57        133         46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64          9         27        100         28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29         29         49        115         36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75         20         45         85         25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16         17         25         58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19         10         19         75         15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89         22         39        114         14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6          1          4          8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536        590       1247       2929        770        6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вроджена аміотрофія                    Q79.8   15.3|                                                           Лист  4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5          0          0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          0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4          1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2          1          1          9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65          2          8         40         1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4          1          0          2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1          1          1          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8          0          4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8          0          3         12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5          0          0          4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1          0          2          6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2          1          3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5          0          1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2          2          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32          2          5         2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3          2          5         12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          0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11          2          3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1          1          0          6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9          1          2          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9          1          3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3          1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7          1          2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5          0          1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75         20         46        152         57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та отруїння та деякі інші наслідки діїS00-T98   16.0|                                                           Лист  4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09          3          9         64         33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85          2         12         57         14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75          4          7         48         16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4          1         12         66         2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76          2         32        179         63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22          2         16         74         30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07          4          8         68         27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92          1          8         65         18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2          4          4         24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61          1         10         36         14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06          3         16         61         26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91          3          6         57         25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63          1          4         43         15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97          6         15         60         16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78          0         10         55         1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50          1          5         36          8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45          1         11         20         1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2          0          4         46         12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40          0          7         23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42          2         19         85         36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70          2          9         44         15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75          2          8         47         1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60          1          6         41         12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0          1          3         10          6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2          1          4         10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2          0          7         43         1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3          0          4         13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179         48        256       1375        500        4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7.0|                                                           Лист  4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>
          <w:sz w:val="19"/>
          <w:szCs w:val="19"/>
        </w:rPr>
        <w:t xml:space="preserve">|  Найменування класів, окремих хвороб          |МКХ  X |ряд-|------------------------------------------------------|діти-інва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409        230        815       3223       1141        6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5637        300       1015       3307       1015        8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4873        332        726       2636       1179        5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9803        443       1506       5755       2099       1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4423        893       2287       8402       2841       19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613        180        781       2685        967        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4052        194        663       2277        918        5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6773        431       1209       3908       1225        8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629        290        761       2493       1085        6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727        302        904       3364       1157        8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800        179        664       2151        806        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7089        273        929       4560       1327        8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363        519       1436       4857       1551       12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986        216        646       2443        681        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490        363       1084       3693       1350        9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526        234        715       2696        881        4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122        372       1101       2792        857        6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739        188        601       2132        818        5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020        185        570       1709        556        3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9255        399       1289       5437       2130       1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787        161        595       2189        842        5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5188        390        902       2921        975        8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692        266        856       2699        871        6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646        167        473       1504        502        3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955        192        658       2244        861        4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7753        419       1019       4561       1754        8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946         42        154        536        214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50296       8160      24359      87174      30603      201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дітей-інвал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| N |  Дітей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|Ряд|інвалід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54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5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|      48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98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|     144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4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|      40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67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46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|      57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3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|      70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83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39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6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|      45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5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|      37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30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9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3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|      5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46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26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39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77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 9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1502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жителі міста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| N |  Дітей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|Ряд|інвалід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33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3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|      23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79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|     130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27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|      175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50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246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|      35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2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|      59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50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27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3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|      25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2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|      25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14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7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2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|      30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29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10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26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7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 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1018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села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| N |  Дітей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|Ряд|інвалід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20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2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|      24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18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|      1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18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|      22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17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21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|      21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1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|      11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33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1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2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|      19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27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|      11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15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20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1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|      20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17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159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12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 484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>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Померло- | </w:t>
      </w:r>
    </w:p>
    <w:p>
      <w:pPr>
        <w:pStyle w:val="Style15"/>
        <w:rPr/>
      </w:pPr>
      <w:r>
        <w:rPr>
          <w:sz w:val="19"/>
          <w:szCs w:val="19"/>
        </w:rPr>
        <w:t xml:space="preserve">| Найменування рядка | дітей 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інваліді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за рік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  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|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|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|        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|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|        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  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|        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|        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  12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и-інв.на кін.р.1|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В р-оні об|будинках  |спец.дитяч|дитячих   |лікувальн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слугов.лік|дитини сис|будинках  |будинках- |профілакт.| </w:t>
      </w:r>
    </w:p>
    <w:p>
      <w:pPr>
        <w:pStyle w:val="Style15"/>
        <w:rPr/>
      </w:pPr>
      <w:r>
        <w:rPr>
          <w:sz w:val="19"/>
          <w:szCs w:val="19"/>
        </w:rPr>
        <w:t xml:space="preserve">|   Найменування     |-проф.закл|  МОЗ     |або школах|інтернатах|заклада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системи   |          |-інтерн.  |системах  |інших мін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МОЗ     |          |системи   |Міністерс.|стерств т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          |Міністерст|праці та  |відомст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          |  освіти  |соціальної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          |          |політики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4959         59        285        10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5030         36        169        224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|      3836         77        912         21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8448         70        912        3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|     12409        100       1037        486 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4194          1        230        135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|      3370          6        376        269         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5815        156        473        32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3757        125        663         8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|      5021         94        484        12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3369         26        219        134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|      5873         36       1007        17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7429         29        617         57        2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3652         37        251         3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5944         15        116        4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|      3748         19        472        28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4733         22        316         3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|      3245         28        240         98        1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2695         16        203        10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7799         48        851        5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3367         31        145        2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|      4670         10        329         15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4314         18        213         91         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2313         13        301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3576         40        148        176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5923         72       1445        3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 938          5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130427       1189      12417       4909       1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1:00Z</dcterms:created>
  <dc:creator>Igor</dc:creator>
  <dc:description/>
  <cp:keywords/>
  <dc:language>en-US</dc:language>
  <cp:lastModifiedBy>Igor</cp:lastModifiedBy>
  <dcterms:modified xsi:type="dcterms:W3CDTF">2018-09-03T12:57:00Z</dcterms:modified>
  <cp:revision>4</cp:revision>
  <dc:subject/>
  <dc:title/>
</cp:coreProperties>
</file>