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25 табл.1000                 З В І Т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заклад. 1|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Кіль-  | З них |Змішано| </w:t>
      </w:r>
    </w:p>
    <w:p>
      <w:pPr>
        <w:pStyle w:val="Style15"/>
        <w:rPr/>
      </w:pPr>
      <w:r>
        <w:rPr>
          <w:sz w:val="19"/>
          <w:szCs w:val="19"/>
        </w:rPr>
        <w:t xml:space="preserve">|    Найменування    | кість |спеціа-|го тип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закла- |лізова-|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дів   |  них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1   |   2   |   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2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4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 4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4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4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2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45      37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клад маї       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Кількість|Карантинне|Кількість | </w:t>
      </w:r>
    </w:p>
    <w:p>
      <w:pPr>
        <w:pStyle w:val="Style15"/>
        <w:rPr/>
      </w:pPr>
      <w:r>
        <w:rPr>
          <w:sz w:val="19"/>
          <w:szCs w:val="19"/>
        </w:rPr>
        <w:t xml:space="preserve">|        Найменування          |  ліжок   |відділен.:|  дітей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всього  |кільк.ліж.|спецгрупа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20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7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24         32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48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|        13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6         10        1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14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8          8         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1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1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20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8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27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12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8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|         8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21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|        1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6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16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8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349        380        2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татні                                1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     В  тому    числі :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539.25      22.75     135.00     145.50     236.00     143.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75.25      12.00      63.75      87.00     112.50      63.0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91.50       3.50      34.50      22.75      30.75      15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696.50      33.25     237.00     212.75     213.50     110.5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192.50      61.00     497.75     330.75     303.00      9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61.75      14.00      96.50      50.25     101.00      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32.00       9.00      79.50      70.50      73.00      2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77.25      20.00     217.75     156.50     183.00     108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191.75       7.00      67.75      61.00      56.00      23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53.00      15.25     159.50     121.00     157.25      64.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58.75       9.00      82.00      67.00     100.75      46.0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129.00       4.00      46.00      38.50      40.50      14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332.00      14.00     138.00      94.00      86.00      34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43.00      11.00      95.00      66.00      71.00      22.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786.25      32.50     298.00     237.00     218.75     10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60.25      15.25      84.50      62.50      98.00      3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10.25      11.00      81.00      58.50      59.75      2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54.00       5.00      58.00      26.00      65.00      29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75.00      25.50     216.25     178.00     255.25     137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159.00       6.00      29.00      51.50      72.50      34.5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156.50       9.00      41.50      55.00      51.00      2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58.00       6.00      51.00      57.00      44.00      2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30.00       5.50      34.00      47.50      43.00      27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62.25       6.00      83.50      69.00     103.75      72.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385.00      16.50     147.50     126.50      94.50      2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72.00       5.50      47.50      53.50      65.50      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9308.00     392.25    3232.75    2639.50    3043.50    1417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йняті                              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     В  тому    числі :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475.00      22.75     129.75     120.00     202.50     133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74.25      12.00      63.75      87.00     111.50      63.0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91.50       3.50      34.50      22.75      30.75      15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687.50      33.25     228.00     212.75     213.50     110.5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908.75      48.75     355.00     266.50     238.50      7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59.25      12.00      96.00      50.25     101.00      36.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232.00       9.00      79.50      70.50      73.00      27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77.25      20.00     217.75     156.50     183.00     108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187.25       4.75      67.00      60.00      55.50      23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331.00      10.00      98.00     104.00     119.00      53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53.00       9.00      81.00      65.00      98.00      44.2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129.00       4.00      46.00      38.50      40.50      14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322.75      13.25     129.50      94.00      86.00      34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43.00      11.00      95.00      66.00      71.00      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760.00      31.00     285.00     229.50     214.50     10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21.25      12.75      61.50      62.50      84.50      3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09.25      10.00      81.00      58.50      59.75      26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53.00       5.00      58.00      26.00      64.00      29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71.50      25.50     216.25     178.00     251.75     137.2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157.00       6.00      29.00      51.00      71.00      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56.50       9.00      41.50      55.00      51.00      2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55.00       6.00      49.00      57.00      43.00      2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26.25       5.50      32.75      46.00      42.00      27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62.25       6.00      83.50      69.00     103.75      72.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375.00      15.50     147.50     119.50      92.50      2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72.00       5.50      47.50      53.50      65.50      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8716.50     363.75    2964.25    2513.25    2875.25    1378.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зичні особи (основні працівн.)     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     В  тому    числі :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441.00      22.00     129.00     108.00     182.00     12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74.00      11.00      64.00      87.00     112.00      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96.00       3.00      38.00      22.00      33.00      1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613.00      25.00     183.00     206.00     199.00     108.0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785.00      34.00     286.00     253.00     212.00      7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35.00       7.00      87.00      49.00      92.00      36.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336.00       7.00     108.00     129.00      92.00      49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17.00      19.00     177.00     157.00     164.00      95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186.00       3.00      67.00      60.00      56.00      24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338.00       9.00     100.00     105.00     124.00      58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20.00       8.00      75.00      54.00      83.00      40.0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126.00       3.00      46.00      38.00      39.00      14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297.00      11.00     116.00      94.00      76.00      3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14.00       6.00      84.00      63.00      61.00      2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743.00      28.00     278.00     226.00     211.00     107.0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311.00       8.00     109.00      96.00      98.00      52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07.00       7.00      58.00      59.00      83.00      3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12.00       8.00      81.00      65.00      58.00      28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47.00       4.00      55.00      26.00      62.00      3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23.00      24.00     195.00     169.00     235.00     136.0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155.00       5.00      29.00      51.00      70.00      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47.00       6.00      41.00      55.00      45.00      21.0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153.00       6.00      49.00      57.00      41.00      2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42.00       5.00      35.00      59.00      43.00      31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81.00       5.00      87.00      71.00     118.00      88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373.00      14.00     146.00     120.00      93.00      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56.00       4.00      45.00      50.00      57.00      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8328.00     292.00    2768.00    2529.00    2739.00    1419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тужність закладу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Кількість| Проведено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        |   ліжок  |всіма діт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ми ліж-д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90      832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80      53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80      247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50     15166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495     166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75      53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00      683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50      858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0      309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95      611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60      51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10      434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95      648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40      49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65     148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58      501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25      47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60      530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0      352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60     13604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100      30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00      35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05      407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0      2727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25      509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00      94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0      26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658    17639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2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- всього              1|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N |        За  звітний  рік           |Перебуваї   на кінець звітного року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Найменування             |ряд|-----------------------------------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1    |   2    |   3    |   4    |   5    |   6    |   7    |   8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79      188        8        4      229       70      121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78       79        4        2      141       40       68       3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|      60       52        0        0       77       31       41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251      218       12        2      454       78      300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29      274       12        4      481      112      304       6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|     109      117        1        1      147       47       60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88       94        6        0      165       32      109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96      190       10        6      257       93      113 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57       54        3        3      102       34       53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30      127        6        5      177       68       76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64       65        2        1      145       42       84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91       38       30       16      133       27       72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27      110        5        4      195       73      112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136      167        7        4      120       57       59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|     294      284       11        3      420      115      213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3       86        2        1      141       51       71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39      124        2        2      138       40       70       2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|     100       88       12        7      151       35       98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51       51        4        2       91       28       25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33      176       14        6      420       78      238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82       72        3        3      103       27       65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67       59        6        4      102       31       61 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|     130       91        2        1      139       66       60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0       70        5        3       78       30       43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8       89        4        3      139       47       78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65      108        9        4      283       97      147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58       57        2        1       76       38       35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3365     3128      182       92     5104     1487     2776      8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дітей,що знах.на кін.звітн.року1|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Сироти і|    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        |які зали|  Від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л.без | батькі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батьків.|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іклуван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68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64       7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34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98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416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71       7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97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06 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39       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07 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06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133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01       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02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317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01       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5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84       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34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05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85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47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66 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14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76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35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72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3503     16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вибулих:                     1|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|новлення| освіти |забезпеч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36      140        7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6       37       17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18       15       17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4      105       64       29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13      182       47       23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33       59       17        1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3       33       41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7      130        8       25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5       26        9       14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5       65       33       14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3       29       21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0       17       13        8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8       66       24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6      120       13        9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28      183       67 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9       55       13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88       16       16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       39       32        5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3       14       19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0      114       20       18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       45       17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7       38       1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4       48       10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26       22        9        2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7       40       37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       72        7       1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11       42        2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481     1752      592      236       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0-12 місяців                         1|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При оглядах виявлено дітей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м хар-|   том  | міїю   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чування |II-IIIст|        |фізичном|психіч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37        2       18       35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3        9       14       23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        5       14        3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31        0       45       33       3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41       34       32       53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1        0       12        3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7        9        7       17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7        9       17       52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4       10       34       30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        7       23        6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8        9        6       24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        9       15       25 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        6        5       10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2       17       31       55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59       81       28       36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22        6       20       2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9        0       13       11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        6       12       24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26        8       20       26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37       37       35       59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0       16       1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0        8       11       18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7       18       25       60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12        4       10       12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0        0        0        6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33       10       34       28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457      320      498      671      8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1-3 роки                              2|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При оглядах виявлено дітей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м хар-|   том  | міїю   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чування |II-IIIст|        |фізичном|психіч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        0       14       42       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4        3        2       21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0        2        5       10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2        0       55       87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87       10       73      141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0        0        5        6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5        5       10       52 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2       16        6       44       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        5       46       19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        1       18       23       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        1        2       22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9        0        8       61 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6        9       10       22       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8        1        9       44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4        0       30       54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        8        3        4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0        0       14       33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1        8       15       30      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6        5        7       24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46        9       33      204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28       12       32       28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0        0        5        6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0        2       20       31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        5        9       24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0        0        1        0 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20        1       37       45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0        0        9       12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20      103      478     1089     21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 роки і старші                       3|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При оглядах виявлено дітей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Найменування            |ряд|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м хар-|   том  | міїю   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чування |II-IIIст|        |фізичном|психіч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        0        1        8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4        0        3       11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0        0        7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        0       19       33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8        0        2       33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        0        2        1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        2        5       21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29        0        3       38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0        0        7        3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0        0        8        9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0        0        0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4        0        2       26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0        0        0        3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0        0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0        0        4       25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        0        1        5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0        0        2        7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        0        6       14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4        0        4       10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        2       17       78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0        0        5        1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0        0        0       1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0        0        5       13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0        0        0 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0        0        0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5        1       11       20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        0        0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8        5      115      377      7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.діт,які були взяті під дисп.нагл. 1|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|Кіл.ді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    | Всього |напр.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|сан.лік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9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8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60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7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229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6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88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57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59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28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4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9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145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6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7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06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59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43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46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24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82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6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23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7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23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2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4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4911      1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A00-T98      1|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81      145 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96      170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66       86       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14      513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00      778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42      229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4      189      1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815      474      1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9      176       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04      164      1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527      264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05      198       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15      180 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11      136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951      579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3       84       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66      255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22      172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10      110       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87      550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836      474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2       70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77      240      1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94      170      1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02      145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81      419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65      256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1765     7226     39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кишкові інфекції             A00-A09      2|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        6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6       26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        9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       10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        6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       23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       15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       12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        7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        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5       35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6      196      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G00-G99      3|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 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2       36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7       44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1       56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6       24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        6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 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8       44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       13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7       76       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36       57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04      145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09       33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5       42 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4      145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69      160      1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6       36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9       28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4       44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260     1019      7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дитячий церебральний параліч G80          4|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        9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5       13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        6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       1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        5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       13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       21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       19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        9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3      154 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інф.верх.дих.шляхів,пневм.грипJ00-J06,...5|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9       99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8       88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0       80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8      208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28      428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77      177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53      153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84      284       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6      116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0      100       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2       42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94      194 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3       73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       11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5      235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5       65       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38      138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39      139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0       40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53      253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34      234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3       33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8       38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3       63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7       67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80      280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11      211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849     3849     17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вади розвитку             Q00-Q99      6|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Шифр по|N|         За звітний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МКХ Х- |Р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гля|я|зареїсро| з них: |в т.ч.: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    |  ду   |д|вано ви-|виявлено|у дітей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к|падків  |вперше в|віком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а|захворюв| житті  | 1 рок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| |у дітей-|        |(з гр.2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| | всього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6       24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0       12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6       22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8       19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2       12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1       47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3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0       33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        7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5       28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       1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1        5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4       1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       10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64       55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       1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        9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       12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        1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 1004      356      24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4:00Z</dcterms:created>
  <dc:creator>Igor</dc:creator>
  <dc:description/>
  <cp:keywords/>
  <dc:language>en-US</dc:language>
  <cp:lastModifiedBy>Igor</cp:lastModifiedBy>
  <dcterms:modified xsi:type="dcterms:W3CDTF">2018-09-03T13:04:00Z</dcterms:modified>
  <cp:revision>4</cp:revision>
  <dc:subject/>
  <dc:title/>
</cp:coreProperties>
</file>