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абортів (без міні-абортів)                      O02.1,O03-06 1|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13425       16      460     1099     9469     48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8639        7      189      677     6472     385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3469        1       53      275     2501     14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28587       31      731     2544    20483     44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35112       17     1151     3192    24270     3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3481        3       90      340     2526     116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4694        1      155      522     3205     23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17059        7      612     1819    12079     48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3632        1       33      336     2775     18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8669        1      186      639     6420     37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10122        8      299      966     7252     3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22671       19      829     2257    15445     28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13540        3      187     1019     9915     40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9277        4      229      650     7085     327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14967       14      443     1164    10608     4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14651        7      369     1266    10532     54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4059        0       47      256     3027     1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7606        8      288      690     5362     23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3647        1       71      352     2734     16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18235       18      663     1906    12599     394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10012        5      314      992     6892     2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5739        1       89      389     4278     260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6472        3      198      528     4679     21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4303        1      108      566     2816     19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10245        8      217      572     7303     30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18265        3      463     1390    12514      37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5176        5      151      405     3551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305754      193     8625    26811   216792    787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завмерла вагітність                              O02.1        2|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474        0       13       38      350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92        0        7       46      297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227        0        4       17      187       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939        0       17      100      701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1280        1       33      136      920       5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309        0        1       38      242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78        0       11       29      127 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302        0        7       46      213       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208        0        2       33      124 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330        0        9       34      246      1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188        0        6       32      129       5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528        1       21       65      374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646        0       10       73      498      1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64        0       10       30      191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480        0       13       37      371      12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281        0        8       32      222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16        0        2       25      165      10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193        0        0       18      162       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157        0        5       15      118       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512        0       11       43      404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94        0        8       27      209       9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183        0        3       22      139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229        0        4       39      160       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65        0        4       15      119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67        1        2       11      118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860        0       14       57      646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153        0        4        7      113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10155        3      229     1065     7545     219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самовільні (спонтанні)                           O03          3|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967        0       16       71      758      4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591        1       16       85      452      3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542        0       10       47      421      2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1146        2       33      140      845      22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2394        0       90      300     1710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457        0       16       48      354      16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1016        0       86      249      511      4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665        0       25       94      467      2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602        1        8       92      412      3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851        0       16       69      664      3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334        0       10       42      261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676        0       26       98      485       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2354        0       31      251     1748      7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376        0        6       46      274      14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1038        0       39       91      751      4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869        0       16       76      632      2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423        0        8       38      335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518        0       17       50      384      1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598        0       23       85      448      2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581        0       19       55      425      20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358        0       13       54      234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600        0       15       71      437      23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458        0        8       54      347      1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272        0        3       55      173      1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459        1       18       55      328      1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592        0        9       44      467       3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74        0        3        2       6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19811        5      580     2362    14385     655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до 12 тижнів вагітності                          O03          4|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619        0        7       37      491      2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354        0       12       64      255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428        0        7       43      347      2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572        0       18       67      417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1594        0       57      175     1147      10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266        0        9       28      211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725        0       78      195      353      3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432        0        9       58      333      1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412        1        5       66      300      1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607        0       10       51      478      2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194        0        2       30      146       9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373        0       10       57      270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1895        0       21      202     1415      4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19        0        2       29      152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654        0       26       47      514      25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638        0       14       51      471      1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221        0        4       16      183      14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398        0       14       34      295      1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414        0       13       56      322      1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382        0       17       42      277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155        0        4       27      105       6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440        0        9       48      317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233        0        3       27      176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47        0        3       35       85      1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285        1        4       32      221      1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425        0        7       29      345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27        0        1        2       22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13109        2      366     1548     9648     40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штучні легальні                                  O04-ч        5|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8897        6      239      714     6271     35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6101        3       90      396     4650     265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2144        1       25      144     1518      8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21293        7      419     1755    15443     336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26200        0      667     2135    18290     30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1684        3       42      162     1203      52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3135        0       36      168     2347     15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14141        3      456     1417    10053     40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1992        0       10      134     1637     10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6429        0      119      391     4821     28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8066        4      196      723     5829     2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18836       13      589     1794    12910     23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9942        1      113      652     7269     29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7177        2      117      408     5624     254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10514       10      274      793     7398     3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12013        3      262     1007     8675     45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2671        0       20      124     1993     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5937        3      174      482     4218     18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2336        0       22      200     1752     10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13413       10      394     1400     9299     293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7401        0      199      588     5235     1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4074        0       29      184     3146     193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4616        0      134      327     3352     14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2903        0       66      324     1997     12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8531        5      142      409     6195     23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13581        1      297     1028     9211      2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4247        3      113      335     2913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228274       78     5244    18194   163249    581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штучні за медичними показаннями                  O04-ч        6|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345        5       79       35      193      1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212        2       36       19      134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103        0        4       17       72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689       18      148      106      365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722       15      208       76      354       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190        0       15       34      116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73        0       10       45      100       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211        1       40       45      116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57        0        1        7       40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69        1       11       32      113       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07        2       33       23      137       6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480        4       93       67      276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115        2        6        8       85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32        2       48       40      119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387        4       31       40      263      10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296        3       31       56      182       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82        0        4       10       55       5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203        5       54       23      107       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61        1        8        6       45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483        4       93       76      263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35        2       46       44      114       6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80        0        2        8       62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62        0        6       17      124       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08        1       19       12       63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12        1        9       16       45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379        1       54       46      243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43        0        9        5       24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6536       74     1098      913     3810     16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до 12 тижнів вагітності                          O04-ч        7|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44        0        3        3       32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51        0        3        1       42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24        0        1       10       13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115        0       16       20       73       3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144       12       35       11       75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33        0        0        6       23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41        0        4        9       21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17        0        1        3       12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8        0        0        1        7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53        1        4        7       39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29        1        2        2       23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95        2        7        8       72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3        0        1        1       27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57        0        6        5       42       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123        1        6       13       86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7        0        1        1       13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21        0        0        2       13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2        3        0        2        7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12        0        1        0       10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17        0        0        4       10 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11        0        0        6        5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0        0        0        1        9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24        0        1        3       18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15        0        2        1       12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1        0        0        1       10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64        0        6       20      126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5        0        0        1        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1186       20      100      142      823      28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штучні за соціальними показаннями                O04-ч        8|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250        1       28       20      165 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92        0       14        8       52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9        0        1        0       12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247        2       18       15      173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642        0       40      159      349       5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50        0        2        2       35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94        1        7        7       64       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63        1       16        9      107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19        0        0        0       17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95        0        1        6       68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173        0       20       18      106       7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220        1       17       34      137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34        0        3        2       14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88        0        3       12      145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55        0       15       19       95       4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196        1       23       16      120       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39        0        4        6       22       2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54        0        2        2       29 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24        0        0        2       18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241        1       33       24      136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174        2       12       28      107       7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130        0       23       22       66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83        3       13        8       49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4        0        1        2       16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93        0       28       25       28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91        0       24        6       47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152        1       12       24       98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3742       14      360      476     2275     124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штучні кримінальні                               O05          9|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31        0        1        3       21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7        0        0        0        4 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23        0        2        2       13 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19        0        1        3       11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3        0        0        0        3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3        0        0        1        9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5        0        0        3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2        0        0        0        8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4        0        1        0        8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8        0        0        1        6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4        0        1        1        9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3        0        1        0        2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8        0        0        2        5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7        0        3        1       12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1        0        0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9        0        2        0       14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4        0        2        3        6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16        0       14       20      139       8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</w:t>
      </w:r>
      <w:r>
        <w:rPr>
          <w:sz w:val="19"/>
          <w:szCs w:val="19"/>
        </w:rPr>
        <w:t>неуточнені                                       O06         10|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2461        4       84      218     1711      6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1244        1       26      123      883      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434        0        9       50      291      2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4250        2       94      426     2943      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3855        1      112      383     2636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790        0       14       56      575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98        0        5       24       56       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1574        2       68      208     1120      3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753        0       12       70      544      3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782        0       30      106      499      3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1149        2       34      125      788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1919        0       83      199     1255      2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449        0       24       33      301      1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1039        0       45      114      731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2379        0       70      184     1722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988        0       29       78      695      3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628        0        9       53      457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687        0       40      114      453      1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470        0       13       44      352      2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3002        3      112      308     2070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1542        1       36      249      988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672        1       17       82      428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907        0       30       82      635      3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830        0       15      158      447      3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864        0       16       56      575      3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2761        1       65      209     1899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493        1        8       29      335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37020       19     1100     3781    25389     884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регул.менстр.циклу методом вакуум-аспір.     Z30.3       11|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8864        0      204      941     5848     34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6585        1       55      391     5058     3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4281        0       31      328     3195     15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11328        4      100      736     8533     1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10003        0      167      768     7345      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6883        0       80      474     4877     2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3236        0       42      351     2314     16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8063        0      133      446     6200     17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1741        0       12      149     1488      9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8017        0       71      437     6011     30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4233        1       60      527     2868      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10306        2      183      880     7212     12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2982        0       22      209     2056     12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4796        0       54      314     3372     1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7440        0      137      524     5352     1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5522        0       93      439     3855     19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2320        0        9      127     1693     1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7150        0       51      305     5576     19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1309        0        4      101     1012      5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16840        1      314     1336    12313     3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4812        9       66      492     3245     1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2396        0       12      121     1870     1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6803        0      105      663     4780     27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3434        0       64      304     2497     14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2918        2       35      167     2122      8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9664        0      116      754     7154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1123        0       12       64      763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163049       20     2232    12348   118609    4461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ї кількості(рядок1+11)-аборти у первиновагітних         12|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2056       16      416      649      905      4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810        7      148      259      390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531        1       42      156      328      1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4700       34      661     1757     2156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4403       15      992     1712     1617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1053        3      132      341      562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426        0       64      131      230      3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2773        6      507     1093     1166      3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646        1       18      115      490      2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1042        1      176      403      459      2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1426        8      304      569      534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2563       19      659      974      898      1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1546        3      152      589      784      2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1023        3      187      389      443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2413       13      412      842     1122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1669        6      308      587      757      3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479        0       45      193      237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1157        8      259      450      430      2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554        1       62      194      288      2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3083       18      590     1197     1240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1051       14      212      423      397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483        0       61      163      255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925        3      178      336      393      1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737        0      107      262      357      1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901       10      175      247      432      1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2916        3      383      881     1644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785        5      122      354      294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42151      198     7372    15266    18808     614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оки переривання вагітності:до 12 тижнів                         13|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20258        8      519     1856    13890     76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14166        5      186      962    10783     6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7007        1       67      552     5140     28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35860       13      630     2931    26043     50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42076       14     1043     3541    29695     4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9627        3      136      730     6927     2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7235        0      165      747     5091     35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24227        5      667     2132    17718     63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4906        1       39      420     3976     26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15872        1      235      978    11869     65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13526        7      287     1387     9626     3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31703       17      872     2954    21850     38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15732        1      187     1133    11430     49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13186        2      219      863     9758     4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20860       11      500     1547    14885     6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19228        3      396     1576    13764     70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5720        0       39      314     4244     2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14231        6      270      936    10607     40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4541        0       53      401     3448     20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33183       13      809     3009    23719     6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13272        9      301     1274     9157     3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7136        0       55      375     5495     3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12076        0      246     1052     8615     43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7245        0      147      800     5027     30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12239        8      188      628     8887     36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26744        1      491     2048    18833      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5992        4      136      425     4107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437848      133     8883    35571   314584   11371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</w:t>
      </w:r>
      <w:r>
        <w:rPr>
          <w:sz w:val="19"/>
          <w:szCs w:val="19"/>
        </w:rPr>
        <w:t>22-27 тижнів                         14|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583        1       75       58      379      1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218        1       15       24      154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133        0        2        9      116 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882       12       91      126      570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531        3       37       66      389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203        0       15       27      139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40        1        7       52       53       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322        1       52       41      204       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60        0        0       30      122 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220        0        9       31      147 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251        1       26       34      167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409        1       41       41      281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219        2        6       16      175       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230        2       29       33      144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457        3       32       58      321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318        2       27       42      214      1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131        0        3       10      103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216        1       30       24      136       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128        0        5       15       96       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434        5       42       59      278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296        1       34       41      177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154        1       12       21      103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66        1        6       22      122 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140        1       18       25       87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26        0        9       22       77 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359        0       41       36      238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93        0       13        7       65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7519       40      677      970     5057     232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жінок,які померли після аборту    O03 - O06                  15|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2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        0        0        0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       0        0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        0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2        0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        0        0        0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2        0        1        1       14       1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   від причин,не пов'язаних з вагітністю                    16|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0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        0        0        0        2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        0        0        1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1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        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        0        0        0        1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        0        0        1        5        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після аборту,що почався поза лікувальним закладом        17|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Шифр | N |        |         З них у жінок в віці      |Із заг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по МКХ| Р |        |-----------------------------------|льної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Х   | я |        | До 14  |        |        |        |кількос-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                   |перег-| д | Всього | років  | 15-17  | 18-19  | 20-34  |ті абор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ляду  | к |        |включно | років  | років  | років  |тів(гр.1)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а |        |        |        |        |        |сільсь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|      |   |        |        |        |        |        |мешкан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1    |   2    |   3    |   4    |   5    |   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        0        0        0        1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 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        0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3        0        0        0        3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2        0        0        0        2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        0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          |      10        0        1        0        7        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7:00Z</dcterms:created>
  <dc:creator>Igor</dc:creator>
  <dc:description/>
  <cp:keywords/>
  <dc:language>en-US</dc:language>
  <cp:lastModifiedBy>Igor</cp:lastModifiedBy>
  <dcterms:modified xsi:type="dcterms:W3CDTF">2018-09-03T12:55:00Z</dcterms:modified>
  <cp:revision>5</cp:revision>
  <dc:subject/>
  <dc:title/>
</cp:coreProperties>
</file>