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                        A00-T98  1.0|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90       2655       2659       2596         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596       3334       3257       3132        6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537       1467       1384       1323        6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1897       7403       6031       3504       32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1114       4596       4758       4460        9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1969       5273       5271       4740       19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110       1678       1602       1547        18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2921       4497       5086       3480       233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439       1939       2005       1734        37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1418       4453       4082       3448       178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390       2120       2123       1790        3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317      10016       9689       8456        6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1113       4276       3910       3207       147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2196       8569       8415       6875       2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4202       7350       7829       5365       37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20       4237       4245       4132         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2321       3240       3212       2001       23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3209       3037       3382       1918       286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566       4359       4266       4215        65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122       5256       5265       5152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427       2869       2886       2177        4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242       2007       1932       1679        3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429       2574       2502       2220        50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302       1806       1792       1637        3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51       1910       1906       1620         5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1510       7602       7365       6474       17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584        493        568        139        5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29092     109016     107422      89021      3068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 т.ч.:Деякі інфекційні та паразитарні хвороби        A00-B99  2.0|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3         40         42         42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39         86         79         77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20         28         36         35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75        121        139        118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20         52         60         58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18         80         75         70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3         40         41         41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35         46         43         30         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8         29         33         31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26         46         54         38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26         63         78         76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11         28         31         26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26         87         88         80         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46        142        142        122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97        189        196        170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1         63         64         64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31         62         56         48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62         51         59         30         5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7         24         24         24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4         88         85         82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17         44         52         5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5         21         20         1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18         35         28         27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13         58         59         58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1         27         26         24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25        109        115         97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26         18         19         13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663       1677       1744       1551        5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            C00-D48  3.0|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0          2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2          7          7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0          3          2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 7         22         20         1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 2         17         15         1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 0          9          3          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1         10          7          7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10         11         13          5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3          4          4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14         19         23         21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6          8         13         1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1          5          6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1         29         16         11 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16         16         17         1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10         63         40         13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 9          9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25         12         15          4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22          7         18          3 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3         10          9          3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4          6          6          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3         12         14         1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2         10          7          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2         12         12         10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3          5          8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3          7          9          7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0         15         11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0          4          2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40        334        308        179        1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та окремі поркш.з  D50-D89  4.0|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0          8          7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2         27         27         2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3          6          5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14         19         26         19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 1          8          9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 1         20         15         1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0         11         11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 8         13         14          8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7         45         51         47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 9         24         26         25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0          3          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0         10         10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9         14         15         12          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 5         33         31         27          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  15         30         30         21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 7          7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29         48         52         45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16         21         19         14         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4        109        108        108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2         55         53         5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2         35         33         2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5         11         13          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1         10          8          8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3         14         16         1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  8          8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9         14         14         1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0          4          1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45        607        611        531        1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з них:анемії                                         D50-D64  4.1|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0          4          4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1         24         23         2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1          5          3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 3          5          5          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 0          1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 0         18         14         1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0         11         11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 2          6          4          4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5         40         44         43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 7         19         21         19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0          1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   0          7          7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2          9          9          8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 3         20         20         1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 5         20         15         1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 3          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23         45         47         43         2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   7         18         11         11  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3        103        102        102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2         36         36         3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2         32         30         2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1          3          2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0          6          4          4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3         10         12         1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  3          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1          8          8          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0          3          1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 71        460        441        409         9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 т.ч.:залізодефіцитні                                D50      4.2|                                              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0          3          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0         24         22         22          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   0          5          2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 2          3          4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   0          1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 0         12         10          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0         11         11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 1          2          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5         40         44         43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 3         13         13         13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0          1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0          6          6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1          8          7          7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 1          9         10 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   2         13          9          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 9         12         12          9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 7         18         11         11  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3         77         76         76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2         31         32         31   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   2         27         25         2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0          2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   0          4          3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3         10         12         1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0          5          5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0          3          1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 41        341        325        306         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т,розл.харчування порушення обміну речовин  E00-E90  5.0|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2        196        197        197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85        321        340        326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73        230        220        214         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144        480        425        304 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91        343        364        358         7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 623        602        808        773        4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26        595        560        551         6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411        735        927        779        2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32        183        193        176   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78        419        284        224        2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17        183        182        161         1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  17        537        546        470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50        343        294        260         9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99        273        262        240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529        892       1032        874        38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   1        505        506        49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17        165        149         64        13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 488        357        499        383        34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14         84         59         59         3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12        184        188        186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59        237        203        148         9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  14        106         92         82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56        229        234        212         5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6         45         44         37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11        146        157        137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161        920        772        652        3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80        125         83         30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3296       9435       9620       8396       31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:хв. щитовидної залози,пов'язані з йодною недост.E01.0-2  5.1| 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0         19         19         1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1         17         18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  14         29         25         23 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16         79         65         26         3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   1         11          7          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367        306        429        412        24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   0         45         39         39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23         16         18          3         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6         54         53         38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22        260        131         97        15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1         41         40         3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0         52         52 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5         40         38         28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 2         38         35         35          5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   5         22          9          3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33         99         53         27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32         34         38         23         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0          5          3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4         17         19         19   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   0         11          9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0          7          2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   0          4          4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1         23         22         2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 39         39         3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13         68         68         55         1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  30         54         29          4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576       1390       1264       1023        7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затримка статевого розвитку                    E30.0    5.2|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2         11         12         12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56         75        104        104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7          2          1          1 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37        129        130         93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38        116        126        118         2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  10         22         20         17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3          3          3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24         32         38         25 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6         16         16         15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 7          8          7          4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4         25         25         21   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   1         97         95         93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4         22         24          9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 2         32         24         23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16         32         27         17         2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   0          4          4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15         10         11          5         1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 212        126        209        209        1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6         13         13         12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3         39         40         3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13         20         24         18          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   2         12         11          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4          9         13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1          4          3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2         20         22         2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27         85         60         39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8          3          9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510        967       1071        924        4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ожиріння та інші види надмірності харчування   E65-E68  5.3|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0         15         15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0         17         16         16 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   1          2          3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16         50         54         28         1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  24         68         78         68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21         52         48         44         2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   0          5          4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25         31         34         24         2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2         28         27         26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13         37         32         17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4         16         12         11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5         53         55         55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15         36         40         36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15         50         45         40         2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  44         67         80         54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37         37 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16         16         17         1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55         31         47         29         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0         11         10         1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4         42         44         42   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  11         55         58         4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2         33         32         29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   3         17         12         11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4         18         19         15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 23         23         2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2        113         81         74         3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   3          1          3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85        924        926        756        28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злади психіки та поведінки                             F00-F99  6.0|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9        198        188        181         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74        277        265        242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39         44         54         45         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151        511        417        194   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82        173        192        187         6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  89        228        207        171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6         46         45         36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280        292        336        161        2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32        110        101         77         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202        301        306        205        19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43        152        144        105         5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  23        349        331        293         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63        384        381        253        1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444        998       1061        616        3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484        702        801        425        38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   6        262        266        266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97        172        192         94        17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 511        377        493        182        39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23         83         90         86 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7        361        362        35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64        342        371        247         3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  21         91         87         56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38        171        170        126         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12         57         53         32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4        111        113         85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36        376        372        341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4          0          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3044       7168       7402       5060       28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нейроциркулярна астенія                          F45.3    6.1|           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4         44         47         45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11         55         47         45         1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  11          5         10          9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46        246        181        112        11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   7         77         69         67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12         58         44         43         2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   3         19         19         17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73         44         91         60         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3         21         20         20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74         53         96         52         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18         60         54         28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5         88         85         80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6         74         69         37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71        185        206        177         5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  45        158        135         95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152        152        15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65         50         83         26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225        135        221         80        1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6         29         33         32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  31        145        155        139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11         41         39         21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  19         20         32         20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1          4          5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 11         11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1        300        298        296          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748       2074       2202       1667        6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еорганічний енурез                                      F98.0    6.2|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2         66         57         56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34        108         95         85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19          9          8          2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41         66         75         33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72         49         87         51         3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  23         93         82         59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0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78        117        120         50         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26         53         49         24         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76        116        119         93         7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23         52         52         42         2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  11         82         75         62   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57        105        106         64         5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63        160        146        102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118        127        152         62         93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   0         22         22         2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43         47         48         26         4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 130         66         75         18        1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15         30         34         32         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4         40         41         3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10         22         31         11 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   8         38         36         32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12         38         35         31 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8         19         17          3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3         25         26         11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31         65         61         34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3          0          3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910       1618       1655       1045        8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                                G00-G99  7.0|                                              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13        231        234        225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45        398        401        401         4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  81        266        246        241        10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132        552        503        330        18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 175        763        745        624        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305       1135       1088       1022        35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   9        221        215        208 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587        722        962        616        3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51        267        275        242         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314        722        724        620        3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38        409        393        354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28        931        919        839         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38        325        338        289        1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83        619        582        455        22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 812       1074       1207        827        6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383        383        37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61        412        334        184 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265        282        290        208        25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10        179        164        164         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12       1219       1221       1195         1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  33        259        265        216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27        362        358        332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  76        565        544        471         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62        460        448        440         7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2        325        324        282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174        797        766        678        20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  22         36         24          8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3755      13914      13953      11850       37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ураження окремих нервів нервових корінців та сплетеньG50-G72 7.1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2         10         11         1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4         32         31         3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8          4          9          7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22         34         46         2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 6         23         17         15         1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  37        106        111        101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0          1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25         31         41         33 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7         18         18         17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11         59         45         41         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2         34         34         23   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   2         80         79         74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9         22         24         20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13         65         49         42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16         24         30         21         1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   0         15         15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30         24         43         31         1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  17         28         18         17         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1         17         18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1         38         37         3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7         33         40         22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   1         27         27         2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3         12          7          4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0         22         22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1         17         18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9         41         43         35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1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35        817        835        688        2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егетосудинна дистонія                                   G90.9    7.2|                                                Лист  1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11        177        179        175 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25        297        298        298         2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  47        212        164        161         9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94        442        406        278        13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 146        525        531        501 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242        960        902        869        30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   8        182        181        178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413        520        671        529        26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34        144        161        133   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219        567        553        481        2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19        295        277        252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17        563        561        508         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77        159        177        158         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02        291        274        211        11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 453        614        684        551        3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264        264        26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07        138        136         67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76        144         88         68        1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6         74         67         67 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4       1084       1082       1063          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  22        166        171        149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22        287        282        270 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  59        277        256        220         8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62        298        303        300         5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1        280        279        245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143        702        673        610        17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  19         31         21          7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2428       9693       9641       8610       248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ка та його придаткового апарату                 H00-H59  8.0|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1        315        305        303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10        265        245        243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13        105         94         91         2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87        394        407        272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18        140        139        136         1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 137        294        303        271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2         55         53         53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114        280        215        132        17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24        238        233        217         2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25        237        199        172         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13         38         45         36          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   6        467        464        410 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28        216        209        188         3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39        478        470        377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174        498        494        306        17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   0        199        199        197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373        351        483        298        24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  89        165        131         73        12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6         47         48         47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2        453        451        44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14        244        237        196         2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   5        263        261        254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1         13         13         1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16        177        178        168 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149        146        141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6        194        182        165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67         32         75         10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370       6307       6279       5217       13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 них:  міопія                                           H52.1    8.1|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0        193        187        186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5        183        179        177          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   7         19         12         10         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71        240        268        182         4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  11         75         71         65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91        183        192        173         8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   0         13         13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75        188        165         90         9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16        151        150        137   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19        111        111         97         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3         21         21         1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5        327        328        296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9        140        138        128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84        267        265        232         8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 102        268        296        195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105        105        10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42        205        233        158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49         43         47         15         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2         39         39         39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2        374        373        371          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   5        163        158        131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1        199        197        192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   0          3          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14        132        132        125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 75         74         69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1        162        158        149          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  42         14         49          8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756       3893       3964       3359        6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вуха та сосковидного відростку                   H60-H95  9.0|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3        110        108        108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6         30         28         27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3         14         10         10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20         83         79         53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12         66         64         58         1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  30         49         56         49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0         17         14         14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16         52         30         16         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12         31         36         32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24        115        111         94         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5         23         26         23   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   5        101         99         94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14         58         49         38         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36        145        109         70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100        157        183        125         74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   0         23         23 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53         58         56         37         5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  42         38         50         25         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5         41         43         42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1         78         75         7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9         79         81         50          7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   1         31         28         2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0         24         24 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5         49         47         42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1         18         18         16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7         62         62         58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4          3          4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414       1555       1513       1227        4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            I00-I99 10.0|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10        197        199        194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33        187        182        167         3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  73        153        134        131         9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91        360        270        162        18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  48        160        155        149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70        634        590        515        21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   7        183        174        167   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193        300        281        210        2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45        159        170        126         3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75        222        204        153         9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30        142        148        126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22        441        437        396         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32        381        349        260        16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20        552        502        424        17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 197        402        387        249        2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8        606        608        593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206        212        226        140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239        163        189         91        2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28        166        171        171         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11        271        275        263          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  23        208        187        152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33        163        176        154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  23        123        124        111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29        109        106         92 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5        128        130         99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82        351        326        269        107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   9         20         10          2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942       6993       6710       5566       22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хронічні ревматичні хвороби серця                I05-I09 10.1|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2         25         23         22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4         37         26         25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11         20         19         17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27         58         59         16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18         25         30         14         1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  30         48         45         28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5         71         72         69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49         52         43         27         5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15         27         28         14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17         13         22         18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2          3          4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   5         20         22         17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61        193        156        100         9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 9         65         61         57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30         28         40         15         1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   1         75         76 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75         67         67         30         75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  31         19         25         14         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5          7         11         1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6         33         35         3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2         10         11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  10         14         18         12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3          3          5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8         15         14          9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 16         14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30         42         43         34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1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457        986        970        667        4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гіпертензія(есенціальна)                         I10     10.2|                                                Лист  2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0         27         26         26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6         22         21         18          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   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23         77         56         18         4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          |         4          6          8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 3         14         10          6          7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          |         0          5          5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20         30         26          1         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1          1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 9         34         31         18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1         17         17         1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6         19         23         21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6         34         30         25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19         71         68         53         2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          |        22         45         46         27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37         37         3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23         20         23         11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24         22         20         19         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2          2          3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4         44         46         42          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          |         4         27         27         1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8         15         19         11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          |        15         10         12          8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4         10         10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1          8          9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0         15          4          4         1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06        612        579        384        2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            J00-J99 11.0|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5        321        321        315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45        269        269        266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19         76         77         74 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88        417        375        261 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60        912        900        892         7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          |       109        397        382        357 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4         67         64         63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140        270        269        171        1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74        353        382        350         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78        362        350        320         9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17        127        126        102         1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          |        21        599        590        519         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79        426        391        341        1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58       1053        998        915        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246        640        581        459        30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          |         0        200        200        20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07        312        300        258        119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          |       141        175        191        109        1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9        103        100         99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5        284        283        26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30        302        297        250         3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          |         8        156        145        134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17        123        114        107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11        268        267        255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3        159        160        141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81        378        327        290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34         39         41         12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589       8788       8500       7527       18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хвороби верхніх дихальних шляхів         J00-J06,J30-J39 11.1|                                                Лист  2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3        162        165        162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3        131        127        127          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          |         3         26         27         27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26        152        151        118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38        663        689        689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53        238        226        223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1         21         21         21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25         70         71         44         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38        134        165        153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16        189        197        186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4         28         31         2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5        267        265        235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5        197        176        169         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12        454        489        415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105        416        327        306        1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47         47         47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32        193        199        196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21         26         27         12   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2         27         28         28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2         87         88         8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10        117        117        112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1         24         22         2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1         11         10          9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4         83         84         83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 32         32         3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7        127         97         88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22         21         27         1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539       3943       3905       3619        5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пневмонії                                        J12-J18 11.2|                                              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0          7          7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14         31         36         36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2         13         15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 3          6          8          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 0          9          9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 1         18         17         1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0         11         11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 0         12         10         10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0         12         12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 2         16         14         12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0         12         12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0          8          8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4         36         37         37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 1         18         16         1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 5         34         36         3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 8          8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 9         17         21         2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 2          0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1         17         17         17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1          7          5 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2         40         40         4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0          9          9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2          1          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1         22         21         2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1         22         22         22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7         41         34         34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0          3          1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 58        430        430        422         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хронічні хвороби мигдаликів та аденоїдів         J35     11.3|                                              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0         77         76         75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0         37         35         3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0          6          6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19        105        104         81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15        117        106        106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28        101         89         87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0          6          6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15         65         31         24         4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7        136        133        131 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11         50         39         34         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2         36         35         3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4        156        155        128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3         73         65         62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93        218        225        183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69        171        132        120 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27         27         27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12         39         36         36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16         46         60         47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0         16         16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1         66         67         6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10        101        101         85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0         41         38         3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0         14         11         10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1         24         25 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 30         30 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17         83         62         60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3          1          3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326       1842       1713       1550        4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бронхіт хронічний                          J40-J42,J44.8 11.4|                                              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1         58         57         55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20         65         65         63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6         18         12         11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41        140        110         54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18         71         66         53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45        103        111         97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1         19         14         14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61         71         91         59         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26         57         61         46   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47         84         91         68         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8         32         31         2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8         71         66         55 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41         92         93         65         4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35        128        114         88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75         97        113         60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93         93         9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46         53         45         23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90         69         81         33         7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5         21         20         20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1        110        109        10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1         41         30         16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5         52         45         41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14         46         40         37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6         19         18          9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2         47         48         36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32        112        109         89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9          6          9          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644       1775       1742       1310        6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            K00-K93 12.0|                                              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16        335        344        331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03        530        487        462 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94        195        175        167        1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618       2113       1647        889       10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200        702        711        692   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90        800        747        648        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14        234        211        198         3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628        812       1039        796        40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73        206        198        163         8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323       1169       1040        907        4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54        398        394        342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126       4097       4100       3702        1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182        655        640        518        19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313       2499       2404       2297        4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791       1151       1227        820        7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1        661        662        65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339        462        400        229        4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487        454        495        297        44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358       2580       2532       2520        40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12       1107       1104       1091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66        419        431        323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67        311        291        247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100        707        678        606        1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77        234        235        209         7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11        508        493        414   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532       3308       3330       2991        5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133        101        124         27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5908      26748      26139      22537       65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:виразка шлунку та 12-палої кишки                K25-K27 12.1|                                              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0         35         35         3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36         78         65         56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4          6          6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71        263        205         19 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22         43         48         28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20         87         66         15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0          1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81         97         99         29         7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11         22         19          8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28         73         63         54         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10         14         18         1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11         73         62         42   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35         92         87         49         4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28        160        129         95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116        124        165         59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154        154        15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78         67         69         14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85         78         73         20         9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12          6         13          6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5         59         61         5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7         23         27          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23         35         39         19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9         10         11          8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18         19         18          0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1         36         35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63        141        122         93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6          5          4          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780       1801       1693        874        88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гастрит та дуоденіт                              K29     12.4|                                              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9        169        173        167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46        295        281        269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32        132         99         99         6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498       1433       1133        655        7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31        469        504        489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09        393        374        345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9        119        104         95         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427        597        788        622        2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27         99         89         75         3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85        618        542        476        26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30        257        245        216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26        496        494        411         2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93        306        292        232        10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227        465        415        365        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345        559        550        400        3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1        304        305        298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49        251        179        131 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306        230        251        134        28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26         95        106        104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2        775        773        76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38        253        263        198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28        181        152        140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65        293        260        219         9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42        126        126        122         4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2        260        248        218         1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351       1913       1969       1719        2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90         72         81         17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3294      11160      10796       8984       36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функціональні розлади шлунку                     K31     12.5|                                              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1         49         50         5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0         21         21         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1         12         13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 0         30         29         2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 2         10          3          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 2         25         27         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0         12         12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 2         11         11          9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0          1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19          8         25         19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1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0        130        129        128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0         30         30 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 0          3          3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 1         27         28         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 0          9          8          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 1          1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1         12         13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0         18         18         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15          4         19         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0         15         15         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0         20         20         2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  5          5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1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1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 48        453        484        470         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пахова та інші грижі черевної порожнини          K40-K46 12.6|                                              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4         24         27         2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3         41         32         28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4         24         20         20 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13         57         59         48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 5         33         33         3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14         74         60         58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1         22         23         2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11         26         17         14         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7         29         31         28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 8         23         21         15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4         26         26         2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6         27         28         24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17         32         36         33  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14         24         24         18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 8         74         40         33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17         17         17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14         22         27         26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 6          7          9          7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4         19         19         18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1         27         26         2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2         30         26         22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2         29         30         2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5         12         16         16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7         26         22         22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8         18         21         16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1         29         29         2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4          0          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73        772        723        639        2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жовчно-кам'яна хвороба                           K80     12.7|                                              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1          4          3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 0          4          0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 0          4          4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0          1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 2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0          1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 0         10          5          1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0          2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 1          5          3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 6          0          3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 1          1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1         14         14         1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0          2          2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0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0         28         27         1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 13         77         67         38   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холецистит (без каменів) холангіт              K81,K83.0 12.8|                                              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0         12         11         1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2         27         23         2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9         13         13         13 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18        134         93         55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20         78         55         40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33        142        135        127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0         15         14         13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54         60         80         58         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15         27         32         22 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78        284        257        224        10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3         61         61         4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5        127        127        101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13         42         42         36  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19         57         53         43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133        176        192        115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78         78 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59         48         50         30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13         20         18         12         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4         48         48         48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1         80         78         7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2         49         42         28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6         34         35         3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14         51         49         38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9         23         28         25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 63         61         51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94       1017        993        903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0          1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604       2767       2668       2245        7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хвороби підшлункової залози                      K85-K86 12.9|                                              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0          1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0         10          5          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2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 4         16          7          4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 1          0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 1          3          3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 0          2          1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 2          6          7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0          4          3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1          2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 0          6          4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11         10         14          7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 9          8         14          4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 3          1          1          1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1          1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1          2          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0          1          1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3          2          3          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1          2          1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  3          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3        149        151        13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 43        230        229        186         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шкіри та підшкірної клітковини                   L00-L99 13.0|                                              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2         45         47         4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12         73         76         75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12         21         20         17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18         98         73         40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30        100        105         94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22         83         86         73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0         14         12         1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58         84        108         55         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12         25         34         26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29        110        105         95         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29         75         84         64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5         84         84         69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27        113        114         95         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82        184        203        150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59        222        223        176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81         81         8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90        111        118         77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64         85         75         51         7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5        125        122        122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3         95         96         9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7        105        108         8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4         58         54         48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10         51         40         38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5         97        101         96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 29         29         2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111        159        153        129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44         19         20          9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740       2346       2371       1937        7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атопічний дерматит                               L20     13.1|                                              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0          8          8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0         12         11         1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 7         17         16          9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 3         18         14         13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 1         17         15         1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0          2          0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10          6         12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0          1          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 9         23         28         27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15         23         26         20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0          5          4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2         18         14         12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 0          6          5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 4          9          8          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 3          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12         20         23         17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 3          4          4          2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0         14         13         13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2         22         23         2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0          3          3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1          4          4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1          3          3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2         13         15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  4          4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48         29         35         29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7          4          6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28        288        299        237        1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контактний дерматит                              L23-L25 13.2|                                              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1          6          7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3         21         22         2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 4          8          6          6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 0          7          6          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 2          7          7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 9          8         12          5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0          1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 2          6          7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4         15         16         1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2         10          8          8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 5         15         16         11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 2          5          7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 1          4          5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 3          3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 6          3          8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 6          7          4          2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0         13         12         12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1         17         17         1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1          2          3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1         14         15         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0          2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0         14         14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  2          2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15         18         19         19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5          0          0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 70        208        219        179         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істково-м'язової системи та спол.ткан.          M00-M99 14.0|                                                Лист  3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10        396        403        399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46        557        546        531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38         50         62         60         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224       1123        855        446        4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249        716        824        781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118        349        327        272 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13         40         48         47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181        537        443        270        2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19        144        145        111  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105        363        354        308        1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32        141        131        107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16       1569       1293       1200        29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74        609        451        376        2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237        907        900        669        2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302        717        731        513        2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1        654        655        60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367        607        546        358        4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321        449        414        229        35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68        620        615        608         7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9        556        553        546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22        257        264        179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16        184        172        127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6        114        115        111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15         99        103        101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2        126        126        102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187        452        478        401 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103         48         99          2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2781      12384      11653       9457       35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            N00-N99 15.0|                                                Лист  4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5        140        137        129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17         80         76         71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33         89         87         84         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106        635        368        191        3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36        165        166        152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56        238        216        182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2         33         25         24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113        149        171         90         9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26         82         78         73         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47        122         99         85         7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36        139        144        109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13        222        202        172         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88        315        277        232        1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43        156        141        114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165        246        269        142 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1        177        174        170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60        101         85         55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198        139        187         78        1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15        117        113        108         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13        147        151        146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12         80         75         55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16        108        110         96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30        133        138        111         2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11         51         42         35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2         83         84         7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60        185        216        188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12          9         15         1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216       4141       3846       2972       15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інфекції нирок                                   N10-N12 15.1|                                                Лист  4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1         44         45         4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9         26         28         27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6         15         20         18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78        425        223         95        2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21         23         34         25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31        137        119        103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1         13         13         12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57         63         69         32         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19         42         43         38  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24         61         46         36         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25         83         80         62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7         66         57         47 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33         71         81         71         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20         71         61         43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75        100        110         51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63         63         6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27         40         34         23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78         25         67         29         3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2         19         17         14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3         65         64         6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9         43         40         23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12         44         50         4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5         34         26         21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6         17         15         14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2         40         41         33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33         51         79         6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4          3          6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588       1684       1531       1097        7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</w:t>
      </w:r>
      <w:r>
        <w:rPr>
          <w:sz w:val="19"/>
          <w:szCs w:val="19"/>
        </w:rPr>
        <w:t>гідроцелї і сперматоцелї                         N43     15.2|                                                Лист  4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4         60         60         57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2          7          6 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0         10          9          9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13         47         47         37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 2         18         20         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 3         23         21         2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1          5          5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10         45         40         19 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0          4          4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 9         33         27         26 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 0         15         13         1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3         54         47         47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13         86         58         55         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 7         18         19         1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 5         28         18         16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14         14         14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 9          9         12          9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 3          8          7          5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2         18         14         14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3         34         35         3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3         28         28         2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2         17         17         1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0         16         16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4         18         13         12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 15         15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1         11         10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2          3          3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101        644        578        518        1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роджені аномал.(вади розв.),де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>формації і хромос.поруш.  Q00-Q99 16.0|                                                Лист  4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3         21         21         19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9         29         31         19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8         27         13          5         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26         93         88         16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26         89         90         56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10         37         22         12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1          1          2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28         21         34          8 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13         22         27         16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 9         22         19         13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12         26         30         2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13         68         71         40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43         75         55         36         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24        142        126         86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88        115        129         25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40         40 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59         29         52          7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39         63         65         32         3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3         10         10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5         37         36         3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5         24         23          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8         15         16          4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 3         24         24         21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15         30         29          3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2         13         11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 6         46         43         25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23         11         19          0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481       1130       1126        546        4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импт.,ознаки та відхил.від норми,виявл.при клініч.та лабR00-R99 17.0|                                                Лист  4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2         20         22         1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 4         33         33         32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 7         77         75         74          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12         63         55         27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 2         22         23          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14        127        136        12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 4         11         13         13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32         54         50         28         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0          7          6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 9         24         20         18  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12         81         70         59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 0        275        273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16         42         40         33         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 89         78        139         51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  3          3          3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0         43         43         4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 2         11         11         1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  3         46         20         16         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1          9          9          9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 3         11         11         1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 8         10         14          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 0         33         31         2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13        106        118        115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 2          2          4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0         25         25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17        120         93         88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 4          8          5          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 259       1341       1342        838        2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,отруїння і деякі інші наслідки дії зовнішніх прич.S00-T98 18.0|                                                Лист  4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  6         80         82         81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 64        165        165        160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 21         83         74         69         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 84        319        284        171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 62        168        196        194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77        191        210        191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 18        100        107        103   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87        119        151        105         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 8         34         39         39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51        176        164        150         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20        112        113         94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 10        233        233        214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 43        204        203        185         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162        294        328        252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130        249        296        220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 1        324        325        31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105        115        137         92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 222        165        187         97        20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 7         52         49         41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17        304        315        308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 53        212        231        178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10         84         71         69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35        134        118        110         5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17         51         52         50         1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 4         48         47         45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16        116        105         88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19         16         23         12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1349       4148       4305       3631       11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рім того,відстаючі в фізичному розвитку                         19.0|                                                Лист  4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Шифр по| N  |          Число захворювань у  призовників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Найменування класів та              |МКХ  X-|ряд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Область          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          |       124       1724       1714       1692        1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          |       120        297        238        199 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          |       262       1290        901        899        6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          |       297        520        555        300   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          |       124        406        405        397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          |        66        255        245        236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          |       154        519        429        427        24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          |        98        249        265        215         8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          |        26        106        101         92         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          |        92        240        227        163        10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          |        44        287        264        239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          |       108        567        630        569         4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          |       244        794        624        585        4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          |       208        542        478        472  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          |       539        415        640        582        3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          |        42       1382       1424       136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          |        90        285        130        117   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          |      1032        234       1014        401        2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          |        96        435        321        319        2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          |        26        786        764        759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          |       322        798        734        626        3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          |        58        203        187        165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          |        79        698        648        597        1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          |        68         97        106         85         5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          |        21        329        322        291         2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          |        25         75         95         8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          |        23         46         23          3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          |      4388      13579      13484      11873       448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6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9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 </w:t>
      </w:r>
      <w:r>
        <w:rPr>
          <w:sz w:val="19"/>
          <w:szCs w:val="19"/>
        </w:rPr>
        <w:t>1|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Потреб.корекціі зору |Потреб.операт.лікуван| не з'яви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 р я д к а        |---------------------|---------------------| лось на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всього  |  з них   |  всього  |  з них   | лікування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забеспечен|          |оперовано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          |кориг.окул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933        885        290        205        1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535        485        178        141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09        188        131         98   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417        404        188        126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471        471        233        23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14        384        324        241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63         63         79         75         3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768        655        148        111        28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336        292        181        135         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05        294        165        113        2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77        354        171        136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802        683        313        267         4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77        526        353        240        1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622        598        305        224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89        457        400        229        6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07        204         87         77        18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19        316        157        123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72        163         67         58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1         41        171        14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376        368         59         42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47        336        179        147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718        706        120        10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87         86         86         77         7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61        261        134         82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93         92         53         41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28        325        137        111        4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44         44         21          7         14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          |     10411       9681       4730       3587       288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16:00Z</dcterms:created>
  <dc:creator>Igor</dc:creator>
  <dc:description/>
  <cp:keywords/>
  <dc:language>en-US</dc:language>
  <cp:lastModifiedBy>Igor</cp:lastModifiedBy>
  <dcterms:modified xsi:type="dcterms:W3CDTF">2018-09-03T13:13:00Z</dcterms:modified>
  <cp:revision>4</cp:revision>
  <dc:subject/>
  <dc:title/>
</cp:coreProperties>
</file>