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Форма 23 табл.2000                     З В І Т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про причини тимчасово∙ непрацездатності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підприємств,організацій,закладів,які увійшли у звіт 1|    Лист   1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  | </w:t>
      </w:r>
    </w:p>
    <w:p>
      <w:pPr>
        <w:pStyle w:val="Style15"/>
        <w:rPr/>
      </w:pPr>
      <w:r>
        <w:rPr/>
        <w:t xml:space="preserve">|              Найменування  показників                |рядка|  Всього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272 </w:t>
      </w:r>
    </w:p>
    <w:p>
      <w:pPr>
        <w:pStyle w:val="Style15"/>
        <w:rPr/>
      </w:pPr>
      <w:r>
        <w:rPr/>
        <w:t xml:space="preserve">Вінницька                                                    |      1384 </w:t>
      </w:r>
    </w:p>
    <w:p>
      <w:pPr>
        <w:pStyle w:val="Style15"/>
        <w:rPr/>
      </w:pPr>
      <w:r>
        <w:rPr/>
        <w:t xml:space="preserve">Волинська                                                    |      1731 </w:t>
      </w:r>
    </w:p>
    <w:p>
      <w:pPr>
        <w:pStyle w:val="Style15"/>
        <w:rPr/>
      </w:pPr>
      <w:r>
        <w:rPr/>
        <w:t xml:space="preserve">Дніпропетровська                                             |       973 </w:t>
      </w:r>
    </w:p>
    <w:p>
      <w:pPr>
        <w:pStyle w:val="Style15"/>
        <w:rPr/>
      </w:pPr>
      <w:r>
        <w:rPr/>
        <w:t xml:space="preserve">Донецька                                                     |       752 </w:t>
      </w:r>
    </w:p>
    <w:p>
      <w:pPr>
        <w:pStyle w:val="Style15"/>
        <w:rPr/>
      </w:pPr>
      <w:r>
        <w:rPr/>
        <w:t xml:space="preserve">Житомирська                                                  |       726 </w:t>
      </w:r>
    </w:p>
    <w:p>
      <w:pPr>
        <w:pStyle w:val="Style15"/>
        <w:rPr/>
      </w:pPr>
      <w:r>
        <w:rPr/>
        <w:t xml:space="preserve">Закарпатська                                                 |       347 </w:t>
      </w:r>
    </w:p>
    <w:p>
      <w:pPr>
        <w:pStyle w:val="Style15"/>
        <w:rPr/>
      </w:pPr>
      <w:r>
        <w:rPr/>
        <w:t xml:space="preserve">Запорізька                                                   |      1078 </w:t>
      </w:r>
    </w:p>
    <w:p>
      <w:pPr>
        <w:pStyle w:val="Style15"/>
        <w:rPr/>
      </w:pPr>
      <w:r>
        <w:rPr/>
        <w:t xml:space="preserve">Івано-Франківська                                            |       310 </w:t>
      </w:r>
    </w:p>
    <w:p>
      <w:pPr>
        <w:pStyle w:val="Style15"/>
        <w:rPr/>
      </w:pPr>
      <w:r>
        <w:rPr/>
        <w:t xml:space="preserve">Ки∙вська                                                     |       572 </w:t>
      </w:r>
    </w:p>
    <w:p>
      <w:pPr>
        <w:pStyle w:val="Style15"/>
        <w:rPr/>
      </w:pPr>
      <w:r>
        <w:rPr/>
        <w:t xml:space="preserve">Кіровоградська                                               |       275 </w:t>
      </w:r>
    </w:p>
    <w:p>
      <w:pPr>
        <w:pStyle w:val="Style15"/>
        <w:rPr/>
      </w:pPr>
      <w:r>
        <w:rPr/>
        <w:t xml:space="preserve">Луганська                                                    |       403 </w:t>
      </w:r>
    </w:p>
    <w:p>
      <w:pPr>
        <w:pStyle w:val="Style15"/>
        <w:rPr/>
      </w:pPr>
      <w:r>
        <w:rPr/>
        <w:t xml:space="preserve">Львівська                                                    |      1868 </w:t>
      </w:r>
    </w:p>
    <w:p>
      <w:pPr>
        <w:pStyle w:val="Style15"/>
        <w:rPr/>
      </w:pPr>
      <w:r>
        <w:rPr/>
        <w:t xml:space="preserve">Микола∙вська                                                 |       832 </w:t>
      </w:r>
    </w:p>
    <w:p>
      <w:pPr>
        <w:pStyle w:val="Style15"/>
        <w:rPr/>
      </w:pPr>
      <w:r>
        <w:rPr/>
        <w:t xml:space="preserve">Одеська                                                      |      1174 </w:t>
      </w:r>
    </w:p>
    <w:p>
      <w:pPr>
        <w:pStyle w:val="Style15"/>
        <w:rPr/>
      </w:pPr>
      <w:r>
        <w:rPr/>
        <w:t xml:space="preserve">Полтавська                                                   |      1287 </w:t>
      </w:r>
    </w:p>
    <w:p>
      <w:pPr>
        <w:pStyle w:val="Style15"/>
        <w:rPr/>
      </w:pPr>
      <w:r>
        <w:rPr/>
        <w:t xml:space="preserve">Рівненська                                                   |       887 </w:t>
      </w:r>
    </w:p>
    <w:p>
      <w:pPr>
        <w:pStyle w:val="Style15"/>
        <w:rPr/>
      </w:pPr>
      <w:r>
        <w:rPr/>
        <w:t xml:space="preserve">Сумська                                                      |       839 </w:t>
      </w:r>
    </w:p>
    <w:p>
      <w:pPr>
        <w:pStyle w:val="Style15"/>
        <w:rPr/>
      </w:pPr>
      <w:r>
        <w:rPr/>
        <w:t xml:space="preserve">Тернопільська                                                |       313 </w:t>
      </w:r>
    </w:p>
    <w:p>
      <w:pPr>
        <w:pStyle w:val="Style15"/>
        <w:rPr/>
      </w:pPr>
      <w:r>
        <w:rPr/>
        <w:t xml:space="preserve">Харківська                                                   |       480 </w:t>
      </w:r>
    </w:p>
    <w:p>
      <w:pPr>
        <w:pStyle w:val="Style15"/>
        <w:rPr/>
      </w:pPr>
      <w:r>
        <w:rPr/>
        <w:t xml:space="preserve">Херсонська                                                   |       763 </w:t>
      </w:r>
    </w:p>
    <w:p>
      <w:pPr>
        <w:pStyle w:val="Style15"/>
        <w:rPr/>
      </w:pPr>
      <w:r>
        <w:rPr/>
        <w:t xml:space="preserve">Хмельницька                                                  |      1406 </w:t>
      </w:r>
    </w:p>
    <w:p>
      <w:pPr>
        <w:pStyle w:val="Style15"/>
        <w:rPr/>
      </w:pPr>
      <w:r>
        <w:rPr/>
        <w:t xml:space="preserve">Черкаська                                                    |       854 </w:t>
      </w:r>
    </w:p>
    <w:p>
      <w:pPr>
        <w:pStyle w:val="Style15"/>
        <w:rPr/>
      </w:pPr>
      <w:r>
        <w:rPr/>
        <w:t xml:space="preserve">Чернівецька                                                  |       762 </w:t>
      </w:r>
    </w:p>
    <w:p>
      <w:pPr>
        <w:pStyle w:val="Style15"/>
        <w:rPr/>
      </w:pPr>
      <w:r>
        <w:rPr/>
        <w:t xml:space="preserve">Чернігівська                                                 |       856 </w:t>
      </w:r>
    </w:p>
    <w:p>
      <w:pPr>
        <w:pStyle w:val="Style15"/>
        <w:rPr/>
      </w:pPr>
      <w:r>
        <w:rPr/>
        <w:t xml:space="preserve">м.Ки∙в                                                       |       441 </w:t>
      </w:r>
    </w:p>
    <w:p>
      <w:pPr>
        <w:pStyle w:val="Style15"/>
        <w:rPr/>
      </w:pPr>
      <w:r>
        <w:rPr/>
        <w:t xml:space="preserve">м.Севастополь                                                |        90 </w:t>
      </w:r>
    </w:p>
    <w:p>
      <w:pPr>
        <w:pStyle w:val="Style15"/>
        <w:rPr/>
      </w:pPr>
      <w:r>
        <w:rPr/>
        <w:t xml:space="preserve">По Україні                                                   |     226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2000                     З В І Т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про причини тимчасово∙ непрацездатності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едньообл.кільк.прац.у звіт.періоді в організ. - всього 2|    Лист   2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  | </w:t>
      </w:r>
    </w:p>
    <w:p>
      <w:pPr>
        <w:pStyle w:val="Style15"/>
        <w:rPr/>
      </w:pPr>
      <w:r>
        <w:rPr/>
        <w:t xml:space="preserve">|              Найменування  показників                |рядка|  Всього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247195 </w:t>
      </w:r>
    </w:p>
    <w:p>
      <w:pPr>
        <w:pStyle w:val="Style15"/>
        <w:rPr/>
      </w:pPr>
      <w:r>
        <w:rPr/>
        <w:t xml:space="preserve">Вінницька                                                    |    317783 </w:t>
      </w:r>
    </w:p>
    <w:p>
      <w:pPr>
        <w:pStyle w:val="Style15"/>
        <w:rPr/>
      </w:pPr>
      <w:r>
        <w:rPr/>
        <w:t xml:space="preserve">Волинська                                                    |    188163 </w:t>
      </w:r>
    </w:p>
    <w:p>
      <w:pPr>
        <w:pStyle w:val="Style15"/>
        <w:rPr/>
      </w:pPr>
      <w:r>
        <w:rPr/>
        <w:t xml:space="preserve">Дніпропетровська                                             |    510877 </w:t>
      </w:r>
    </w:p>
    <w:p>
      <w:pPr>
        <w:pStyle w:val="Style15"/>
        <w:rPr/>
      </w:pPr>
      <w:r>
        <w:rPr/>
        <w:t xml:space="preserve">Донецька                                                     |    621449 </w:t>
      </w:r>
    </w:p>
    <w:p>
      <w:pPr>
        <w:pStyle w:val="Style15"/>
        <w:rPr/>
      </w:pPr>
      <w:r>
        <w:rPr/>
        <w:t xml:space="preserve">Житомирська                                                  |    193357 </w:t>
      </w:r>
    </w:p>
    <w:p>
      <w:pPr>
        <w:pStyle w:val="Style15"/>
        <w:rPr/>
      </w:pPr>
      <w:r>
        <w:rPr/>
        <w:t xml:space="preserve">Закарпатська                                                 |    102801 </w:t>
      </w:r>
    </w:p>
    <w:p>
      <w:pPr>
        <w:pStyle w:val="Style15"/>
        <w:rPr/>
      </w:pPr>
      <w:r>
        <w:rPr/>
        <w:t xml:space="preserve">Запорізька                                                   |    263521 </w:t>
      </w:r>
    </w:p>
    <w:p>
      <w:pPr>
        <w:pStyle w:val="Style15"/>
        <w:rPr/>
      </w:pPr>
      <w:r>
        <w:rPr/>
        <w:t xml:space="preserve">Івано-Франківська                                            |    123749 </w:t>
      </w:r>
    </w:p>
    <w:p>
      <w:pPr>
        <w:pStyle w:val="Style15"/>
        <w:rPr/>
      </w:pPr>
      <w:r>
        <w:rPr/>
        <w:t xml:space="preserve">Ки∙вська                                                     |    179542 </w:t>
      </w:r>
    </w:p>
    <w:p>
      <w:pPr>
        <w:pStyle w:val="Style15"/>
        <w:rPr/>
      </w:pPr>
      <w:r>
        <w:rPr/>
        <w:t xml:space="preserve">Кіровоградська                                               |     84269 </w:t>
      </w:r>
    </w:p>
    <w:p>
      <w:pPr>
        <w:pStyle w:val="Style15"/>
        <w:rPr/>
      </w:pPr>
      <w:r>
        <w:rPr/>
        <w:t xml:space="preserve">Луганська                                                    |    336946 </w:t>
      </w:r>
    </w:p>
    <w:p>
      <w:pPr>
        <w:pStyle w:val="Style15"/>
        <w:rPr/>
      </w:pPr>
      <w:r>
        <w:rPr/>
        <w:t xml:space="preserve">Львівська                                                    |    219124 </w:t>
      </w:r>
    </w:p>
    <w:p>
      <w:pPr>
        <w:pStyle w:val="Style15"/>
        <w:rPr/>
      </w:pPr>
      <w:r>
        <w:rPr/>
        <w:t xml:space="preserve">Микола∙вська                                                 |    225464 </w:t>
      </w:r>
    </w:p>
    <w:p>
      <w:pPr>
        <w:pStyle w:val="Style15"/>
        <w:rPr/>
      </w:pPr>
      <w:r>
        <w:rPr/>
        <w:t xml:space="preserve">Одеська                                                      |    253855 </w:t>
      </w:r>
    </w:p>
    <w:p>
      <w:pPr>
        <w:pStyle w:val="Style15"/>
        <w:rPr/>
      </w:pPr>
      <w:r>
        <w:rPr/>
        <w:t xml:space="preserve">Полтавська                                                   |    318046 </w:t>
      </w:r>
    </w:p>
    <w:p>
      <w:pPr>
        <w:pStyle w:val="Style15"/>
        <w:rPr/>
      </w:pPr>
      <w:r>
        <w:rPr/>
        <w:t xml:space="preserve">Рівненська                                                   |    186002 </w:t>
      </w:r>
    </w:p>
    <w:p>
      <w:pPr>
        <w:pStyle w:val="Style15"/>
        <w:rPr/>
      </w:pPr>
      <w:r>
        <w:rPr/>
        <w:t xml:space="preserve">Сумська                                                      |    220204 </w:t>
      </w:r>
    </w:p>
    <w:p>
      <w:pPr>
        <w:pStyle w:val="Style15"/>
        <w:rPr/>
      </w:pPr>
      <w:r>
        <w:rPr/>
        <w:t xml:space="preserve">Тернопільська                                                |    110250 </w:t>
      </w:r>
    </w:p>
    <w:p>
      <w:pPr>
        <w:pStyle w:val="Style15"/>
        <w:rPr/>
      </w:pPr>
      <w:r>
        <w:rPr/>
        <w:t xml:space="preserve">Харківська                                                   |    253410 </w:t>
      </w:r>
    </w:p>
    <w:p>
      <w:pPr>
        <w:pStyle w:val="Style15"/>
        <w:rPr/>
      </w:pPr>
      <w:r>
        <w:rPr/>
        <w:t xml:space="preserve">Херсонська                                                   |    170442 </w:t>
      </w:r>
    </w:p>
    <w:p>
      <w:pPr>
        <w:pStyle w:val="Style15"/>
        <w:rPr/>
      </w:pPr>
      <w:r>
        <w:rPr/>
        <w:t xml:space="preserve">Хмельницька                                                  |    281706 </w:t>
      </w:r>
    </w:p>
    <w:p>
      <w:pPr>
        <w:pStyle w:val="Style15"/>
        <w:rPr/>
      </w:pPr>
      <w:r>
        <w:rPr/>
        <w:t xml:space="preserve">Черкаська                                                    |    211053 </w:t>
      </w:r>
    </w:p>
    <w:p>
      <w:pPr>
        <w:pStyle w:val="Style15"/>
        <w:rPr/>
      </w:pPr>
      <w:r>
        <w:rPr/>
        <w:t xml:space="preserve">Чернівецька                                                  |    107090 </w:t>
      </w:r>
    </w:p>
    <w:p>
      <w:pPr>
        <w:pStyle w:val="Style15"/>
        <w:rPr/>
      </w:pPr>
      <w:r>
        <w:rPr/>
        <w:t xml:space="preserve">Чернігівська                                                 |    220249 </w:t>
      </w:r>
    </w:p>
    <w:p>
      <w:pPr>
        <w:pStyle w:val="Style15"/>
        <w:rPr/>
      </w:pPr>
      <w:r>
        <w:rPr/>
        <w:t xml:space="preserve">м.Ки∙в                                                       |    238472 </w:t>
      </w:r>
    </w:p>
    <w:p>
      <w:pPr>
        <w:pStyle w:val="Style15"/>
        <w:rPr/>
      </w:pPr>
      <w:r>
        <w:rPr/>
        <w:t xml:space="preserve">м.Севастополь                                                |     40756 </w:t>
      </w:r>
    </w:p>
    <w:p>
      <w:pPr>
        <w:pStyle w:val="Style15"/>
        <w:rPr/>
      </w:pPr>
      <w:r>
        <w:rPr/>
        <w:t xml:space="preserve">По Україні                                                   |   62257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2000                     З В І Т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про причини тимчасово∙ непрацездатності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ому числі жінок                                      3|    Лист   3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  | </w:t>
      </w:r>
    </w:p>
    <w:p>
      <w:pPr>
        <w:pStyle w:val="Style15"/>
        <w:rPr/>
      </w:pPr>
      <w:r>
        <w:rPr/>
        <w:t xml:space="preserve">|              Найменування  показників                |рядка|  Всього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35822 </w:t>
      </w:r>
    </w:p>
    <w:p>
      <w:pPr>
        <w:pStyle w:val="Style15"/>
        <w:rPr/>
      </w:pPr>
      <w:r>
        <w:rPr/>
        <w:t xml:space="preserve">Вінницька                                                    |    169726 </w:t>
      </w:r>
    </w:p>
    <w:p>
      <w:pPr>
        <w:pStyle w:val="Style15"/>
        <w:rPr/>
      </w:pPr>
      <w:r>
        <w:rPr/>
        <w:t xml:space="preserve">Волинська                                                    |    102050 </w:t>
      </w:r>
    </w:p>
    <w:p>
      <w:pPr>
        <w:pStyle w:val="Style15"/>
        <w:rPr/>
      </w:pPr>
      <w:r>
        <w:rPr/>
        <w:t xml:space="preserve">Дніпропетровська                                             |    238314 </w:t>
      </w:r>
    </w:p>
    <w:p>
      <w:pPr>
        <w:pStyle w:val="Style15"/>
        <w:rPr/>
      </w:pPr>
      <w:r>
        <w:rPr/>
        <w:t xml:space="preserve">Донецька                                                     |    276588 </w:t>
      </w:r>
    </w:p>
    <w:p>
      <w:pPr>
        <w:pStyle w:val="Style15"/>
        <w:rPr/>
      </w:pPr>
      <w:r>
        <w:rPr/>
        <w:t xml:space="preserve">Житомирська                                                  |    104102 </w:t>
      </w:r>
    </w:p>
    <w:p>
      <w:pPr>
        <w:pStyle w:val="Style15"/>
        <w:rPr/>
      </w:pPr>
      <w:r>
        <w:rPr/>
        <w:t xml:space="preserve">Закарпатська                                                 |     60169 </w:t>
      </w:r>
    </w:p>
    <w:p>
      <w:pPr>
        <w:pStyle w:val="Style15"/>
        <w:rPr/>
      </w:pPr>
      <w:r>
        <w:rPr/>
        <w:t xml:space="preserve">Запорізька                                                   |    135971 </w:t>
      </w:r>
    </w:p>
    <w:p>
      <w:pPr>
        <w:pStyle w:val="Style15"/>
        <w:rPr/>
      </w:pPr>
      <w:r>
        <w:rPr/>
        <w:t xml:space="preserve">Івано-Франківська                                            |     70961 </w:t>
      </w:r>
    </w:p>
    <w:p>
      <w:pPr>
        <w:pStyle w:val="Style15"/>
        <w:rPr/>
      </w:pPr>
      <w:r>
        <w:rPr/>
        <w:t xml:space="preserve">Ки∙вська                                                     |    100182 </w:t>
      </w:r>
    </w:p>
    <w:p>
      <w:pPr>
        <w:pStyle w:val="Style15"/>
        <w:rPr/>
      </w:pPr>
      <w:r>
        <w:rPr/>
        <w:t xml:space="preserve">Кіровоградська                                               |     45343 </w:t>
      </w:r>
    </w:p>
    <w:p>
      <w:pPr>
        <w:pStyle w:val="Style15"/>
        <w:rPr/>
      </w:pPr>
      <w:r>
        <w:rPr/>
        <w:t xml:space="preserve">Луганська                                                    |    162740 </w:t>
      </w:r>
    </w:p>
    <w:p>
      <w:pPr>
        <w:pStyle w:val="Style15"/>
        <w:rPr/>
      </w:pPr>
      <w:r>
        <w:rPr/>
        <w:t xml:space="preserve">Львівська                                                    |    127205 </w:t>
      </w:r>
    </w:p>
    <w:p>
      <w:pPr>
        <w:pStyle w:val="Style15"/>
        <w:rPr/>
      </w:pPr>
      <w:r>
        <w:rPr/>
        <w:t xml:space="preserve">Микола∙вська                                                 |    115253 </w:t>
      </w:r>
    </w:p>
    <w:p>
      <w:pPr>
        <w:pStyle w:val="Style15"/>
        <w:rPr/>
      </w:pPr>
      <w:r>
        <w:rPr/>
        <w:t xml:space="preserve">Одеська                                                      |    135701 </w:t>
      </w:r>
    </w:p>
    <w:p>
      <w:pPr>
        <w:pStyle w:val="Style15"/>
        <w:rPr/>
      </w:pPr>
      <w:r>
        <w:rPr/>
        <w:t xml:space="preserve">Полтавська                                                   |    165758 </w:t>
      </w:r>
    </w:p>
    <w:p>
      <w:pPr>
        <w:pStyle w:val="Style15"/>
        <w:rPr/>
      </w:pPr>
      <w:r>
        <w:rPr/>
        <w:t xml:space="preserve">Рівненська                                                   |     92606 </w:t>
      </w:r>
    </w:p>
    <w:p>
      <w:pPr>
        <w:pStyle w:val="Style15"/>
        <w:rPr/>
      </w:pPr>
      <w:r>
        <w:rPr/>
        <w:t xml:space="preserve">Сумська                                                      |    108113 </w:t>
      </w:r>
    </w:p>
    <w:p>
      <w:pPr>
        <w:pStyle w:val="Style15"/>
        <w:rPr/>
      </w:pPr>
      <w:r>
        <w:rPr/>
        <w:t xml:space="preserve">Тернопільська                                                |     63605 </w:t>
      </w:r>
    </w:p>
    <w:p>
      <w:pPr>
        <w:pStyle w:val="Style15"/>
        <w:rPr/>
      </w:pPr>
      <w:r>
        <w:rPr/>
        <w:t xml:space="preserve">Харківська                                                   |    133522 </w:t>
      </w:r>
    </w:p>
    <w:p>
      <w:pPr>
        <w:pStyle w:val="Style15"/>
        <w:rPr/>
      </w:pPr>
      <w:r>
        <w:rPr/>
        <w:t xml:space="preserve">Херсонська                                                   |     87079 </w:t>
      </w:r>
    </w:p>
    <w:p>
      <w:pPr>
        <w:pStyle w:val="Style15"/>
        <w:rPr/>
      </w:pPr>
      <w:r>
        <w:rPr/>
        <w:t xml:space="preserve">Хмельницька                                                  |    137269 </w:t>
      </w:r>
    </w:p>
    <w:p>
      <w:pPr>
        <w:pStyle w:val="Style15"/>
        <w:rPr/>
      </w:pPr>
      <w:r>
        <w:rPr/>
        <w:t xml:space="preserve">Черкаська                                                    |    115854 </w:t>
      </w:r>
    </w:p>
    <w:p>
      <w:pPr>
        <w:pStyle w:val="Style15"/>
        <w:rPr/>
      </w:pPr>
      <w:r>
        <w:rPr/>
        <w:t xml:space="preserve">Чернівецька                                                  |     60931 </w:t>
      </w:r>
    </w:p>
    <w:p>
      <w:pPr>
        <w:pStyle w:val="Style15"/>
        <w:rPr/>
      </w:pPr>
      <w:r>
        <w:rPr/>
        <w:t xml:space="preserve">Чернігівська                                                 |    115550 </w:t>
      </w:r>
    </w:p>
    <w:p>
      <w:pPr>
        <w:pStyle w:val="Style15"/>
        <w:rPr/>
      </w:pPr>
      <w:r>
        <w:rPr/>
        <w:t xml:space="preserve">м.Ки∙в                                                       |    135445 </w:t>
      </w:r>
    </w:p>
    <w:p>
      <w:pPr>
        <w:pStyle w:val="Style15"/>
        <w:rPr/>
      </w:pPr>
      <w:r>
        <w:rPr/>
        <w:t xml:space="preserve">м.Севастополь                                                |     21319 </w:t>
      </w:r>
    </w:p>
    <w:p>
      <w:pPr>
        <w:pStyle w:val="Style15"/>
        <w:rPr/>
      </w:pPr>
      <w:r>
        <w:rPr/>
        <w:t xml:space="preserve">По Україні                                                   |   32171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які інфекційні та паразитарні хвороби                А00-В99    1.0|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∙  непрацездатності           |перегл.|     |тимчасово∙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924          0      35176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796          0      25132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871          0      35188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4520          0     142219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6405          0     230343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141          0      33351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473          0      25012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961          0      58382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676          0      24654          0 </w:t>
      </w:r>
    </w:p>
    <w:p>
      <w:pPr>
        <w:pStyle w:val="Style15"/>
        <w:rPr/>
      </w:pPr>
      <w:r>
        <w:rPr/>
        <w:t xml:space="preserve">Ки∙вська                                                               |       814          0      29247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463          0      17858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3140          0      89181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196          0      42298          0 </w:t>
      </w:r>
    </w:p>
    <w:p>
      <w:pPr>
        <w:pStyle w:val="Style15"/>
        <w:rPr/>
      </w:pPr>
      <w:r>
        <w:rPr/>
        <w:t xml:space="preserve">Микола∙вська                                                           |      1070          0      37079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189          0      54030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514          0      48090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024          0      37440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982          0      36195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394          0      13559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068          0      39784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800          0      40337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739          0      28063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782          0      27411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260          0      10864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994          0      36758          0 </w:t>
      </w:r>
    </w:p>
    <w:p>
      <w:pPr>
        <w:pStyle w:val="Style15"/>
        <w:rPr/>
      </w:pPr>
      <w:r>
        <w:rPr/>
        <w:t xml:space="preserve">м.Ки∙в                                                                 |      1098          0      31791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320          0       8996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35614          0    1238438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кишкові інфекці∙                              А00-А09    1.1|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∙  непрацездатності           |перегл.|     |тимчасово∙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94          0       2288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220          0       2947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126          0       1344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936          0      10957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1764          0      18841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206          0       2042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35          0        465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393          0       4410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85          0       1408          0 </w:t>
      </w:r>
    </w:p>
    <w:p>
      <w:pPr>
        <w:pStyle w:val="Style15"/>
        <w:rPr/>
      </w:pPr>
      <w:r>
        <w:rPr/>
        <w:t xml:space="preserve">Ки∙вська                                                               |       147          0       2239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13          0       1407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815          0      10392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132          0       1584          0 </w:t>
      </w:r>
    </w:p>
    <w:p>
      <w:pPr>
        <w:pStyle w:val="Style15"/>
        <w:rPr/>
      </w:pPr>
      <w:r>
        <w:rPr/>
        <w:t xml:space="preserve">Микола∙вська                                                           |       177          0       2040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208          0       2495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316          0       3391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115          0       1653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174          0       1797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59          0        949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234          0       3125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115          0       1561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127          0       1744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157          0       2064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57          0        857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218          0       2252          0 </w:t>
      </w:r>
    </w:p>
    <w:p>
      <w:pPr>
        <w:pStyle w:val="Style15"/>
        <w:rPr/>
      </w:pPr>
      <w:r>
        <w:rPr/>
        <w:t xml:space="preserve">м.Ки∙в                                                                 |       182          0       2603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18          0       1713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7423          0      88568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уберкульоз                                   А15-А19    1.2|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∙  непрацездатності           |перегл.|     |тимчасово∙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200          0      22674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222          0      15610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294          0      25215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707          0      80495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956          0     145756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289          0      21096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240          0      20370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348          0      35349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205          0      15260          0 </w:t>
      </w:r>
    </w:p>
    <w:p>
      <w:pPr>
        <w:pStyle w:val="Style15"/>
        <w:rPr/>
      </w:pPr>
      <w:r>
        <w:rPr/>
        <w:t xml:space="preserve">Ки∙вська                                                               |       216          0      17659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31          0      12068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406          0      44683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244          0      25429          0 </w:t>
      </w:r>
    </w:p>
    <w:p>
      <w:pPr>
        <w:pStyle w:val="Style15"/>
        <w:rPr/>
      </w:pPr>
      <w:r>
        <w:rPr/>
        <w:t xml:space="preserve">Микола∙вська                                                           |       266          0      23750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321          0      37914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366          0      29331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438          0      27128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361          0      26768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14          0       9033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230          0      25669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322          0      32242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281          0      19541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192          0      18134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93          0       8026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256          0      25415          0 </w:t>
      </w:r>
    </w:p>
    <w:p>
      <w:pPr>
        <w:pStyle w:val="Style15"/>
        <w:rPr/>
      </w:pPr>
      <w:r>
        <w:rPr/>
        <w:t xml:space="preserve">м.Ки∙в                                                                 |       180          0      17138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47          0       4110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7925          0     785863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туберкульоз органів дихання(без пневмоконіозу) А15-А16    1.3|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∙  непрацездатності           |перегл.|     |тимчасово∙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56          0      18652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160          0      12517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248          0      22566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636          0      73418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825          0     133481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212          0      17287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194          0      16675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299          0      31176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61          0      13189          0 </w:t>
      </w:r>
    </w:p>
    <w:p>
      <w:pPr>
        <w:pStyle w:val="Style15"/>
        <w:rPr/>
      </w:pPr>
      <w:r>
        <w:rPr/>
        <w:t xml:space="preserve">Ки∙вська                                                               |       155          0      14884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11          0      10783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330          0      36508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197          0      22208          0 </w:t>
      </w:r>
    </w:p>
    <w:p>
      <w:pPr>
        <w:pStyle w:val="Style15"/>
        <w:rPr/>
      </w:pPr>
      <w:r>
        <w:rPr/>
        <w:t xml:space="preserve">Микола∙вська                                                           |       192          0      18450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267          0      33258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315          0      26357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390          0      24678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306          0      24144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66          0       5325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201          0      22863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282          0      27438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237          0      17215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142          0      15139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68          0       6183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227          0      23320          0 </w:t>
      </w:r>
    </w:p>
    <w:p>
      <w:pPr>
        <w:pStyle w:val="Style15"/>
        <w:rPr/>
      </w:pPr>
      <w:r>
        <w:rPr/>
        <w:t xml:space="preserve">м.Ки∙в                                                                 |       159          0      15795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34          0       3081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6570          0     68659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                         C00-D48    2.0|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∙  непрацездатності           |перегл.|     |тимчасово∙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389          0      56146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605          0      53947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963          0      33950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5226          0     170083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6254          0     236706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425          0      47437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473          0      16792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2662          0      92024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778          0      29841          0 </w:t>
      </w:r>
    </w:p>
    <w:p>
      <w:pPr>
        <w:pStyle w:val="Style15"/>
        <w:rPr/>
      </w:pPr>
      <w:r>
        <w:rPr/>
        <w:t xml:space="preserve">Ки∙вська                                                               |      1315          0      47474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756          0      25334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3362          0     117726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252          0      49354          0 </w:t>
      </w:r>
    </w:p>
    <w:p>
      <w:pPr>
        <w:pStyle w:val="Style15"/>
        <w:rPr/>
      </w:pPr>
      <w:r>
        <w:rPr/>
        <w:t xml:space="preserve">Микола∙вська                                                           |      1941          0      73772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733          0      71567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2374          0      76943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827          0      27206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619          0      48444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509          0      16195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639          0      61950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1314          0      43580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336          0      48363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598          0      58567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351          0      12832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781          0      59765          0 </w:t>
      </w:r>
    </w:p>
    <w:p>
      <w:pPr>
        <w:pStyle w:val="Style15"/>
        <w:rPr/>
      </w:pPr>
      <w:r>
        <w:rPr/>
        <w:t xml:space="preserve">м.Ки∙в                                                                 |      1729          0      65522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287          0      15523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46498          0    1657043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злоякісні новоутворення                       C00-C97    2.1|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∙  непрацездатності           |перегл.|     |тимчасово∙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605          0      35246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645          0      30246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394          0      19847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901          0      98806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2195          0     137074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552          0      26669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221          0      10076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948          0      57446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343          0      16856          0 </w:t>
      </w:r>
    </w:p>
    <w:p>
      <w:pPr>
        <w:pStyle w:val="Style15"/>
        <w:rPr/>
      </w:pPr>
      <w:r>
        <w:rPr/>
        <w:t xml:space="preserve">Ки∙вська                                                               |       406          0      22783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282          0      13286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1020          0      62253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430          0      24260          0 </w:t>
      </w:r>
    </w:p>
    <w:p>
      <w:pPr>
        <w:pStyle w:val="Style15"/>
        <w:rPr/>
      </w:pPr>
      <w:r>
        <w:rPr/>
        <w:t xml:space="preserve">Микола∙вська                                                           |       709          0      40868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747          0      41077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828          0      42394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367          0      15595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617          0      27481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207          0       8220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647          0      34726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539          0      25708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542          0      26425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464          0      27791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160          0       7548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525          0      28669          0 </w:t>
      </w:r>
    </w:p>
    <w:p>
      <w:pPr>
        <w:pStyle w:val="Style15"/>
        <w:rPr/>
      </w:pPr>
      <w:r>
        <w:rPr/>
        <w:t xml:space="preserve">м.Ки∙в                                                                 |       641          0      33830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202          0      13284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17137          0     928464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рові та кровотворних органів і окр.порушення  D50-D89    3.0|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∙  непрацездатності           |перегл.|     |тимчасово∙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230          0       4482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324          0       6068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117          0       2226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640          0      13448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883          0      20169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192          0       3771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120          0       2360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371          0       8520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207          0       4286          0 </w:t>
      </w:r>
    </w:p>
    <w:p>
      <w:pPr>
        <w:pStyle w:val="Style15"/>
        <w:rPr/>
      </w:pPr>
      <w:r>
        <w:rPr/>
        <w:t xml:space="preserve">Ки∙вська                                                               |       325          0       6596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07          0       2138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733          0      15364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291          0       5626          0 </w:t>
      </w:r>
    </w:p>
    <w:p>
      <w:pPr>
        <w:pStyle w:val="Style15"/>
        <w:rPr/>
      </w:pPr>
      <w:r>
        <w:rPr/>
        <w:t xml:space="preserve">Микола∙вська                                                           |       176          0       3916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190          0       4531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325          0       6322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238          0       4071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268          0       4989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39          0       2660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192          0       4132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135          0       2709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196          0       3695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230          0       4844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111          0       1987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175          0       3543          0 </w:t>
      </w:r>
    </w:p>
    <w:p>
      <w:pPr>
        <w:pStyle w:val="Style15"/>
        <w:rPr/>
      </w:pPr>
      <w:r>
        <w:rPr/>
        <w:t xml:space="preserve">м.Ки∙в                                                                 |       290          0       6036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54          0       1121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7259          0     14961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.ендокрен.сис.,розлад.харч.,поруш.обм.реч.,імуніт. E00-E90    4.0|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∙  непрацездатності           |перегл.|     |тимчасово∙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384          0       7953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625          0      13831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398          0       8126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584          0      34723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2021          0      43006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568          0      11108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286          0       6701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682          0      15247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456          0       9009          0 </w:t>
      </w:r>
    </w:p>
    <w:p>
      <w:pPr>
        <w:pStyle w:val="Style15"/>
        <w:rPr/>
      </w:pPr>
      <w:r>
        <w:rPr/>
        <w:t xml:space="preserve">Ки∙вська                                                               |       827          0      22408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211          0       4144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867          0      20990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739          0      18205          0 </w:t>
      </w:r>
    </w:p>
    <w:p>
      <w:pPr>
        <w:pStyle w:val="Style15"/>
        <w:rPr/>
      </w:pPr>
      <w:r>
        <w:rPr/>
        <w:t xml:space="preserve">Микола∙вська                                                           |       474          0      10632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495          0      13330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745          0      15967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540          0      10498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496          0       9216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221          0       4508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644          0      14437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476          0      10076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492          0      10035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527          0      10967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220          0       4400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556          0      14145          0 </w:t>
      </w:r>
    </w:p>
    <w:p>
      <w:pPr>
        <w:pStyle w:val="Style15"/>
        <w:rPr/>
      </w:pPr>
      <w:r>
        <w:rPr/>
        <w:t xml:space="preserve">м.Ки∙в                                                                 |      1061          0      26694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90          0       2309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16685          0     372665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дифузний II-III ступеню                     Е01.0,Е04.0  4.1|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∙  непрацездатності           |перегл.|     |тимчасово∙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85          0       1884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152          0       3346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102          0       1899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357          0       8869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483          0      11561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116          0       2588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48          0       1129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119          0       2992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22          0       2456          0 </w:t>
      </w:r>
    </w:p>
    <w:p>
      <w:pPr>
        <w:pStyle w:val="Style15"/>
        <w:rPr/>
      </w:pPr>
      <w:r>
        <w:rPr/>
        <w:t xml:space="preserve">Ки∙вська                                                               |       280          0       8423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42          0       1056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161          0       4603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241          0       6350          0 </w:t>
      </w:r>
    </w:p>
    <w:p>
      <w:pPr>
        <w:pStyle w:val="Style15"/>
        <w:rPr/>
      </w:pPr>
      <w:r>
        <w:rPr/>
        <w:t xml:space="preserve">Микола∙вська                                                           |        74          0       1906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116          0       3761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133          0       3471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121          0       2518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119          0       2359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48          0       1026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118          0       3212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118          0       2818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98          0       2170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113          0       2847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49          0        996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122          0       3446          0 </w:t>
      </w:r>
    </w:p>
    <w:p>
      <w:pPr>
        <w:pStyle w:val="Style15"/>
        <w:rPr/>
      </w:pPr>
      <w:r>
        <w:rPr/>
        <w:t xml:space="preserve">м.Ки∙в                                                                 |       360          0      10594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15          0        309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3912          0      98589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цукровий діабет                               E10-E14    4.2|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∙  непрацездатності           |перегл.|     |тимчасово∙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97          0       4085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311          0       6731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175          0       4022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650          0      14119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930          0      20534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246          0       4395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134          0       3610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375          0       7831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211          0       4512          0 </w:t>
      </w:r>
    </w:p>
    <w:p>
      <w:pPr>
        <w:pStyle w:val="Style15"/>
        <w:rPr/>
      </w:pPr>
      <w:r>
        <w:rPr/>
        <w:t xml:space="preserve">Ки∙вська                                                               |       253          0       5432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21          0       2150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426          0      10092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293          0       7342          0 </w:t>
      </w:r>
    </w:p>
    <w:p>
      <w:pPr>
        <w:pStyle w:val="Style15"/>
        <w:rPr/>
      </w:pPr>
      <w:r>
        <w:rPr/>
        <w:t xml:space="preserve">Микола∙вська                                                           |       239          0       5462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266          0       6836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384          0       7257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235          0       4776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241          0       4513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21          0       2429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298          0       6396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194          0       4041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288          0       5566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267          0       5025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115          0       2334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263          0       6249          0 </w:t>
      </w:r>
    </w:p>
    <w:p>
      <w:pPr>
        <w:pStyle w:val="Style15"/>
        <w:rPr/>
      </w:pPr>
      <w:r>
        <w:rPr/>
        <w:t xml:space="preserve">м.Ки∙в                                                                 |       430          0       9452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49          0       1278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7712          0     166469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ади психіки та поведінки                           F00-F99    5.0|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∙  непрацездатності           |перегл.|     |тимчасово∙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386          0       9149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547          0      17362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232          0       6638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585          0      37945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1772          0      46745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366          0       8596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206          0       4290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503          0      14428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206          0       4653          0 </w:t>
      </w:r>
    </w:p>
    <w:p>
      <w:pPr>
        <w:pStyle w:val="Style15"/>
        <w:rPr/>
      </w:pPr>
      <w:r>
        <w:rPr/>
        <w:t xml:space="preserve">Ки∙вська                                                               |       385          0       7724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03          0       2747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1417          0      41166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410          0      11446          0 </w:t>
      </w:r>
    </w:p>
    <w:p>
      <w:pPr>
        <w:pStyle w:val="Style15"/>
        <w:rPr/>
      </w:pPr>
      <w:r>
        <w:rPr/>
        <w:t xml:space="preserve">Микола∙вська                                                           |       272          0       8927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394          0      11115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542          0      11668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353          0       8732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473          0      13042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97          0       2826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300          0       7414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259          0       8057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238          0       5352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300          0       8998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102          0       2756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230          0       6115          0 </w:t>
      </w:r>
    </w:p>
    <w:p>
      <w:pPr>
        <w:pStyle w:val="Style15"/>
        <w:rPr/>
      </w:pPr>
      <w:r>
        <w:rPr/>
        <w:t xml:space="preserve">м.Ки∙в                                                                 |       507          0      15320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77          0       2386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12262          0     325597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нервово∙ системи та органів чуття              G00-G99    6.0|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∙  непрацездатності           |перегл.|     |тимчасово∙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2057          0      26086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5267          0      65332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3749          0      47088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8827          0     121391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23092          0     321939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2448          0      35534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969          0      16073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4092          0      56509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3272          0      44147          0 </w:t>
      </w:r>
    </w:p>
    <w:p>
      <w:pPr>
        <w:pStyle w:val="Style15"/>
        <w:rPr/>
      </w:pPr>
      <w:r>
        <w:rPr/>
        <w:t xml:space="preserve">Ки∙вська                                                               |      5017          0      69805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441          0      21467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7958          0     117299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3346          0      53505          0 </w:t>
      </w:r>
    </w:p>
    <w:p>
      <w:pPr>
        <w:pStyle w:val="Style15"/>
        <w:rPr/>
      </w:pPr>
      <w:r>
        <w:rPr/>
        <w:t xml:space="preserve">Микола∙вська                                                           |      2258          0      34457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4548          0      69454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5222          0      77713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4622          0      68809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2737          0      36074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2217          0      34247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5455          0      82781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2031          0      32245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5603          0      71843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3624          0      49038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354          0      18127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3321          0      49794          0 </w:t>
      </w:r>
    </w:p>
    <w:p>
      <w:pPr>
        <w:pStyle w:val="Style15"/>
        <w:rPr/>
      </w:pPr>
      <w:r>
        <w:rPr/>
        <w:t xml:space="preserve">м.Ки∙в                                                                 |      9413          0     114214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347          0       4670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124287          0    1739641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розлад вегетативно∙ нервово∙ системи неуточнений G90.9    6.1|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∙  непрацездатності           |перегл.|     |тимчасово∙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044          0      10567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039          0      12450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493          0      16397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3582          0      39185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8125          0      80377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911          0       9727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180          0       2489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2059          0      21089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707          0       8424          0 </w:t>
      </w:r>
    </w:p>
    <w:p>
      <w:pPr>
        <w:pStyle w:val="Style15"/>
        <w:rPr/>
      </w:pPr>
      <w:r>
        <w:rPr/>
        <w:t xml:space="preserve">Ки∙вська                                                               |      1668          0      19353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389          0       4946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3559          0      38647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995          0      14059          0 </w:t>
      </w:r>
    </w:p>
    <w:p>
      <w:pPr>
        <w:pStyle w:val="Style15"/>
        <w:rPr/>
      </w:pPr>
      <w:r>
        <w:rPr/>
        <w:t xml:space="preserve">Микола∙вська                                                           |       681          0       8723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442          0      17137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810          0      19939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101          0      15705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585          0       6288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391          0       5454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447          0      18581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586          0       6829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344          0      14743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281          0      13797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304          0       3904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257          0      15535          0 </w:t>
      </w:r>
    </w:p>
    <w:p>
      <w:pPr>
        <w:pStyle w:val="Style15"/>
        <w:rPr/>
      </w:pPr>
      <w:r>
        <w:rPr/>
        <w:t xml:space="preserve">м.Ки∙в                                                                 |      3003          0      33410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63          0       1281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41146          0     459036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хвороби периферично∙ нервово∙ системи G50-G52,G54,...    6.2|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∙  непрацездатності           |перегл.|     |тимчасово∙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718          0       9697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3379          0      38301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614          0      19604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3225          0      43312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10948          0     160594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783          0      10745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451          0       6683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016          0      15149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884          0      22243          0 </w:t>
      </w:r>
    </w:p>
    <w:p>
      <w:pPr>
        <w:pStyle w:val="Style15"/>
        <w:rPr/>
      </w:pPr>
      <w:r>
        <w:rPr/>
        <w:t xml:space="preserve">Ки∙вська                                                               |      2479          0      34751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640          0       8829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1551          0      22959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648          0      24573          0 </w:t>
      </w:r>
    </w:p>
    <w:p>
      <w:pPr>
        <w:pStyle w:val="Style15"/>
        <w:rPr/>
      </w:pPr>
      <w:r>
        <w:rPr/>
        <w:t xml:space="preserve">Микола∙вська                                                           |       782          0       8570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2150          0      32337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595          0      20796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2356          0      31560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016          0      11656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1327          0      19563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821          0      24689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665          0       9788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3332          0      40817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484          0      18635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846          0      10290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067          0      15935          0 </w:t>
      </w:r>
    </w:p>
    <w:p>
      <w:pPr>
        <w:pStyle w:val="Style15"/>
        <w:rPr/>
      </w:pPr>
      <w:r>
        <w:rPr/>
        <w:t xml:space="preserve">м.Ки∙в                                                                 |      5740          0      64912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03          0       1615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54620          0     728603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ка та його придаткового апарату               H00-H59    7.0|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∙  непрацездатності           |перегл.|     |тимчасово∙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156          0      18404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147          0      16267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756          0       8710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4372          0      56464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7517          0      97245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870          0      10834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349          0       5717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736          0      28464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740          0       9412          0 </w:t>
      </w:r>
    </w:p>
    <w:p>
      <w:pPr>
        <w:pStyle w:val="Style15"/>
        <w:rPr/>
      </w:pPr>
      <w:r>
        <w:rPr/>
        <w:t xml:space="preserve">Ки∙вська                                                               |      1029          0      13097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677          0       8855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3854          0      52241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511          0      21778          0 </w:t>
      </w:r>
    </w:p>
    <w:p>
      <w:pPr>
        <w:pStyle w:val="Style15"/>
        <w:rPr/>
      </w:pPr>
      <w:r>
        <w:rPr/>
        <w:t xml:space="preserve">Микола∙вська                                                           |       926          0      15255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509          0      24351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729          0      20338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093          0      12323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426          0      16807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459          0       6658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095          0      14233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639          0      10062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166          0      14605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904          0      12660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295          0       4605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116          0      15401          0 </w:t>
      </w:r>
    </w:p>
    <w:p>
      <w:pPr>
        <w:pStyle w:val="Style15"/>
        <w:rPr/>
      </w:pPr>
      <w:r>
        <w:rPr/>
        <w:t xml:space="preserve">м.Ки∙в                                                                 |      1782          0      24776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283          0       4447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40136          0     544009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вуха і сосковидного відростку                  H60-H95    8.0|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∙  непрацездатності           |перегл.|     |тимчасово∙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790          0       7586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953          0       9173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096          0       9742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3955          0      37616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8142          0      76670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786          0       7560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200          0       2004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411          0      14554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721          0       7099          0 </w:t>
      </w:r>
    </w:p>
    <w:p>
      <w:pPr>
        <w:pStyle w:val="Style15"/>
        <w:rPr/>
      </w:pPr>
      <w:r>
        <w:rPr/>
        <w:t xml:space="preserve">Ки∙вська                                                               |       899          0       9640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449          0       4446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3512          0      36819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281          0      13050          0 </w:t>
      </w:r>
    </w:p>
    <w:p>
      <w:pPr>
        <w:pStyle w:val="Style15"/>
        <w:rPr/>
      </w:pPr>
      <w:r>
        <w:rPr/>
        <w:t xml:space="preserve">Микола∙вська                                                           |       717          0       6728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069          0      11595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560          0      14523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068          0      11139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054          0       9591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428          0       4382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021          0      10981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667          0       6782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909          0       8579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028          0      10407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238          0       2389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952          0      10113          0 </w:t>
      </w:r>
    </w:p>
    <w:p>
      <w:pPr>
        <w:pStyle w:val="Style15"/>
        <w:rPr/>
      </w:pPr>
      <w:r>
        <w:rPr/>
        <w:t xml:space="preserve">м.Ки∙в                                                                 |      1304          0      13437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76          0       1781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36386          0     358386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истеми кровообігу                             I00-I99    9.0|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∙  непрацездатності           |перегл.|     |тимчасово∙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6395          0     115921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7245          0     123153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5267          0      89851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22322          0     407403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32851          0     602170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5296          0      91431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2442          0      49096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10071          0     190862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3904          0      78692          0 </w:t>
      </w:r>
    </w:p>
    <w:p>
      <w:pPr>
        <w:pStyle w:val="Style15"/>
        <w:rPr/>
      </w:pPr>
      <w:r>
        <w:rPr/>
        <w:t xml:space="preserve">Ки∙вська                                                               |      6700          0     117022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3015          0      51960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17252          0     313856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6926          0     143147          0 </w:t>
      </w:r>
    </w:p>
    <w:p>
      <w:pPr>
        <w:pStyle w:val="Style15"/>
        <w:rPr/>
      </w:pPr>
      <w:r>
        <w:rPr/>
        <w:t xml:space="preserve">Микола∙вська                                                           |      6329          0     123291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6944          5     146288        120 </w:t>
      </w:r>
    </w:p>
    <w:p>
      <w:pPr>
        <w:pStyle w:val="Style15"/>
        <w:rPr/>
      </w:pPr>
      <w:r>
        <w:rPr/>
        <w:t xml:space="preserve">Полтавська                                                             |      9785          0     181993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4660          0      83849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5603          1      93338         30 </w:t>
      </w:r>
    </w:p>
    <w:p>
      <w:pPr>
        <w:pStyle w:val="Style15"/>
        <w:rPr/>
      </w:pPr>
      <w:r>
        <w:rPr/>
        <w:t xml:space="preserve">Тернопільська                                                          |      2405          0      46317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8739          0     171444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4181          0      79985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6466          0     112181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5416          0     104448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2080          0      37532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6817          0     127052          0 </w:t>
      </w:r>
    </w:p>
    <w:p>
      <w:pPr>
        <w:pStyle w:val="Style15"/>
        <w:rPr/>
      </w:pPr>
      <w:r>
        <w:rPr/>
        <w:t xml:space="preserve">м.Ки∙в                                                                 |     14716          0     234056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2334          0      39399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216161          6    3955737        1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:гостра ревмат.гарячка і хрон.ревмат. хв.с. I00-I02,I05-I09 9.1|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∙  непрацездатності           |перегл.|     |тимчасово∙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233          0       4779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570          0      10989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379          0       7278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625          0      13810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893          0      22529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439          0       8808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147          0       3038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254          0       5777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250          0       6391          0 </w:t>
      </w:r>
    </w:p>
    <w:p>
      <w:pPr>
        <w:pStyle w:val="Style15"/>
        <w:rPr/>
      </w:pPr>
      <w:r>
        <w:rPr/>
        <w:t xml:space="preserve">Ки∙вська                                                               |       214          0       4425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93          0       1825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401          0       9945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568          0      13297          0 </w:t>
      </w:r>
    </w:p>
    <w:p>
      <w:pPr>
        <w:pStyle w:val="Style15"/>
        <w:rPr/>
      </w:pPr>
      <w:r>
        <w:rPr/>
        <w:t xml:space="preserve">Микола∙вська                                                           |       205          0       5055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255          0       6718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776          0      15383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278          0       5583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218          0       3933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56          0       2978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162          0       3743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201          0       4359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438          0       8910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178          0       3944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138          0       3172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311          0       7205          0 </w:t>
      </w:r>
    </w:p>
    <w:p>
      <w:pPr>
        <w:pStyle w:val="Style15"/>
        <w:rPr/>
      </w:pPr>
      <w:r>
        <w:rPr/>
        <w:t xml:space="preserve">м.Ки∙в                                                                 |       308          0       6929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54          0       1221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8744          0     192024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іпертонічна хвороба                                   I10-I13    9.2|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∙  непрацездатності           |перегл.|     |тимчасово∙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2794          0      34417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2714          0      34735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913          0      25380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0129          0     124800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13733          0     182536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903          0      21945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845          0      12139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5094          0      69572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334          0      18241          0 </w:t>
      </w:r>
    </w:p>
    <w:p>
      <w:pPr>
        <w:pStyle w:val="Style15"/>
        <w:rPr/>
      </w:pPr>
      <w:r>
        <w:rPr/>
        <w:t xml:space="preserve">Ки∙вська                                                               |      1870          0      26909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380          0      18973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8046          0     108538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2611          0      38206          0 </w:t>
      </w:r>
    </w:p>
    <w:p>
      <w:pPr>
        <w:pStyle w:val="Style15"/>
        <w:rPr/>
      </w:pPr>
      <w:r>
        <w:rPr/>
        <w:t xml:space="preserve">Микола∙вська                                                           |      2433          0      32081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2889          0      44422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3869          0      51257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877          0      27175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2112          0      25620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773          0      11233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3590          0      56914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1635          0      24919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2452          0      30158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904          0      27878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513          0       7112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2726          0      37150          0 </w:t>
      </w:r>
    </w:p>
    <w:p>
      <w:pPr>
        <w:pStyle w:val="Style15"/>
        <w:rPr/>
      </w:pPr>
      <w:r>
        <w:rPr/>
        <w:t xml:space="preserve">м.Ки∙в                                                                 |      8364          0     102323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1191          0      11774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90694          0    1206407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шемічна хвороба серця з гіпертонією і без гіпертоні∙  I20-I25    9.3|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∙  непрацездатності           |перегл.|     |тимчасово∙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542          0      33471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893          0      34691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470          0      28037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4386          0      92118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9693          0     201915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398          0      25757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808          0      17489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2155          0      53881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156          0      25718          0 </w:t>
      </w:r>
    </w:p>
    <w:p>
      <w:pPr>
        <w:pStyle w:val="Style15"/>
        <w:rPr/>
      </w:pPr>
      <w:r>
        <w:rPr/>
        <w:t xml:space="preserve">Ки∙вська                                                               |      2317          0      34089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660          0      11570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4007          0      81026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2050          0      49256          0 </w:t>
      </w:r>
    </w:p>
    <w:p>
      <w:pPr>
        <w:pStyle w:val="Style15"/>
        <w:rPr/>
      </w:pPr>
      <w:r>
        <w:rPr/>
        <w:t xml:space="preserve">Микола∙вська                                                           |      1643          0      33057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761          5      42556        120 </w:t>
      </w:r>
    </w:p>
    <w:p>
      <w:pPr>
        <w:pStyle w:val="Style15"/>
        <w:rPr/>
      </w:pPr>
      <w:r>
        <w:rPr/>
        <w:t xml:space="preserve">Полтавська                                                             |      2168          0      42887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979          0      19809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134          0      20137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549          0      11222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2396          0      50485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911          0      18299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320          0      25109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391          0      29214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607          0       9976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2031          0      41645          0 </w:t>
      </w:r>
    </w:p>
    <w:p>
      <w:pPr>
        <w:pStyle w:val="Style15"/>
        <w:rPr/>
      </w:pPr>
      <w:r>
        <w:rPr/>
        <w:t xml:space="preserve">м.Ки∙в                                                                 |      2886          0      52438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595          0      12607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53906          5    1098459        1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ішемічно∙ хвороби (р.9.3) у т.ч.:  стенокардія         I20     9.4|  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∙  непрацездатності           |перегл.|     |тимчасово∙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805          0      14024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920          0      14694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644          0       9911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2089          0      42106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4391          0      92023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620          0       9923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408          0       7414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782          0      16892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675          0      13399          0 </w:t>
      </w:r>
    </w:p>
    <w:p>
      <w:pPr>
        <w:pStyle w:val="Style15"/>
        <w:rPr/>
      </w:pPr>
      <w:r>
        <w:rPr/>
        <w:t xml:space="preserve">Ки∙вська                                                               |       670          0      11634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313          0       4696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2059          0      41304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041          0      20765          0 </w:t>
      </w:r>
    </w:p>
    <w:p>
      <w:pPr>
        <w:pStyle w:val="Style15"/>
        <w:rPr/>
      </w:pPr>
      <w:r>
        <w:rPr/>
        <w:t xml:space="preserve">Микола∙вська                                                           |       788          0      15195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842          3      17922         72 </w:t>
      </w:r>
    </w:p>
    <w:p>
      <w:pPr>
        <w:pStyle w:val="Style15"/>
        <w:rPr/>
      </w:pPr>
      <w:r>
        <w:rPr/>
        <w:t xml:space="preserve">Полтавська                                                             |      1285          0      21963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340          0       6838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466          0       8804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332          0       6858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074          0      20944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367          0       7213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678          0      11958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593          0      10542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350          0       5433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916          0      17630          0 </w:t>
      </w:r>
    </w:p>
    <w:p>
      <w:pPr>
        <w:pStyle w:val="Style15"/>
        <w:rPr/>
      </w:pPr>
      <w:r>
        <w:rPr/>
        <w:t xml:space="preserve">м.Ки∙в                                                                 |      1253          0      21380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389          0       6594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25090          3     478059         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інфаркт міокарду                              I21-I22    9.5|  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∙  непрацездатності           |перегл.|     |тимчасово∙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52          0       9709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174          0       7011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80          0       4858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491         11      28462        264 </w:t>
      </w:r>
    </w:p>
    <w:p>
      <w:pPr>
        <w:pStyle w:val="Style15"/>
        <w:rPr/>
      </w:pPr>
      <w:r>
        <w:rPr/>
        <w:t xml:space="preserve">Донецька                                                               |       582          0      29076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78          0       4533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78          0       3827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215          0      15011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88          0       4915          0 </w:t>
      </w:r>
    </w:p>
    <w:p>
      <w:pPr>
        <w:pStyle w:val="Style15"/>
        <w:rPr/>
      </w:pPr>
      <w:r>
        <w:rPr/>
        <w:t xml:space="preserve">Ки∙вська                                                               |       102          0       4814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42          0       1692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358          0      18757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218          0      12719          0 </w:t>
      </w:r>
    </w:p>
    <w:p>
      <w:pPr>
        <w:pStyle w:val="Style15"/>
        <w:rPr/>
      </w:pPr>
      <w:r>
        <w:rPr/>
        <w:t xml:space="preserve">Микола∙вська                                                           |       120          0       6878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149          2       9214         48 </w:t>
      </w:r>
    </w:p>
    <w:p>
      <w:pPr>
        <w:pStyle w:val="Style15"/>
        <w:rPr/>
      </w:pPr>
      <w:r>
        <w:rPr/>
        <w:t xml:space="preserve">Полтавська                                                             |       196          0      12633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78          0       3440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109          0       4695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66          0       2681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206          0      12801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83          0       3340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125          0       5053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155          0       8942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76          0       2414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123          0       7042          0 </w:t>
      </w:r>
    </w:p>
    <w:p>
      <w:pPr>
        <w:pStyle w:val="Style15"/>
        <w:rPr/>
      </w:pPr>
      <w:r>
        <w:rPr/>
        <w:t xml:space="preserve">м.Ки∙в                                                                 |       308          0      16164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47          0       3534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4499         13     244215        3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ереброваскулярні хвороби з гіпертонією і без гіперт.  I60-I69    9.6|  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∙  непрацездатності           |перегл.|     |тимчасово∙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913          0      26246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558          0      15836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506          0      12138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2364          0      75185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2894          0      87833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524          0      16298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215          0       7891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174          0      29715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422          0      11303          0 </w:t>
      </w:r>
    </w:p>
    <w:p>
      <w:pPr>
        <w:pStyle w:val="Style15"/>
        <w:rPr/>
      </w:pPr>
      <w:r>
        <w:rPr/>
        <w:t xml:space="preserve">Ки∙вська                                                               |      1026          0      24911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326          0       8305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1567          0      41852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554          0      17141          0 </w:t>
      </w:r>
    </w:p>
    <w:p>
      <w:pPr>
        <w:pStyle w:val="Style15"/>
        <w:rPr/>
      </w:pPr>
      <w:r>
        <w:rPr/>
        <w:t xml:space="preserve">Микола∙вська                                                           |       774          0      26242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776          0      26769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882          0      30189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280          0       7574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743          0      16495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88          0       4730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203          0      28273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591          0      15125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684          0      18060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706          0      19858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270          0       7113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553          0      15848          0 </w:t>
      </w:r>
    </w:p>
    <w:p>
      <w:pPr>
        <w:pStyle w:val="Style15"/>
        <w:rPr/>
      </w:pPr>
      <w:r>
        <w:rPr/>
        <w:t xml:space="preserve">м.Ки∙в                                                                 |      1134          0      29502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307          0       9376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22134          0     629808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артерій, артеріол та вен               I70-I79,I80-I89    9.7|    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∙  непрацездатності           |перегл.|     |тимчасово∙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610          0      10752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953          0      17519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680          0      11451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2840          0      52899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4304          0      74792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784          0      14997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227          0       4921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035          0      22894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477          0      10943          0 </w:t>
      </w:r>
    </w:p>
    <w:p>
      <w:pPr>
        <w:pStyle w:val="Style15"/>
        <w:rPr/>
      </w:pPr>
      <w:r>
        <w:rPr/>
        <w:t xml:space="preserve">Ки∙вська                                                               |       658          0      13529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310          0       6564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1789          0      37195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877          0      19043          0 </w:t>
      </w:r>
    </w:p>
    <w:p>
      <w:pPr>
        <w:pStyle w:val="Style15"/>
        <w:rPr/>
      </w:pPr>
      <w:r>
        <w:rPr/>
        <w:t xml:space="preserve">Микола∙вська                                                           |       571          0      13193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871          0      19203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207          0      22439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738          0      12917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882          0      15719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464          0       9857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967          0      19396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434          0       9007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922          0      17086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716          0      13918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244          0       4338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623          0      13935          0 </w:t>
      </w:r>
    </w:p>
    <w:p>
      <w:pPr>
        <w:pStyle w:val="Style15"/>
        <w:rPr/>
      </w:pPr>
      <w:r>
        <w:rPr/>
        <w:t xml:space="preserve">м.Ки∙в                                                                 |      1181          0      21826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43          0       2479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25507          0     492812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дихання                                J00-J99   10.0|    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∙  непрацездатності           |перегл.|     |тимчасово∙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54856          0     390679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37889          0     288453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26840          0     203960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91526          0    1432609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278967          0    2196262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42544          0     328611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13139          0     112696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70180          0     546266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32129          0     237734          0 </w:t>
      </w:r>
    </w:p>
    <w:p>
      <w:pPr>
        <w:pStyle w:val="Style15"/>
        <w:rPr/>
      </w:pPr>
      <w:r>
        <w:rPr/>
        <w:t xml:space="preserve">Ки∙вська                                                               |     46325          0     381302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18954          0     157456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125786          0    1014390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48499          0     435385          0 </w:t>
      </w:r>
    </w:p>
    <w:p>
      <w:pPr>
        <w:pStyle w:val="Style15"/>
        <w:rPr/>
      </w:pPr>
      <w:r>
        <w:rPr/>
        <w:t xml:space="preserve">Микола∙вська                                                           |     39557          0     321680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41047          0     360342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79299          0     577245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29042          0     236592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48391          0     321524          7 </w:t>
      </w:r>
    </w:p>
    <w:p>
      <w:pPr>
        <w:pStyle w:val="Style15"/>
        <w:rPr/>
      </w:pPr>
      <w:r>
        <w:rPr/>
        <w:t xml:space="preserve">Тернопільська                                                          |     20295          0     155349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58889          0     450641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31551          0     237884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29150          0     219997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42189          0     305698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12247          0      90026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43837          0     354394          0 </w:t>
      </w:r>
    </w:p>
    <w:p>
      <w:pPr>
        <w:pStyle w:val="Style15"/>
        <w:rPr/>
      </w:pPr>
      <w:r>
        <w:rPr/>
        <w:t xml:space="preserve">м.Ки∙в                                                                 |     82813          0     660543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12094          0      95710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1558035          0   12113428  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гострі респіраторні інфекці∙         J00-J06, J20-J22   10.1|    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∙  непрацездатності           |перегл.|     |тимчасово∙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47938          0     302597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19557          0     126904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17672          0     114594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26071          0     841651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190619          0    1280547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28534          0     203247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9556          0      67624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49033          0     327626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23291          0     143249          0 </w:t>
      </w:r>
    </w:p>
    <w:p>
      <w:pPr>
        <w:pStyle w:val="Style15"/>
        <w:rPr/>
      </w:pPr>
      <w:r>
        <w:rPr/>
        <w:t xml:space="preserve">Ки∙вська                                                               |     30765          0     222064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11246          0      82435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91215          0     635503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31599          0     244325          0 </w:t>
      </w:r>
    </w:p>
    <w:p>
      <w:pPr>
        <w:pStyle w:val="Style15"/>
        <w:rPr/>
      </w:pPr>
      <w:r>
        <w:rPr/>
        <w:t xml:space="preserve">Микола∙вська                                                           |     25512          0     177593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27953          0     209023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52598          0     340208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17902          0     125329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33550          0     198993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11893          0      78147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42376          0     275931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21810          0     143865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19366          0     121642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28717          0     184249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8551          0      54090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28854          0     194695          0 </w:t>
      </w:r>
    </w:p>
    <w:p>
      <w:pPr>
        <w:pStyle w:val="Style15"/>
        <w:rPr/>
      </w:pPr>
      <w:r>
        <w:rPr/>
        <w:t xml:space="preserve">м.Ки∙в                                                                 |     50545          0     336496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9560          0      66152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1056283          0    7098779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рип                                          J10-J11   10.2|            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∙  непрацездатності           |перегл.|     |тимчасово∙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261          0       2307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9494          0      63530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4183          0      29157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43433          0     310303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53539          0     428138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8922          0      64578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732          0       6211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11501          0      87528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2732          0      18886          0 </w:t>
      </w:r>
    </w:p>
    <w:p>
      <w:pPr>
        <w:pStyle w:val="Style15"/>
        <w:rPr/>
      </w:pPr>
      <w:r>
        <w:rPr/>
        <w:t xml:space="preserve">Ки∙вська                                                               |      8522          0      67536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3610          0      28532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17314          0     136639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8623          0      70728          0 </w:t>
      </w:r>
    </w:p>
    <w:p>
      <w:pPr>
        <w:pStyle w:val="Style15"/>
        <w:rPr/>
      </w:pPr>
      <w:r>
        <w:rPr/>
        <w:t xml:space="preserve">Микола∙вська                                                           |      6995          0      54395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6443          0      52720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16962          0     114694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5177          0      37811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9371          0      61982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3581          0      24530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6784          0      48525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4972          0      34852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2949          0      20389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7506          0      53083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477          0      10283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7899          0      52183          0 </w:t>
      </w:r>
    </w:p>
    <w:p>
      <w:pPr>
        <w:pStyle w:val="Style15"/>
        <w:rPr/>
      </w:pPr>
      <w:r>
        <w:rPr/>
        <w:t xml:space="preserve">м.Ки∙в                                                                 |     15531          0     118058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1263          0       9776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269776          0    2007354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невмоні∙                                 J12-J16,J18   10.3|                                   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∙  непрацездатності           |перегл.|     |тимчасово∙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960          0      19138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575          0      27031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132          0      18690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4322          0      86997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5346          0     122528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808          0      13439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657          0      11941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775          0      36768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219          0      21093          0 </w:t>
      </w:r>
    </w:p>
    <w:p>
      <w:pPr>
        <w:pStyle w:val="Style15"/>
        <w:rPr/>
      </w:pPr>
      <w:r>
        <w:rPr/>
        <w:t xml:space="preserve">Ки∙вська                                                               |      1525          0      28737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815          0      15074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2223          0      51098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2068          0      43039          0 </w:t>
      </w:r>
    </w:p>
    <w:p>
      <w:pPr>
        <w:pStyle w:val="Style15"/>
        <w:rPr/>
      </w:pPr>
      <w:r>
        <w:rPr/>
        <w:t xml:space="preserve">Микола∙вська                                                           |      1023          0      20115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534          0      31680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2486          0      43217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146          0      19447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795          0      13539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767          0      13890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2100          0      39055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767          0      14012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127          0      19567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600          0      10453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411          0       6906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807          0      34050          0 </w:t>
      </w:r>
    </w:p>
    <w:p>
      <w:pPr>
        <w:pStyle w:val="Style15"/>
        <w:rPr/>
      </w:pPr>
      <w:r>
        <w:rPr/>
        <w:t xml:space="preserve">м.Ки∙в                                                                 |      2462          0      46593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234          0       4615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41684          0     812712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інші хвороби верхніх дихальних шляхів         J30-J39   10.4|                                   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∙  непрацездатності           |перегл.|     |тимчасово∙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2584          0      25052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4424          0      37996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2179          0      19584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7858          0      78248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15802          0     165000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2190          0      20356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1161          0      10888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4805          0      47611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3077          0      27635          0 </w:t>
      </w:r>
    </w:p>
    <w:p>
      <w:pPr>
        <w:pStyle w:val="Style15"/>
        <w:rPr/>
      </w:pPr>
      <w:r>
        <w:rPr/>
        <w:t xml:space="preserve">Ки∙вська                                                               |      3490          0      33789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343          0      12998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6245          0      68086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3687          0      40122          0 </w:t>
      </w:r>
    </w:p>
    <w:p>
      <w:pPr>
        <w:pStyle w:val="Style15"/>
        <w:rPr/>
      </w:pPr>
      <w:r>
        <w:rPr/>
        <w:t xml:space="preserve">Микола∙вська                                                           |      2773          0      27298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2814          0      30508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4279          0      39717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2541          0      24898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2605          0      23017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2604          0      24563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4606          0      45354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1946          0      18136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3641          0      31215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3233          0      30282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950          0       8846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2643          0      26069          0 </w:t>
      </w:r>
    </w:p>
    <w:p>
      <w:pPr>
        <w:pStyle w:val="Style15"/>
        <w:rPr/>
      </w:pPr>
      <w:r>
        <w:rPr/>
        <w:t xml:space="preserve">м.Ки∙в                                                                 |      9388          0      93635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328          0       3160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103196          0    1014063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бронхіальна астма                             J45-J46   10.5|                                   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∙  непрацездатності           |перегл.|     |тимчасово∙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379          0       6492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430          0       7048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232          0       4114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606          0      10851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892          0      15640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322          0       5201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160          0       3026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438          0       8479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220          0       3801          0 </w:t>
      </w:r>
    </w:p>
    <w:p>
      <w:pPr>
        <w:pStyle w:val="Style15"/>
        <w:rPr/>
      </w:pPr>
      <w:r>
        <w:rPr/>
        <w:t xml:space="preserve">Ки∙вська                                                               |       246          0       4399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57          0       2472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358          0       6778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242          0       4652          0 </w:t>
      </w:r>
    </w:p>
    <w:p>
      <w:pPr>
        <w:pStyle w:val="Style15"/>
        <w:rPr/>
      </w:pPr>
      <w:r>
        <w:rPr/>
        <w:t xml:space="preserve">Микола∙вська                                                           |       300          0       5467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291          0       5349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376          0       6737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239          0       4548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253          0       3759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40          0       2434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375          0       7459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232          0       3682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338          0       5204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339          0       5936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94          0       1490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286          0       4679          0 </w:t>
      </w:r>
    </w:p>
    <w:p>
      <w:pPr>
        <w:pStyle w:val="Style15"/>
        <w:rPr/>
      </w:pPr>
      <w:r>
        <w:rPr/>
        <w:t xml:space="preserve">м.Ки∙в                                                                 |       550          0       9448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77          0       1394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8572          0     150539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загостр.хроніч.захвор.органів дихання     J40-J44,J47   10.6|                                   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∙  непрацездатності           |перегл.|     |тимчасово∙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2489          0      33005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726          0      20375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226          0      14626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6180          0      84364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10675          0     166284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759          0      21542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775          0      11513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2338          0      34737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502          0      22055          0 </w:t>
      </w:r>
    </w:p>
    <w:p>
      <w:pPr>
        <w:pStyle w:val="Style15"/>
        <w:rPr/>
      </w:pPr>
      <w:r>
        <w:rPr/>
        <w:t xml:space="preserve">Ки∙вська                                                               |      1494          0      20986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102          0      13803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6087          0      96711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932          0      30942          0 </w:t>
      </w:r>
    </w:p>
    <w:p>
      <w:pPr>
        <w:pStyle w:val="Style15"/>
        <w:rPr/>
      </w:pPr>
      <w:r>
        <w:rPr/>
        <w:t xml:space="preserve">Микола∙вська                                                           |      1826          0      27341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796          0      27145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2203          0      28419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243          0      16622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276          0      15463          7 </w:t>
      </w:r>
    </w:p>
    <w:p>
      <w:pPr>
        <w:pStyle w:val="Style15"/>
        <w:rPr/>
      </w:pPr>
      <w:r>
        <w:rPr/>
        <w:t xml:space="preserve">Тернопільська                                                          |       550          0       7981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2312          0      32378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1531          0      20151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190          0      15295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217          0      16447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615          0       7306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697          0      37572          0 </w:t>
      </w:r>
    </w:p>
    <w:p>
      <w:pPr>
        <w:pStyle w:val="Style15"/>
        <w:rPr/>
      </w:pPr>
      <w:r>
        <w:rPr/>
        <w:t xml:space="preserve">м.Ки∙в                                                                 |      3401          0      43444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611          0       9553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60753          0     876060  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травлення                              K00-K93   11.0|                                   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∙  непрацездатності           |перегл.|     |тимчасово∙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3870          0      68462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5562          0      90347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3668          0      64226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8101          0     297180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26447          0     449093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4572          0      68810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1931          0      32795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7324          0     138029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3069          0      54360          0 </w:t>
      </w:r>
    </w:p>
    <w:p>
      <w:pPr>
        <w:pStyle w:val="Style15"/>
        <w:rPr/>
      </w:pPr>
      <w:r>
        <w:rPr/>
        <w:t xml:space="preserve">Ки∙вська                                                               |      5057          0      89414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2217          0      40083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13759          0     262073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5123          1      96342         14 </w:t>
      </w:r>
    </w:p>
    <w:p>
      <w:pPr>
        <w:pStyle w:val="Style15"/>
        <w:rPr/>
      </w:pPr>
      <w:r>
        <w:rPr/>
        <w:t xml:space="preserve">Микола∙вська                                                           |      4802          0      92810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5708          0     115089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7609          0     124556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4311          0      76196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5124          2      82136         24 </w:t>
      </w:r>
    </w:p>
    <w:p>
      <w:pPr>
        <w:pStyle w:val="Style15"/>
        <w:rPr/>
      </w:pPr>
      <w:r>
        <w:rPr/>
        <w:t xml:space="preserve">Тернопільська                                                          |      1949          0      35535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5374          0     100750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3359          0      62755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4988          0      85215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4935          0      87003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658          0      29114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4917          0      94159          0 </w:t>
      </w:r>
    </w:p>
    <w:p>
      <w:pPr>
        <w:pStyle w:val="Style15"/>
        <w:rPr/>
      </w:pPr>
      <w:r>
        <w:rPr/>
        <w:t xml:space="preserve">м.Ки∙в                                                                 |      8752          0     130889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1101          0      19317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165287          3    2886738         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виразка шлунку та 12-пало∙ кишки              K25-K27   11.1|                                   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∙  непрацездатності           |перегл.|     |тимчасово∙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999          0      21414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351          0      24667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902          0      16986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4785          0     101474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7763          0     167360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183          0      20260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303          0       6276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851          0      42378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698          0      15083          0 </w:t>
      </w:r>
    </w:p>
    <w:p>
      <w:pPr>
        <w:pStyle w:val="Style15"/>
        <w:rPr/>
      </w:pPr>
      <w:r>
        <w:rPr/>
        <w:t xml:space="preserve">Ки∙вська                                                               |      1208          0      24794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627          0      12942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4236          0     108774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308          1      29464         14 </w:t>
      </w:r>
    </w:p>
    <w:p>
      <w:pPr>
        <w:pStyle w:val="Style15"/>
        <w:rPr/>
      </w:pPr>
      <w:r>
        <w:rPr/>
        <w:t xml:space="preserve">Микола∙вська                                                           |      1174          0      26500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058          0      26128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2026          0      38991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137          0      23474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304          2      23751         2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456          0       9683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383          0      30082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854          0      18261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316          0      24713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155          0      21948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434          0       8170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366          0      32406          0 </w:t>
      </w:r>
    </w:p>
    <w:p>
      <w:pPr>
        <w:pStyle w:val="Style15"/>
        <w:rPr/>
      </w:pPr>
      <w:r>
        <w:rPr/>
        <w:t xml:space="preserve">м.Ки∙в                                                                 |      1898          0      34403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257          0       5655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43032          3     916037         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астрит та дуоденіт                               К29   11.2|                                   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∙  непрацездатності           |перегл.|     |тимчасово∙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709          0       7325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278          0      13062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851          0      11399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4420          0      43013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5085          0      56731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808          0       6936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441          0       5296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617          0      18337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629          0       5948          0 </w:t>
      </w:r>
    </w:p>
    <w:p>
      <w:pPr>
        <w:pStyle w:val="Style15"/>
        <w:rPr/>
      </w:pPr>
      <w:r>
        <w:rPr/>
        <w:t xml:space="preserve">Ки∙вська                                                               |      1174          0      15508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451          0       5206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2734          0      32303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185          0      16321          0 </w:t>
      </w:r>
    </w:p>
    <w:p>
      <w:pPr>
        <w:pStyle w:val="Style15"/>
        <w:rPr/>
      </w:pPr>
      <w:r>
        <w:rPr/>
        <w:t xml:space="preserve">Микола∙вська                                                           |      1019          0      12620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257          0      17574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165          0      13088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934          0      11851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049          0      11725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396          0       4867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045          0      14354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568          0       7214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987          0      10701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868          0       9616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310          0       3856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061          0      13044          0 </w:t>
      </w:r>
    </w:p>
    <w:p>
      <w:pPr>
        <w:pStyle w:val="Style15"/>
        <w:rPr/>
      </w:pPr>
      <w:r>
        <w:rPr/>
        <w:t xml:space="preserve">м.Ки∙в                                                                 |      2142          0      20691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241          0       2473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34424          0     391059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пендицит                                     К35-К38   11.3|                                   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∙  непрацездатності           |перегл.|     |тимчасово∙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332          0       8355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476          0      10043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330          0       8140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862          0      22400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1179          0      33747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280          0       6481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76          0       1857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474          0      12857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65          0       3811          0 </w:t>
      </w:r>
    </w:p>
    <w:p>
      <w:pPr>
        <w:pStyle w:val="Style15"/>
        <w:rPr/>
      </w:pPr>
      <w:r>
        <w:rPr/>
        <w:t xml:space="preserve">Ки∙вська                                                               |       396          0      10332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38          0       3478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502          0      14063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285          0       7395          0 </w:t>
      </w:r>
    </w:p>
    <w:p>
      <w:pPr>
        <w:pStyle w:val="Style15"/>
        <w:rPr/>
      </w:pPr>
      <w:r>
        <w:rPr/>
        <w:t xml:space="preserve">Микола∙вська                                                           |       298          0       7585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417          0      12063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510          0      12951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253          0       6061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345          0       8701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19          0       2476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391          0      10980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301          0       6946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342          0       8764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343          0       9710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167          0       3470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348          0       9564          0 </w:t>
      </w:r>
    </w:p>
    <w:p>
      <w:pPr>
        <w:pStyle w:val="Style15"/>
        <w:rPr/>
      </w:pPr>
      <w:r>
        <w:rPr/>
        <w:t xml:space="preserve">м.Ки∙в                                                                 |       572          0      12321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41          0       1051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9942          0     255602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в.печінк.,жовч. міхура та підшлунк. залози   К70-К77,К80-К87   11.4|                                   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∙  непрацездатності           |перегл.|     |тимчасово∙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941          0      17829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747          0      30347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039          0      19184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4277          0      79506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5906          0     111812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462          0      22701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717          0      13305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818          0      39576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209          0      23707          0 </w:t>
      </w:r>
    </w:p>
    <w:p>
      <w:pPr>
        <w:pStyle w:val="Style15"/>
        <w:rPr/>
      </w:pPr>
      <w:r>
        <w:rPr/>
        <w:t xml:space="preserve">Ки∙вська                                                               |      1474          0      27558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660          0      12727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3217          0      66189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482          0      29320          0 </w:t>
      </w:r>
    </w:p>
    <w:p>
      <w:pPr>
        <w:pStyle w:val="Style15"/>
        <w:rPr/>
      </w:pPr>
      <w:r>
        <w:rPr/>
        <w:t xml:space="preserve">Микола∙вська                                                           |      1300          0      26648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970          0      41459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961          0      34595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309          0      23853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260          0      21215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763          0      14729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302          0      25973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1079          0      20912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574          0      27785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481          0      27507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570          0      10394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965          0      20209          0 </w:t>
      </w:r>
    </w:p>
    <w:p>
      <w:pPr>
        <w:pStyle w:val="Style15"/>
        <w:rPr/>
      </w:pPr>
      <w:r>
        <w:rPr/>
        <w:t xml:space="preserve">м.Ки∙в                                                                 |      3588          0      54635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279          0       6097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45350          0     849772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шкіри та підшкірно∙ клітковини                 L00-L99   12.0|                                   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∙  непрацездатності           |перегл.|     |тимчасово∙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2441          0      31462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3677          0      44743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2604          0      31691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3820          0     163079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20979          0     278414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3620          0      42799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1012          0      13547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4919          0      68534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2072          0      26548          0 </w:t>
      </w:r>
    </w:p>
    <w:p>
      <w:pPr>
        <w:pStyle w:val="Style15"/>
        <w:rPr/>
      </w:pPr>
      <w:r>
        <w:rPr/>
        <w:t xml:space="preserve">Ки∙вська                                                               |      2861          0      37553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887          0      26822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10992          0     156395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3719          0      52205          0 </w:t>
      </w:r>
    </w:p>
    <w:p>
      <w:pPr>
        <w:pStyle w:val="Style15"/>
        <w:rPr/>
      </w:pPr>
      <w:r>
        <w:rPr/>
        <w:t xml:space="preserve">Микола∙вська                                                           |      2985          0      39688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3705          0      49266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5038          0      60133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3408          0      42883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3606          0      40352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1277          0      16870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3547          0      49411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2505          0      34380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3628          0      45156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2942          0      35597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770          0      10157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2987          0      38768          0 </w:t>
      </w:r>
    </w:p>
    <w:p>
      <w:pPr>
        <w:pStyle w:val="Style15"/>
        <w:rPr/>
      </w:pPr>
      <w:r>
        <w:rPr/>
        <w:t xml:space="preserve">м.Ки∙в                                                                 |      3048          0      38857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550          0       6989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114599          0    1482299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інфекці∙ шкіри та підшкірн.клітковини         L00-L08   12.1|                                   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∙  непрацездатності           |перегл.|     |тимчасово∙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477          0      17853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891          0      21242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421          0      16560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7732          0      92121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9768          0     128917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2259          0      26072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523          0       6802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2497          0      34434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180          0      14101          0 </w:t>
      </w:r>
    </w:p>
    <w:p>
      <w:pPr>
        <w:pStyle w:val="Style15"/>
        <w:rPr/>
      </w:pPr>
      <w:r>
        <w:rPr/>
        <w:t xml:space="preserve">Ки∙вська                                                               |      1464          0      19247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096          0      14933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5683          0      75309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2089          0      28021          0 </w:t>
      </w:r>
    </w:p>
    <w:p>
      <w:pPr>
        <w:pStyle w:val="Style15"/>
        <w:rPr/>
      </w:pPr>
      <w:r>
        <w:rPr/>
        <w:t xml:space="preserve">Микола∙вська                                                           |      1711          0      22225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2139          0      27832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2680          0      31949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730          0      21528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688          0      19111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694          0       8953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2131          0      29068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1516          0      19724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2008          0      24733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588          0      19397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463          0       5615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627          0      20268          0 </w:t>
      </w:r>
    </w:p>
    <w:p>
      <w:pPr>
        <w:pStyle w:val="Style15"/>
        <w:rPr/>
      </w:pPr>
      <w:r>
        <w:rPr/>
        <w:t xml:space="preserve">м.Ки∙в                                                                 |      1627          0      20645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355          0       4415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61037          0     771075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запал.хвор.шкіри та підшк.клітк.  L10-L14,L20-L30,L40-L45   12.2|                                   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∙  непрацездатності           |перегл.|     |тимчасово∙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669          0       9746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193          0      14590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847          0      10775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4377          0      51283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8164          0     111647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054          0      12883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341          0       4503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321          0      19149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685          0       9668          0 </w:t>
      </w:r>
    </w:p>
    <w:p>
      <w:pPr>
        <w:pStyle w:val="Style15"/>
        <w:rPr/>
      </w:pPr>
      <w:r>
        <w:rPr/>
        <w:t xml:space="preserve">Ки∙вська                                                               |       832          0       9991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477          0       7090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4042          0      64294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030          0      16496          0 </w:t>
      </w:r>
    </w:p>
    <w:p>
      <w:pPr>
        <w:pStyle w:val="Style15"/>
        <w:rPr/>
      </w:pPr>
      <w:r>
        <w:rPr/>
        <w:t xml:space="preserve">Микола∙вська                                                           |       687          0       9512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129          0      15419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496          0      18258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040          0      12484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862          0       9977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309          0       4399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037          0      14911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596          0       9177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009          0      12766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738          0       9088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229          0       3371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678          0       9643          0 </w:t>
      </w:r>
    </w:p>
    <w:p>
      <w:pPr>
        <w:pStyle w:val="Style15"/>
        <w:rPr/>
      </w:pPr>
      <w:r>
        <w:rPr/>
        <w:t xml:space="preserve">м.Ки∙в                                                                 |      1084          0      13631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47          0       1935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36073          0     486686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істково-м'язов.системи та сполуч.тканини      M00-M99   13.0|                                   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∙  непрацездатності           |перегл.|     |тимчасово∙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8570          0     107999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7432          0     107050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6192          0      94046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36126          0     475464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57889          0     793000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10898          0     146333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2275          0      40134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12572          0     172483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4344          0      70634          0 </w:t>
      </w:r>
    </w:p>
    <w:p>
      <w:pPr>
        <w:pStyle w:val="Style15"/>
        <w:rPr/>
      </w:pPr>
      <w:r>
        <w:rPr/>
        <w:t xml:space="preserve">Ки∙вська                                                               |      7811          0     114835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4451          0      63405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30793          0     428184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10518          0     165366          0 </w:t>
      </w:r>
    </w:p>
    <w:p>
      <w:pPr>
        <w:pStyle w:val="Style15"/>
        <w:rPr/>
      </w:pPr>
      <w:r>
        <w:rPr/>
        <w:t xml:space="preserve">Микола∙вська                                                           |      7348          0     107028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8484          0     134772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14751          0     196377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7877          0     113661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11200          2     136438         26 </w:t>
      </w:r>
    </w:p>
    <w:p>
      <w:pPr>
        <w:pStyle w:val="Style15"/>
        <w:rPr/>
      </w:pPr>
      <w:r>
        <w:rPr/>
        <w:t xml:space="preserve">Тернопільська                                                          |      2643          0      38185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9492          0     130965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7296          0     103180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6604          0      92760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7855          0     105816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678          0      24753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10007          0     140131          0 </w:t>
      </w:r>
    </w:p>
    <w:p>
      <w:pPr>
        <w:pStyle w:val="Style15"/>
        <w:rPr/>
      </w:pPr>
      <w:r>
        <w:rPr/>
        <w:t xml:space="preserve">м.Ки∙в                                                                 |      9390          0     134449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2314          0      29176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306810          2    4266624         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ревмато∙дний артрит                           M05-M06   13.1|                                   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∙  непрацездатності           |перегл.|     |тимчасово∙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388          0       5766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669          0      10975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343          0       5879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713          0      12995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803          0      15260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382          0       6794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106          0       2671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373          0       7392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229          0       4175          0 </w:t>
      </w:r>
    </w:p>
    <w:p>
      <w:pPr>
        <w:pStyle w:val="Style15"/>
        <w:rPr/>
      </w:pPr>
      <w:r>
        <w:rPr/>
        <w:t xml:space="preserve">Ки∙вська                                                               |       339          0       6784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64          0       2295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630          0      12338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679          0      13814          0 </w:t>
      </w:r>
    </w:p>
    <w:p>
      <w:pPr>
        <w:pStyle w:val="Style15"/>
        <w:rPr/>
      </w:pPr>
      <w:r>
        <w:rPr/>
        <w:t xml:space="preserve">Микола∙вська                                                           |       263          0       3723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563          0      10703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627          0      11899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406          0       7166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258          1       4580         1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93          0       3158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238          0       4957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246          0       4364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510          0       8287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326          0       4756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138          0       2350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300          0       5497          0 </w:t>
      </w:r>
    </w:p>
    <w:p>
      <w:pPr>
        <w:pStyle w:val="Style15"/>
        <w:rPr/>
      </w:pPr>
      <w:r>
        <w:rPr/>
        <w:t xml:space="preserve">м.Ки∙в                                                                 |       877          0      14093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43          0        795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10806          1     193466   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стеохондроз, остеохондрит               M42, M91-M94   13.2|                                     Лист  4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∙  непрацездатності           |перегл.|     |тимчасово∙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2690          0      32829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3460          0      47654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2434          0      38869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1038          0     161325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13488          0     208558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5791          0      76049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894          0      17385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6273          0      78337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421          0      27740          0 </w:t>
      </w:r>
    </w:p>
    <w:p>
      <w:pPr>
        <w:pStyle w:val="Style15"/>
        <w:rPr/>
      </w:pPr>
      <w:r>
        <w:rPr/>
        <w:t xml:space="preserve">Ки∙вська                                                               |      1699          0      28015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2160          0      31334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11884          0     178936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3727          0      65318          0 </w:t>
      </w:r>
    </w:p>
    <w:p>
      <w:pPr>
        <w:pStyle w:val="Style15"/>
        <w:rPr/>
      </w:pPr>
      <w:r>
        <w:rPr/>
        <w:t xml:space="preserve">Микола∙вська                                                           |      3536          0      51229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4129          0      64630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6409          0      88944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3607          0      56266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6838          1      84099         16 </w:t>
      </w:r>
    </w:p>
    <w:p>
      <w:pPr>
        <w:pStyle w:val="Style15"/>
        <w:rPr/>
      </w:pPr>
      <w:r>
        <w:rPr/>
        <w:t xml:space="preserve">Тернопільська                                                          |       824          0      12372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3097          0      47840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3426          0      48175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2160          0      28490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3362          0      44590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788          0      10799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5296          0      74599          0 </w:t>
      </w:r>
    </w:p>
    <w:p>
      <w:pPr>
        <w:pStyle w:val="Style15"/>
        <w:rPr/>
      </w:pPr>
      <w:r>
        <w:rPr/>
        <w:t xml:space="preserve">м.Ки∙в                                                                 |      4011          0      58482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816          0      10691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115258          1    1673555   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∙ системи                           N00-N99   14.0|                                     Лист  4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∙  непрацездатності           |перегл.|     |тимчасово∙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4153          0      62005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5160          0      73731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3725          0      52909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1767          0     177456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17825          0     269600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4771          0      63710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1306          0      19327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6571          0     108283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2601          0      44098          0 </w:t>
      </w:r>
    </w:p>
    <w:p>
      <w:pPr>
        <w:pStyle w:val="Style15"/>
        <w:rPr/>
      </w:pPr>
      <w:r>
        <w:rPr/>
        <w:t xml:space="preserve">Ки∙вська                                                               |      3771          0      61344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2269          0      34070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9572          0     162669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4364          0      78669          0 </w:t>
      </w:r>
    </w:p>
    <w:p>
      <w:pPr>
        <w:pStyle w:val="Style15"/>
        <w:rPr/>
      </w:pPr>
      <w:r>
        <w:rPr/>
        <w:t xml:space="preserve">Микола∙вська                                                           |      4258          0      68864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4323          0      75654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6154          0      89426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3748          0      72813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4384          2      63319         40 </w:t>
      </w:r>
    </w:p>
    <w:p>
      <w:pPr>
        <w:pStyle w:val="Style15"/>
        <w:rPr/>
      </w:pPr>
      <w:r>
        <w:rPr/>
        <w:t xml:space="preserve">Тернопільська                                                          |      2021          0      31124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4580          0      77760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3258          0      51172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4217          0      66192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5199          0      75701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667          0      26869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4648          0      75271          0 </w:t>
      </w:r>
    </w:p>
    <w:p>
      <w:pPr>
        <w:pStyle w:val="Style15"/>
        <w:rPr/>
      </w:pPr>
      <w:r>
        <w:rPr/>
        <w:t xml:space="preserve">м.Ки∙в                                                                 |      5204          0      76806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943          0      15012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132459          2    2073854         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хвороби нирок та сечових шляхів               N00-N39   14.1|                                     Лист  4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∙  непрацездатності           |перегл.|     |тимчасово∙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2114          0      29178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2011          0      25744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648          0      22326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5983          0      75319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8604          0     123342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2058          0      26422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636          0       8916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3018          0      46891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102          0      16434          0 </w:t>
      </w:r>
    </w:p>
    <w:p>
      <w:pPr>
        <w:pStyle w:val="Style15"/>
        <w:rPr/>
      </w:pPr>
      <w:r>
        <w:rPr/>
        <w:t xml:space="preserve">Ки∙вська                                                               |      1399          0      19521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735          0      10496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3765          0      58114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814          0      29845          0 </w:t>
      </w:r>
    </w:p>
    <w:p>
      <w:pPr>
        <w:pStyle w:val="Style15"/>
        <w:rPr/>
      </w:pPr>
      <w:r>
        <w:rPr/>
        <w:t xml:space="preserve">Микола∙вська                                                           |      1448          0      21440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912          0      31540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2417          0      34324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493          0      33685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557          1      20971          7 </w:t>
      </w:r>
    </w:p>
    <w:p>
      <w:pPr>
        <w:pStyle w:val="Style15"/>
        <w:rPr/>
      </w:pPr>
      <w:r>
        <w:rPr/>
        <w:t xml:space="preserve">Тернопільська                                                          |       763          0      11706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907          0      28604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1287          0      19007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617          0      24111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844          0      25074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545          0       8477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925          0      28252          0 </w:t>
      </w:r>
    </w:p>
    <w:p>
      <w:pPr>
        <w:pStyle w:val="Style15"/>
        <w:rPr/>
      </w:pPr>
      <w:r>
        <w:rPr/>
        <w:t xml:space="preserve">м.Ки∙в                                                                 |      2543          0      33879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462          0       6617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56607          1     820235  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пальні хв.жіноч.тазов.орг.та інші хвороби    N70-N77,N80-N98   14.2|                                     Лист  4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∙  непрацездатності           |перегл.|     |тимчасово∙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737          0      27344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2731          0      41927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810          0      26805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4305          0      67054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7669          0     116242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2431          0      32172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552          0       8594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2835          0      47555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345          0      25190          0 </w:t>
      </w:r>
    </w:p>
    <w:p>
      <w:pPr>
        <w:pStyle w:val="Style15"/>
        <w:rPr/>
      </w:pPr>
      <w:r>
        <w:rPr/>
        <w:t xml:space="preserve">Ки∙вська                                                               |      1975          0      35685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351          0      20631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4656          0      83172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2119          0      40343          0 </w:t>
      </w:r>
    </w:p>
    <w:p>
      <w:pPr>
        <w:pStyle w:val="Style15"/>
        <w:rPr/>
      </w:pPr>
      <w:r>
        <w:rPr/>
        <w:t xml:space="preserve">Микола∙вська                                                           |      2282          0      36953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982          0      35506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3114          0      45322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921          0      33658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2222          1      33047         33 </w:t>
      </w:r>
    </w:p>
    <w:p>
      <w:pPr>
        <w:pStyle w:val="Style15"/>
        <w:rPr/>
      </w:pPr>
      <w:r>
        <w:rPr/>
        <w:t xml:space="preserve">Тернопільська                                                          |      1024          0      16173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2276          0      40706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1727          0      27677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2296          0      36322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3009          0      45211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031          0      16683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2270          0      38731          0 </w:t>
      </w:r>
    </w:p>
    <w:p>
      <w:pPr>
        <w:pStyle w:val="Style15"/>
        <w:rPr/>
      </w:pPr>
      <w:r>
        <w:rPr/>
        <w:t xml:space="preserve">м.Ки∙в                                                                 |      2393          0      37474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415          0       6741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63478          1    1022918         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гітність,пологи та післяпол.період           О10-О99(крім О80) 15.0|                                     Лист  4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∙  непрацездатності           |перегл.|     |тимчасово∙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460          0      34052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2247          0      48190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639          0      28580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3481          0      82624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4090          0      88876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685          0      29903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720          0      13715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893          0      49715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217          0      28619          0 </w:t>
      </w:r>
    </w:p>
    <w:p>
      <w:pPr>
        <w:pStyle w:val="Style15"/>
        <w:rPr/>
      </w:pPr>
      <w:r>
        <w:rPr/>
        <w:t xml:space="preserve">Ки∙вська                                                               |      1244          0      31205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818          0      19557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2673          0      70327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3288          0      73750          0 </w:t>
      </w:r>
    </w:p>
    <w:p>
      <w:pPr>
        <w:pStyle w:val="Style15"/>
        <w:rPr/>
      </w:pPr>
      <w:r>
        <w:rPr/>
        <w:t xml:space="preserve">Микола∙вська                                                           |      1343          0      32344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569          0      49080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963          0      36740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434          0      36666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329          0      27622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689          0      15048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652          0      38416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1031          0      23956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364          0      30209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413          0      29608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026          0      20009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108          0      28116          0 </w:t>
      </w:r>
    </w:p>
    <w:p>
      <w:pPr>
        <w:pStyle w:val="Style15"/>
        <w:rPr/>
      </w:pPr>
      <w:r>
        <w:rPr/>
        <w:t xml:space="preserve">м.Ки∙в                                                                 |      1629          0      45878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261          0       6963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44266          0    1019768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та отруєння                                     S00-T98   16.0|                                     Лист  4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∙  непрацездатності           |перегл.|     |тимчасово∙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5198          0     151169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7105          0     182423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5784          0     135633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27341          0     662150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60325          0    1524992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6785          0     171527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2073          0      57858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10611          0     269913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3752          0     109243          0 </w:t>
      </w:r>
    </w:p>
    <w:p>
      <w:pPr>
        <w:pStyle w:val="Style15"/>
        <w:rPr/>
      </w:pPr>
      <w:r>
        <w:rPr/>
        <w:t xml:space="preserve">Ки∙вська                                                               |      5667          0     154130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2996          0      77699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25006          0     612300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6724          0     194033          0 </w:t>
      </w:r>
    </w:p>
    <w:p>
      <w:pPr>
        <w:pStyle w:val="Style15"/>
        <w:rPr/>
      </w:pPr>
      <w:r>
        <w:rPr/>
        <w:t xml:space="preserve">Микола∙вська                                                           |      5220          0     147843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6558          3     189896         72 </w:t>
      </w:r>
    </w:p>
    <w:p>
      <w:pPr>
        <w:pStyle w:val="Style15"/>
        <w:rPr/>
      </w:pPr>
      <w:r>
        <w:rPr/>
        <w:t xml:space="preserve">Полтавська                                                             |     10085          0     257149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5484          0     141069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7023          0     167574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2398          0      64454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7389          0     203980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4585          0     123200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6015          0     175145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5723          0     147827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761          0      48855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6764          0     179892          0 </w:t>
      </w:r>
    </w:p>
    <w:p>
      <w:pPr>
        <w:pStyle w:val="Style15"/>
        <w:rPr/>
      </w:pPr>
      <w:r>
        <w:rPr/>
        <w:t xml:space="preserve">м.Ки∙в                                                                 |      6938          0     203616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1199          0      37186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246509          3    6390756         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травми та отруєння в эв'язку з виробництвом   S00-T98   16.1|                                     Лист  4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∙  непрацездатності           |перегл.|     |тимчасово∙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315          0      13951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392          0      13158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584          0      13957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2358          0      97764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14105          0     484223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297          0      11752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39          0       1744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848          0      29410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90          0       5049          0 </w:t>
      </w:r>
    </w:p>
    <w:p>
      <w:pPr>
        <w:pStyle w:val="Style15"/>
        <w:rPr/>
      </w:pPr>
      <w:r>
        <w:rPr/>
        <w:t xml:space="preserve">Ки∙вська                                                               |       259          0      10705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238          0       8362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5949          0     189780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891          0      28486          0 </w:t>
      </w:r>
    </w:p>
    <w:p>
      <w:pPr>
        <w:pStyle w:val="Style15"/>
        <w:rPr/>
      </w:pPr>
      <w:r>
        <w:rPr/>
        <w:t xml:space="preserve">Микола∙вська                                                           |       371          0      15109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410          0      16681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703          0      26209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214          0       7605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666          0      18040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99          0       3415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541          0      21118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427          0      15277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375          0      15572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270          0       9755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65          0       2247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408          0      14363          0 </w:t>
      </w:r>
    </w:p>
    <w:p>
      <w:pPr>
        <w:pStyle w:val="Style15"/>
        <w:rPr/>
      </w:pPr>
      <w:r>
        <w:rPr/>
        <w:t xml:space="preserve">м.Ки∙в                                                                 |       322          0      14168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85          0       4377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31321          0    1092277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о дороз.на роб,з роб,під час викон.громад.обов.S00-T98   16.2|                                     Лист  4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∙  непрацездатності           |перегл.|     |тимчасово∙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542          0      17250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273          0      33330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234          0      29129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5562          0     133217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15171          0     354817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160          0      31481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411          0      11649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2940          0      68637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993          0      27538          0 </w:t>
      </w:r>
    </w:p>
    <w:p>
      <w:pPr>
        <w:pStyle w:val="Style15"/>
        <w:rPr/>
      </w:pPr>
      <w:r>
        <w:rPr/>
        <w:t xml:space="preserve">Ки∙вська                                                               |       973          0      28821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614          0      15501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5068          0     118065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608          0      47892          0 </w:t>
      </w:r>
    </w:p>
    <w:p>
      <w:pPr>
        <w:pStyle w:val="Style15"/>
        <w:rPr/>
      </w:pPr>
      <w:r>
        <w:rPr/>
        <w:t xml:space="preserve">Микола∙вська                                                           |       723          0      21862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971          0      30056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788          0      47544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070          0      29337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419          0      33311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675          0      17775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746          0      24905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710          0      19361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070          0      34101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971          0      25767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287          0       8786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995          0      26800          0 </w:t>
      </w:r>
    </w:p>
    <w:p>
      <w:pPr>
        <w:pStyle w:val="Style15"/>
        <w:rPr/>
      </w:pPr>
      <w:r>
        <w:rPr/>
        <w:t xml:space="preserve">м.Ки∙в                                                                 |      2069          0      59955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317          0      10505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51360          0    1307392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равми та отруєння в побуті                   S00-T98   16.3|                                     Лист  5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∙  непрацездатності           |перегл.|     |тимчасово∙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4341          0     119968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5402          0     135073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3788          0      89034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8776          0     418342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30973          0     679390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5328          0     128294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1623          0      44361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6796          0     170993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2669          0      76656          0 </w:t>
      </w:r>
    </w:p>
    <w:p>
      <w:pPr>
        <w:pStyle w:val="Style15"/>
        <w:rPr/>
      </w:pPr>
      <w:r>
        <w:rPr/>
        <w:t xml:space="preserve">Ки∙вська                                                               |      4425          0     114254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2144          0      53836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13989          0     304455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4225          0     117655          0 </w:t>
      </w:r>
    </w:p>
    <w:p>
      <w:pPr>
        <w:pStyle w:val="Style15"/>
        <w:rPr/>
      </w:pPr>
      <w:r>
        <w:rPr/>
        <w:t xml:space="preserve">Микола∙вська                                                           |      3985          0     107151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5177          3     143159         72 </w:t>
      </w:r>
    </w:p>
    <w:p>
      <w:pPr>
        <w:pStyle w:val="Style15"/>
        <w:rPr/>
      </w:pPr>
      <w:r>
        <w:rPr/>
        <w:t xml:space="preserve">Полтавська                                                             |      7441          0     177457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4197          0     104059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4678          0     110704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1538          0      41502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5898          0     156417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3425          0      88533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4570          0     125472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4482          0     112028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374          0      37018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5304          0     136142          0 </w:t>
      </w:r>
    </w:p>
    <w:p>
      <w:pPr>
        <w:pStyle w:val="Style15"/>
        <w:rPr/>
      </w:pPr>
      <w:r>
        <w:rPr/>
        <w:t xml:space="preserve">м.Ки∙в                                                                 |      4500          0     128631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781          0      22217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161829          3    3942801         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вороби                                   Q00-Q99,R00-R99   17.0|                                     Лист  5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∙  непрацездатності           |перегл.|     |тимчасово∙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569          0       9124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212          0      18551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455          0       5871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2445          0      39698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3803          0      58958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121          0       1495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249          0       4320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982          0      18200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303          0       5113          0 </w:t>
      </w:r>
    </w:p>
    <w:p>
      <w:pPr>
        <w:pStyle w:val="Style15"/>
        <w:rPr/>
      </w:pPr>
      <w:r>
        <w:rPr/>
        <w:t xml:space="preserve">Ки∙вська                                                               |       801          0      12788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629          0       9477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2825          0      36772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750          0      13438          0 </w:t>
      </w:r>
    </w:p>
    <w:p>
      <w:pPr>
        <w:pStyle w:val="Style15"/>
        <w:rPr/>
      </w:pPr>
      <w:r>
        <w:rPr/>
        <w:t xml:space="preserve">Микола∙вська                                                           |       713          0      10769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15          0        402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026          0      15603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634          0      10498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407          0      21357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877          0      13230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394          0       6431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578          0       8709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369          0      20233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6          0        242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285          0       4814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641          0       9159          0 </w:t>
      </w:r>
    </w:p>
    <w:p>
      <w:pPr>
        <w:pStyle w:val="Style15"/>
        <w:rPr/>
      </w:pPr>
      <w:r>
        <w:rPr/>
        <w:t xml:space="preserve">м.Ки∙в                                                                 |      3799          0      63945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3          0        118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26891          0     419315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ом усі хвороби (рядки 1-17)                                   18.0|                                     Лист  5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∙  непрацездатності           |перегл.|     |тимчасово∙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94828          0    1135855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88793          0    1183753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64356          0     858435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357638          0    4351552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559262          0    7334188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88088          0    1102810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28223          0     422437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138541          0    1850413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60447          0     788142          0 </w:t>
      </w:r>
    </w:p>
    <w:p>
      <w:pPr>
        <w:pStyle w:val="Style15"/>
        <w:rPr/>
      </w:pPr>
      <w:r>
        <w:rPr/>
        <w:t xml:space="preserve">Ки∙вська                                                               |     90848          0    1205584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41443          0     567518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263501          0    3547752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99937          1    1467597         14 </w:t>
      </w:r>
    </w:p>
    <w:p>
      <w:pPr>
        <w:pStyle w:val="Style15"/>
        <w:rPr/>
      </w:pPr>
      <w:r>
        <w:rPr/>
        <w:t xml:space="preserve">Микола∙вська                                                           |     80389          0    1135083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89480          8    1380762        192 </w:t>
      </w:r>
    </w:p>
    <w:p>
      <w:pPr>
        <w:pStyle w:val="Style15"/>
        <w:rPr/>
      </w:pPr>
      <w:r>
        <w:rPr/>
        <w:t xml:space="preserve">Полтавська                                                             |    149721          0    1810786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70363          0     994445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97122          7    1128018        127 </w:t>
      </w:r>
    </w:p>
    <w:p>
      <w:pPr>
        <w:pStyle w:val="Style15"/>
        <w:rPr/>
      </w:pPr>
      <w:r>
        <w:rPr/>
        <w:t xml:space="preserve">Тернопільська                                                          |     39018          0     501147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111470          0    1465510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64665          0     879069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74480          0    1037623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84671          0    1074832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26103          0     350089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90851          0    1242576          0 </w:t>
      </w:r>
    </w:p>
    <w:p>
      <w:pPr>
        <w:pStyle w:val="Style15"/>
        <w:rPr/>
      </w:pPr>
      <w:r>
        <w:rPr/>
        <w:t xml:space="preserve">м.Ки∙в                                                                 |    153473          0    1886829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22433          0     291103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3130144         16   40993908        3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борти                                                 O00-O08   19.0|                                     Лист  5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∙  непрацездатності           |перегл.|     |тимчасово∙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200          0       1389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117          0       1216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58          0        558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787          0       5433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849          0       5499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81          0        828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59          0        666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412          0       2511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27          0        267          0 </w:t>
      </w:r>
    </w:p>
    <w:p>
      <w:pPr>
        <w:pStyle w:val="Style15"/>
        <w:rPr/>
      </w:pPr>
      <w:r>
        <w:rPr/>
        <w:t xml:space="preserve">Ки∙вська                                                               |        78          0        803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80          0        656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755          0       4816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35          0        437          0 </w:t>
      </w:r>
    </w:p>
    <w:p>
      <w:pPr>
        <w:pStyle w:val="Style15"/>
        <w:rPr/>
      </w:pPr>
      <w:r>
        <w:rPr/>
        <w:t xml:space="preserve">Микола∙вська                                                           |       121          0        896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156          0       1460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289          0       2291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47          0        611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118          0        779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18          0        219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162          0       1218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222          0       1534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52          0        429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102          0        779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23          0        225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163          0       1451          0 </w:t>
      </w:r>
    </w:p>
    <w:p>
      <w:pPr>
        <w:pStyle w:val="Style15"/>
        <w:rPr/>
      </w:pPr>
      <w:r>
        <w:rPr/>
        <w:t xml:space="preserve">м.Ки∙в                                                                 |        90          0        657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66          0        356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5167          0      37984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гляд за хворими                                                20.0|                                     Лист  5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∙  непрацездатності           |перегл.|     |тимчасово∙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12664          0      92413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7767          0      58595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6927          0      55994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47212          0     371949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61087          0     511821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16131          0     124078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3003          0      23816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20462          0     158601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8166          0      62029          0 </w:t>
      </w:r>
    </w:p>
    <w:p>
      <w:pPr>
        <w:pStyle w:val="Style15"/>
        <w:rPr/>
      </w:pPr>
      <w:r>
        <w:rPr/>
        <w:t xml:space="preserve">Ки∙вська                                                               |     11883          0      94042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6301          0      49165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29277          0     229766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8548          0      77089          0 </w:t>
      </w:r>
    </w:p>
    <w:p>
      <w:pPr>
        <w:pStyle w:val="Style15"/>
        <w:rPr/>
      </w:pPr>
      <w:r>
        <w:rPr/>
        <w:t xml:space="preserve">Микола∙вська                                                           |      9376          0      82140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9114          0      77647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17853          0     127315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7594          0      63248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15461          0     102508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5347          0      45193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12073          0      92736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6852          0      57385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6559          0      48685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14043          0     107722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2132          0      17337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12755          0     104423          0 </w:t>
      </w:r>
    </w:p>
    <w:p>
      <w:pPr>
        <w:pStyle w:val="Style15"/>
        <w:rPr/>
      </w:pPr>
      <w:r>
        <w:rPr/>
        <w:t xml:space="preserve">м.Ки∙в                                                                 |     24980          0     202574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3584          0      29998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387151          0    3068269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ому числі за дітьми                                           20.1|                                     Лист  5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∙  непрацездатності           |перегл.|     |тимчасово∙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12545          0      91585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7147          0      53695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6927          0      55994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39153          0     307069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58968          0     492425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16091          0     123785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2997          0      23771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19785          0     147437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7790          0      58786          0 </w:t>
      </w:r>
    </w:p>
    <w:p>
      <w:pPr>
        <w:pStyle w:val="Style15"/>
        <w:rPr/>
      </w:pPr>
      <w:r>
        <w:rPr/>
        <w:t xml:space="preserve">Ки∙вська                                                               |      9636          0      75018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6293          0      49121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23220          0     185213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8428          0      76063          0 </w:t>
      </w:r>
    </w:p>
    <w:p>
      <w:pPr>
        <w:pStyle w:val="Style15"/>
        <w:rPr/>
      </w:pPr>
      <w:r>
        <w:rPr/>
        <w:t xml:space="preserve">Микола∙вська                                                           |      6309          0      55198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8930          0      75973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14769          0     109368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7341          0      61301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11966          0      77652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5345          0      45148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12055          0      92462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6543          0      54371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6466          0      47867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13505          0     103336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723          0      14253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12734          0     104276          0 </w:t>
      </w:r>
    </w:p>
    <w:p>
      <w:pPr>
        <w:pStyle w:val="Style15"/>
        <w:rPr/>
      </w:pPr>
      <w:r>
        <w:rPr/>
        <w:t xml:space="preserve">м.Ки∙в                                                                 |     24980          0     202574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3494          0      29347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355140          0    2813088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вільнення від роботи у зв'язку з карантином та бактеріоносійст. 21.0|                                     Лист  5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∙  непрацездатності           |перегл.|     |тимчасово∙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21          0        211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39          0        460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36          0        339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330          0       5082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141          0       1653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6          0         64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12          0        113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10          0        120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2          0         19          0 </w:t>
      </w:r>
    </w:p>
    <w:p>
      <w:pPr>
        <w:pStyle w:val="Style15"/>
        <w:rPr/>
      </w:pPr>
      <w:r>
        <w:rPr/>
        <w:t xml:space="preserve">Ки∙вська                                                               |        11          0        149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53          0        494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32          0        631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24          0        227          0 </w:t>
      </w:r>
    </w:p>
    <w:p>
      <w:pPr>
        <w:pStyle w:val="Style15"/>
        <w:rPr/>
      </w:pPr>
      <w:r>
        <w:rPr/>
        <w:t xml:space="preserve">Микола∙вська                                                           |        18          0        516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51          0        460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33          0        527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10          0        101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4          0         27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24          0        484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48          0        690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12          0        152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21          0        275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7          0        108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25          0        297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16          0        192          0 </w:t>
      </w:r>
    </w:p>
    <w:p>
      <w:pPr>
        <w:pStyle w:val="Style15"/>
        <w:rPr/>
      </w:pPr>
      <w:r>
        <w:rPr/>
        <w:t xml:space="preserve">м.Ки∙в                                                                 |        57          0        525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8          0        100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1051          0      14016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ідпус.в зв'яз.з санат.-курор.лік(без туберк.та долік.інф.міок.) 22.0|                                     Лист  5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∙  непрацездатності           |перегл.|     |тимчасово∙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15          0        369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33          0        651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62          0        752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72          0       4721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183          0       4463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88          0       1966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20          0        621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58          0       1210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49          0        992          0 </w:t>
      </w:r>
    </w:p>
    <w:p>
      <w:pPr>
        <w:pStyle w:val="Style15"/>
        <w:rPr/>
      </w:pPr>
      <w:r>
        <w:rPr/>
        <w:t xml:space="preserve">Ки∙вська                                                               |        92          0       2158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14          0        333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85          0       1844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42          0        826          0 </w:t>
      </w:r>
    </w:p>
    <w:p>
      <w:pPr>
        <w:pStyle w:val="Style15"/>
        <w:rPr/>
      </w:pPr>
      <w:r>
        <w:rPr/>
        <w:t xml:space="preserve">Микола∙вська                                                           |       359          0       5160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24          0        525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36          0        910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47          0       1347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27          0        731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261          0       3445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152          0       3761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19          0        444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9          0        204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89          0       2185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10          0        207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45          0        981          0 </w:t>
      </w:r>
    </w:p>
    <w:p>
      <w:pPr>
        <w:pStyle w:val="Style15"/>
        <w:rPr/>
      </w:pPr>
      <w:r>
        <w:rPr/>
        <w:t xml:space="preserve">м.Ки∙в                                                                 |        65          0       1498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2          0         62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2058          0      42366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в зв'язку з хворобами та іншими причинами (рядки 18-22)   23.0|                                     Лист  5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∙  непрацездатності           |перегл.|     |тимчасово∙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107728          0    1230237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96749          0    1244675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71439          0     916078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406139          0    4738737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621522          0    7857624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104394          0    1229746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31317          0     447653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159483          0    2012855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68691          0     851449          0 </w:t>
      </w:r>
    </w:p>
    <w:p>
      <w:pPr>
        <w:pStyle w:val="Style15"/>
        <w:rPr/>
      </w:pPr>
      <w:r>
        <w:rPr/>
        <w:t xml:space="preserve">Ки∙вська                                                               |    102912          0    1302736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47891          0     618166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293650          0    3784809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108586          1    1546176         14 </w:t>
      </w:r>
    </w:p>
    <w:p>
      <w:pPr>
        <w:pStyle w:val="Style15"/>
        <w:rPr/>
      </w:pPr>
      <w:r>
        <w:rPr/>
        <w:t xml:space="preserve">Микола∙вська                                                           |     90263          0    1223795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98825          8    1460854        192 </w:t>
      </w:r>
    </w:p>
    <w:p>
      <w:pPr>
        <w:pStyle w:val="Style15"/>
        <w:rPr/>
      </w:pPr>
      <w:r>
        <w:rPr/>
        <w:t xml:space="preserve">Полтавська                                                             |    167932          0    1941829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78061          0    1059752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112732          7    1232063        127 </w:t>
      </w:r>
    </w:p>
    <w:p>
      <w:pPr>
        <w:pStyle w:val="Style15"/>
        <w:rPr/>
      </w:pPr>
      <w:r>
        <w:rPr/>
        <w:t xml:space="preserve">Тернопільська                                                          |     44668          0     550488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123905          0    1563915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71770          0     938584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81121          0    1087216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98912          0    1185626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28293          0     368155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103830          0    1349623          0 </w:t>
      </w:r>
    </w:p>
    <w:p>
      <w:pPr>
        <w:pStyle w:val="Style15"/>
        <w:rPr/>
      </w:pPr>
      <w:r>
        <w:rPr/>
        <w:t xml:space="preserve">м.Ки∙в                                                                 |    178665          0    2092083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26093          0     321619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3525571         16   44156543        3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ідпуска через вагітність та пологи                              24.0|                                     Лист  5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∙  непрацездатності           |перегл.|     |тимчасово∙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2085          0     264231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3366          0     411523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3174          0     432308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5165          0     416438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4131          0     493836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2957          0     407982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1715          0     210305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2402          0     277097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626          0     197996          0 </w:t>
      </w:r>
    </w:p>
    <w:p>
      <w:pPr>
        <w:pStyle w:val="Style15"/>
        <w:rPr/>
      </w:pPr>
      <w:r>
        <w:rPr/>
        <w:t xml:space="preserve">Ки∙вська                                                               |      1876          0     267311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891          0      84103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2651          0     301719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3470          0     436573          0 </w:t>
      </w:r>
    </w:p>
    <w:p>
      <w:pPr>
        <w:pStyle w:val="Style15"/>
        <w:rPr/>
      </w:pPr>
      <w:r>
        <w:rPr/>
        <w:t xml:space="preserve">Микола∙вська                                                           |      1916          0     220640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2636          0     318570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2542          0     315420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3209          0     444240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929          0     238873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1337          0     156572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988          0     241711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1581          0     190720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2407          0     288670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2035          0     255397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418          0     177842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2005          0     251079          0 </w:t>
      </w:r>
    </w:p>
    <w:p>
      <w:pPr>
        <w:pStyle w:val="Style15"/>
        <w:rPr/>
      </w:pPr>
      <w:r>
        <w:rPr/>
        <w:t xml:space="preserve">м.Ки∙в                                                                 |      2216          0     232388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217          0      22128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62945          0    7555672          0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6:38:00Z</dcterms:created>
  <dc:creator>Igor</dc:creator>
  <dc:description/>
  <cp:keywords/>
  <dc:language>en-US</dc:language>
  <cp:lastModifiedBy>Igor</cp:lastModifiedBy>
  <dcterms:modified xsi:type="dcterms:W3CDTF">2018-08-31T07:14:00Z</dcterms:modified>
  <cp:revision>3</cp:revision>
  <dc:subject/>
  <dc:title/>
</cp:coreProperties>
</file>