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 вкл.симп.розлади психіки    F00-F09  1|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649      1370       265       530       120        31       327        9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351      1248       471       566        49        21        49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448       437       154       158        13         4        17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979      1740       198       881        78        10       311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5504      4697       140      2245       154         5       298        1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1285      1202       364       547        51        14       283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595       585       322       231        66        33       123        6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655      1282       144       633        43         4       249        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099      1079       542       500        90        53       187        8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554      1448       555       612        59        21       141        4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641       621       165       274        33        14       197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603      2517       154      1105       121         5       247        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350      1328       345       503       112        45       440       12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24       502       115       193        44        12        70        1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1520      1396       387       539       147        28       221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095       843       234       396        89        18       255        3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696       670       373       294        57        29        63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956       933       292       524        34        10        27  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787       567       230       201        27        13       138        5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458      2324       249       969       182        20       544        1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895       723       244       411        34        13        38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940       937       429       419        41        14       106        4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655       565       238       293        22        12        54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789       599       221       258       101        38        69        3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160      1086       217       532        32        13       111        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434      2311         0      1111        29         0       397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531       512        16       224        12         1       153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7153     33522      7064     15149      1840       481      5115       9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 вкл.симп.розлади психіки    F00-F09  1|                                               Продовження  1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і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846       385     13656      3136      5446      1406      205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171       426      8768      3856      3833       234       24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378        52      5099      2286      2121        86       13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752      1151     20429      2806      9507       856      250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4737      1433     39113      2060     19649      1082      23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253       688      8009      3201      3881       332       96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383        62      5169      3109      2154       252       42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2552      1305     10904      1937      4701       533      155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917       369      8374      4726      4095       331       64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398       488     13397      5547      5965       349       64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928       467      4898      2180      2396       254       6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993      1112     15323      1456     10170       715      100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394       602     13713      4868      6235      1081      239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652       177      5976      1995      2540       262       5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789       682     16402      4902      6958       931      142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1468       930      8668      3176      3996       534      115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603       263      5571      2923      2598       265       287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802       128      6649      2285      3422       202       22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796       142      6547      2987      2898       620       93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486       314     28876      3787     11811      2899      55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790       212      6851      2761      3621       247       28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755       155     10026      4806      4650       369       7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022       326      6346      2640      3025       169       30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601        82      5262      1831      2506       222       26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147       413      8261      3286      4014       252       53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3610       865     22635         0      9421       863      45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485       141      2930        97      1022       272       8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8708     13370    307852     78644    142635     15618     3325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з:деменція, всі форми              F00-F03  2|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15       268        42       137         5         3         8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28       313       157       141         2         2         3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77        74        30        36         2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55       201        43       118         0         0         6  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1793      1622        53       897        15         1        30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17       293       117       156         2         2        11         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168       159        69        74        19        14         8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60       299        45       163         2         0         7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01       195        95        97         4         2         6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24       208        80       108         4         1         8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78       165        40        79         6         2        26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26       393        41       213        10         1        18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98        94        28        57         1         1         9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47       139        23        76         2         2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278       256        77       113         5         3         7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35       112        52        70         4         2         6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24       221       132       128         3         1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60       260        76       157         1         1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18        97        49        43         0         0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667       641        98       376        10         3        23         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192       170        43       11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94       292       162       176         4         0         9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74       137        68        84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55       116        48        54         0         0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18       181        48       115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657       634         0       404         3         0         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35       133         4        75         0         0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8394      7673      1720      4261       104        43       208        6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з:деменція, всі форми              F00-F03  2|                                               Продовження  1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і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55         0      2423       729      1144        37        4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69        26      2270      1187      1064        13        3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96         1      1012       564       491         8        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01         0      3057       899      1607        77        9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1699        87     13638       858      7158       234       2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81        77      2332      1081      1279        42        6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129         1      1454       875       681        38        4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423        99      2496       708      1370        55       11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36        18      2378      1320      1224        47        6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13        15      2205      1012      1105        24        3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26        52      1485       678       815        54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33        89      3356       439      1849        95       1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43         0      1632       787       854        44        5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42         0      1629       649       884        42        28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357        12      2969      1121      1403        69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15        30      1447       647       687        24        3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43        88      1802      1072       925        22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83         4      1458       599       854        14        1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41         1      1360       719       767        17        3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892         2      6146      1473      2970       131       1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83         7      1412       578       731        29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83         4      2468      1394      1372        36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59         0      1492       788       793        18        2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26         1      1014       445       464         3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15         0      1903       955       967        15        2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800         5      3729         0      2076        39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04         0       596        32       329        15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9547       619     69163     21609     35863      1242      17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 судинна деменція                   F01  3|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94       175        26        9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75       169       106        7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43        41        13        2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64       128        26        8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1183       994        32       59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13       204        85       11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108       107        33        5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17       180        20        9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30       128        58        7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09       100        42        6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8        90        23        5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09       200        26       13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5        44        10        2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98        97         9        5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44       136        33        6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86        59        34        3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13       112        36        5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10       210        58       12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4        65        36        3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444       438        42       27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41       127        29        87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40       140        55        7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10        86        38        4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90        61        15        2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46       121        32        8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88       482         0       31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74        62         1        2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246      4756       918      279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 судинна деменція                   F01  3|                                               Продовження  1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і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47         0       663       143       38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44         3       775       380       369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5         0       308       170       17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35         0      1146       346       734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035        55      6031       208      345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45        31       883       390       539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63         0       475       244       25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38        54       753       174       44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44        17      1073       537       65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99         5       645       267       38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9        17       467       167       28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14        39      1322       134       84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1         0       365       162       20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36         0       545       158       31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141         9       716       200       37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96        20       355       165       18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08        40       417       226       21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96         1       689       256       44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92         1       461       223       22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71         0      2505       568      130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118         6       430       137       297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49         0       710       323       44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37         0       483       220       25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2         0       491       139       26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63         0       631       265       36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12         2      1734         0      1169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         0       239         4       11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201       300     25312      6206     14697         0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ї            F02.8х3 4|               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6        27        10        12         2         1         6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9        34        11        11         0         0         3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2        12         6         1         2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0        11         2         5         0         0         4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50       187         3        50         9         0        24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0        20         8         3         1         1         5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49        41        29        18        19        14         8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1        23         7         9         1         0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4        54        32        15         4         2         6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42        35         6        13         2         1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7        22         5         5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02        64         4        23         9         1        14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2        21        10        13         1         1         9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5        19         8        11         1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2        25        15        13         1         1         4         3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33        26        13        12         2         1         5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51        50        40        20         1         1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7         7         5         3         1         1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7         7         4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82        74        25        23         7         1        19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2        16        14         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29        29        20        15         3         0         2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0         6         4         1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5        10         8         3         0         0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0         8         2         2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9        13         0         7         0         0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2        22         2         8         0         0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098       863       293       304        67        29       130        4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ї            F02.8х3 4|                                               Продовження  1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і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89         0       938       444       426        27        4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88         7       889       472       365         9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7         1       357       177       138         6        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8         0      1134       293       549        60 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06         3      4563       376      2008       158       238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56        12       848       418       399        28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2         0       754       504       302        38        4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65         2      1139       365       569        38        5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79         1      1079       684       456        46        5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1         3       971       402       442        21        2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63        15       697       324       319        29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36        25      1547       212       716        95       1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1         0       804       420       363        44        5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7         0       895       382       464        41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98         0       867       394       413        37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6         3       703       335       338        23        3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63        37       877       608       469         5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0         1       434       197       200        13  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5         0       600       323       308        14        1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22         1      1981       562       937        85  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8         0       515       212       222        23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8         0      1022       702       476        24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59         0       659       345       302        18        2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2         0       294       172       120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53         0       627       345       287        14        1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6         0       681         0       313        25        29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3         0       133        21       107        15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841       111     26008      9689     12008       939      127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             F04,F05;F06.0,1,2;F09 5|                                                                       Лист   5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1        56        23        31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60       146        54        60         0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6        16        10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0        46         5        24         0         0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94       267        14       107        13         0        1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68        52        22        19         1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49        49        20        19         1         1        13  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438       336        13       158         2         0       13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4        61        39        23         2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2        64        18        28         0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3        23         6        16         1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90        89         6        43         2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7        36        16        15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5        35         5        19         2         0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18       108        38        47         4         4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65        53        25        34         2         1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7        42        23        1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3        61        15        3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2        22         6        10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70        69        19        27         1         1         3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86        72        23        37         3         3         3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66        66        26        26         3         1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6        36        20        13         2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8        65        43        21        18        16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32       119        27        64         3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01        91         0        43         1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2        32         0        19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363      2112       516       955        64        31       186        2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             F04,F05;F06.0,1,2;F09 5|                                               Продовження  1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і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4         1       647       146       275         8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26        13      1231       472       477         3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6         0       212        93        58         3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0         2      1006       140       571         2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74        33      2755       256      1356        30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03        58       774       375       343        19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31         0       438       279       170         9        2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844       552      2672       330       882        25       89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8         3       983       691       391        12        3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87        11      1344       639       579         9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8        35       198        53        90         4         5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95        49       669        75       346         6        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1         0       722       347       310         7        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0         0       521       212       256        20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24        45      1933       881       849        31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03        55       668       207       293        11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9        25       896       476       357        20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4         5       378       113       222         4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30         1       433       276       190         8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54         5      1224       323       606        45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64         2       739       366       414         8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41         9       841       420       347        29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8         6       342       161       140         2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44         0       790       420       323        19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06         8       823       391       432         6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88        17      1251         0       617         7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82         0       203         0        73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904       935     24693      8142     10967       348      122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.псих.розлади орган.походженняF06.3-9;F07 6|                                                                       Лист   6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273      1046       200       362       115        28       318        8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863       789       260       365        47        19        45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55       347       114       120        11         2        17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674      1493       150       739        78        10       301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417      2808        73      1241       126         4       255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900       857       225       372        48        12       271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78       377       233       138        46        18       102        5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857       647        86       312        39         4       112  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834       823       408       380        84        51       179        8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258      1176       457       476        55        20       131        4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40       433       119       179        26        12       169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087      2035       107       849       109         4       227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215      1198       301       431       110        43       431       12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42       328        87        98        40        10        62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124      1032       272       379       138        21       213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895       678       157       292        83        15       248        3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425       407       218       150        54        28        61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633       612       201       333        33         9        26        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647       448       175       148        26        13       135        5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721      1614       132       566       171        16       518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617       481       178       260        31        10        35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580       579       241       217        34        13        96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445       392       150       196        20        10        53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66       418       130       183        83        22        66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нігівська                                       |      810       786       142       353        29        12       110        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676      1586         0       664        25         0       390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364       347        12       130        11         1       150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6396     23737      4828      9933      1672       407      4721       83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.псих.розлади орган.походженняF06.3-9;F07 6|                                               Продовження  1  Лист   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і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437       384     10586      2261      4027      1361      20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676       387      5267      2197      2292       218       2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76        51      3875      1629      1572        75       12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291      1149     16366      1767      7329       777      23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764      1313     22720       946     11135       818      19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769       553      4903      1745      2259       271       8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23        61      3277      1955      1303       205       34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285       654      5736       899      2449       453       54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633       348      5013      2715      2480       272       55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098       462      9848      3896      4281       316       60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654       380      3215      1449      1491       196       5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465       974     11298       942      7975       614       88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220       602     11359      3734      5071      1030      232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80       177      3826      1134      1400       200       4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308       625     11500      2900      4706       831      13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150       845      6553      2322      3016       499      112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21       150      2873      1375      1316       223       2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465       119      4813      1573      2346       184       20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525       140      4754      1992      1941       595       90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540       307     21506      1991      8235      2723      53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543       203      4700      1817      2476       210       2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431       142      6717      2992      2931       304       6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725       320      4512      1691      2092       149       27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31        81      3458       966      1719       200       26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726       405      5535      1940      2615       231       50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722       843     17655         0      6728       817      44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99       141      2131        65       620       256       8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6257     11816    213996     48893     95805     14028     303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з них: внаслідок епілепсії      F06.x3;F07.83  7|                                                                       Лист   7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41       111        16        43         4         1        21 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13        73        40        23        13         7        17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84        84        29        25         4         0        10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77        55        13        24        15         2        17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84       223         4        95        12         0        27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90        70        24        29         9         2        11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99        98        61        32        18         7        39        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57       152        28        66         2         0        36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94        94        42        20        26        13        16         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03        95        41        38        14         9        17        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77        75        34        29         8         4        37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48       229        21        51        51         3        68  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80       274        85        82        28        12        70        3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5        48        18        15        10         1         6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44       129        32        43        14         4        38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21        77        30        38         7         3        23        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29       120        58        54        28        10        26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9        67        28        27         4         3        15  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2        56        24        20        14         4        17        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04        91        26        36         7         4        28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63        43        23        16         7         2        11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64       164        72        57        26         9        52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2        14        11         5         0         0         6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97        51        33        18         9         6        11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18       105        45        36        10         7        37        1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25       102         0        41         3         0         9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3         3         0         1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143      2703       838       964       343       113       666       25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з них: внаслідок епілепсії      F06.x3;F07.83  7|                                               Продовження  1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і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23         4      1894       568       900       103       12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46        15      1725      1041       766        68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65         4      1609       744       585        42        6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27        15      2808       571      1356       132       1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59        25      3664        96      1527       159       3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05        45      1284       468       601        75       1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95        18      1547       948       684        83       10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05        54      1821       421       843       172       27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9         3      1062       518       348        97        6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18        16      2186       961       912       119       12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3        15       894       387       367        41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89       111      3488       319      1519       327       36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18         0      4444      1657      1697       283       39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17        13      1048       376       401        61  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14        16      2317       668      1003       107       2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99        94      2001       914       927       101       10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81        33      1505       670       591        92       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18        26      1847       659       785        96       12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13         9      1195       654       436        98        9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15        16      2866       801      1174       164       2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51        12       856       250        39        60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11        11      2779      1188      1122       180       3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53        12       930       405       414        35        3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91         4      1009       298       565        49        5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35        47      1891       746       807       124       20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11        16      1756         0       816        90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9         1       120         8        50        13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610       635     50546     16336     21235      2971      41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ювань головн.мозку F06.x4;F07.82 8|   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09       197        31       101         8         4        27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64       156        48        6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8        47         7        3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31       331        23       211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004       774        22       392        13         0        1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89       275       115       16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78        78        48        48        15         5         6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79       159        19        73         2         1        16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78       273       150       16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88       478       190       160         2         0         5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3        80        25        49         1         1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968       946        50       485         6         1        18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81        80         9        2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7        27         6        13         5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6        45        22        3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33        89        36        51         1         0         4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5        44        18        16         3         2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314       308       108       19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67       147        61        6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53       231         7       12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87       231        84       153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43       142        79        6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15       100        53        66         2         2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13       158        60        8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23       219        43       13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59       349         0       16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1        48         0        2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6676      6012      1314      3155        61        16        97        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ювань головн.мозку F06.x4;F07.82 8|                                               Продовження  1  Лист   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і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70        25      1317       212       786        12       13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36        54      1525       259       712         1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2         3       628       307       346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709       351      2872       270      1628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912       481      6966       311      3864        22       3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43       175      1314       575       818         1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64        15       627       312       276        21        3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50       140      1295       214       469        61        2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75       192      1603       830       972         1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11        84      2460       920      1046        13        2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90       132       580       242       367         7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516       377      3907       363      2139        42        5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52        75      1195       363       552        11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9         5       445       144       165        31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80        29       670       369       377         1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79       129       830       312       498        10        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1        12       348       155       164         3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69        17      1086       367       706         0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05        10      1023       408       386        14        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66         8      3018       296      1526        14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56       108      1402       367       809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23        48      1777      1023       85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90        55       896       485       619        13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50        48      1099       383       57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33       111      1270       511       78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658        52      3718         0      1787         1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1        50       205         8       123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6380      2786     44076     10006     23345       281       74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Шизофренія                          F20  9|   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90       158        51        71         5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34       174        68        80         4         2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70        66        23        2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53       199        40        98         6         0         3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553       351        23       147         9         0         4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77       120        49        36         2         1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91        54        30        3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19       165        40        72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54       142        69        60         2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20       186        71       104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11        76        22        32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759       637        49       301        26         2         7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57       339       120       143        10         3         5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73       156        38        73         3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50       204        63        96        11         4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78       176        71        94         6         0         7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34       114        59        53         3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84       166        74        73         4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96        70        42        25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473       377        73       188         6         2        1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44        79        31        38         6         1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67       166        83        66         4         0         2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15       190        78       112         2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3        31        14        13         5         4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68       132        47        54         8         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28       244         0       122         4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64        56         3        37         1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6315      4828      1331      2246       130        25        60        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Шизофренія                          F20  9|                  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і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535         1      8379      2501      4146        39        4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89        16      5161      2659      2462        23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38         0      3148      1589      155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785        11     14137      2284      7776        27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952        28     16607      1429      9054        59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50        55      3905      1555      1741        10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08         0      2762      1688      1153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426        69      6753      1493      3291        18        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83         1      4731      2697      2328        19        1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61        20      4399      1795      2261         8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13         9      2818      1138      1358         4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634       200      9302       904      4634        82        4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50         0     10425      3937      4156        38        1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74        22      3820      1196      1932        14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356        12      6758      1507      3649        38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413        98      6236      2563      3111        37        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43        20      3550      1965      1781        1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80         2      4789      1525      2259        15        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65         1      3237      1941      1606         2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90       128     12831      2661      6364        69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71        14      4167      1380      2146        13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60         5      4780      2727      2270        11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346         0      5681      2465      2782        18        2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71         3      1552       757       644         4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57        21      4005      1741      1772        13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54         7      9882         0      5233        28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0         0      1475        66       847         7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9504       743    165290     48163     82306       612       4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      F21 10|          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49        41         4        23         6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2        11         4         3         1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6         6         0         1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2        11         0         7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24        22         3         6         3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4         4         0         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9         9         4         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1        12         2         1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6         6         1         3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3        13         2         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2         2         0         2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9         9         0         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3        13         3         5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1        21        10         2         2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9         9         1         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7         6         1         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3        13         8         4         1         0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6         6         1         3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         2         2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4        11         1         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6         5         1         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7         7         3         1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3         3         2         1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         1         0         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         1         0         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42        39         0        24         1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2         2         0         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14       285        53       114        23         2         7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      F21 10|                              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і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6         3       258        42       129        19        3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0         4       176        99        83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0         0        73        35        34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4         0       185        18        84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7         1       404        10       199         2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         0        56        19        2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4         0       181       106        8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3        26       205        21       138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0         0        54        18        19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9         4       120        34        43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4         2        61        12        19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8         4       175        27        65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8         0       183        83        63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3         0       102        15        27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5         1       140        26        67         6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         0        86        15         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2         1        98        21        49         0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         0        37        17        15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9         0        40        21        1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0         1       242        23        8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         0        15         1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3         0        76        41        37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9         7       114        56        53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         0        20        13         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         0        53        12        17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0         1       383         0       144         4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5         0         3         0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248        55      3540       785      1512        50        4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орні маячні розлади   F23;F24 11|                                                                       Лист  1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38       124        35        57         4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47       142        51        74         3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86        86        39        49         2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16       213        22       101         5         1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58       240         8       116        18         0        1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76        73        28        33         6         1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15       115        62        49         6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19       107        13        54         5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1        39        11        13         5         2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33       131        38        55         6         2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1        51        14        33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34        34         1        23         3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04        90        31        65         2         1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4        54        12        20         2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35       126        23        73         5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1        36        12        17         3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6        36        10        19         5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81        77        19        30         5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4        32        15        12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09       104        21        60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14       108        39        51         2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80        80        22        47         3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63        61        19        26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4        38        17        26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9        29        12        11         4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07       201         0        81         1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2        22         0        1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567      2449       574      1207       102        16        26  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орні маячні розлади   F23;F24 11|                                               Продовження  1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і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2         5       385       100       191        11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95        36       865       272       398         7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1        20       303       139       185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29        11      1588       129       744        16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82        33       870        33       477        20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8        32       231        95       131         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33        11       546       299       239        1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1        13       682        91       330        12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7         1       137        71        70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42        24       438       131       208         7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7        18       221        65       102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65         8       332        43       178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8         5       478       212       206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2         4       274        58       129         6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3        36       568        93       335        1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3        14       175        63        78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7        11       207        44       120         8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1         3       269        80       115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8         2       146        76        67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4        12       441       120       222         3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0        12       400       153       172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8         8       370       121       181         7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9        11       242       107       112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7         2       269       110        76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2         4        99        46        52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5        13       690         0       409         1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65         3        91         3        52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054       352     11317      2754      5579       157        3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      F25 12|                                                                       Лист  1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5        19         4         8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0        10         6         4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3         3         0         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4         4         0         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36        28         1        10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6         5         1         4         1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0        10         7         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5        13         1         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4         4         0         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2        12         3         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4         4         1         3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6         6         0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8        29        12        2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         1         0         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5        20         3        1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6         6         2         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2        12         8        1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3         3         0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8         7         4         4         1         1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9        19         2         7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4         3         3         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3         3         1         0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4         4         1         3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7         7         4         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4         2         0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9        38         0        18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5         5         0         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13       277        64       138         8         2         4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      F25 12|                                               Продовження  1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і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3         0        89        11        48         1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4         0        46        20        30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2         0        73        44        4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3         0        53         5        24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5         2       188        13        87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4         2        69        33        4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         0        52        25        2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1         4       165        13        5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         0        69        37        3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8         1       108        35        5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5         3        34         2        23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2         0        96        12        5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5         0       183        63        7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         1        46         4        2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8         3       225        41       108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5         0       147        44        26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0         0        90        18        4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0         0        10         0         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         0        43        19        2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5         0       152        35        57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0         0        12         5         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0         0         8         2         2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         0        42        15        2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         0        36        20        1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6         4        54         9        4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0         0       208         0       140         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2         0        12         1         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05        20      2310       526      1098        19  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ічні і інші психотичні розл.  F22;F28; F29 13|                                                                       Лист  13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28        99        23        56         3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87        79        25        4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4        34        14        1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71        69        15        4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95        81         7        42         1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1        24        10        18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05       105        40        49         4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1        40         4        3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7        16         3        1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9        58        22        37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7        36        10        27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8        18         3        1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8        48        17        3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5        25         5        1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2        38         9        3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62        57        21        3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6        36        23        24         0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2        32         4        22         1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6        73        46        32         3         2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2        57        12        37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7        35         5        2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2        22         8        1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2        31        14        16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7        13         6         8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         2         0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12       106         0        7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0        23         1        1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369      1257       347       787        17         7         5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ічні і інші психотичні розл.  F22;F28; F29 13|                                               Продовження  1  Лист  1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і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5         8      1059       210       624         6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02        23       998       451       564         0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4         0       542       315       309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95         4      1224       213       85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83        12      1376        75       706         3        1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25        17       274       153       17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65         9       783       387       397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5        11       387        41       214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9         2       184        88        97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45         9       672       217       341         5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66        43       377       167       284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29         9       182        10        7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60         0      1021       418       51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4         8       338       138       23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9        25       960       271       66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56        14       526       210       27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0        13       469       284       233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49         6       551       173       396         0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54         3       589       385       357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19        23      1235       239       772         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4         8       317       106       17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21         2       408       205       202         9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2         2       272       110       161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нівецька                                        |       33         6       330       140       172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4         2       117        53        8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28         8       918         0       736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3         0       149         7       11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349       267     16258      5066      9728        43        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      F30-F39 14|          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84       142        32        97         6         1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83       278       113       158        16         2         4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30       130        41        78         2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39       316        63       202         8         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476       424        18       252        11         0        14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166       148        44        86         6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31       131        48        59         6         0         8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02       184        15       100         2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20       117        48        69         4         1         5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52       243        68       139        10         1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96       194        65       113         7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593       584        38       385         4         1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68       360        98       192         2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34       133        17       102         3         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09       196        54       122         2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64       131        50        89         1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43       140        72        86         3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06       104        33        77         0         0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9        74        29        3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38       215        40       144         1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50        44        10        17         1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52       152        63        79         6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80        76        22        44         2         1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63       145        45        7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81        77        28        54         4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40       317         0       224         6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20        19         1        1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399      5074      1155      3093       113        22        49  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      F30-F39 14|                                               Продовження  1  Лист  1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і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39        27      1636       328      1030        12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07       114      2135       973      1425        25         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79        10      1329       619       789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70       132      4897       604      3104        14         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279       104      3345       215      1720        57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41       102       702       205       486         6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95        31      1417       736       779        14        3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44        90      1197       221       567         6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72        23       900       493       523         4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53        58      1353       602       783         9 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51        90      1109       372       619        10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88       330      3576       271      2454        23        3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14        36      3198      1171      1857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10        35      1102       267       846         3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17       146      2015       492      1345         6         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171        81      1314       522       863         2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19        74      1247       618       757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82        14      1066       384       760         2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64         8       862       444       429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14       109      3854       656      2348        17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4        11       511       222       262         5  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56        18       923       372       483        23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23        63      1213       506       807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7        39       657       257       397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7        16       549       230       346         5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12        73      3911         0      2960        10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2         4       227        12       17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300      1838     46245     11792     28909       269       16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афективні психот.розл.F30.2,F31.2,5,.F34 15|   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80        65        19        49         2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27       126        59        62         4         2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70        70        26        39         2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24       115        26        57         2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05       161        12        75         1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52        41        11        2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47        47        15        19         3         0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0        34         7        1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8        47        15        24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11       108        39        60         5         1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12       112        33        42         4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81       456        32       30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52       151        61       105         2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07       106        12        82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82        76        21        39         2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12        82        38        64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54        54        30        29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45        44        11        31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7        43        22        2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93        89        18        5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37        32         7        15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75        75        34        31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26        23         9        1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1        51        21        2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54        51        21        3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84       166         0       12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2        11         1         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638      2436       600      1463        34        11        10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афективні психот.розл.F30.2,F31.2,5,.F34 15|                                               Продовження  1  Лист  1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і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45         3       600       146       405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05        48      1256       673       786        10  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29         3       857       469       496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93        43      3460       305      2149         7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138        48      1590       117       759        17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83        53       281        97       20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32         6       535       319       308         7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5         6       414       111       208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8        14       319       164       212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90        24       781       348       448         4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09        73       573       215       395         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37       241      2974       217      191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26        27      2040       819      1223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96        28       717       183       570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23        75      1048       239       706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97        49       703       308       448         1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0        27       481       171       208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3         3       529       172       387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2         7       437       227       24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19        47      1892       343      1057         3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8         9       321       127       160         4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8        11       595       238       305         4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6         5       329       173       19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3         1       334       148       203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4        13       354       154       23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01        68      3677         0      2809         5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2         4       164        10       12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422       936     27261      6493     17153        86        4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'зані із стресом та с.р.F40-F48  16|        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136       979       193       496        96        25       335        4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361      1308       511       614       119        59       211       10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359       359       100       206        15         1        46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492      2323       443      1285        93        23       224        4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3551      3151        85      1860       174         9       236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308      1271       550       758        98        29       187        89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873       868       537       384        59        32       220       14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990      1723       154      1261       103        12       309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966       922       502       553        61        31       201       10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799      1649       374       969        71        16       350        7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401      1357       487       908        46        28       118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959      1814       137      1130       102         2       351        1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677       673       199       393        25         9       199        3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63       357       100       212        42        17        84        16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1150       874       275       515       105        22        66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932       809       325       542        41         9       109        4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652       583       375       355        66        36        58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875       870       220       509        39        10       118        1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645       624       182       251         9         4        65        3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009       970       150       624        73        14       227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129       913       372       649        41        19        61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559       559       231       303        36        19       112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797       734       224       465        29         6       134        2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95       528       268       337        35        21        79        6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937       899       175       521        71        11       331        6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735       704         0       442        46         0        79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10       102         2        70         0         0         7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0360     27923      7171     16612      1695       464      4517      10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'зані із стресом та с.р.F40-F48  16|                                               Продовження  1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і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437       502      7571      1855      3770       722      130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2044      1725      6602      2495      3340       458       9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19       142      2665      1032      1266        38       13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595      2205     12535      1829      6669       572      10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887      2091     19807       906     10053       858      17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126      1085      3612      1487      2217       248       4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455       337      6113      3451      3146       133       7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725      1397      8163      1417      3556       513       9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991       684      4962      2575      2856       223       7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796      1064      5505      1376      3105       141       65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389      1174      4145      1585      2166       118       3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946      1234     12327       873      6522       335      107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836       586      5983      1737      3006       120      209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37       260      2719       841      1627        75       337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1463       897      8784      1500      4360       784      12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117       946      3555      1487      2011       114       42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726       552      2994      1444      1697       200       4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410       268      4999      1306      3018       150       52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541       303      3120      1194      1724       114       30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264      1085     14577      1983      7654       958      329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1105       857      5003      1948      3281       144       4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679       568      6607      2723      3782       294       6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867       726      5183      1886      3326       257       43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633       411      2648      1272      1527       122       49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731       681      3744      1097      1819       298      115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028       472      4983         0      3215       130       3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1890        19       364        13       247         6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2237     22271    169270     41312     90960      8125     2237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роми,пов.з фіз.порушен.F50-F59 17|          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6        23         5         6         2         2        17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21       114        58        21        24        18        48        2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87        87        62        20         8         6        11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20       119         4        14        22         1        14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31       115         5        40        18         2        26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69       367       123        44       195        32        91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93        93        50        17        25        11        54        2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70        57         8        38         4         1        26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73        73        35        25         4         2        38        1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56       244        46        54        35         7        65        1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66        66        11        20         7         6        15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77       175        14        34        44         5        95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88        88        24        31        14         5        39        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0        29         4         9         7         0        13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7        36         7        14         7         1        19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08        94        24        26        17         3        32        1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98        96        52        28        32        14        23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29       128        43        24        34         7        68        2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55        45        18         9         7         5        21        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7        27        10         7         1         1        16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67        42        28        22        11         8        16        1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107       107        54        29        23        12        38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00        93        30        13        15        11        29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20       107        67        35        29        19        36        2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47       203         9        86        11         1       123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5        62         0        28         6         0        47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0         0         0         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867      2690       791       694       602       180      1020       30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роми,пов.з фіз.порушен.F50-F59 17|                              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і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98        18       337        93       108        37        5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12       104       570       131       220        76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1        43       482       265       147        24        2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70       155       294        51       107        45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13        78      1235        56       510        77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62       146       633       226        86       261       1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61        38       936       550       251        47       1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14       100       538       143       164       167       14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90        68       408       125        99        18        7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31       161       929       276       317        68       18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7        78       163        41        44        17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34       186      1335       121       440       235       2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67        50       667       281       344        35       2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2        19       144        48        52        20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6        35       416       152       190        72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75        65       295       121        78        34       1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21       178       781       367       276       278       2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56       100       777       219       197       136       2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4        14       295        83        76       127        4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5        11       503       236       129        43       1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3        19       280       151       132        36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60       221      1415       696       574       180       208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12        97       437       132       107        58        8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45        39       406       215       166        58       18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423       319       501        39       105        40       11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1        22       273         0       128        28       156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162         0         2         0         1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325      2364     15052      4818      5048      2217      31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у зр.в.F60-F6918|                                                                       Лист  1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01        77        24        24        28        10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16        63        21        19         1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2        42        13        14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95       159        33        27         2         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747       597        14       226        57         1        17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06        84        41        26         2         2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74        74        42        2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81       238        44        72        41         9         8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78        76        33        35         8         1         5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47       125        51        4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28       128        38        2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220       185         9        7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72        72        19        1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21       213        76        11        63        16         4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00        82        16        28         5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81        66         9        19        14         3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76        73        30        2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53        53        10        15         8         4        11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67        61        24        1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39       135        15        21         4         2        1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0        21         7         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49        47        25        15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68        63        26        14        12         4         6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1        33        11        13         3         2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57        55        16        1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88        79         0        21         2         0         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8        53         2         5         2         0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465      2954       649       844       254        58        85        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у зр.в.F60-F6918|                              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і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37         7      1829       307       438        51 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61        28       562       163       256         2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0         1       554       253       196         5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26        99      3972       300       87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849       357      7536       351      3286       270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34       103       857       313       345         4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62        30      1309       646       28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27       210      1740       320       617        89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7        22       646       259       286        25        1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09        52      1704       671       51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52        87       821       360       217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68       204      1844       144       67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70        12      1194       347       50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47        53      1502       490       223       104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32        53      1665       260       593        49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15        70       951       289       368        10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67        28      1005       636       45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46        22       904       172       152        32        3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3         8       599       199       206         6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35        53      2064       369       572        29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60        25       414       130        6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58        80      1049       334       326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30        75      1479       371       219        64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76        14       862       166       370         6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2        23       476       202       17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94        62      1837         0       683        43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0        10       543        17        94        26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327      1788     39918      8069     12994       816       35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легкого та пом ст.F70-F71 19|                                                                       Лист  1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658       507       237       154       132        97       266       10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849       705       539       129       124       106       519       3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89       289       196        56        30        25       156        9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062       920       352       260       134        59       534       1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842      1395       160       222       179        30       930       11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415       382       229        74        94        67       202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81       356       213       110        45        22       197       11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879       777       415       181       174       104       441       25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537       498       347       139       139       111       265       16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562       525       267       148        95        56       189        7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549       524       303       185       118        82       190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968       896       125       193       217        46       439        4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832       799       523       318       190       149       415       25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690       636       455       107       219       168       241       1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908       871       590       183       213       143       395       2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623       561       349        81       213       140       137        7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537       398       295       124        91        70       185  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704       695       409       130       229       137       256       13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484       374       310        56       124       109       148       12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81       683       303       122       172       107       285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021       803       559        88       286       215       251       1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644       613       457       113       118        95       246       1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447       289       197        71        58        42       140        9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56       244       151        65        87        59       134        7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12       281       166        89        33        19       160        9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50       201         0        59        26         0        9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1        33         6        11         1         0        21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7721     15255      8153      3468      3541      2258      7432      356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легкого та пом ст.F70-F71 19|                                               Продовження  1  Лист  1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і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541         4      9178      4374      2559       999      181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599        65      7393      4840      1617      1017      22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28        20      5443      3270      1458       320       78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916        19     17846      5344      5659      1686      38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547       198     20082      1803      5385      2419      59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503       235      3648      2060      1083       520       9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36        75      6492      4682      1636       428      118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683       298      9628      4543      3107      1176      205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467        49      6409      4260      1629       788      113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83        83      7892      4851      2305       495       92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86        77      7123      4481      1827       559       8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839       179      9136      1558      2968      1324      198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438         0      9151      5554      3141      1064      183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445       131      7755      4527      2186       926      16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540        15     13110      7661      3350      1206      23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439       139      6116      3642      1655       759      10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405       135      5488      3814      2347       623       9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314        46      7080      3814      2194       692      107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64        12      7216      5144      1995       720       85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661        77     11938      5002      3611      1387      20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533       150      7410      3825      1740      1300      16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539        81      7604      4745      2427       807      13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551        29      7688      4439      2148       743      186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28        85      5290      2856      2081       508      133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10        59      5633      3310      1820       556      100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98        37      5955         0      1970       504      11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92        12      1422       218       502       140       3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3785      2310    219126    104617     64400     23666     4409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форми розумової відсталості       F72-F79 20|                                                                       Лист  2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44        29        10         9         2         0        21 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57        96        61        23        11         5        65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5        34        24        10         5         4        20        1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16        53        14        29         6         3        36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57       202        18        50        44         7        95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01        76        41        17        24        17        27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35       122        59        30        37        20        71        3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11        87        38        30        33         3        24        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31       103        72        37        24        18        49        3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87        66        12        26         7         1        23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6        69        35        23        10         9        41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15        97        15        32        24         0        33         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81        81        42        43        13         8        39        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45        28        13         7         5         4        16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87       151        46        64        17         4        94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86        49        39        12        18        13        19        1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52        47        32        16         4         4        15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1        21         3         6         2         0        18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61        32        19        11         1         1        21        1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47       130        46        31        12         7        82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83        53        28        10        10        10        28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8        34        19        11         7         5        14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22        85        56        15        32        19        35  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3        48        29        13        15        13        24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2        10         1         3         2         0         5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0        14         0         8         4         0         7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4         6         1         4         0         0         6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647      1823       773       570       369       175       928       36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форми розумової відсталості       F72-F79 20|                                               Продовження  1  Лист  2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і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0         1      1639       736       675       102       22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71         6      3303      1963      1228       205       5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6         0      1219       785       463        90       17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90         0      3403       945      1477       292       5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404         7      5924       579      1743       783      12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50        10      1929      1153       675       223       3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43         0      1539       943       474       147       31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66        86      2153       949       684       278       30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50         1      2647      1741       966       288       47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7         4      1770       851       689        90       2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53        20      1557       650       543       112       2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62         0      3264       461      1279       290       45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78         0      3398      2035      1529       287       4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88         0      1994      1142       825       153       2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57         1      3621      2000      1491       315       5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99        21      1661       991       684       106       18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53         3      1819      1120       788       116       2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6         0      1407       652       554        80       22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61         1      1305       727       520       113       25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99        11      3850      1540      1549       292       7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96         0      1866      1176       652       206       2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55         0      1557       969       682       123       2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05         0      2159      1178       763       217       30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82         0      1470       999       638       127       31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6         3      1833      1126       798        96       28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8         0       706         0       378        45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2         0       134        11        62         9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477       175     59127     27422     22809      5185      96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розвитку,поведін. F80-F89;F90-F98 21|                       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163      1844       392       521       116        29      1728       36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618      1599       949       169       307       176      1292       7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931       930       310       123        85        40       722       20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129      2067       222       573       148        59      1919       1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108      2018        52       242        65         2      1939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252      1236       515       252       157        84      1079       4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935       935       595       116       223       173       712       41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313      1182       231        54       155        49      1012       17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161      1155       622       310       108        58      1005       54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052      1052       308       256        69        23       983       28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645       642       180       150        90        36       541       1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201      2201       100       485       348        18      1853        8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2329      2304       755      1422       155        73      2070       64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762       752       291       260        54        33       694       2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338      1303       305       358       141        59      1140       2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252      1070       349       259       171        71       819       25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489       479       197       119       115        53       351       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852       819       223       217       120        47       688       17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166       916       604       141       156       105       678       46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82       777       147       208        76        17       676  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611       598       274        77        65        47       515       2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922       921       445       190       126        69       664       3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128      1011       387       238        86        43       876       32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12       406       238       187       107        52       265       16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191      1074       281       311        53        23      1021       25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159      1130         0       329        26         0      107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30       196         6        66         2         0       191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2231     30617      8978      7633      3324      1439     26504      716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розвитку,поведін. F80-F89;F90-F98 21|                                               Продовження  1  Лист  2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і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812       936      9489      2490      2546      2579      69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406      1141      7258      3415       683      1610      56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502       327      4145      1571       623       704      210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755      1498      8706       580      2557       989      77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793       976      8391       299      1352       849      73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067       983      4123      1743      1120       640      34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669       519      3964      2508       759       963      300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179       985      7276       998       816      1050      527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001       553      6372      3537      1430      1144      466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578       465      3761       970      1271       378      338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689       599      2895       943       688       439      19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715      1300      8869       535      3495      2012      685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868      1451     10921      4103      6003       611      926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855       618      3108       865       919       252      26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312       852      7249      1648      1885      1111      54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194       999      4854      1843      1289       844      339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37       292      2025       718       570       442      15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681       462      4477      1328      1186       559      326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887       537      5727      3475      1216       779      352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808       642      6066      1332      1649       870      44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431       229      2549       934         0       362      2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823       693      3961      1881      1074       921      26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954       680      6699      2638      1595      1212      413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78       160      2183      1116       604       404      131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002       719      3682      1050       962       599      308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236       626      7495         0      2212       344      67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0         7       699        19       212        31       6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7042     19249    146944     42539     38716     22698    11268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дитячий аутизм                  F84.0-4 22|          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6         6         1         0         0         0         6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4         3         3         0         0         0         3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2         2         0         0         0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7         7         1         0         0         0         7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6        15         0         0         1         0        1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2         2         0         0         0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3         3         0         0         1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         1         1         0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8         8         1         1         1         0         7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4         4         2         1         0         0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1         1         0         1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1         1         0         0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3         3         2         2         0         0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0         0         0         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0         0         0         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         1         1         1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5         5         3         1         0         0         5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0         0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0         0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2         2         0         2         0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-         - 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0         0         0         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         1         1         0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5         5         2         1         0         0         5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0         0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-         - 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         1         0         0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73        71        18        10         3         0        68        1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дитячий аутизм                  F84.0-4 22|                                               Продовження  1  Лист  2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і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3         0        35         5         9         2        3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0         0         7         5         0         0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0         0         2         0         0         0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0         0        18         1         5         0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8         3        56         1         2         3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0         0         3         1         0         0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         0        12         0         0         3  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0         0         8         2         2         0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0         0        15         7         5         1        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3         0        16         3         4         0        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0         0         5         0         1         0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3         0         5         0         2         0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2         0        12         1        11         0        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3         0        12         4         1         0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1         1        10         6         1         1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0         0         9         4         4         1  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         0        18         8         4        10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         0        11         0         5         1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0         0         1         0         0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1         1        15         5         5         2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- 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         1         4         0         0         0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3         0        10         2         2         0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0         0         8         2         1         0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0         0         2         0         0         0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- 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5         0         9         0         3         1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37         6       303        57        67        25       27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 ВСЬОГО      F00-F09;F20-F99 23|          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6591      5412      1275      2052       520       198      2705       6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6346      5827      2877      1905       659       389      2195      13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2520      2503       976       759       162        85       972       32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9188      8193      1406      3523       503       160      3043       4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5682     13321       534      5458       734        56      3572       1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5296      4992      1995      1896       637       249      1874       7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3547      3457      2009      1110       471       293      1385       79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6926      5867      1109      2534       561       183      2071       47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4387      4230      2285      1758       446       277      1758       95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6146      5752      1817      2452       355       128      1756       50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3927      3770      1331      1798       317       176      1104       3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9662      9173       645      3783       889        79      3027       17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6357      6224      2188      3186       525       294      3208      109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3043      2907      1136      1015       444       254      1124       4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5910      5306      1779      2036       653       263      1938       5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4735      3904      1486      1576       573       258      1382       43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2974      2697      1534      1154       377       208       698       3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4002      3907      1331      1632       476       217      1193       36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3560      2877      1525       794       331       241      1073       70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6258      5829      1069      2422       529       170      1852       2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4201      3427      1601      1394       456       314       912       4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3690      3648      1840      1285       368       217      1183       6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3714      3205      1294      1311       261       139      1277       48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2881      2200      1071      1034       382       208       614       36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4212      3851       952      1677       218        72      1751       45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5819      5446         0      2545       153         0      170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1147      1029        38       466        18         1       383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42721    128954     37103     52555     12018      5129     45752     134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 ВСЬОГО      F00-F09;F20-F99 23|                                               Продовження  1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і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6711      1897     55505     16183     21710      5984     1246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6371      3688     43837     21337     16139      3658      98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608       615     25075     12203      9182      1275      337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0100      5285     89269     15108     39430      4499     157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3738      5320    124878      7829     54221      6480     187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4954      3458     28048     12243     12001      2251      63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2415      1112     31263     19130     11383      2001      577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7426      4594     49791     12187     18235      3845     1025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3945      1773     35893     20627     14435      2846      775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5070      2433     42048     17356     17857      1552      602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4260      2667     26222     11996     10286      1518      4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8483      4766     65761      6415     33007      5021     1167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5646      2742     60515     24809     27633      3246     1622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3080      1328     28880     11586     11564      1818      55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6147      2758     61913     20553     24992      4533     110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5186      3377     34584     14966     14438      2443      63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2833      1570     25344     13972     11713      1945      37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2908      1051     33015     11955     14272      1873      558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2918      1031     29726     16695     11130      2492      592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6740      2466     86629     17983     36821      6572     164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3518      1537     29795     12792     12256      2315      49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3727      1831     38784     19622     16690      2749      59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4251      2016     37555     16543     15123      2745      715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2734       841     20985      9752      9205      1452      390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4040      2264     29007     12201     12006      1864      618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7834      2186     59876         0     27629      2006     131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2818       196      8051       464      3336       492      19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39461     64802   1202249    376507    506694     79475    22620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ого числа хворих, хворі під конс.н.  24|                                                                       Лист  2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296      1921       257       890       131         6       750        9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2331      2152       859       892       245       145       541       3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220      1217       302       356        50        10       439        6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3559      3280       569      1566       150        48       846  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8156      6641       190      3116       274        17       704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3395      3140      1096      1315       326       100      1221       4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1178      1113       645       382       177       109       369       19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3555      2533       168      1223       231        17       489        5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798      1681       867       749       126        40       549       24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3456      3162       896      1458       188        46       860       27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2335      2291       720      1034       167        85       654       1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4942      4828       344      2059       507        38      1322        6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638       630       199       355         0         0        90  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788       746       274       321       116        70       370       1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2061      1731       301       836       118        19       730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2224      1704       639       806       120        54       539       20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128      1109       528       425       147        86       332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2284      2263       764       977       316       143       520       16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902       735       238       261        53        30        73        4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3015      2810       300      1182       197        36       652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2058      1613       809       906       131        86       338       2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206      1194       521       679        87        55       393       1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2113      1804       629       787       129        77       568       17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440       846       298       502       128        35        96        6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2208      2012       200       926        78        12       973        9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4248      4064         0      1899       105         0      141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502       472        13       228         6         1       169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65036     57692     12626     26130      4303      1365     16002      355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ого числа хворих, хворі під конс.н.  24|                                               Продовження  1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і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814       569     11972      1262      5333       996      280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2815      2041     14449      5854      5762       964      30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642       365      2140       411       577        72       7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4163      3406      9663      1122      5049       500      20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7103      3794     51391      2126     24309      1650      35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2820      2318     12776      4795      5201       920      36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562       359      6155      3556      2442       530      124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3814      3274      9807      1311      3654      1200      136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2184      1097     16173      8351      6451       985      308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2859      1698      9065      2575      4560       387      232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2699      1987      6765      2394      2508       512      18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4611      3032     25416      2457     10665      2285      415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349       504      8248      3119      4092         0      198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900       487      3326      1627      1633       277      10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2266      1659      8918      1236      3622       518      34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2067      1662      6000      1839      2763       291      140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075       736      8333      4188      3565       463      14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295       654     12901      3707      5336       721      209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687       336      4805      1730      1774       244       23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3097      1799     28211      2955     11387      2275      79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357       849      5586      2932      2590       392      11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500       948     11320      4920      4847       587      17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2824      1412     16917      6502      6332      1089      330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918       507      5346      1375      2727       317       54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975      1457      5638       830      2275       436      208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3783      1676     28738         0     12420       875      94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2283       110      1940        63       818        92       4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63462     38736    331999     73237    142692     19578     6815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F00-F09; F20-F99              1|  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11         56        135       9725        800        9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639        116        156       9434       1241       1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03         18         38       6979        534        44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962        174        178      18834       1540       16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382        119        226      24950       1799       15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96         83         89       6560        878        6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305         31         95       5170        441        70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78        107         67       9444        958        8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02         38        153       6804        412        84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454         87        100      10678       1132        89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96         91         82       5073        794        6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721        104        166      13988       1014       124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750        200        174      11911       1305       127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449         65         80       5374        682        4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947         73         94      14772        542        9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66        195         78       7832       1708        50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45         64         96       5208        640        7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79         38         67       5711        522        52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54         29         52       5770        270        5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17        106        154      15570        850       10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39         50         56       5898        569        5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49         89         76       5856        930        6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19         78         81       7059        568        61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88         46         41       3820        317        41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52         75         71       7765        333        66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52         75        103      15506        981       11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31         25         18       1763        172        1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3486       2232       2726     247454      21932      2181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шизофренія, шизоафективні пс.F20;F21;F25 2|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74         28          4       4182        313         5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52         17          4       3212        317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39          0          0       2367        103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344         56          7       7661        522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359         30          9       9522        514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83         29          1       2328        364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61          2          0       1532         78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51         27          1       3733        268 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99         12          5       2588        109  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84         21          2       2982        255 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59         33          2       1501        377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30         37          7       5388        339         3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90         69          2       4662        550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17         12          3       2060        187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25          7          1       4909         92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63         93          0       3386        705         2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86          2          0       1910         8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99         16          3       2130        224   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49          2          0       1832         66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38         32         12       6374        216 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11         15          1       2997        391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98         26          0       2316        249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28         36          2       2998        238         2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9          7          1        946         63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24         14          1       2611         78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18         16          2       6460        307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43         11          1        814         76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743        650         71      93401       7084        4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ічні психотичні розлади нер.пох.F22;F28;F29 3|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5          1          0         22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56         18          1        904        14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6          1          0        267         6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24         11          0        247         3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32          6          2        405         5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6          2          1        106         2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2          3          0        210         41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1          2          1        189         51         1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7          4          3        364         41         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29          5          1        183         36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4          1          1        154         2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5          4          0         19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17          9          0        168         38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1          3          0        121         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14          7          0        584         58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35         13          2        338         98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87         15          1        302         59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3          1          0         33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3          5          0        302         71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3          2          0        120         2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3          0          0        176         13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6         12          2        340        124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1          0          0         31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6          3          1        519         56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5          1          0         35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1          0          0        116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0          0          0          6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462        129         16       6261       1099         7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внасл.епілепсії F02.8x3;...    4|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48          5         14       1111        153         8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50         12          8       1229        145         4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40          9          0       1067         89         5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68         20         17       1512        195        13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168         16         35       4084        427        1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40         16         14        731        128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45          7         11        687         79         5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38         11          3       1144        176         8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39          5         11       1010         71         9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65         17         16       1262        161        10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40         10         11        687         91         66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71         15         18       1715        238        17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82         28         27       1429        183        18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60         14          8        839        130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77          4         19       1608         55        126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49         17         18       1087        299         9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70         10          3        680         75         56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27          6          6        520         51         2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37          7          4        800         44         4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69         11         25       2004        174        1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45          9          7        768         64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54         14         10        955        139   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4          6          1        900         84   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9          8          2        382         57         1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52         11         15        947         56         7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44         17          2       1020        197         78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12          0          2        205         20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423        305        307      30383       3581       23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                   F70-F79 5|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91         11         96       3221        188        70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92         56        142       3131        350       102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157          2         32       1909         50        35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17         57        154       6825        415       149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546         31        169       6149        232       12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10         19         66       2484        253        51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183         13         84       2451        186        65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84         56         57       3125        236        64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15         14        128       2531         82        64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82         18         69       3230        137        67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50         47         60       1884        246        5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359         34        140       4727        235       102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72         63        127       4225        254       106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60         24         62       1742        203        3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72          7         68       4052        122        75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166         49         52       2394        375        38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48         25         77       1921        176        645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103         12         51       2417        194        46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27         10         45       2456         57        35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14         39        101       4632        250        7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36          7         42       1923         72        45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135         26         55       1624        328        5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24         24         71       2658        177        54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98         26         28       1521         73        28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31         19         45       2995         94        51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12         12         66       3590        138        95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16          1         15        537         33 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300        702       2102      80354       5156      1768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перв.визн.інв.:інв. працездатн.віку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1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1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9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9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9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3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4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8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7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7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9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2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3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4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834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інв.працюі:на загальному виробництві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9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2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3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3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3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5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6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31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9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9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2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5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7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5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675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в спеццехах             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1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1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у ЛТМ  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2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6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1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знах.під дисп.,конс.нагл:на спец.обл.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9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5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0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0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4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6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4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4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3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39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9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6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43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4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5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4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8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4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6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6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246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ними протяг.року здійснено суспіл.-небезп.дій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2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2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бувають у інтернатах соціал.забезпечення  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90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9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8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5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9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5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10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25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99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3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29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16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0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8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30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8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97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8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0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5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2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55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2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1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0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408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 дітей                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5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5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3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8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4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2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14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6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7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6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9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6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6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705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бувають під опікою                          5|    Лист   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4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8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4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8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93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5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12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0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4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5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7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08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358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бувають у стаціонарі                        6|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85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5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0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0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40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7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73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82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15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01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00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4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6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8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6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99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6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9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6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1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17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6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08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4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29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коїли суіцидальні спроби                       7|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3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4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8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4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3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8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2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5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4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завершені                                 8|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2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2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2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38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дор.і під.знах.дисп.нагл.:чол.16-59р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10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34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862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321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70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81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1187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687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046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515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06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067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612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08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97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193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81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94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973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42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97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32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308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656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925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77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6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7867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працюють                              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514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43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92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53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33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8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12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59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16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32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2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93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523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5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60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427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0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339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354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5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8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3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595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46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52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9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8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1877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жінок у віці 16-54 роки                       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197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10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620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45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89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76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843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19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800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145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72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870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108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63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16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834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6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631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678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16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72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10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892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691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652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29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4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8947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працюють               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39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5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17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15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97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8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52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83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81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27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9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543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54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6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39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308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7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40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70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9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1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5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339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75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72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6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6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8777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випад.видач.лист.непрац.дисп,дисп.відд.для провед.амб.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 а й м е н у в а н н я   р я д к а   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1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2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9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3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9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34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2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32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2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2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2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4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6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31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днів за листками непрацездатності хв. на амб.лікуван.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 а й м е н у в а н н я   р я д к а   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2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4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2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3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3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22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30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55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05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88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4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526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238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9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50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273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4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32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749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35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0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8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14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3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131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4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450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хв.,пролік.у психіатра,але не взят.на обл.у з.р.ВСЬОГО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174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9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10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7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6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94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76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2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295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8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1008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726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46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49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309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19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19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24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3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8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273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1593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43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36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8383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 вперше в житті                                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78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5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53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2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89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6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8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204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7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583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473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8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39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27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2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04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79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9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6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6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98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89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29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28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4685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ільничні психіатри:для дорослих                1|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зайнято   |  число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осад на  |відвіду-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кінець ро-|вань до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ку        |н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36.00  248046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34.75  20036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20.25  127632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85.75  39426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16.75  48199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32.00  23328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17.75  169087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46.50  220936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21.50  111499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34.00  234079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24.50  14105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58.50  355997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46.25  221965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29.00   7093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48.75  28476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43.75  247921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6.50  11017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26.50  157005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20.25   97347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65.25  34406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26.00  50087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28.25  18784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34.00  244527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6.25  102059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28.50  156204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47.00  13535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12.75   4836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017.25 5827633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>підлітків                   2|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зайнято   |  число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осад на  |відвіду-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кінець ро-|вань до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ку        |н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4.50   27408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.00    215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.00     419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.00   2165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6.25   2282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.00   1676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.00   14568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.50    5237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3.50   19326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0.25     241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0.50     91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.50   15007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.00    3943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.00     92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4.25   1465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.50   12437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.50    724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.25    5659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.00   23628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.00   1351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0.50    347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.25    1467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.00    2926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.00    255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0.25  238972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>дітей                       3|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зайнято   |  число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осад на  |відвіду-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кінець ро-|вань до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ку        |н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5.75   74986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6.75   2527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.75   13454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5.75   8623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4.75  10762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7.50   4267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7.75   40301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3.75   47660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1.00   56427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8.00   24572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.25    752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9.25   83399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38.50   64551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6.00   1275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3.00   4768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0.50   45558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.75    623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0.00   38538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8.75   47095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7.00   7086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5.00   2860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5.00   2352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5.50   16098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.25   18824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7.00   26628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3.00   5507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6.00   2570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21.50 1137857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вкл.сімптом.розлади пс.F00-F09   1|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3151       2376        152        623       2784       3273        17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422       2256         88         78       1804       2433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035       1017         15          3        818       1061         1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6879       6378        217        284       5889       6956        3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8462       8135        166        161       7123       8458 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307       1181         62         64       1065       1328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420        363         35         22        362        440         2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2234       2055         66        113       1912       2269         3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205       2000        119         86       1616       2225         5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3152       2892        120        140       2842       3127  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188       1050         36        102        902       1189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4307       4110         93        104       3778       4263         6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3398       2748        244        406       2578       3424        14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167       1053         63         51        962       1222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4646       4019        360        267       3358       4714        1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162       1906        155        101       1793       2169        1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313       1248         65          0       1114       1316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1153       1120         30          3        889       1110         3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120        873         51        196        917       1255         1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4569       3179        599        791       3504       4627        2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147       1082         53         12        972       1129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693       1601         70         22       1201       1714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1427       1286         72         69       1210       1442        12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245       1074        129         42        930       1240         2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698       1665         22         11       1511       1729         8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4831       4467        139        225       4024       4866  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573        363         45        165        496        597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68904      61497       3266       4141      56354      69576       214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вкл.сімптом.розлади пс.F00-F09   1|                                Продовження  1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161329        392        328          9         5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126057        340        317         12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59817        161        16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350069        870        849          1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444660       1254       1227         20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86204        188        181          1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31991         69         66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119283        324        308          2         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89558        206        186          5  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139934        427        388         26         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80404        226        213          5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219745        587        572         11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205212        436        406          6         2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61807        163        159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310249        693        658         14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86723        205        191          3         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46159        130        129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76996        194        193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62330        109        106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224596        601        500         31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86131        207        205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69940        186        180 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86124        193        188          1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49852        182        172          7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95947        249        243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207654        501        455          8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22517         41         27          3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3601288       9134       8608        182        3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деменція, всі форми        F00-F03   2|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909        883          6         20        787        959        15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539        524          6          9        387        539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246        245          0          1        201        262         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102       1091          1         10        910       1095        2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3080       3007         26         47       2641       3045   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591        565         11         15        487        569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234        198         20         16        197        253         2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750        730          4         16        646        743         2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855        817          9         29        606        864         4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529        506         15          8        467        523 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462        419         16         27        355        467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367       1308         26         33       1161       1365         5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629        603          6         20        486        612         9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422        410          6          6        350        450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754        731         13         10        559        857        1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460        440          7         13        345        457         7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255        252          3          0        181        273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272        270          2          0        242        263         1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92        190          2          0        174        157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949        888         29         32        859        972        1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318        314          3          1        241        310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588        574         13          1        421        593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413        392         11         10        352        434         9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31        130          1          0         79        126 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221        220          1          0        194        246         5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948        921         19          8        869        975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186        173          4          9        151        192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7402      16801        260        341      14348      17601       158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деменція, всі форми        F00-F03   2|                                Продовження  1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81214        200        197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39301         98         97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7801         52         5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82791        204        20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221350        610        606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52026        127        124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23205         42         39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51536        142        14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45828         96         9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35252         89         79          8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39224        100         93          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89953        225        223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65798        130        126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30827         55         54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119862        184        18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29900         84         82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2020         46         4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28760         82         8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9898         83         8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91538        214        211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42169        103        10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31208         93         90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38993         74         7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7473         34         3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23206         43         4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63693        141        139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9745         17         15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384571       3368       3317         25         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судинна деменція          F01       3|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400        400          0          0        369        420        10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259        259          0          0        177        256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26        126          0          0         96        142   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638        638          0          0        535        625        2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395       1395          0          0       1195       1344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213        213          0          0        177        191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54         54          0          0         48         55   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248        248          0          0        225        253         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471        471          0          0        318        479         3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07        107          0          0         99        105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73        173          0          0        140        170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444        444          0          0        378        441         2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185        185          0          0        158        178         4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62        162          0          0        110        174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282        282          0          0        207        351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59        159          0          0        112        159         5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59         59          0          0         43         5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56        156          0          0        124        145 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32         32          0          0         29         49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434        434          0          0        412        476   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79        179          0          0        145        165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91        191          0          0        163        185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89        189          0          0        158        195         5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47         47          0          0         28         42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05        105          0          0         97        115         3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443        443          0          0        367        437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58         58          0          0         48         61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7209       7209          0          0       5958       7264       103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судинна деменція          F01       3|                                Продовження  1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37420         95         9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6958         50         5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0299         26         2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39606        114        11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102926        294        29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14561         44         4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3800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7176         43         4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2270         34         3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4824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4336         34         3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36382         84         8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3514         38         3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13158         26         2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52164         80         8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2169         34         3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2736         10         1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2875         42         4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3971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42813         91         9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20240         66         6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10206         40         4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2505         34         3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912         16         1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2755         17         1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27018         63         6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941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550535       1409       1409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ї     F02.8x3   4|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202        180          6         16        164        201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91         77          5          9         51         8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83         82          0          1         78         86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198        187          1         10        158        204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997        936         24         37        814       1011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220        202          6         12        175        21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38        117         17          4        112        150   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46        126          4         16        113        143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96        190          6          0        128        189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222        200         14          8        194        208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66        147         10          9        119        18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720        662         25         33        598        728         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172        148          5         19        132        177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39        128          5          6        119        16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269        254          7          8        162        287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97        177          7         13        128        202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90         89          1          0         75         9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92         90          2          0         69         93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56        154          2          0        141        103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287        236         26         25        241        282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61         57          3          1         41         6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35        121         13          1        127        14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00         81         11          8         83        104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 7          7          0          0          7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45         44          1          0         37         52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268        244         16          8        241        276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86         73          4          9         63         89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5483       5009        221        253       4370       5524        1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ї     F02.8x3   4|                                Продовження  1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4466         32         29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8924         19         1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5368         22         2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1599         50         5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59752        179        176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20755         37         34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16687         28         27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5977         21         2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8099         41         4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8615         39         31          6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4701         35         30          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42919        101         99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8763         26         22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8805         21         2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34218         56         5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7103         27         25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3689         10         1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3776         20         2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5927         74         7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27897         73         7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10624         13         1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10220         19         16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0927         18         1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592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5223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20618         34         32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5101         10          8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401345       1022        981         22         1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та слабоум.орг.пох.F04,...    5|     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88        188          0          0        155        194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204        202          1          1        143        21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279        279          0          0        222        279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273        266          1          6        234        279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807        803          1          3        703        796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64         61          2          1         50         6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48         46          2          0         33         45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237        232          4          1        194        245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51        119          4         28        137        147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90        189          1          0        150        188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83         80          0          3         57         83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294        292          1          1        242        302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28        222          6          0        143        232         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04        101          3          0         81        104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596        584          8          4        365        577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70        169          1          0        140        173         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48         31         17          0         41         4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00         98          2          0         79         90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86         32          0         54          9        143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266        264          2          0        248        287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17        116          1          0        102        115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63        163          0          0        120        20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81         76          4          1         68         76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33        130          2          1         75        123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17        117          0          0         97        137         2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234        224          5          5        207        239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42         41          1          0         32         4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5303       5125         69        109       4127       5437        20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та слабоум.орг.пох.F04,...    5|                                Продовження  1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9146         24         2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8013         15         1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24332         66         6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41805        153        15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50093        104        101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6166          8          7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3848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4951         41         4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4554         33         18          4         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9864         25         2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4862         15         1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3230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23097         42         4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5153         40         4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45761        137        13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9922         29         2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006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5784         12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9710          8          5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21449         31         3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9605         23         2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8618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6742         16         1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7835         38         37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6836         38         3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9950         22         2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101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404433        957        934          9         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отичні психічні розл.орг.пох.F06.3...6|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2054       1305        146        603       1842       2120         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679       1530         81         68       1274       1683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510        493         15          2        395        520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5504       5021        215        268       4745       5582 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4575       4325        139        111       3779       4617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652        555         49         48        528        691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38        119         13          6        132        142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1247       1093         58         96       1072       1281          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199       1064        106         29        873       1214 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2433       2197        104        132       2225       2416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643        551         20         72        490        639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2646       2510         66         70       2375       2596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2541       1923        232        386       1949       2580         3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641        542         54         45        531        66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3296       2704        339        253       2434       3280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1532       1297        147         88       1308       1539         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010        965         45          0        892        99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781        752         26          3        568        757 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842        651         49        142        734        955         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3354       2027        568        759       2397       3368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712        652         49         11        629        704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942        864         57         21        660        915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933        818         57         58        790        932         3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981        814        126         41        776        991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360       1328         21         11       1220       1346         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3649       3322        115        212       2948       3652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345        149         40        156        313        356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46199      39571       2937       3691      37879      46538        36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отичні психічні розл.орг.пох.F06.3...6|                                Продовження  1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70969        168        107          9         5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78743        227        205         12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7684         43         4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225473        513        492          1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173217        540        520         14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28012         53         50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4938         16         1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52796        141        126          2         1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29176         77         72          1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94818        313        284         18         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36318        111        105          0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116562        347        334          9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116317        264        238          6         2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25827         68         65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144626        372        337         14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36901         92         80          2 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33133         80         79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32452        100         99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42722         18         1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111609        356        258         30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34357         81         79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30114         90         87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40389        103         98          1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34544        110        101          6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55905        168        162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134011        338        294          8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10671         20          8          2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812284       4809       4357        148        30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внаслідок епілепсії F06.x3;F07.83    7|       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258        219         14         25        220        258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308        256         22         30        234        3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59        150          7          2        115        16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631        591         27         13        501        62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717        687         23          7        480        71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79         64         12          3         74         8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43         34          6          3         43         45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284        230         21         33        247        304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03         96          7          0         86        105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364        293         23         48        338        366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36        120          6         10         95        12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339        282         33         24        307        335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580        439         52         89        458        607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17         94         10         13         96        1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307        270         25         12        238        29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302        251         24         27        225        299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466        433         33          0        391        46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211        197         13          1        147        199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319        201         14        104        278        307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209        131         37         41        155        21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42        121         14          7        124        139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294        268         19          7        269        298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62        136         13         13        134        162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16        100         11          5         93        101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93        170         14          9        159        205          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538        487         42          9        507        53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34         21          6          7         30         3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7411       6341        528        542       6044       7408         4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внаслідок епілепсії F06.x3;F07.83    7|                                Продовження  1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1001         31         29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8434         49         39          6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5792         13         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32632         86         8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8827        105        10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3097         14         1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359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2376         26         22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3024         13         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7770         54         41          6 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6316         22         2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8079         39         32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33859         43         35          1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4080         19         17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1452         37         34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7543         17         15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3738         36         35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7578         25         2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3583         12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7775         22         18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9396         16         1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13562         15         1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7875         26         25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5501         24         2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4787         47         41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8151         49         48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025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28612        846        781         35         3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.головного мозку F06.x4...  8|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63        160          2          1        148        18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266        266          0          0        214        29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41         41          0          0         31         43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127       1127          0          0        737       1085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514        509          5          0        377        51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445        403         18         24        333        44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20         18          2          0         18         19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53        151          2          0        137        147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200        200          0          0        178        208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584        583          1          0        555        584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20        119          1          0         91        13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566        565          1          0        526        559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78        271          7          0        186        269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 7          7          0          0          7         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365        356          7          2        230        36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318        315          3          0        269        309         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317        312          5          0        270        3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229        229          0          0        194        242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511        438         35         38        250        637          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666        603         40         23        598        646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230        230          0          0        180        21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00        100          0          0         85         9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12        111          1          0         99        124         1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204        204          0          0        165        216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217        217          0          0         96        12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1047       1046          1          0        911       104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26         26          0          0         22         2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8826       8607        131         88       6907       8853         7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.головного мозку F06.x4...  8|                                Продовження  1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5509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1672         41         4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617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44173        174        17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5524         92         9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19540         11         1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386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5169         30         3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6222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9322         98         9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0317         31         3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26369         87         8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7906         28         2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415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2549         42         4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8493         25         2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9161          8          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9657         25         2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28397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21334        109        108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9505         31         3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3418          9          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6330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9223         25         2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0687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29850         72         7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001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54746        985        984          1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френія                           F20   9|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4628       4579         34         15       3430       4583         6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3264       3228         30          6       1776       3252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316       1313          3          0        920       1339         1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7396       7359         22         15       5248       7619   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9197       9113         69         15       7276       9320 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841       1823         16          2       1350       1840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598       1589          9          0       1133       1636         5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3382       3358         18          6       2554       3426         3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449       2432          9          8       2046       2510         8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2209       2205          3          1       1777       2241 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805       1801          2          2       1073       1816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5494       5405         62         27       4347       5468         4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4601       4561         29         11       3443       4604         8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934       1915         16          3       1386       2023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3317       3279         28         10       1991       3396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3040       3000         29         11       2077       3096         8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921       1914          7          0       1358       1949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2646       2628         17          1       1723       2681         6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2215       2210          2          3       1728       2206         2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4078       4001         34         43       3327       4199        1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412       1404          5          3       1042       1434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682       2661         16          5       2013       2762 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2157       2134         11         12       1614       2166         6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635        623          9          3        357        640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915       1898         13          4       1410       2023        1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4355       4318         24         13       3875       4365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660        646          3         11        447        69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82147      81397        520        230      60721      83285       147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френія                           F20   9|   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442140       1143       1135          7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333521        806        800 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128681        364        36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931593       2137       2131          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850331       2374       2358         10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187155        414        41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204586        461        46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363305       1022       1017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384584        616        61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186020        468        467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174964        436        435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469420       1285       1265         14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594415       1339       1335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191294        432        425          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592747       1328       1323          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346984        667        662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128192        308        30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330698        820        818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154973        402        400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654197       1442       1424          9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276099        662        66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281638        722        719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261995        687        685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63544        209        20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282005        679        676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341878        974        956         12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45904        105        104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9202863      22302      22168         91         4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F21  10|       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 99         76         13         10         80        109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16         10          2          4         12         1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52         50          2          0         39         49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 21         21          0          0         20         1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 53         49          2          2         42         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 3          3          0          0          3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 9          9          0          0          6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 47         45          2          0         41         45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29         23          2          4         29         39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 8          8          0          0          6         11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21         20          1          0          4         2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81         79          2          0         67         8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 32         31          1          0         27         3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47         43          4          0         43         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 28         25          3          0         20         2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15         12          1          2         15         15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 3          3          0          0          1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 7          7          0          0          7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14          0          5          9         14         14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 32         28          3          1         30         2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14         14          0          0         13          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21         21          0          0         15         1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11         11          0          0          9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 5          4          1          0          3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 - 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105         96          5          4         89        10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 2          2          0          0          1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 775        690         49         36        636        765   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F21  10|               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4231          7          4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789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5099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573         22         2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2752         10          9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15          2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270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1776         12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629          7          5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605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862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3843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443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3095          3          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082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35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48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32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38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198         11          9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651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114          3          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489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30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4277          8          4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7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37761        141        126         13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.маячні розлади F23;F24  11|           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277        273          4          0        258        268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227        215          9          3        176        23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39        134          5          0        125        129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678        665         12          1        583        66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348        338          6          4        321        32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33        114         18          1        108        14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55        148          7          0        144        16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62        153          9          0        149        168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82         74          6          2         80         85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212        206          3          3        205        208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17        114          3          0        111        1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117        115          2          0        100        113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17        210          6          1        208        224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63         59          4          0         61         6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306        293         10          3        251        28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96         90          6          0         78         94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77         75          2          0         64         6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10         99          7          4         99        103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61         60          1          0         59         6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257        246          9          2        241        254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36        130          6          0        130        14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27        119          7          1        127        11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13        106          5          2        107        108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20        119          1          0         92        11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40         39          1          0         34         36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462        438         22          2        429        44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39         38          1          0         32         3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4871       4670        172         29       4372       4767         1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.маячні розлади F23;F24  11|                                Продовження  1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8333         33         3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1993         37         34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4763         24         23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39891        117        11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1164         47         46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4950         18         1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5109         12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7121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3047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6627         25         23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4506         25         2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7133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8994         22         2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2119          4          3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0077         40         39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930          7          6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606          9          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105         17         14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2013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1007         37         33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8833         22         19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4117         14         1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4209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3582         21         2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3138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5358         55         50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227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96952        644        613         26   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F25  12|       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 71         70          1          0         54         77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36         36          0          0          6         3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33         33          0          0         23         33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 29         29          0          0         25         3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 94         85          5          4         74         9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 8          8          0          0          8 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54         54          0          0         43         54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65        165          0          0        123        176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59         58          1          0         50         5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41         41          0          0         26         39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28         27          1          0         21         3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76         76          0          0         58         56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119        118          1          0         88        125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22         22          0          0         21         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129        127          2          0         98        11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40         40          0          0         31         4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 7          6          1          0          7 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19         19          0          0         14         17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49         48          1          0         35         42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 97         97          0          0         83         9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11         11          0          0         10         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45         41          4          0         30         4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12         11          0          1          9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43         40          2          1         27         4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41         40          1          0         26         43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145        142          2          1        116        17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21         21          0          0         18         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1494       1465         22          7       1124       1484  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F25  12|                                Продовження  1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3264          5          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9720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2205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646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3896         20         2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31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800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9687         36         3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903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1936          6          5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942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2481         22         2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7386         17         1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977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6532         28         2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108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270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800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697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4591         17         1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656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977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379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2532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3758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7714         10          9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828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92996        233        230          3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.та інші психот.розлади  F22,F28;F29  13|       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216        214          2          0        189        213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173        172          1          0        104        17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91         91          0          0         60         96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246        246          0          0        206        247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169        167          1          1        151        16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44         44          0          0         36         4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203        198          5          0        186        202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 68         67          1          0         64         75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69         66          1          2         63         65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21        118          0          3         99        127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73         73          0          0         49         7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27         27          0          0         25         29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146        144          2          0        107        150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77         77          0          0         68         8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147        145          2          0        105        14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24        124          0          0         99        129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28         28          0          0         22         5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53         53          0          0         43         67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52        148          1          3        123        145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130        129          0          1        105        138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57         57          0          0         52         4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57         57          0          0         47         5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48         48          0          0         44         5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55         55          0          0         40         5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10         10          0          0          9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234        231          2          1        219        22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41         41          0          0         34         3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2859       2830         18         11       2349       2910         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.та інші психот.розлади  F22,F28;F29  13|                                Продовження  1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0102         34         3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1694         35         33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4749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7326         52         5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9351         22         21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2249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9441         25         2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4112         12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427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8843         17         1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4083         10         1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376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0737         34         3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7681         12         1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6616         38         3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7674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724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5245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9166         22         2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27522         17         1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3180         15         1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610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4167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3753         13         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385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4209         40         4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247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00669        474        470          3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F30-F39  14|       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638        631          7          0        533        642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733        710         18          5        576        73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355        354          1          0        255        362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211       1207          4          0        982       1211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892        872          5         15        746        88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78        175          3          0        117        19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95        195          0          0        157        187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357        355          2          0        285        357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429        429          0          0        361        433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400        398          2          0        346        392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427        424          3          0        281        428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928        917          8          3        798        899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222       1213          8          1        763       1243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299        299          0          0        242        30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614        609          5          0        451        612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473        470          3          0        362        483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628        628          0          0        465        61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297        295          2          0        218        293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211        180         20         11        207        194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619        611          8          0        556        596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85         84          1          0         68         9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426        424          2          0        326        42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389        381          8          0        274        378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357        351          6          0        257        359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259        256          2          1        195        265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1135       1107         18         10        990       110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52         52          0          0         37         5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3809      13627        136         46      10848      13746         6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F30-F39  14|                                Продовження  1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23408         53         5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26601         65         6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2907         23         2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53550         91         9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48279        112        110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8212         16         1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8507         28         2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7235         50         5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2924         29         2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6701         56         5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22449         69         68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39904        126        123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72307        149        14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17189         48         4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35097         90         9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20738         42         4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24517         78         7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5309         50         49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9485         27         2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27430        103        101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6684         15         1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17125         47         4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7111         40         4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1253         48         45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8595         50         5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47736        117        116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641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633894       1627       1614         10  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афективні психотичні розл. F30.2... 15|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206        204          2          0        172        204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277        268          7          2        178        27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32        132          0          0        122        136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480        480          0          0        395        485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288        286          2          0        253        28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56         56          0          0         44         5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96         96          0          0         83         88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32        132          0          0        110        127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35        135          0          0        123        14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215        215          0          0        178        213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79        179          0          0          1        215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438        438          0          0        368        435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601        601          0          0        356        612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255        255          0          0        219        26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215        213          2          0        186        21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38        137          1          0        112        136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437        437          0          0        316        40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42        142          0          0        122        148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207        176         20         11        203        19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453        452          1          0        391        43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34         33          1          0         30         3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206        206          0          0        160        2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267        263          4          0        185        263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87         86          1          0         86         97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31        131          0          0         98        136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840        827         12          1        776        87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29         29          0          0         18         3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6676       6609         53         14       5285       6723         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афективні психотичні розл. F30.2... 15|                                Продовження  1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9121         17         1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2562         29         2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5181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6170         48         4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6506         40         4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2419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3973         18         1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7269         18         1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5675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9231         34         3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1639         26         2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9838         52         5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27016         58         5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16414         43         4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2223         36         3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7457         26         2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8471         63         6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7305         24         2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9162         27         2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21181         72         7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3465          8          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8495          8          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9283         21         2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5154         23         2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0953         23         2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39864         43         4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454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27481        783        783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.зі стресом та с.р.F40-F48  16|     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499       1305        115         79       1446       1496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225       1011        106        108       1041       122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423        411         12          0        249        444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3125       2993         77         55       2777       308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215       1170         22         23       1102       123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435        329         94         12        374        40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44        119         23          2        138        143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960        848         65         47        899        944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493        446         23         24        441        507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715        688         14         13        659        712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397        371          6         20        318        39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604       1481        108         15       1496       1613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211       1103         49         59        990       1191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91        181          8          2        178        19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244       1114        116         14        985       123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732        669         53         10        672        725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378        363         15          0        290        39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612        583         28          1        549        604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239        127          6        106        202        252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108        909        100         99        959       111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316        302          9          5        305        31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268        246         19          3        240        25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980        796         69        115        856        969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452        418         32          2        380        45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360        344         10          6        337        36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857        790         24         43        752        89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78         71          2          5         72         8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21261      19188       1205        868      18707      21259         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.зі стресом та с.р.F40-F48  16|                                Продовження  1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37475         82         71          5 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29443         48         41          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2037         40         4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82819        229        223          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33217         83         82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9563         31         28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3240          8          7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24441         98         90          2 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2468         21         19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9604         52         49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2530         38         36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47897        149        141          2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34105        118         99          2         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5008         13         12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31175         67         64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0757         25         21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9382         31         3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6025         52         48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4836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28082         86         76          2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10245         27         2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7489         21         2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26700         73         60          2 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5979         38         34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0365         37         35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8729         33         28          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649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555260       1518       1400         41         7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ороми             F50-F59 17|       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 11          7          2          2         11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68         24         31         13         56         6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63         45         17          1         61         66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 28         23          3          2         28         2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 75         66          5          4         74         7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38         31        105          2        136        13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11          6          5          0         11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 69         50          5         14         63         72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73         53          3         17         73         64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31         21          8          2         26         33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 4          2          0          2          4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71         37         17         17         65         65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 54         42          3          9         48         53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12          6          2          4         12         1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 40         33          6          1         32         3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50         38         10          2         49         48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35         31          2          2         32         3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44         38          5          1         41         45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27         12          3         12         21         17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 30          6         12         12          9         3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 3          3          0          0          3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39         17         21          1         39         4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30          8         11         11         29         29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25         18          5          2         23         25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11         10          1          0         11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 72         27         33         12         65         4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 - 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1114        654        315        145       1022       1067  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ороми             F50-F59 17|               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487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207          2          1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49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665         13         12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2179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2459          2          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241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1856          3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995         10          1          4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857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85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299          8          0          0   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006          6          5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315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778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761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954          2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1211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236         10          9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679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12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978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628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577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35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1325          2          0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24416         78         50         10         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 F60-F69 18|                                                                  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335        299         33          3        312        349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128        115          9          4        109        12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91         87          4          0         70         89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427        427          0          0        377        42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360       1304         52          4       1211       138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06        106          0          0         98        11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06        106          0          0         50        106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349        285         62          2        322        349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289        258         20         11        192        293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59        159          0          0        117        148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53        153          0          0        143        15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408        408          0          0        387        412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311        282         25          4        251        33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252        205         42          5        250        25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231        218         11          2        157        24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62        146         16          0        142        159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72         61         11          0         64         6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13        104          8          1         94        114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309        309          0          0        285        269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582        489         74         19        555        58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83         79          4          0         80         8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55        145         10          0        128        14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25        114          6          5        100        131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86        177          7          2        134        177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12        112          0          0         96        13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334        312         22          0        292        34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79         55         11         13         71         8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7017       6515        427         75       6087       7051   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 F60-F69 18|               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9595         16         14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4357         11         1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2468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1818         33         3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42270         98         91          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3490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627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7960         23         2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6772         19         1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5193         21         2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3444          8          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0869         20         2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1987         23         22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4394         11          6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9062         11         1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716          5          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480          8          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4114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6697         41         4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5118         45         36          3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2064          7          6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4289         16         15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6206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8513         27         2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4497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0190         22         2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074          3          2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03264        512        481         23   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             F70-F79 19|                                                                  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113        608        108        397        976       1105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015        528        184        303        806        998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458        329         77         52        390        44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2627       1335        431        861       2054       2625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2699       1598        328        773       2452       2711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411        133         99        179        388        409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688        300        133        255        633        693   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1011        528        263        220        921       1035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937        553        221        163        876        982         1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847        513        155        179        790        842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056        743        146        167        872       1023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427        840        418        169       1328       1415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259        568        406        285       1074       1296   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649        372        155        122        605        654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460        588        446        426       1280       1453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997        482        309        206        907       1001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467        310        150          7        345        46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628        406        175         47        546        612 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881        132        217        532        400        889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383        696        361        326       1247       1379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727        373        188        166        684        702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684        435        158         91        621        674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715        324        169        222        613        714 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466        319         82         65        363        457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370        273         53         44        321        385         1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825        346        110        369        780        84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214         85         34         95        178        20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26014      13717       5576       6721      22450      26007        2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             F70-F79 19|                                Продовження  1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59298        182        132          8         4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57068        133        104         13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28481         87         70          5   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165031        376        280          8 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147170        411        279         33   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19730         70         38         10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32773        103         60         10         3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63974        176        122         15         3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66290         96         88          2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37112        109         78         17         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48467        162        112         18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127922        184        154         16         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61305        137        108         17         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25236         69         51          6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77397        175        128         21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22693         92         54          3         3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5810         43         41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49051        130        102         16   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22071         46         34          4  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85638        223        157         21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30576        109         75         10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44952         85         67          5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44855        105         82          6         1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8119         65         44          6         1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31942         81         63          6   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40445        119         47          8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7005         19          8          4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430411       3587       2578        290        71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 розвитку    F80-F89;F90-F98 20|                                                                  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117         26         88       1003       1054       1075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059        221        352        486        949       107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349        172        129         48        340        34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700          0        309        391        629        67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497          4        102        391        479        5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225          0         21        204        220        2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48          0        105         43        140        147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603         39         43        521        561        59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85          0         97         88        146        166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63          0         41        122        155        149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63         13         33        117        158        16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602          0        373        229        583        596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130        181        293        656        857       1134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203          5         10        188        192        19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860         90        155        615        805        88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423        140        133        150        394        41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31         34         91          6        121        13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39         36         62         41        128        143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309          1        127        181        309        30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192        402        401        389       1076       117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64          9          7         48         61         5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202         69         80         53        135        21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788        123        164        501        737        78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253         91         91         71        232        24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80          0         18         62         67         68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820         77         64        679        749        73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112          3          5        104        106        11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2517       1736       3394       7387      11383      12289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 розвитку    F80-F89;F90-F98 20|                                Продовження  1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35648         99          2          8         8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29147         73          0         23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7587         19          0          6         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2982         59          0          2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1203         42          0         11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6956         21          0          1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3522         13          0          0         1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20441         70          2          2         6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5259         22          0         12         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5749         29          0          5         2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5218         15          1          0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7834         36          0         14         2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21880         71          7          6         5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7331         28          0          0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7652         35          0          3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9048         30          0          6         2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2215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715         14          2          2 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5078          8          0          2 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20586         58          9          6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992         10          0          2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4313          2          0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9130         43          6          5         3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5334         23          7          4 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3354         14          0          2   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22415         61          1          7 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3061         11          0          0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28650        906         37        130        7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ВСЬОГО  F00-F09;F20-F99 21|                    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3155      10464        559       2132      11127      13202        24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0366       8526        830       1010       7415      10369 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4405       4036        265        104       3350       4448         3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3367      20683       1075       1609      18818      23584        4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5061      22901        763       1397      21051      25215        2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4829       3947        418        464       3903       4835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3731       3087        322        322       3003       3786         8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9407       7948        536        923       7894       9506         8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7299       6392        502        405       5973       7420        16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8058       7249        346        463       7048       8029         1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5432       4791        231        410       3936       5410 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5142      13495       1083        564      13032      15009        11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3700      11201       1067       1432      10434      13804        25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4916       4237        304        375       4020       5081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3022      10540       1144       1338       9533      13162        2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8314       7117        715        482       6619       8371        21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5060       4701        344         15       3883       5099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5821       5388        334         99       4351       5794        10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5587       4100        434       1053       4300       5644         4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4077      10793       1601       1683      11692      14212        4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4055       3548        273        234       3420       4030   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6399       5836        387        176       4922       6464        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6795       5342        515        938       5602       6795        20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3842       3289        365        188       2838       3810         3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4896       4647        121        128       4017       5061        22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4175      12351        465       1359      12380      14144 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871       1377        101        393       1492       1922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42782     207986      15100      19696     196053     244206       398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ВСЬОГО  F00-F09;F20-F99 21|                                Продовження  1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795310       2046       1809         44        19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652597       1555       1410         62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270285        749        712         12         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1678963       4005       3816         16        1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1616472       4480       4250         83        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331394        773        707         18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303107        732        671         13         4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641191       1840       1686         25        12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587856       1056        993         25         3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429181       1211       1105         51         5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358954        996        914         26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939723       2441       2321         59         6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1030777       2357       2207         37        1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326446        787        722         21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1118464       2511       2385         46  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513482       1092        999         19         7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231357        612        607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506401       1305       1254         25         2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278720        687        661          7         1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1100644       2640       2379         80        1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427123       1082       1031         18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440542       1107       1074         19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471993       1173       1093         16         6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183168        634        580         23         3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454121       1139       1096         17         2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731930       1942       1727         48        1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88223        204        166          7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16508424      41156      38375        822       195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,хв.,які вжив.псих.речов.F10-F19 22|       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9651       9533         29         89       7749       9560         4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467       2459          8          0       2008       2447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2618       2616          2          0       2275       2615         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5953      15840         93         20      13851      16009 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2725      12384        220        121       8969      12662        1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3349       3320         29          0       2519       3384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435       1427          8          0       1221       1398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5356       5224        109         23       4116       5431         4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202       2201          1          0       1385       2130         3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4983       4974          8          1       4546       4871  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3108       3104          4          0       2683       3126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8268       7983        284          1       5171       8351         8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6291       6259         28          4       4548       6162         8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3344       3317         26          1       2644       3343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7082       6923        159          0       5269       7172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5323       5292         31          0       4178       5340         8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2618       2603         15          0       1971       2624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4057       4031         17          9       2925       4064         1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823       1819          4          0       1733       182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9927       9903         22          2       7332       9876 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284       1281          3          0       1134       1282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3755       3736         17          2       2802       3769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4249       4223         23          3       3256       4290         9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300       1285          9          6        999       1266         1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822       1807         15          0       1641       1815         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0615      10532         81          2      10211      10565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783       1765         17          1       1466       1790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37388     135841       1262        285     108602     137163       120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,хв.,які вжив.псих.речов.F10-F19 22|                                Продовження  1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136713        452        395          1         5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70492        216        21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32661         77         7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505872       1314       1301          8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303276        801        756         21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61358        155        15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49489        192        19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141096        322        32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51898        172        17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165877        586        585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91893        252        25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227052        559        552          7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155882        512        5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87647        212        21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312181        798        787         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106723        290        288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61383        179        178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107048        285        282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30847         94         9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218447        677        67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36062        111        11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75698        191        19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123639        328        324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24930         72         7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43702        135        133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59418        192        186 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43580         91         9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3324864       9265       9111         66         8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ні психічно здоровими                23|       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340        318         20          2        340        343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3943       2886        300        757       3455       4058   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008        935         64          9        931       1036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534       1349        168         17       1465       1561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051        920        128          3       1032       1194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25         20          3          2         23         25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219        150         69          0        219        219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678        489        182          7        673        68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53        125         16         12        153        15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253        164         88          1        253        259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299        298          1          0        299        298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791        444        346          1        771        789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302        173        126          3        295        284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284        215         69          0        279        283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818       1381        337        100       1632       1841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374        292         81          1        330        370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96        144         52          0        181        19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50        102         46          2        150        147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373        281         62         30        343        372         2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3708       3413         70        225       2926       3786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281        213         67          1        280        28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76        154         22          0        159        17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242        174         67          1        237        24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612       1515         95          2       1355       1622         2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93         75         14          4         93         98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581        560         17          4        580        66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130        100         14         16        127        13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20614      16890       2524       1200      18581      21108        24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ні психічно здоровими                23|                                Продовження  1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8039         24         22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80363        233        172         15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8227         37         3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36143         65         60          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3669         23         13          3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97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2233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0602          9          1          8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510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5219          2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2984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0697         13         10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5394         62         37         24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3921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30136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3268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879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024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3819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71640        108        106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3155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3662         12         1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5031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22870         64         57          7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42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2221          8          4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3156          5          3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63480        698        565         69         6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хв.-перевед.з інш.псих.стаціон.      1|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Н а й м е н у в а н н я   р я д к а       | Всього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8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4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7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5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2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3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2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6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6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4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10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піталізовано з суіцидальними спробами        2|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Н а й м е н у в а н н я   р я д к а       | Всього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3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2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4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5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0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4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4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9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6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хвор.,що вибул.перевед.дорослих та підлітків 1|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6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9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6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7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3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3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86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ітей                                           2|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8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7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чис.хвор.знах.на примус.лік.:з заг.наглядом  1|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7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5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3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5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7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95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 посиленим наглядом                   2|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7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4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5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5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70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 суворим наглядом                     3|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9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98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випад.непрац.за лист.непрац.,що видан.хвор.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17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9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4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0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0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5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0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10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5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10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94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91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2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03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6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79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59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2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5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5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73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70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72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9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877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хворим на розлади психіки та поведінки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8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65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днів непрацездатн.за листками непрацезд.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863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350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418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199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87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77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556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3759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403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3014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54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6727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463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55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403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2642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86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2567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520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420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26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79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253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842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2297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651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55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8845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хворим на розлади та поведінки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7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2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6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9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2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6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2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2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192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4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79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F102350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ого числа хвор.,які переб. у стаціон. 1|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всьог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 1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   33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 1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  8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 9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  4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 1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  7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 16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 12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  5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 30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 53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 7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 27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 10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 3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 3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 24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  6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   12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  57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F102360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.числа померлих,померло від нещ.випад.1|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всьог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 1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   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F102360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амогубств                                      2|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всьог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 1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    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майстерень                            1|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5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40         2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хворих,що припинили роботу протягом року  2|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 1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48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147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327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19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394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56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53         2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9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452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51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347         7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7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520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875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8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25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89 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9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6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86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28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809 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57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4464        46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 працевлаштовано                         3|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14   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ацюі на кінець року                           4|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4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49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94        3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36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64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38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3         2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0         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76        19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7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29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42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3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38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47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65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2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09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2533        7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працюючі інваліди                       5|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37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15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31        3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36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0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3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7         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0         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76        19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3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9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39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7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43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65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89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8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85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2021        77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працюючі психічно хворі(не інваліди)    6|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34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6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6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8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6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7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3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3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3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24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450         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місць в майстернях на кінець року         7|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1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75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75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60        4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50        3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0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5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50         5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25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0         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311        29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00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00 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5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3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25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8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72 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00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0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75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25        1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4098       178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арсько-психіатрична експертиза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осіб,що пройшли експертизу - всього     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81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1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04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7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28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5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81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43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74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45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7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57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6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7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242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686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6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678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002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25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62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88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47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17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411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13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3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6083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арсько-психіатрична експертиза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ому числі військову                    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7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9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85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5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8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6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5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73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40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7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96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2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8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13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38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2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694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8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8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2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9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82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7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12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денних стаціонарів                  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1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10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кількість місць на кінець року        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8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3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1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0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8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7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6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54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середньорічних місць                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8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3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1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6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5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7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9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7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6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38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хворих, що виписані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89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2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6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6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74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6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75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37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4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93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94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5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47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7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78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8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1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0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415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днів,проведених у стаціонарі виписаними   5|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69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420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4095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183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3543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99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1829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4964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616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226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14639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3464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244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518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328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93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659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49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1186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9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94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822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600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011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1383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192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33168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випадків непрацездатності                 6|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1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6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6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2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4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8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6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49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4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4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4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4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4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5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66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календарних днів непрацездатності         7|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25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73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445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32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16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4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493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64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18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7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233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664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6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39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66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41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654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46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3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8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5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77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99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429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4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8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70569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102700 Кількість посад, що зайняті особами з вищою та середньою освітою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ікарів-психологів          1|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йнято посад на кінець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у диспансе- | у стаціон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рах, диспан-|  рах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серних відді|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леннях, кабі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нетах       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 2.00         1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0.00         0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1.00         2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0.50         0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0.50         0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   4.00         3.5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102700 Кількість посад, що зайняті особами з вищою та середньою освітою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ологів                  2|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йнято посад на кінець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у диспансе- | у стаціон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рах, диспан-|  рах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серних відді|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леннях, кабі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нетах       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1.25         9.7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1.00         6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10.50        44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11.75        13.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1.50         6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0.00         1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6.00         3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0.50         2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 3.00         6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0.00         3.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3.00         9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2.00        18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0.00         4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15.00        1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2.50         4.5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0.50         2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6.50         1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2.00         2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 4.25        1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1.00         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0.00         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0.00         4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0.00         4.2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 9.00        20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3.00         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  84.25       201.0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102700 Кількість посад, що зайняті особами з вищою та середньою освітою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оціальних працівників      3|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йнято посад на кінець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у диспансе- | у стаціон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рах, диспан-|  рах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серних відді|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леннях, кабі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нетах       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5.00         2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1.00         0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13.00         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36.75        1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7.00         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11.00         0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7.00         2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13.00         2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4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9.00         0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2.00         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16.25         3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7.50         1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0.00         1.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3.50         1.5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 5.5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1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1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2.00         2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2.00         0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 0.00         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3.00         0.00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|      150.50        50.25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04:00Z</dcterms:created>
  <dc:creator>Igor</dc:creator>
  <dc:description/>
  <cp:keywords/>
  <dc:language>en-US</dc:language>
  <cp:lastModifiedBy>Igor</cp:lastModifiedBy>
  <dcterms:modified xsi:type="dcterms:W3CDTF">2018-08-30T13:04:00Z</dcterms:modified>
  <cp:revision>2</cp:revision>
  <dc:subject/>
  <dc:title> Форма 10 табл</dc:title>
</cp:coreProperties>
</file>