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      чол. 1|                                 Лист   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4889    2658     350     752    11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63704    4579     236   47500   113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|  76817    2494     277   54774   192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18804   14267     643     713    31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1370   16693     575     654    3448 </w:t>
      </w:r>
      <w:bookmarkStart w:id="0" w:name="_GoBack"/>
      <w:bookmarkEnd w:id="0"/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194169    9276     468  148086   363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3308    2247      51     214     7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6276    4075     535     539    11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7896    2724     226    3378    15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436750   34426   10359  316075   758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1618    8370     349     746    21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4416   11609     229     313    22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6779    4304     326     421    17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4127    2007     307     792    10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5400    3346     919       0    11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18460   11417     334    2513    41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181023    3714      61  129593   476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13981    8669     204    2557    25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23523    2548     275   16423    42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17499   12947     427    1420    27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3784    1881     288     973     6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5998    3364     442     944    12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87450   10486     514   60495   159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13119    2453     180    7873    26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56583   10670     645   36285    89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44323   31467    6325     873    56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637     326     120      34     1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342703  223017   25665  834940  2590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2|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2826     253     471    1035    10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69391     264     348   57748   110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77176     102     337   58693   180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5316     562     805     992    29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498     934     663     768    3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206263     904     564  168234   365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1307     103      73     296     8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3002     485     740     637    11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6174     324     278    4080    14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481300    9586   13305  385266   731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3487     140     449     806    20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191     281     318     456    21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2879     255     454     540    16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2375      92     386     967     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2538     145    1265       0    11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7540     223     440    2957    39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188439      78      89  142337   459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6178     351     230    3221    23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23364      95     327   18688    42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5618     611     578    1909    25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2195     162     337    1080     6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3158     212     533    1288    11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89766     465     720   73152   154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12783     175     226   10037    2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59595     347     977   49657    86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19608    5999    7525     899    51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378      36     164      15     1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291345   23184   32602  985758  2498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3|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7715    2911     821    1787    21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133095    4843     584  105248   224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153993    2596     614  113467   373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24120   14829    1448    1705    61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6868   17627    1238    1422    65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400432   10180    1032  316320   729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4615    2350     124     510    16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9278    4560    1275    1176    22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14070    3048     504    7458    30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918050   44012   23664  701341  1490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5105    8510     798    1552    42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7607   11890     547     769    44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9658    4559     780     961    33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6502    2099     693    1759    19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7938    3491    2184       0    22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26000   11640     774    5470    8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369462    3792     150  271930   935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20159    9020     434    5778    49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46887    2643     602   35111    85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23117   13558    1005    3329    52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5979    2043     625    2053    12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9156    3576     975    2232    23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177216   10951    1234  133647   313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25902    2628     406   17910    49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116178   11017    1622   85942   175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63931   37466   13850    1772   108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1015     362     284      49     3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2634048  246201   58267 1820698  5088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.ч.:  0   чол. 4|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206       0       0       0     2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31       0       0       0    10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47       0       0       0    18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6       0       0       0       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9       0       0       0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017       0       0       0    20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3       0       0       0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0       0       0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1       0       0       0      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975       0       0       0    29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6       0       0       0      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3       0       0       0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35       0       0       0     6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19       0       0       0     1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25       0       0       0      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8       0       0       0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9122       0       0       0    91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5|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212       0       0       0     2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80       0       0       0    10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2       0       0       0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785       0       0       0    17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8       0       0       0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8       0       0       0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2       0       0       0      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1977       0       0       0    19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8       0       0       0       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2       0       0       0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874       0       0       0    28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1       0       0       0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03       0       0       0     6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 85       0       0       0      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0       0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8876       0       0       0    88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6|                                 Лист   6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0       0       0       0      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418       0       0       0     4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111       0       0       0    21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632       0       0       0    36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4       0       0       0      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21       0       0       0     1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994       0       0       0    39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29       0       0       0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1       0       0       0      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849       0       0       0    58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7       0       0       0      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4       0       0       0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2       0       0       0      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238       0       0       0    12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04       0       0       0     2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43       0       0       0      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7998       0       0       0   179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чол. 7|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2       0       0       0      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230       0       0       0     2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92       0       0       0    10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2       0       0       0      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87       0       0       0    18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5       0       0       0      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8       0       0       0      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284       0       0       0    22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2       0       0       0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6       0       0       0      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936       0       0       0    29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39       0       0       0      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7       0       0       0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49       0       0       0     7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49       0       0       0      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9920       0       0       0    99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8|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6       0       0       0      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182       0       0       0     1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94       0       0       0    10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25       0       0       0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3       0       0       0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44       0       0       0    18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3       0       0       0      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7       0       0       0      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091       0       0       0    20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6       0       0       0      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6       0       0       0      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6       0       0       0      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930       0       0       0    2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36       0       0       0      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5       0       0       0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29       0       0       0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5       0       0       0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35       0       0       0     6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0       0       0       0     1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48       0       0       0      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9441       0       0       0    94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9|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8       0       0       0      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412       0       0       0     4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186       0       0       0    21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7       0       0       0      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4       0       0       0      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731       0       0       0    37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2       0       0       0      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0       0       0       0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5       0       0       0     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375       0       0       0    43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3       0       0       0      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50       0       0       0      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69       0       0       0      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2       0       0       0     1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866       0       0       0    58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5       0       0       0      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2       0       0       0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2       0       0       0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384       0       0       0    13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15       0       0       0     2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02       0       0       0     1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03       0       0       0     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9361       0       0       0   193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   чол.10|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244       0       0       0     2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38       0       0       0    12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7       0       0       0      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137       0       0       0    2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5       0       0       0      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523       0       0       0    25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1       0       0       0      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9       0       0       0      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85       0       0       0      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112       0       0       0    31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50       0       0       0      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59       0       0       0      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5       0       0       0      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47       0       0       0     7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59       0       0       0     1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79       0       0       0      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10       0       0       0     1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1099       0       0       0   110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1|                                 Лист  1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6       0       0       0      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211       0       0       0     2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44       0       0       0    11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054       0       0       0    2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 0       0       0      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8       0       0       0      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1       0       0       0      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301       0       0       0    23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1       0       0       0      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6       0       0       0      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69       0       0       0      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040       0       0       0    30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52       0       0       0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2       0       0       0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26       0       0       0     7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37       0       0       0     1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89       0       0       0      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96       0       0       0      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0496       0       0       0   104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2|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455       0       0       0     4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382       0       0       0    238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01       0       0       0     1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5       0       0       0     1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191       0       0       0    41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7       0       0       0      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52       0       0       0      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6       0       0       0     1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824       0       0       0    48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25       0       0       0     1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4       0       0       0      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95       0       0       0      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52       0       0       0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4       0       0       0     1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6152       0       0       0    61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09       0       0       0     10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29       0       0       0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11       0       0       0     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2       0       0       0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7       0       0       0      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473       0       0       0    14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96       0       0       0     2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68       0       0       0     1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06       0       0       0     2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1595       0       0       0   215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   чол.13|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7       0       0       0      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425       0       0       0     4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53       0       0       0    12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0       0       0       0      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4       0       0       0      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184       0       0       0    21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9       0       0       0      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48       0       0       0      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96       0       0       0      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574       0       0       0    35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 0       0       0      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68       0       0       0      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8       0       0       0      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3       0       0       0     1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238       0       0       0    32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6       0       0       0      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05       0       0       0     1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2       0       0       0      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926       0       0       0     9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2       0       0       0     1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270       0       0       0     2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62       0       0       0     1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3222       0       0       0   132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4|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2       0       0       0      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397       0       0       0     3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87       0       0       0    11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6       0       0       0      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5       0       0       0      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216       0       0       0    22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3       0       0       0      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398       0       0       0    33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4       0       0       0      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56       0       0       0      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94       0       0       0      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032       0       0       0    30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5       0       0       0      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02       0       0       0     1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73       0       0       0      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2       0       0       0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822       0       0       0     8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5       0       0       0     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233       0       0       0     2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52       0       0       0     1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568       0       0       0   125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5|                                 Лист  1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822       0       0       0     8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|   2440       0       0       0    24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56       0       0       0     1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69       0       0       0     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400       0       0       0    44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4       0       0       0      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72       0       0       0      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79       0       0       0     1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6972       0       0       0    69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42       0       0       0     1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6       0       0       0     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13       0       0       0     1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64       0       0       0      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 72       0       0       0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07       0       0       0     2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6270       0       0       0    62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51       0       0       0     1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07       0       0       0     2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41       0       0       0     1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1       0       0       0      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74       0       0       0      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748       0       0       0    17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87       0       0       0     2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503       0       0       0     5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314       0       0       0     3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5790       0       0       0   257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   чол.16|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8       0       0       0      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892       0       0       0     8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382       0       0       0    138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6       0       0       0      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21       0       0       0     1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465       0       0       0    24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3       0       0       0      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00       0       0       0     1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514       0       0       0    45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10       0       0       0     1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5       0       0       0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9       0       0       0      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77       0       0       0     1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189       0       0       0    31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03       0       0       0     1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53       0       0       0     2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18       0       0       0     1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2       0       0       0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3       0       0       0      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953       0       0       0     9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14       0       0       0     2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477       0       0       0     4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33       0       0       0     2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818       0       0       0   158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7|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0       0       0       0      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869       0       0       0     8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13       0       0       0    12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3       0       0       0      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6       0       0       0     1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361       0       0       0    23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2       0       0       0      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55       0       0       0      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3       0       0       0      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512       0       0       0    45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2       0       0       0      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 0       0       0      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66       0       0       0      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7       0       0       0     1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015       0       0       0    30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95       0       0       0      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13       0       0       0     2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94       0       0       0      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8       0       0       0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8       0       0       0      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938       0       0       0     9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04       0       0       0     2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444       0       0       0     4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94       0       0       0     1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096       0       0       0   150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8|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8       0       0       0      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761       0       0       0    17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595       0       0       0    25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9       0       0       0     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27       0       0       0     2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826       0       0       0    48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85       0       0       0      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92       0       0       0      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83       0       0       0     1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9026       0       0       0    90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02       0       0       0     2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5       0       0       0     1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45       0       0       0     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81       0       0       0      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6       0       0       0      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34       0       0       0     3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6204       0       0       0    62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98       0       0       0     1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466       0       0       0     4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12       0       0       0     2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1       0       0       0     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891       0       0       0    18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418       0       0       0     4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921       0       0       0     9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427       0       0       0     4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0914       0       0       0   309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- 4 чол.19|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0       0       0       0     1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791       0       0       0    17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965       0       0       0    49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54       0       0       0     2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33       0       0       0     3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673       0       0       0    86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01       0       0       0     1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6       0       0       0     1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49       0       0       0     3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2895       0       0       0   128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74       0       0       0     2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90       0       0       0     1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29       0       0       0     2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2       0       0       0     1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20       0       0       0     1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31       0       0       0     4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475       0       0       0   124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68       0       0       0     2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83       0       0       0     3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84       0       0       0     2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55       0       0       0      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7       0       0       0     1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375       0       0       0    33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30       0       0       0     6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880       0       0       0     8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54       0       0       0     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0059       0       0       0   500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0|                                 Лист  20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4       0       0       0     1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659       0       0       0    16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638       0       0       0    46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29       0       0       0     2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72       0       0       0     2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475       0       0       0    84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27       0       0       0     1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0       0       0       0     1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4       0       0       0     3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2302       0       0       0   123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78       0       0       0     2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75       0       0       0     1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93       0       0       0     1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3       0       0       0     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6       0       0       0     1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76       0       0       0     3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017       0       0       0   120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65       0       0       0     2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31       0       0       0     3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48       0       0       0     2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9       0       0       0      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7       0       0       0     1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121       0       0       0    31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86       0       0       0     5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814       0       0       0     8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496       0       0       0     4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7601       0       0       0   476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1|       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54       0       0       0     2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450       0       0       0    34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603       0       0       0    96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483       0       0       0     4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605       0       0       0     6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7148       0       0       0   17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28       0       0       0     2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46       0       0       0     2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63       0       0       0     6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197       0       0       0   251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552       0       0       0     5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365       0       0       0     3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422       0       0       0     4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35       0       0       0     2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36       0       0       0     2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807       0       0       0     8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4492       0       0       0   244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533       0       0       0     5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714       0       0       0     7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32       0       0       0     5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4       0       0       0     1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94       0       0       0     2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496       0       0       0    64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16       0       0       0    12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694       0       0       0    16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50       0       0       0    10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7660       0       0       0   976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 - 9 чол.22|                                 Лист  2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20       0       0       0     4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642       0       0       0    46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393       0       0       0    73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231       0       0       0    12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282       0       0       0    12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400       0       0       0   13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32       0       0       0     3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97       0       0       0     3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26       0       0       0     7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176       0       0       0   281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893       0       0       0     8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872       0       0       0     8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698       0       0       0     6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96       0       0       0     3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40       0       0       0     4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479       0       0       0    14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7003       0       0       0   170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012       0       0       0    10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43       0       0       0    17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964       0       0       0     9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38       0       0       0     2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52       0       0       0     4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578       0       0       0    55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90       0       0       0     9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733       0       0       0    37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977       0       0       0    19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6535       0       0       0   965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3|                                 Лист  2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11       0       0       0     4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549       0       0       0    45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877       0       0       0    68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137       0       0       0    1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226       0       0       0    12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012       0       0       0   13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55       0       0       0     3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48       0       0       0     4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67       0       0       0     7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7431       0       0       0   274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847       0       0       0     8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800       0       0       0     8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658       0       0       0     6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60       0       0       0     3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36       0       0       0     4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320       0       0       0    13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268       0       0       0   162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906       0       0       0     9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07       0       0       0    17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904       0       0       0     9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54       0       0       0     2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26       0       0       0     4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94       0       0       0    54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08       0       0       0     9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49       0       0       0    35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896       0       0       0    18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3002       0       0       0   930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4|                                 Лист  2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831       0       0       0     8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191       0       0       0    91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4270       0       0       0   142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368       0       0       0    23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508       0       0       0    25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412       0       0       0   264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87       0       0       0     6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845       0       0       0     8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493       0       0       0    14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5607       0       0       0   556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740       0       0       0    17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672       0       0       0    16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356       0       0       0    13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56       0       0       0     7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876       0       0       0     8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799       0       0       0    27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3271       0       0       0   332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918       0       0       0    19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450       0       0       0    34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868       0       0       0    18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92       0       0       0     4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78       0       0       0     8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072       0       0       0   110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898       0       0       0    18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282       0       0       0    728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873       0       0       0    38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24       0       0       0     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89537       0       0       0  1895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 - 14 чол.25|                                 Лист  2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10       0       7      44     5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5602       0      12     840    47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300       0      10    1407    58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734       0      12      30    16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888       0      11      68    18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961       0      11    2531   124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94       0       8      29     3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620       0       4      21     5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39       0      27     378     4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6524       0     176    3546   328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081       0      24      94     9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230       0      10      26    11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842       0       7      51     7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09       0       2      19     4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04       0      30       0     5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406       0      16     125    22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386       0       1    1183   152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346       0       9      82    12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407       0      16     243    21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526       0       7      68    14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69       0       3      17     3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53       0      25       0     6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109       0      20     722    63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71       0       4     193     8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105       0      11     749    4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235       0      75      51    31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2       0       2       1      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6423       0     540   12518  1033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6|                                 Лист  2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72       0       7      53     5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5492       0      13     868    46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012       0       7    1556    54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629       0       5      35    15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677       0      23      49    16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5773       0       7    2477   132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70       0       3      22     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582       0       5      13     5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79       0      28     402     3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163       0     150    3580   314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033       0      13      70     9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201       0      16      32    11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825       0       8      50     7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91       0       3      30     4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590       0      18       0     5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383       0      19     160    22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5880       0       1    1103   147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282       0       7      81    11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483       0      12     256    22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444       0      13      67    13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33       0       7      14     3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74       0      33       0     5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943       0      23     709    62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76       0       4     206     7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959       0       9     717    42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919       0      88      50    27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83       0       2       2      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3448       0     524   12602  1003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7|                                 Лист  2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1182       0      14      97    10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11094       0      25    1708    93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4312       0      17    2963   113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363       0      17      65    32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565       0      34     117    34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30734       0      18    5008   257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764       0      11      51     7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202       0       9      34    11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618       0      55     780     7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71687       0     326    7126   642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114       0      37     164    19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431       0      26      58    23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667       0      15     101    15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000       0       5      49     9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1194       0      48       0    11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4789       0      35     285    44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2266       0       2    2286   299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628       0      16     163    24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890       0      28     499    43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970       0      20     135    28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02       0      10      31     6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1227       0      58       0    1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4052       0      43    1431   125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047       0       8     399    16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10064       0      20    1466    85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154       0     163     101    58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55       0       4       3     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29871       0    1064   25120  2036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 - 19 чол.28|                                 Лист  2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2       0      55     1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869       0      32    38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436       0      22    64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83       0     114     1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09       0      89     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303       0      37   132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4       0       1      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10       0     117      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65       0      25     3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029       0     928   311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14       0      33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9       0      42      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46       0      71      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12       0      47     1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76       0     17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18       0      27     3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5604       0       3   156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36       0      29     4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68       0      59    18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40       0      71     2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27       0      49     1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5       0      72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86       0      73    49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88       0      34    11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027       0     156    38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358       0    1118     2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3       0      28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8367       0    3508   848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9|                                 Лист  2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61       0      62     1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58       0      40    39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262       0      32    62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84       0     109     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6       0      78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726       0      35   126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6       0       7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31       0     120     1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56       0      27     3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462       0     955   315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9       0      36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36       0      45      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0       0      72      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23       0      54     1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01       0     20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04       0      30     3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5473       0       4   154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97       0      27     3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964       0      46    19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38       0      72     2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91       0      42     1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4       0      77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007       0      64    49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348       0      26    13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824       0     134    36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345       0    1122     2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2       0      2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8018       0    3537   844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0|                                 Лист  3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93       0     117     3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827       0      72    77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2698       0      54   126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67       0     223     3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85       0     167     2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029       0      72   259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70       0       8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41       0     237     2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21       0      52     6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4491       0    1883   626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23       0      69     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65       0      87     1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96       0     143     1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35       0     101     3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77       0     37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822       0      57     7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1077       0       7   310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833       0      56     7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832       0     105    37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678       0     143     5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18       0      91     3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69       0     149     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993       0     137    98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536       0      60    24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851       0     290    75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703       0    2240     4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5       0      48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76385       0    7045  1693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 - 24 чол.31|                                 Лист  3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5       0      29      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535       0      37    34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565       0      28    55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33       0      85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2       0      85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173       0      38   121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4       0       3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49       0      91      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31       0      21     3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20       0    1007   301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1       0      20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50       0      17      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9       0      54      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5       0      50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0       0     11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24       0      24     2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3461       0       6   134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03       0      17     1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207       0      20    11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80       0      56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13       0      34      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4       0      41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634       0      65    45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70       0      16     9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15       0      91    31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88       0    1022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6       0      1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9127       0    3083   760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2|                                 Лист  3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14       0      41      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671       0      23    36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295       0      25    52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89       0     106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18       0      55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153       0      31   121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7       0       7      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47       0      93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37       0      16     3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23       0    1090   300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1       0      34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2       0      30      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9       0      49      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2       0      42      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33       0     13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87       0      24     2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771       0       6   127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1       0      21     2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67       0      18    13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35       0      59     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34       0      42      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2       0      50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728       0      68    46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21       0      25    10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22       0     120    31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893       0     835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7       0      1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8819       0    3060   757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3|                                 Лист  3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99       0      70     1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206       0      60    71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860       0      53   108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22       0     191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60       0     140     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326       0      69   242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1       0      10      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96       0     184     1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68       0      37     6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2243       0    2097   601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82       0      54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2       0      47      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8       0     103      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67       0      92     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43       0     24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11       0      48     4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6232       0      12   262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44       0      38     4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574       0      38    25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415       0     115     3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47       0      76     1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16       0      91     1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362       0     133    92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091       0      41    20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437       0     211    62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981       0    1857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3       0      3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7946       0    6143  1518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 - 29 чол.34|                                 Лист  3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7       4      37      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54       0      22    39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374       5      35    53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17       0      49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1       5      54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740       6      33   127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8       0       2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15      16      49      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72      34      14     3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721     181     914   306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5      16      38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6       1      18      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3       0      33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6       6      30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1      10      7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03      58      30     2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3687       9       6   136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94       2      19     1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85      14      13    13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76       0      37     1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0       5      29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94       0      27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69       6      56    49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09      12      11     7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352       2      51    22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847       0     788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4       0      13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9900     392    2479   770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5|                                 Лист  3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5       0      23     1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238       0      25    4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041       2      28    50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01       0      66     1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3       0      37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679       0      30   126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4       0       6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9       7      66      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41       5      22     3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4100     111    1028   329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9       1      42      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5       0      30      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0       0      27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15       0      27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6       0     11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28       2      35     2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975       1       9   129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6       0      17     2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51       2      19    14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43       0      40     2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16       0      23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2       2      43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44       3      46    53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03       0      21     8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576       0      69    25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871       0     798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7       0      16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2798     136    2709   799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6|                                 Лист  3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02       4      60     1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8192       0      47    81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415       7      63   103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18       0     115     2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94       5      91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419       6      63   253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2       0       8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44      23     115     1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13      39      36     6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5821     292    1942   635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44      17      80     1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1       1      48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23       0      60      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21       6      57     1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97      10     18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631      60      65     5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6662      10      15   266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40       2      36     4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836      16      32    27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419       0      77     3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6       5      52     1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16       2      70     1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413       9     102   103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712      12      32    16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928       2     120    48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718       0    1586     1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1       0      29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62698     528    5188  1569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 - 34 чол.37|                                 Лист  3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2     160      16      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011     242      10    37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990     210      12    47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631     510      47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765     665      40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814     412      33   133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26     110       4      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48     185      25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26     285      43     2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608    2297     807   295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455     331      25      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593     564       8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355     303      13      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92     111      12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95     138      5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034     763      20     2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380     233       1   121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813     597      22     1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675     163      20    14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55     384      37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73      88       9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54     135      51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96     339      39    51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68     145      15     7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435     301      47    20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608     929     633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5      20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7157   10620    2051   744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8|                                 Лист  3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59      25      39      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209      30      24    41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373      13      17    43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05      50      40     1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13      57      66      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057      37      37   129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9       6       6      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59      47      50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79      24      61     2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3685    1117     951   316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26      19      33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3      34      21      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0      33      37      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20      14      19      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7       8     10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59      28      32     2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697      15      11   116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26      14      12     2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691      11      42    16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81      41      31     2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31      16      15     1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1      17      43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596      32      54    55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93      18      16     7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455      24      61    23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10     212     725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0       2      17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1484    1944    2569   769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9|                                 Лист  3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91     185      55     1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8220     272      34    79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363     223      29    91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836     560      87     1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978     722     106     1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871     449      70   263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65     116      10      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07     232      75     1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005     309     104     5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6293    3414    1758   611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581     350      58     1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696     598      29      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505     336      50     1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12     125      31     1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12     146     16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393     791      52     5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4077     248      12   238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039     611      34     3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366     174      62    31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836     425      68     3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04     104      24     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85     152      94     1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092     371      93   106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661     163      31    14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890     325     108    44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618    1141    1358     1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5      22      2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68641   12564    4620  1514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5 - 39 чол.40|                                 Лист  4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45     439      42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896     901      26    39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030     425      36    45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779    2653      49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072    2953      58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965    1622      51   122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13     382       4      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824     712      42      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990     670      35     2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479    5502     883   290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585    1473      39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419    2360      31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01     893      35      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67     448      25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80     596      8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297    2922      39     3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864     708       7   121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умська              |   2050    1771      47     2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235     503      40    16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337    2139      36     1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24     377      26     1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мельницька          |    682     579      42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943    1787      36    61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06     427      22     6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556    2042      66    24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481    2922     473      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3      55      1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5393   38261    2288   748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1|                                 Лист  4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85      33      54      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414      43      54    43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267      28      31    42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94      89      99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92      99      96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273      74      56   12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7       8      12      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29      72      91      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62      27      44     2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919    1560    1129   332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45      21      37      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1      42      28      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88      34      76      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92      16      40     1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67      22     14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51      34      61     3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582      12      22   115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75      54      31     2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56      15      51    16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50      68      73     2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22      31      30     1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7      23      55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952      48      83    68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83      14      32     7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070      49     114    29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685     474    1107     1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9       5      1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6507    2995    3665   798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2|                                 Лист  4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30     472      96     1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310     944      80    82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297     453      67    87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073    2742     148     1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364    3052     154     1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238    1696     107   244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80     390      16      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053     784     133     1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352     697      79     5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71398    7062    2012   623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730    1494      76     1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540    2402      59      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189     927     111     1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59     464      65     2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847     618     22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748    2956     100     6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4446     720      29   236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425    1825      78     5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991     518      91    33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687    2207     109     3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46     408      56     2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29     602      97     1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4895    1835     119   129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889     441      54    13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626    2091     180    53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166    3396    1580     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2      60      28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01900   41256    5953  1546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0 - 44 чол.43|                                 Лист  4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36     581      57      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839    1044      20    37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382     642      34    47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743    3598      84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840    4681      77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765    1900      52   118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86     546       8      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005     881      66      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934     620      20     2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4593    6475     987   271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274    2174      36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397    3329      33      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64     957      53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606     468      41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804     704     10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444    3090      38     3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428     966      13   114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586    2318      22     2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182     651      33    14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703    3485      56     1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78     404      35     1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19     812      39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506    2694      56    47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12     603      23     4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799    2881      51    28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792    5129     602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9      70       6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4696   51703    2642   703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4|                                 Лист  4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6      43      74     1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235      42      50    4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71      14      35    44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40      57     106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35     127     110      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Житомирська          |  12447     176      69   122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0      11       6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50      71      92      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10      49      24     3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4579    1235    1209   321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6      23      50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31      39      45      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98      44      72      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78      20      57     1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55      18     13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80      39      36     3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271       3      13   112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60      63      43     2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61      18      38    18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42      74      86     1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7      20      49     1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4      28      64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504      53      92    53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30      26      31     5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25      45     128    33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85     744     772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0       6      21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3930    3088    3509   773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5|                                 Лист  4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972     624     131     2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074    1086      70    79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853     656      69    91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983    3655     190     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175    4808     187     1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212    2076     121   240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46     557      14      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255     952     158     1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344     669      44     6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9172    7710    2196   592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410    2197      86     1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528    3368      78      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262    1001     125     1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84     488      98     1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59     722     23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824    3129      74     6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3699     969      26   227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946    2381      65     5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043     669      71    33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4045    3559     142     3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95     424      84     2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1083     840     103     1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3010    2747     148   101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742     629      54    10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9324    2926     179    62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7377    5873    1374     1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09      76      27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08626   54791    6151  1476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5 - 49 чол.46|                                 Лист  4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28     616      34      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774     984      23    37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366     539      27    38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793    3673      70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759    4643      64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154    1893      42   112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04     477       9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946     863      43      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89     523      12     2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416    5766     849   258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305    2216      33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154    3112      22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893     830      28      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32     432      34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75     686      8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870    2611      33     2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538     773      12    97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310    2066      12     2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045     552      30    14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632    3478      41     1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59     431      37      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17     719      36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196    2651      31    45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12     569      21     4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346    2587      57    27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586    5995     534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4      78      10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6893   49763    2233   648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7|                                 Лист  4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67      31      42      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489      31      32    44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679       7      30    36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12      66      86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43     139      54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027     158      58   118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1      18      12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93      65      80      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41      66      16     2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689    1407     941   303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8      19      29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0      42      31      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31      34      53      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41      10      51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44      26     11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91      31      35     2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9826       9       6    98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18      61      25     2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662       8      34    16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95      84      61     1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38      18      34      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7      28      50      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76      59      68    53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18      24      31     5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42      48      92    31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863    1168     617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3       3      17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8614    3660    2703   722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8|                                 Лист  4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895     647      76     1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263    1015      55    81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8045     546      57    74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4005    3739     156     1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002    4782     118     1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181    2051     100   230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55     495      21      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139     928     123      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130     589      28     5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5105    7173    1790   561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403    2235      62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254    3154      53      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24     864      81      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673     442      85     1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19     712     20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161    2642      68     4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0364     782      18   195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628    2127      37     4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707     560      64    30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927    3562     102     2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697     449      71     1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74     747      86     1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2672    2710      99    98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630     593      52     9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588    2635     149    58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8449    7163    1151     1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17      81      27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95507   53423    4936  1371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 - 54 чол.49|                                 Лист  4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81     401      23      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254     730       9    35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610     354      17    32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427    2332      57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590    2523      32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449    1327      45   100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56     345       4       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708     620      41      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70     300       9     1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971    4770     826   233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579    1517      30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785    1758      17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632     604      11      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44     274      31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30     559      7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392    1228      21     1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427     528       4    78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459    1272       9     1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48     318      14    12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252    2165      21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23     242      25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61     557      29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034    1635      38    43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70     365      11     3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947    1586      30    23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992    5536     379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2      45      10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3153   33891    1814   574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0|                                 Лист  5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18      40      24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089      44      22    40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448      14      25    34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75      79      48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16     156      33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343     144      46   121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8      20       5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57      68      49      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2      55      10     1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0125    1261     981   278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4      18      40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4      39      21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6      32      23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92       9      36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08      24      8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08      41      28     1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610      10       3    85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2      56      12     1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15       6      15    13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17     100      39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22      19      37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0      40      39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287      66      39    51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91      31      17     5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045      52      50    29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67    1047     459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9       3      1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2868    3474    2200   671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1|                                 Лист  5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99     441      47     1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8343     774      31    75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058     368      42    66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602    2411     105      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806    2679      65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792    1471      91   222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94     365       9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865     688      90      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12     355      19     3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9096    6031    1807   512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663    1535      70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859    1797      38      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708     636      34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36     283      67      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38     583     15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600    1269      49     2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7037     538       7   164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701    1328      21     3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963     324      29    26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469    2265      60     1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45     261      62     1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21     597      68     1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321    1701      77    95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361     396      28     9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992    1638      80    52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7559    6583     838     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81      48      25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66021   37365    4014  1246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5 - 59 чол.52|                                 Лист  5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52     206      17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682     311      12    33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|   3052     169      15    28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918     869      24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666     628      18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0836     835      36    99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61     158       0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52     324      17      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6     120       6     1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290    3727     674   208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484     423      18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311     297       5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365     352       4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44     113       7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32     293      3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25     431      19      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7092     231       2    68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91     379       4     1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20     189       2    11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676     601      24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90     133      14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80     273      37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249     638      16    45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17     161       8     4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377     505      15    18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251    3961     232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3      17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0282   16344    1269   526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3|                                 Лист  5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2      32      20      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192      31       9    4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207       8      16    31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22      60      21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50     104      23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554     110      39   124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18       0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87      52      20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14      45       5     1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533    1070     826   266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2      13      24      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2      27       6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4      35      10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6       6      1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9      12      5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31      17      24      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304      10       4    82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83      45       4     1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09      11      12    13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66      72      29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88      27      22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1      14      25     1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874      56      28    57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63      26       4     6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542      31      30    24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271     905     315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4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0245    2841    1590   658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4|                                 Лист  5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34     238      37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874     342      21    75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259     177      31    60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040     929      45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816     732      41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390     945      75   223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84     176       0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39     376      37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60     165      11     2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3823    4797    1500   475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566     436      42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353     324      11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419     387      14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90     119      23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01     305      9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656     448      43     1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5396     241       6   151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74     424       8     2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729     200      14    25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842     673      53     1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78     160      36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31     287      62     1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123     694      44   103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80     187      12    10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919     536      45    43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522    4866     547     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9      21       5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0527   19185    2859  1184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0 - 64 чол.55|                                 Лист  5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03     165      11      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206     222      13    39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474      89      19    33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493     438      19      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05     374      13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884     715      33   111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07      97       5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75     331      18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7      79       6     1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6700    3376     868   224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29     165      31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45     128      11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34     217       6      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43     102      15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65     217      4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13     209      28      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7858     161       5    76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62     177       6     1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55      68      12    10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60     488      25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98     134      13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88     164      15     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54     501      25    46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38      79       7     4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810     507      22    32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154    3867     238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7      29       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3537   13099    1516   589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6|                                 Лист  5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4      31      21      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5215      23      16    5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314      10      27    42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77     102      36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28     179      25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510     105      48   143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9      16       3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2      70      21      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81      29       8     2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215    1097    1026   300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9      18      37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8      39      15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8      24       6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2      12      11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91      25      6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70      27      30     1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397      13       5   103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59      41       8     2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65       9      15    11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15     105      26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9      21      15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10      40      15     1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040     104      40    58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30      22       8     7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945      55      31    48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98     874     294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2       5       6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2933    3096    1859   779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7|                                 Лист  57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87     196      32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421     245      29    91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788      99      46    76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670     540      55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633     553      38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394     820      81   254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36     113       8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97     401      39      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28     108      14     4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8915    4473    1894   525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18     183      68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13     167      26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72     241      12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95     114      26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56     242     11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83     236      58     1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8255     174      10   180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21     218      14     3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320      77      27    22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775     593      51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77     155      28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98     204      30     2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194     605      65   105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68     101      15    11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755     562      53    81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352    4741     532      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9      34      10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6470   16195    3375  1369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5 - 69 чол.58|                                 Лист  5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3      64       4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278      97       3    31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431      53      10    33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0     134      13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2     144      14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0342     338      26    99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3     108       0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12      98       6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0      67       3     1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7823    1617     614   155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5      34      10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48       7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19     109       4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4      33       4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09      92      1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0      77      14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7635      76       0    75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81      58       5     1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952      69       6     8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50     119       7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1      41       9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70      82       6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823     139      15    36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61      70       3     4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58     158      12    26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995    1819     160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2       8       3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4729    5752     975   480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9|                                 Лист  5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2      11      13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387      13       9    43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57       4      16    44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8      42      23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0      47      18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201      59      32   131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1       5       1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50      21      14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93      11      12     2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3774     515     931   223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5       6      22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9      16       7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24      16       1       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3       4       6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3       7      2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08       4      22      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689       4       2   106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5      10       5     2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040       8       7    10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04      40      13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52       8       7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8      13       7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255      29      23    52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53      12       1     7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888      34      23    38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80     399     165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8       6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9447    1344    1408   666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0|                                 Лист  6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5      75      17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665     110      12    75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888      57      26    78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48     176      36      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62     191      32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543     397      58   230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24     113       1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62     119      20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43      78      15     4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41597    2132    1545   379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0      40      32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99      64      14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43     125       5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97      37      10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42      99      4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58      81      36     1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8324      80       2   182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96      68      10     3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992      77      13    19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54     159      20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23      49      16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18      95      13     2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078     168      38    88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314      82       4    12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746     192      35    65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575    2218     325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0      14       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4176    7096    2383  1146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 - 74 чол.61|                                 Лист  6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5      22       5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052      39      10    30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723       8       9    27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4      57      12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5      64      17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385     181      20    81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9      22       3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62      39      10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5      24       4     1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3531     608     396   125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9      19       9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3      10       6       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1      37       2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3      20       2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0      42      18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  97      27      17      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240      29       1    52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46      24       0     1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51      17       6     6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13      76       6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8      23       4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0      36      11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728      82      22    36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346      19       2     3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097      88      17    29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94    1053      37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4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3042    2670     647   397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2|                                 Лист  6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7       6      26      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398       6      15    43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181       1      27    41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1      12      25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1      18      21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854      17      33   118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9       1       3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44       8      18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67       9       2     2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1702     159     946   2059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0       1      24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1       2      10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6       2      11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2       1      14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6       1      2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44       0      31     1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760       1       1    87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9       5       9     2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912       5       8     8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12      17      20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1       2       9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0       6      11     1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70      10      37    54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0       2       6     5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348       6      34    53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33     117     110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2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4843     417    1479   629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3|                                 Лист  6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92      28      31      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450      45      25    73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904       9      36    68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55      69      37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66      82      38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0239     198      53   199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8      23       6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06      47      28      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22      33       6     3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233     767    1342   331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9      20      33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4      12      16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7      39      13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75      21      16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6      43      4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41      27      48     1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4000      30       2   139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95      29       9     3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63      22      14    15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25      93      26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89      25      13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70      42      22     2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198      92      59    90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46      21       8     9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445      94      51    83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327    1170     147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0       6       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7885    3087    2126  1026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5 - 79 чол.64|                                 Лист  6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5       0       9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687       6       6    16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621       0       3    16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4       2       6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1      12       3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886      44       6    48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2       0       0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4       6       4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3       2       1      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341      88     292    79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2       1       0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1       2       1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8       2       3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3       0       6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4       7       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0       0       6      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940       0       0    29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68       5       0      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473       4       1     4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29      10       3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2       3       1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0       5       8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249      13      15    22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98       3       1     1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668      11       9    16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30     204      23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4712     430     417   238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5|                                 Лист  6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0       0      16      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203       1      12    3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808       1      12    27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43       5      24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38       7      13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008      22      30    79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3       0       2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8       3      10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33       4       2     2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8021      38     652   173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7       1      13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3       1       8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9       0       4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9       0       5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0       2      1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5       0      26      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4967       0       1    49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7       2       5     2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45       1       5     6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72       9      11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0       0       3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0       1      12     1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478       5      34    34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354       0       3     3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388       2      52    43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14      56      5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8       0       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7051     161    1035   458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6|                                 Лист  6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5       0      25      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890       7      18    48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29       1      15    44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7       7      30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59      19      1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894      66      36   127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5       0       2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42       9      14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6       6       3     3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6362     126     944   252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9       2      13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4       3       9      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7       2       7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2       0      11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4       9      2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5       0      32     1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7907       0       1    79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85       7       5     2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18       5       6    11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01      19      14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2       3       4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90       6      20     1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727      18      49    56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52       3       4     5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056      13      61    59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344     260      77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0      1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1763     591    1452   697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0 - 84 чол.67|                                 Лист  6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4       0       3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914       2       0     9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707       0       0     7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3       1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4       1       0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860       2       2    28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42       0       0      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250      17      80    41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7       1       2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2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3       0       0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3       2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12       1       1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1189       0       0    11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3       0       2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91       0       2     1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3       2       0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5       0       0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9       2       1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206       1       2    12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20       0       2     1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735       1       5     7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52      47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369      81     113   12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8|                                 Лист  6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2       1       6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742       0       2    17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50       0       3    10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2       0       7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5       1       4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979       1       9    49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6       0       3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11       0       1     1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9525      16     308    92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6       0       7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7       0       2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6       1       4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0       0       2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7       0       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4       0       6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320       0       1    23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02       0       1     1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18       1       3     3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31       1       3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2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3       0       5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221       0      16    22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01       0       1     2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081       1      16    20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40       3      35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4908      26     457   244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9|                                 Лист  6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6       1       9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656       2       2    26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757       0       3    17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5       1       8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9       2       4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7839       3      11    78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8       0       4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3       0       1     1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3775      33     388   133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3       1       9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0       3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8       1       6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3       0       2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0       2       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6       1       7      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509       0       1    35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25       0       3     1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509       1       5     5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44       3       3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1       0       2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2       2       6      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427       1      18    34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321       0       3     3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16       2      21    27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92      50      4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7277     107     570   366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р.і старші чол.70|                                 Лист  7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1       0       1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512       1       1     5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367       0       0     3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732       1       3    17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23       0       0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266       2      58    22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1       0       0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 4       0       1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 841       0       0     8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7       0       1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00       0       1      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 3       0       0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2       0       2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80       0       5     5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 94       0       0      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618       1       5     6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1       5       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7207      11      90    7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71|                                 Лист  7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7       0       3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039       0       2    10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716       0       6     7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6       0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5       0       7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407       1       4    24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2       1       8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5       0       0      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5975       0     182    57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5       0       8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5       0       3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7       0       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5       0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1       0       1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1758       0       0    17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84       0       3      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86       0       2     1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7       0       2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1       0       4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273       0       5    12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0       0       0     1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104       0      14    20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30       0      29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953       2     298   156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72|                                 Лист  7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8       0       4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551       1       3    15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83       0       6    10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9       0       5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7       0       7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139       2       7    41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4       1       9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08       0       0     1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241       2     240    79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8       0       9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5       0       3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3       0       1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8       0       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6       0       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5       0       2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599       0       0    25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01       0       4      9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86       0       3     2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20       0       2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3       0       6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853       0      10    18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34       0       0     2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722       1      19    27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41       5      3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3160      13     388   227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родилось від потерпілих батьків:живими        1|                     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 40        6       10       2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1118       10        1     110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2111        3        7     210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   6        2        2        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  54       49        1        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3746        9        1     373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 14        5        5        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 17        1        3       1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121       10        2      10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5867      112      144     561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 40       27        4        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  23       15        6        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 29       20        5        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 14        3        0       1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  5        2        3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  41       14        0       2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5849        5        0     584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  59       19        5       3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414        3        1      41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 134       40       19       7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  1        0        1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32        4        7       2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1238       10        6     122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209        4        1      20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674       19        0      65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  30        0        0       3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 7        2        4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21893      394      238    2126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мертвими      2|              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2        0        0        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 8        0        0        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26        0        0       2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24        0        1       2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  1        0        1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34        0        0       3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   1        1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1        0        0        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100        1        2       9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мерло дітей,які народились від батьків-до 1 р.3|              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5        0        0        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21        0        0       2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36        0        0       3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  2        0        0        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50        0        3       4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44        0        0       4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  2        0        0        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 1        0        0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10        0        0       1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  6        1        0        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  5        0        0        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182        1        3      17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                              0-6 діб 4|              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1        0        0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 6        0        0        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12        0        0       1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20        0        0       2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19        0        0       1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2        0        0        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  2        0        0        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62        0        0       6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тинг.на кінець звітн.року:дорослі та підл.   5|              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від 0 до 85 років і старші    6|                     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2826      253      471     1035     10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69391      264      348    57748    110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77176      102      337    58693    180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5316      562      805      992     29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5498      934      663      768     3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206263      904      564   168234    365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1307      103       73      296      8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3002      485      740      637     11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6174      324      278     4080     14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481300     9586    13305   385266    731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3487      140      449      806     20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3191      281      318      456     21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2879      255      454      540     16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2375       92      386      967      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2538      145     1265        0     11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7540      223      440     2957     39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188439       78       89   142337    459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6178      351      230     3221     23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23364       95      327    18688     42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5618      611      578     1909     25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195      162      337     1080      6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3158      212      533     1288     11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89766      465      720    73152    154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12783      175      226    10037     2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59595      347      977    49657     86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19608     5999     7525      899     51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378       36      164       15      1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1291345    23184    32602   985758   2498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дівчата до 14 років                   7|              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127        0        7       53     10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11912        0       13      868    110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19607        0        7     1556    180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2997        0        5       35     29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3205        0       23       49     3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39045        0        7     2477    365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860        0        3       22      8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1158        0        5       13     11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1922        0       28      402     14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76873        0      150     3580    731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2175        0       13       70     20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2184        0       16       32     21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1688        0        8       50     16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963        0        3       30      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1146        0       18        0     11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4099        0       19      160     39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47039        0        1     1103    459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464        0        7       81     23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4522        0       12      256     42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2600        0       13       67     25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637        0        7       14      6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1158        0       33        0     11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16161        0       23      709    154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2555        0        4      206     2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9340        0        9      717     86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5323        0       88       50     51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67        0        2        2      1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262927        0      524    12602   2498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        10-14 років                   8|              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572        0        7       53      5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5492        0       13      868     46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7012        0        7     1556     54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629        0        5       35     15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1677        0       23       49     16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15773        0        7     2477    132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370        0        3       22      3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582        0        5       13      5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779        0       28      402      3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35163        0      150     3580    314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1033        0       13       70      9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1201        0       16       32     11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825        0        8       50      7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491        0        3       30      4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590        0       18        0      5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2383        0       19      160     22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15880        0        1     1103    147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1282        0        7       81     11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2483        0       12      256     22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1444        0       13       67     13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333        0        7       14      3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574        0       33        0      5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6943        0       23      709     62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976        0        4      206      7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4959        0        9      717     42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2919        0       88       50     27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83        0        2        2       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113448        0      524    12602   1003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15-49 років                   9|              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247      132      335      78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29214      146      248    2882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33388       64      198    3312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625      262      612      75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1470      422      496      55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87362      445      316    8660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334       43       56      23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1338      262      592      48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2526      171      210     214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234557     5430     7303   22182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854       83      261      51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 728      157      230      34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966      145      386      43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1101       60      290      75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1033       74      959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2500      134      253     211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85595       40       71    8548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163      192      176     179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1752       54      248    1145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2084      267      422     139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1149       85      235      82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967       98      382      48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38707      195      475    3803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6196       82      182     593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21914      166      718    2103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9252     2598     5976      67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48       16      122       1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580170    11823    21752   54659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рацездатного віку           10|              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енсійного віку              11|                     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18 - 59 років               12|              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3232     2407      276      54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34917     4212      187    3051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40587     2344      215    3802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14726    13635      563      52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17053    16098      481      47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108748     7995      358   10039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2193     2018       35      14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4557     3601      491      46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4911     2552      151     220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262197    28718     7022   22645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8917     8150      244      52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11831    11421      178      23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4588     3939      302      34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2724     1852      264      60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3783     2986      797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13289    11103      234     195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94515     3448       53    9101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10231     8405      167     165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4277     2390      192    1169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13639    12252      353     103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655     1680      231      74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3955     3075      323      55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50292     9750      378    4016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7824     2282      142     540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31527     9904      452    2117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30190    24472     5110      60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402      285       93       2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797760   200974    19292   57749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рацездатного віку          13|              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енсійного віку             14|              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14 років включно           15|                     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6|              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6 років                    17|              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8|              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7-14 років                   19|              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20|                     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і хвороби                          A00-T98  1.0|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239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6638         73   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37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6433        114         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21600        218        1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34947        406        22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 т.ч.деякі інфекц.та паразитарні хв.A00-B99  2.0|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9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7          7   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66          6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283         11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405         24         18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оутворення                        C00-D48  3.0|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45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740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8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729          8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2846         17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4368         28          1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 злоякісні новоутворення-всьогоC00-C97  3.1|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4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738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7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721          8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2741         14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4251         25          1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рові,кровотворних органів   D50-D89  4.0|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1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5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23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29          2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.ендокр.с.,розл.харч.,поруш.обм.реч.E00-E90 5.0|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3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27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149          3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220         10          5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злади психіки  та поведінки        F00-F99  6.0|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27          2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1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10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142          2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нервової системи             G00-G99  7.0|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3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36          2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54          8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442         19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535         29         1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ока та його придаткового апаратуH00-H59  8.0|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вуха та соскоподібного відросткуH60-H95  9.0|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2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истеми кровообігу           I00-I99 10.0|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79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4304          3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15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4092          7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12721          6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21211         16          9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дихання              J00-J99 11.0|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6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387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247         16   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1372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2013         27         2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травлення            K00-K93 12.0|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15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138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110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617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884          4          3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шкіри та підшкірної клітков. L00-L99 13.0|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1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15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істково-м'язової системи та сполуч.т14.0|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8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8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5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68          1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ечостатевої системи         N00-N99 15.0|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6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3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19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27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кладн.вагітн.,пологів та післяполог.періоду16.0|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3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кремі стани,які виникають у перинатальн.пер.17.0|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11   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0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0         39   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52         52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оджені аномалії                    Q00-Q99 18.0|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12         13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9         24   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23         51   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44         88         67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мптоми,ознаки та відх.від норми,що виявлені19.0|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3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340          6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641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1289          7   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2273         18         11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.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авми,отруєння та деякі інші насл.дії зовн.п20.0|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76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508         19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7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397         29   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1477         56   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2465        105   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6:00Z</dcterms:created>
  <dc:creator>Sofiya</dc:creator>
  <dc:description/>
  <cp:keywords/>
  <dc:language>en-US</dc:language>
  <cp:lastModifiedBy>Igor</cp:lastModifiedBy>
  <dcterms:modified xsi:type="dcterms:W3CDTF">2018-08-30T13:06:00Z</dcterms:modified>
  <cp:revision>2</cp:revision>
  <dc:subject/>
  <dc:title>Форма 60 табл</dc:title>
</cp:coreProperties>
</file>