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31 табл.2100                 З В І Т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27314      47353        220     369337     1875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37308      48615        210     327492     1658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16236      22457        185     219928     1103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51705      76213        373     636446     3142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62056     130764        464     767387     3867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17210      27085        187     262254     1326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15983      25929        259     280152     1401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27575      49047        285     314737     1701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19361      27474        203     296004     1403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26939      42472        179     314880     1563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19431      27370        149     195052      979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30335      56029        326     412061     2074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37068      58599        314     537066     2716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15542      38436        229     226105     1164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34339      64269        374     451029     2286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19775      32184        165     273603     1384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20410      25631        174     249405     1252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16190      26487        142     209262     1045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15987      21825        125     221248     1107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38735      69523        265     474188     2293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16083      27575        178     223142     1105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19178      28119        166     258111     1324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18692      30834        162     243380     1234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13662      25148        131     187303      941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14538      23692        139     202379     1033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43573      28197         83     537463     2688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3363       8499         33      59501      299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678588    1089826       5720    8748915    439750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100                 З В І Т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   4     |    5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10854      18010        109     141141      686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19459      24059        137     165461      836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9312      10851        130     112017      563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9389      12876        117     109882      550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12293      11459         62      74410      378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8488      11318         96     114334      582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10547      14912        172     171023      86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14930      11174        107      89167      447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10777      13613        129     134533      653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11773      17225         99     130155      630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8883      11063         83      79794      406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4562       7386         55      57538      291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14108      19798        179     221222     1080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6550      10732        119      84233      424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15790      21253        241     182896      93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8173      13352         92     113867      564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12218      14000        131     142758      715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4984       8040         69      68763      350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9152      12568         89     125397      636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8410      15155         92     100458      50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6722      10999         89      93206      465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8992      11484        107     120561      616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9521      13566         96     107581      545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8054      10623        102     113511      571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5725       8389         58      68685      345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244        356          4       3888       20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249910     334261       2764    2926481    146602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100                 З В І Т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   4     |    5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16219      16092         68      14756       74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15293      16115         65      14293       73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11911      11825        100      11491       57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27167      27597        116      24110      122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30330      30598        154      28562      143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12519      12539         60      12068       61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15883      15564         91      14428       74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13974      13227        160      13371       66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14733      14523         83      14352       73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13268      13446         53      12553       65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9246       9363         36       8238       40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16308      16360        129      15550       77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24637      24842        130      24171      121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10311      10852        104       9528       47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21188      21434        153      19558       99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11401      11565         57      10983       51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13599      13787         78      13122       65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9195       9473         49       8645       43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10648      10996         53      10050       50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21364      20965        100      19419       96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10537      10830         50       9732       49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12301      12786         73      11545       60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10960      11373         57      10107       49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9142       9462         47       8919       44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9160       9156         52       8437       43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19781      19319         26      17912       92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2740       2599          8       2482       12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393815     396688       2152     368382     18583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100                 З В І Т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          |          |          |          | чиків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   4     |    5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6484       6315         37       6162       30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8291       8492         42       7982       40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6573       6415         65       6400       31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5255       5370         47       4824       24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3351       3281         21       3087       15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5935       6008         30       5662       29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9346       6507         70       9161       48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4187       4115         58       3894       19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8194       7920         60       7337       40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5759       4401         36       5483       29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3947       4094         20       3717       18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2564       2607         27       2483       12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10838      10862         69      10851       52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4128       4368         50       3913       20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9140       9262         95       8498       42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5061       5322         33       4772       23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8494       8791         63       8334       42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3107       3333         27       2923       14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6379       6734         43       6123       30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4889       5054         32       4453       21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4699       4696         31       4514       22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5881       6270         49       5730       29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5302       5513         38       4933       24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6104       6283         37       5924       29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3292       3304         30       3144       15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193        193          2        180         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147393     145510       1112     140484      71125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201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исло новонародж.,які поступили під нагляд даного закладу 1|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пили під  |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нагляд да-|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  |ного закл.|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14895       61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14708       81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11599       64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25008       48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28431       30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12010       56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14509       92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13613       39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14548       80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13014       55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8460       37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15544       24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23975      107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9974       39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20960       86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11204       47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13218       83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8622       29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10291       61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19196       45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10096       46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11846       56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10688       51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9036       60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8641       3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1582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2630        1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372539     142464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29561      15666       8451         68         31   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37986      19808      18587         65         42   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21244      11218       8732        100         49   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50637      27212       6853        116         67   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53016      28340       3433        154         96   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25741      13527       8978         60         36   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22340      11566      11737         91         59   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28645      14924       5017        160         95         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35595      18655      19251         83         44         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27693      14136       9033         53         28   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17367       9173       5608         36         22   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34500      18841       2787        129         83         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49154      25011      20961        130         83         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15623       8448       4018        104         62         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37391      19225      14752        153         91         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17493       9231       5841         57         32   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26755      13727      11333         78         46   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17322       9251       4648         49         32         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14865       7618       8131         53         32         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31801      16908       6826        100         63         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22926      12109       7292         50         29         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24354      12703       9604         73         47         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25852      13339       9799         57         34   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15182       7614       8084         47         32   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22800      12249       5666         52         32   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35192      17877          0         26         14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5303       2792        281          8          1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746338     391168     225703       2152       1282       108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699        399        160          6          1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1000        505        509          3          1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1172        588        444          3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1156        595        179          3          2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647        881        132         24         16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593        295        266         10          6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594        302        305          4          3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903        498        169         10          7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953        474        582          5          3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780        366        269          5          5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626        341        166          4          2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867        464        100         14          8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1206        633        544         30         17         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612        315        176         11          6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1287        674        511         12          5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582        324        167          2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411        237        209          8          5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392        201        102          4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241        118         99          2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1251        663        280         10          8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656        352        276          3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847        441        362          7          6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501        259        250          3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326        167        235          9          7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526        259        118          5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768        378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153         93          8          2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20749      10822       6618        199        117        10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393        227        104          3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621        299        326          1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432        217        25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760        400         9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088        585         99         13         10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333        171        125          4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235        126        126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511        277         92          3          3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322        160        157          4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575        295        206          1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450        251        10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537        289         60          1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572        316        261          7          5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331        170         75          2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832        441        315          2          1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418        236        122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151         85         9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177        100         34          2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121         67         5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981        508        192          6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439        245        21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519        275        214          3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251        129        14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125         70         59          2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295        155         64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429        226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99         65          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11997       6385       3598         57         39         3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1517        819        476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4515       2361       222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1523        821        802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4151       2224        571         12          6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2417       1273        20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1284        670        449          1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1874        943       110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852        446        115          3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3772       1961       2214          5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1200        622        581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1488        785        61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1878       1025        158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2364       1288       1150          1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1460        779        36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1632        829        69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1501        744        51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1840        961        99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1837        995        719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1541        794       1018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1626        851        558          2          2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1544        818        52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1899       1005        91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2379       1202        91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1057        522        715          1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1673        927        460          2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1456        719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137         81         26          1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50417      26465      19076         32         18         1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нервової системи                     G00-G99      5|                          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792        439        290          2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276        158        147          4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539        308        114          5          2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2070       1243        162         14          8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948       1034         55          9          5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905        458        149          2          2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511        299        282          3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1121        588        20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329        158        181          3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825        473        129          2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 62         40         27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1284        724         24          6          5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755        397        209         10          9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739        397        113          4          2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658        365        229          9          4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130         73         35          2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323        179        196          2          0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265        148         87          6          5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124         63         75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524        309        144          5          3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 96         52         54          1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596        336        159          7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504        280        128          3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334        180        223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707        385         5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174         94          0          4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66         40          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16657       9220       3471        106         64         56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  4          2          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  8          5          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  1          1          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 10          6          2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  19         12          2          1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  7          5          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  5          2          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  2          0          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 10          8          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  2          1          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  2          0          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  7          3          3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  5          3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  6          4          5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  5          3          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  8          4          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  2          1          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  3          1          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 12          5          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  5          5          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  9          5          3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 18         14         11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  1          0          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  3          2          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 14          9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 2          0          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  170        101         63          4          3          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673        371        12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622        305        32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554        276        142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1105        555        10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498        780         4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403        203        17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464        238        21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650        330         77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716        340        37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427        216        105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359        178         7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754        402         5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926        471        42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270        139         6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689        335        21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316        174         4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660        320        203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496        251         97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172         87         8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891        447        10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507        266        133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744        363        24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736        354        21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321        157        20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516        245         8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1091        585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167         91          3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16727       8479       3964          0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629        326        17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794        401        38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672        362        19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834        467         9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090        566         7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434        209        155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642        314        34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641        348         5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811        457        487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642        309        129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240        130        10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709        383         37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992        510        516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320        166         8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895        465        32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201        107         45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601        297        23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402        234         8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243        118        10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460        243         7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564        292        19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643        327        205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496        255        201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258        117        18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361        216         8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426        218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153         92          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15153       7929       4572          0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13321       6879       3708          4          3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17210       9001       7847          8          7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10443       5484       3986          7          6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21137      11296       2822          4          4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28463      15339       1822         24         12   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14384       7651       4428          8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10719       5601       5535         10          6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13849       7181       2179         10          9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16115       8469       7937          9          4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15177       7803       4464          8          3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7860       4131       2424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18342       9873       1599          9          7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25712      12939      10044          9          7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7381       4007       1802         12          8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18659       9567       6994         35         25   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8770       4551       3249         12          7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11857       6029       4183         19         13   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7579       3989       1763          1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6557       3391       3150          8          4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13786       7202       2896         15          7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10828       5672       3305          7          5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11733       6089       4243          4          2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12973       6690       4791         13          8   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4497       2178       2729          5          1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11553       6139       2811          9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21096      10636          0          4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2764       1392        160 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362765     189179     100871        257        161        15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12303       6383       3308          4          3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15730       8213       6820          5          4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9341       4859       3219          5          5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19571      10266       2478          2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26933      14103       1660         18          9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13212       6876       4055          8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8751       4567       4731          6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12527       6473       1876          9          8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14070       7587       6929          7          3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14106       7140       4139          7          2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7308       3858       2162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17306       8874       1441          7          6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22455      11305       8615          8          6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6782       3671       1506          8          5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17095       8754       6394         27         21   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4305       1204       2160          6          3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11369       5641       4023         16         10   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6863       3678       1537          1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5747       2971       2633          8          4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12213       6424       2745         15          7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9974       5223       3201          7          5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10058       4910       3527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11134       5733       4191         12          8   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4356       2083       2630          5          1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11542       6134       2808          9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19838       9885          0          4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2764       1392        160 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327653     168207      88948        208        130        13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1300        681        290          1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1100        602        626 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722        372        344          2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1389        748        254          2          2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305        744         89          2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842        432        39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972        490        538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905        486        192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1677        924       1016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505        254        200          2          0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703        381        228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1399        756        119          2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1544        804        73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436        242        138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1172        614        652          2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511        289        11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1093        579        466 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743        386        236          4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734        362        528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664        370        18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717        368        263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985        529        430          2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1494        758        702          1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332        168        256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931        512        297          3          2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791        431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98         53         1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25064      13335       9304         28         15         16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226        163         42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356        261        19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170         88         57          2          0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438        343         8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 423        314         1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150        100         64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123         95         6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343        203         45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263        162        14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146        103         6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100         78         2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634        565         4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553        410        27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129         90         4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350        280         99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134         96         25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277        154         7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246        185         60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164         91         9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410        348         5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167        113         7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235        114         86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352        266        18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 83         59         32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123         92         27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194        142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28         14          2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 6817       4929       1962          2          0          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оджені аномалії                            Q00-Q99     13|                          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1599        830        418         20          8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860        472        450         18          7   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582        316        293         27         12   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1624        859        163         21         10   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1351        762         65         35         23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496        255        209         14          8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1087        501        553         30         24         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952        494        120         30         17         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547        312        266         24         13   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721        374        259         17          9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377        200         68         10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991        564         45         41         22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914        468        301         53         32   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369        201         94         32         19   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966        513        283         41         25   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735        396        193         25         12         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929        510        373         22         14   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522        293        135         13          8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422        203        246         19         11         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748        379        154         24         16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349        189        136         15         10   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537        302        211         25         13   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509        243        189         16          9   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375        177        151         15         13         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378        210        101         17         14   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2105       1036          0         13          9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82         42          7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21127      11101       5483        617        364        319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617        323        231         10          3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 82         37         36         14          5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 78         41         38         11          4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126         62         20         12          8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 117         64          9         20         14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 76         30         33          6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 85         41         41         18          8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 97         54         13         15          7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 77         44         37         10          5   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119         63         53         12          5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 46         16         11          7          4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 72         39          9         14          8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109         53         51         25         13         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 78         39         20         14          9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155         85         58         21         12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 96         53         42         12          6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103         53         58         13          8   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 57         28         22          9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 45         21         28         13          8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110         47         21         11          7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 50         25         22          4          2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 66         36         39          8          3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 52         28         20          8          4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 35         20         19          7          6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 39         21         18          7          6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101         59          0          5          2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 8          2          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 2696       1384        950        306        164        15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6145       3360       2102          2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4456       2148       2252          3          2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3394       1768       1674         24         13   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8985       4847       1354         11          9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7733       3919        540         12          7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3654       1956       1532          3          2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2671       1400       1444         18         10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6394       3299       1365         76         44   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3862       1715       1990          4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5071       2598       2163          2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2653       1367        827          1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4714       2577        404         16         12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11061       5543       5197          4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2176       1195        536         31         19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7633       3941       3054         14          9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2754       1531        992          6          5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6260       3150       3129          1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2753       1472        748          3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3665       1684       2175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7928       4387       1300          3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4057       2127       1566          2          1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3334       1717       1545          7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3482       1865       1212          5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3804       1963       1594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2963       1640        762          2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4106       2201          0          4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1437        784         47 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127145      66154      41504        256        156         85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313        184         17         17          7         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279        142        187          5          2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204        109         73          3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818        420        136         16          9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  18         11          1         13          8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121         54         72          7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264        135        181          2          0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265        153         95          7          3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290        146        135         15          7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267        125        113          1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167         83         56          4          4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 71         43         12          7          5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271        143        114          4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 97         58         19          6          4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 27         10          2         14          9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120         67         53          0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176         96         84          3          1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169         88         44          6          4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 30         13         22          6          3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 26         16         11         11          6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577        320        177          6          2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254        142        146          6          3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 47         27         14          8          8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 14         10          7          3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 29         16          3          4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223        118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 5          3          3 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 5142       2732       1777        175         98         89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 149         94         24         12          6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 222        119         63         12         10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  98         62         34         20          7         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 272        136         45         13          8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 293        165         21         22         17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 114         53         56         11          6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 124         78         68          7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 211        115         34         13          6   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 130         74         64         11          6   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 150         68         52          9          3   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  68         41         13          9          4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 213        103         14         15          8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 105         57         58         14          6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  85         44         25          5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 181         99         73         21         10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  95         47         28          7          5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 138         62         56         12          8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  70         36         19          9          7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 20         13          8          3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 162         90         25         22         16   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 120         65         29         10          6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  92         49         30         11          9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 148         78         65          3          2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  43         22         23         10          6         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  96         52         15          4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  73         47          0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 68         42          1 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 3540       1911        943        285        168        154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3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Інші хвороби                                             18|                          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          |      2198       1121        623          4          4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          |      6296       3333       3368         11         10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          |      1171        664        578          6          5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          |      6658       3479        883         20          9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          |      4830       2552        368         13          7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          |      2361       1191       1029          4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          |      2295       1170       1109         17         10   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          |      1559        783        368         10          8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          |      6130       3463       3857          7          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          |      1782        825        509          6          4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          |      2664       1418        978          5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          |      2644       1362        177         18         14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          |      2751       1348       1396          5          5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          |      1549        815        561          3          1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          |      3242       1533       1617          5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          |      1644        832        379          3          1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          |      2190       1153       1127         10          4   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          |      1848        973        557          3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          |       952        681        520         11          7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          |      3325       1603       1034          8          4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          |      2744       1475        564          6          3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          |      2455       1289       1029          4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          |      2231       1062        942          5          3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          |      3738       1894       1733          3          1   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          |      2944       1556        846          6          3   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          |      2689       1272          0 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          |       145         65          6          1          0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          |     75035      38912      26158        195        121        10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4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ис.діт.,що досягл.в звіт.р. 1 року   1|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грудному годуванні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 до 3-х   | до 6 міс.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 місяців  |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|     14747       3265      101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|     15048       6753       62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|     11472       5769       38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|     24624      12281       87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|     28203      15065      101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|     12210       6055       42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|     14191       7952       51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|     12928       6850       46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|     14185       6525       50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|     11939       5568       42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|      8419       3612       33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|     15470       7251       50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|     24344      15933       65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|      9612       1821       70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|     19941      10075       69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|     11179       6303       41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|     13281       7424       44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|      8769       4055       38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|     10601       6046       35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|     19004      10762       70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|     10086       5160       40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|     12222       6406       44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|     10435       4218       48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|      9351       4911       35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|      8431       5468       24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|     18066       8411       63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|      2362       1146        9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|    371120     185085     14136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4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 жителів   села                 2|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грудному годуванні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 до 3-х   | до 6 міс.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|          | місяців  |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|      6105       1205       43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|      8312       4238       31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|      6273       3190       21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|      5084       2642       18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|      2989       1414       1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|      5737       2604       22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|      8792       4973       34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|      3834       2121       14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|      7648       3832       27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|      5569       2660       19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|      3846       1764       15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|      2544       1159       10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|     10741       6795       28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|      3966        738       29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|      8860       4427       33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|      5014       2981       19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|      8613       4954       29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|      3177       1415       14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|      6420       3805       20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|      4596       2691       18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|      4673       2219       18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|      6141       3299       22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|      5111       1699       26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|      6202       3153       23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|      3166       1781       10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|       167         82   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|    143580      71841      5669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дітей(у віці до 14 років включно)        1|                   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355994   177911      608      299    16175     74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326998   165721     1300      668    22651    105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219600   110066      384      212    10993     51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638393   310871     1323      656    34065    166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760914   384193     1148      614    35753    179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259000   130904      531      257    14291     68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279503   139213      664      357     6924     33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299337   152999      850      436    16942     81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289246   144328      788      402     7378     35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314868   160091      629      321    15119     70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192287    96764      474      253    10033     47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403878   202542      601      320    24392    116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530750   264174      760      359    23858    112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231406   116381      457      223     7177     35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437551   221275      827      447    19317     92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292130   137235      931      485    12122     54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239909   119766      557      285    11734     55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208886   104532      588      289    13763     64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219424   108950      655      358    11894     57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473558   236276     1186      642    24272    112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210487   103983      609      311    12300     57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253465   130405      687      385    15032     71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243204   123414      500      254    14438     68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186599    93748      715      348     8038     38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96609    99996      365      210    14721     70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503139   252749     1863      920    39079    187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62046    30784      189       92     3186     14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8629181  4319271    20189    10403   445647   212537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дітей(у віці до 14 років включно)        1|                               Продовження  1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7619     3877     6537     2935    15447     72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8304     4230     5846     2799    18117     87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4023     1990     2898     1454     9715     48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9141     4787    11193     5126    22573    111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14086     7861    27740    14328    31651    163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5007     2829     3951     1727     5956     26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2931     1536     1574      811     6605     32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5445     2754     7072     3566    11836     59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2500     1271     1810      939     3274     16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3431     1690     6001     2945    31543    157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3785     2052     2399     1153    12815     59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7938     4008     5028     2172    13962     65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6688     3447     6828     3223    18707     91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3139     1622     1874      835     8994     43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6344     3366     3629     1768    15119     75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4628     2390     3538     1647     7411     36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3917     2224     2319     1132     6231     30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5268     2740     2392     1047     9930     47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3164     1517     3033     1570     8413     41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9593     4848     6281     2967    17012     83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9075     4447     2089      993    10013     47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4600     2290     2291     1117    10333     54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5536     2797     4340     2114    10947     52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3574     1743     1147      560     4534     23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6796     3610     1610      758    12645     60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11058     5648     6354     3222    56206    258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3100     1630      431      215     5281     25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160690    83204   130205    63123   385270   18737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 т.ч.:дошкільного віку                       2|            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112784    56227      110       51     2028      9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114918    58559      240      110     3038     13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83376    42265      106       59      848      4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210256   101201      244      119     4968     23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241822   120032      149       79     4613     22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91494    46596      102       44     1817      8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99452    49118       98       55      856      3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94917    48384      228      102     1796      8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102202    51302      108       58     1006      4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07038    54580      108       48     1679      7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66865    34212      120       57     1268      5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125315    62738       95       53     2742     12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196180    96074      199       88     2920     13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74473    37472       89       44      907      4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150575    76298      162       94     2713     13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94824    47875      156       91     1632      8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88225    43885       81       37     1249      6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67394    34320      122       60     1530      7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78248    38662      109       56     1921      8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160541    79453      216      112     2528     12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66053    34046      128       63     1619      8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87694    44557      146       81     1685      7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85354    44225       62       27     1812     10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72836    36079      174       91      915      4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66525    34167       69       39     2733     13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148985    74256      329      172     8298     41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18703     9134       87       47      537      2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2907049  1455717     3837     1937    59658    2890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 т.ч.:дошкільного віку                       2|                               Продовження  1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4126     2105      432      202     1953      9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4172     2107      331      168     2112     10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1875      888       34       12      306      1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5129     2713      744      349     2695     12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9855     5552     1469      746     4455     23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2462     1223      129       62      665      2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1454      761       87       41      398      1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3097     1597      617      323     1615      8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1211      580       52       19      233       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2022      994      296      133     3053     13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2456     1337       46       26     1220      6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3612     1807      311      159     1412      6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4028     2082      564      191     2326     11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2185     1158      132       57      694      2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3857     2008      185       91     1748      8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3080     1583      211      110      844      4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2130     1201      103       50      616      2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2764     1466       92       34     1089      5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1510      717      213       93     1077      5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4250     2056      371      172     1845      9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5410     2686      146       52      988      5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2264     1138      103       45     1040      5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2928     1500      189       90      900      4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1668      799       63       25      467      2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3032     1641       33       12      590      2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6076     3102      681      323     8383     43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2064     1135      127       69     1923      9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88717    45936     7761     3654    44647    2209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що почали навчання з:6 років                3|            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1970      982        3        2       82 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10929     5492       27       11      584      2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7313     3643       10        2      154       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11954     5984       18        7      524      2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8120     3976       11        5      300      1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10454     5069       21       14      382      1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13061     6591       76       40      370      1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5873     2895       17        8      161       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10658     5349       33       14      484      2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6879     3478       14        7      199       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4593     2372       12        3      121 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5052     2367        4        1      242      1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18536     9187       27       15      697      3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8014     4118       18        8      249      1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11343     5662       38       16      336      1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5775     2946       20       12      165       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9584     4721       46       25      461      2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5798     2879       14        4      287      1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10738     5279       52       21      663      3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9290     4575        4        0      311      1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9180     4287       11        5      223      1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12004     6161       39       21      573      2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7051     3516       15       11      266      1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5541     2874       12        6      129       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6118     3096       11        5      331      1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5280     2613       16       10      367      1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316      142        0        0       12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221424   110254      569      273     8673     403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що почали навчання з:6 років                3|                               Продовження  1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120       63        6        3       85 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540      264       90       41      408      1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290      158       33       12      104       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552      269      127       56      324      1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331      170      144       80      337      1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349      184       40       15      140 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345      161       51       25      246      1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153       77       64       36      118       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466      276       64       29      144       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162       79       86       45      387      1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129       77       23       13      137       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280      145       29       14       88       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606      314       71       29      469      2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197      103       42       20      270      1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329      169       82       35      281      1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165       82       36       20       95       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384      227       45       22      168       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366      184       32       13      164       8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353      166      134       49      407      1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461      254       31       16      159       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454      204       55       23      226      1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457      249       53       24      523      2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463      246       54       24      216       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169       81        4        2       35       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513      268       22       13      223       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494      314       72       42      485      2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15        8        1        1       29 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9143     4792     1491      702     6268     292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7 років                4|            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21484    10513       49       26     1159      5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17921     9041       66       30     1243      5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11225     5720       16        8      691      3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38074    18932       51       30     2221     10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42349    21331       57       33     1865      8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10509     5204       27       17      650      3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6960     3533       49       26      234      1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18422     9183       61       35     1094      5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13258     7044       28       17      453      2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17705     8938       54       26      695      3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11406     5819       25       14      742      3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23549    11942       37       16     1480      7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23591    11801       44       20     1449      6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12986     6517       24       15      416      2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27847    14035       62       29     1340      7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32789     7305       37       21      611      3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10661     5447       37       21      639      3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12234     6104       30       13      978      5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7058     3501       55       26      703      3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26402    13470       46       25     1108      5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11829     5815       43       19      744      3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6512     3445       34       18      463      2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12303     6287       18        8      791      3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11061     5514       38       15      572      2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8581     4267       19       11      659      3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31340    15569      241      116     2864     13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3190     1648       11        4      222      1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471246   227925     1259      639    26086    12693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7 років                4|                               Продовження  1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1063      565      287      132     1183      6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930      458      245      117      987      4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609      322       84       48      363      1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1099      554      494      235     1196      5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1784      968      817      397     1787      8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351      192       83       40      194       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282      151       34       14      229      1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867      418      435      200      758      3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231      123       77       40      187       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281      135      249      113     1242      5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343      210       82       43      519      2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1228      610      212       95      871      3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838      415      244      123      915      4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340      186       59       28      530      2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790      414      282      125     1100      5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520      276       94       42      477      2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261      141       72       33      221      1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792      407      168       71      710      3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370      171      151       80      605      3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1240      678      276      130      878      4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867      451      134       60      669      3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213       97       72       31      254      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739      375      184       88      423      1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633      320       44       25      251      1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675      356       35       18      296      1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1123      593      375      175     3996     19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384      219       38       19      675      3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18853     9805     5327     2522    21516    10389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Школярі (2-8) класів                            5|            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219756   110189      446      220    12906     59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183230    92629      967      517    17786     83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117686    58438      252      143     9300     43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378109   184754     1010      500    26352    129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468623   238854      931      497    28975    146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46543    74035      381      182    11442     54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160030    79971      441      236     5464     26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180125    92537      544      291    13891     66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163128    80633      619      313     5435     26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83246    93095      453      240    12546     58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109423    54361      317      179     7902     37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249962   125495      465      250    19928     95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292443   147112      490      236    18792     89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135933    68274      326      156     5605     27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247786   125280      565      308    14928     70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158742    79109      718      361     9714     42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131439    65713      393      202     9385     44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123460    61229      422      212    10968     50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123380    61508      439      255     8607     41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277325   138778      920      505    20325     93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123425    59835      427      224     9714     44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147255    76242      468      265    12311     58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138496    69386      405      208    11569     53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97161    49281      491      236     6422     30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15385    58466      266      155    10998     52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317534   160311     1277      622    27550    129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39837    19860       91       41     2415     1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5029462  2525375    14524     7554   351230   16690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Школярі (2-8) класів                            5|                               Продовження  1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2310     1144     5812     2598    12226     56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2662     1401     5180     2473    14610     70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1249      622     2747     1382     8942     44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2361     1251     9828     4486    18358     91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2116     1171    25310    13105    25072    129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1845     1230     3699     1610     4957     22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850      463     1402      731     5732     28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1328      662     5956     3007     9345     47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592      292     1617      851     2710     14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966      482     5370     2654    26861    135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857      428     2248     1071    10939     50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2818     1446     4476     1904    11591     55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1216      636     5949     2880    14997     74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417      175     1641      730     7500     36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1368      775     3080     1517    11990     59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863      449     3197     1475     5995     29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1142      655     2099     1027     5226     26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1346      683     2100      929     7967     37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931      463     2535     1348     6324     30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3642     1860     5603     2649    14130     69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2344     1106     1754      858     8130     38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1666      806     2063     1017     8516     45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1406      676     3913     1912     9408     450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1104      543     1036      508     3781     19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2576     1345     1520      715    11536     55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3365     1639     5226     2682    43342    193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637      268      265      126     2654     12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43977    22671   115626    56245   312839   15197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ім того,діт,як.перед.під нагл.полік.для дорос.6|                   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31345    15659       85       49     2265     10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25706    13137      130       75     2118      9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18270     8699       41       17     1159      5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51467    25279      177       89     4048     18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70613    35336      182      110     5598     27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21377    11005       87       34     1450      7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20598    10528      179       96      733      3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27877    13849      129       64     2521      8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22412    11208       77       41     1072      5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27348    13779       74       40     1731      8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15783     8101       77       45     1100      4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38117    19239       88       42     3075     14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38858    19780      187       79     2674     12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18909     9580       46       28      853      4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35282    17659       86       42     1740      8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270625    11502      104       60     1945      9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18649     9365       53       32     1062      4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18290     9088       44       28     1543      6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17199     8458       54       29     1116      5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41068    20175      185       89     2755     12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18368     9148      120       54     1395      6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21407    10724      102       58     1373      6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20518    10131       72       44     1600      68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14097     7037      159      111      989      4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16617     8445       41       22     1402      6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5648     2921       19        9      378      1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926448   339832     2598     1387    47695    21854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ім того,діт,як.перед.під нагл.полік.для дорос.6|                               Продовження  1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104       60     1558      663     2378     11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84       49      865      470     1588      8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191      102      481      228      771      3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136       60     2138     1006     2903     14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159       85     6283     3477     3519     17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72       45      834      351      762      3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56       27      269      141      661      3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88       44     1341      684     1607      8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58       23      402      191      574      2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66       37      776      362     3327     16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48       39      462      212      832      4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271      152     1269      691     2079      9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94       46     1197      593     1899      9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44       23      335      100     1057      4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72       37      647      294     1417      6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114       64      892      405     1016      5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43       25      281      158      611      2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147       86      723      275     1385      6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62       33      484      268     1288      6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188      106      975      456     1865      9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118       67      448      235     1389      6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117       60      433      222     1099      5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53       32      596      274      853      4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58       32      149       64      400      1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67       40      339      154     1298      6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39       23       93       37      154       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2549     1397    24270    12011    36732    1802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Із усіх дітей(р.1)-жителів   села               7|            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Рядка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         |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-----------------|-----------------|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117417    57230      278      134     3719     16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164238    83586      605      303     8957     43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110916    55485      148       80     4508     21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101655    51220      265      144     4209     19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69685    35181       87       51     2130      9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12169    56094      223      115     4589     19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169578    84055      397      211     3903     18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81759    42763      179       86     3495     16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124905    68444      440      222     3343     16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28747    63028      214      108     5349     24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78574    40233      169       90     2573     11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48667    25493       87       43     1864      9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203266    98168      325      144     7706     33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82172    41304      165       81     1959      9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177380    90128      358      194     5296     23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111302    55836      377      188     4282     18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131306    59204      352      187     6602     32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66296    33549      181       92     4024     18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127977    63497      453      241     6089     28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100203    49916      278      154     4128     19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84834    42683      273      133     3256     15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118253    60615      245      141     5792     27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106384    53901      194      103     4091     18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112917    56823      355      172     4227     19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66709    33630      125       71     3676     17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3191     1734       10        4      123       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2800500  1403800     6783     3492   109890    5068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 табл.25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Із усіх дітей(р.1)-жителів   села               7|                               Продовження  1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7    |   8    |   9    |   10   |   11   |   12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1482      741     1553      677     3111     14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3267     1607     2380     1171     8362     40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1371      701     1230      626     3725     19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879      498     1367      684     3470     16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425      222     2478     1347     2122      9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1231      634     1237      558     2414     11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1692      844     1101      558     4149     20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812      416     1595      811     2672     13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966      436      915      445     1673      8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1363      685     2555     1218    12902     56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648      328      949      449     4012     18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500      264      334      161     1010      4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2558     1195     2556     1229     7334     35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736      345      942      393     3621     16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1625      806     1575      751     3659     18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750      403     1529      748     1917      9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1177      599     1152      569     1864      9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1378      681      531      235     2178     10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1565      724     1678      867     3335     16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1799      973     1166      589     3067     15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1985     1060     1041      470     3587     17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1742      863      840      450     3368     17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2271     1150     1648      798     3633     17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1747      830      554      275     2591     13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1586      863      561      282     2726     13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79       36       27       14      158 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35634    17904    33494    16375    92660    445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5:00Z</dcterms:created>
  <dc:creator>Sofiya</dc:creator>
  <dc:description/>
  <cp:keywords/>
  <dc:language>en-US</dc:language>
  <cp:lastModifiedBy>Igor</cp:lastModifiedBy>
  <dcterms:modified xsi:type="dcterms:W3CDTF">2018-08-30T13:05:00Z</dcterms:modified>
  <cp:revision>2</cp:revision>
  <dc:subject/>
  <dc:title>31 табл</dc:title>
</cp:coreProperties>
</file>