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F461100 Звіт про штати санітарно-епідемологічної станції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-всього               1|     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число посад в цілому по  |чис.фіз.осіб|число посад в цілому по  |в т.ч.у відділі(відділені) Число фіз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кладу на бюджетних кош-|(осн.робіт.)|закладу на госпрозрах. і |профдезинфекції          |осіб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тах               |на зайнятих |       спецкоштах        |                         |(осн.робіт.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посадах на  |-------------------------|-------------------------|на зайнят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штатних   |  зайнятих  |бюджет.зас. |  штатних   |  зайнятих  |  штатних   |  зайнятих  |посадах н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|            |            |            |            |            |            |госпрозрах.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  |            |            |            |            |            |            |спецкоштах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    3      |     4      |     5      |     6      |     7      |     8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536.00       526.00       458.00        15.00        14.00        15.00        14.00        14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536.00       526.00       458.00        15.00        14.00        15.00        14.00        14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461100 Звіт про штати санітарно-епідемологічної станції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ец.з вищ.немедич.осв.всього|     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число посад в цілому по  |чис.фіз.осіб|число посад в цілому по  |в т.ч.у відділі(відділені) Число фіз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кладу на бюджетних кош-|(осн.робіт.)|закладу на госпрозрах. і |профдезинфекції          |осіб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тах               |на зайнятих |       спецкоштах        |                         |(осн.робіт.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посадах на  |-------------------------|-------------------------|на зайнят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штатних   |  зайнятих  |бюджет.зас. |  штатних   |  зайнятих  |  штатних   |  зайнятих  |посадах н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|            |            |            |            |            |            |госпрозрах.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  |            |            |            |            |            |            |спецкоштах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    3      |     4      |     5      |     6      |     7      |     8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57.00        57.00        50.00         0.00         0.00         0.00         0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57.00        57.00        50.00         0.00         0.00         0.00         0.00         0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461100 Звіт про штати санітарно-епідемологічної станції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ній медперсонал-всього 3|     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число посад в цілому по  |чис.фіз.осіб|число посад в цілому по  |в т.ч.у відділі(відділені) Число фіз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кладу на бюджетних кош-|(осн.робіт.)|закладу на госпрозрах. і |профдезинфекції          |осіб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тах               |на зайнятих |       спецкоштах        |                         |(осн.робіт.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посадах на  |-------------------------|-------------------------|на зайнят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штатних   |  зайнятих  |бюджет.зас. |  штатних   |  зайнятих  |  штатних   |  зайнятих  |посадах н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|            |            |            |            |            |            |госпрозрах.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  |            |            |            |            |            |            |спецкоштах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    3      |     4      |     5      |     6      |     7      |     8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1066.00      1045.00       931.00       186.00       174.00       186.00       174.00       157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066.00      1045.00       931.00       186.00       174.00       186.00       174.00       157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461100 Звіт про штати санітарно-епідемологічної станції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ец.з серед.немед.осв.всього|     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число посад в цілому по  |чис.фіз.осіб|число посад в цілому по  |в т.ч.у відділі(відділені) Число фіз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кладу на бюджетних кош-|(осн.робіт.)|закладу на госпрозрах. і |профдезинфекції          |осіб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тах               |на зайнятих |       спецкоштах        |                         |(осн.робіт.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посадах на  |-------------------------|-------------------------|на зайнят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штатних   |  зайнятих  |бюджет.зас. |  штатних   |  зайнятих  |  штатних   |  зайнятих  |посадах н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|            |            |            |            |            |            |госпрозрах.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  |            |            |            |            |            |            |спецкоштах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    3      |     4      |     5      |     6      |     7      |     8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6.00         6.00         5.00         0.00         0.00         0.00         0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6.00         6.00         5.00         0.00         0.00         0.00         0.00         0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461100 Звіт про штати санітарно-епідемологічної станції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дший медперсонал        5|             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число посад в цілому по  |чис.фіз.осіб|число посад в цілому по  |в т.ч.у відділі(відділені) Число фіз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кладу на бюджетних кош-|(осн.робіт.)|закладу на госпрозрах. і |профдезинфекції          |осіб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тах               |на зайнятих |       спецкоштах        |                         |(осн.робіт.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посадах на  |-------------------------|-------------------------|на зайнят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штатних   |  зайнятих  |бюджет.зас. |  штатних   |  зайнятих  |  штатних   |  зайнятих  |посадах н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|            |            |            |            |            |            |госпрозрах.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  |            |            |            |            |            |            |спецкошта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    3      |     4      |     5      |     6      |     7      |     8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187.00       185.00       168.00        11.00        11.00        11.00        11.00         9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87.00       185.00       168.00        11.00        11.00        11.00        11.00         9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461100 Звіт про штати санітарно-епідемологічної станції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й персонал              6|             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число посад в цілому по  |чис.фіз.осіб|число посад в цілому по  |в т.ч.у відділі(відділені) Число фіз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кладу на бюджетних кош-|(осн.робіт.)|закладу на госпрозрах. і |профдезинфекції          |осіб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тах               |на зайнятих |       спецкоштах        |                         |(осн.робіт.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посадах на  |-------------------------|-------------------------|на зайнят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штатних   |  зайнятих  |бюджет.зас. |  штатних   |  зайнятих  |  штатних   |  зайнятих  |посадах н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|            |            |            |            |            |            |госпрозрах.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  |            |            |            |            |            |            |спецкошта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    3      |     4      |     5      |     6      |     7      |     8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501.00       492.00       402.00        94.00        89.00        94.00        89.00        73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501.00       492.00       402.00        94.00        89.00        94.00        89.00        73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461100 Звіт про штати санітарно-епідемологічної станції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посад                7|             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число посад в цілому по  |чис.фіз.осіб|число посад в цілому по  |в т.ч.у відділі(відділені) Число фіз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кладу на бюджетних кош-|(осн.робіт.)|закладу на госпрозрах. і |профдезинфекції          |осіб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тах               |на зайнятих |       спецкоштах        |                         |(осн.робіт.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посадах на  |-------------------------|-------------------------|на зайнят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штатних   |  зайнятих  |бюджет.зас. |  штатних   |  зайнятих  |  штатних   |  зайнятих  |посадах н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|            |            |            |            |            |            |госпрозрах.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  |            |            |            |            |            |            |спецкошта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    3      |     4      |     5      |     6      |     7      |     8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2353.00      2311.00      2014.00       306.00       288.00       306.00       288.00       253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2353.00      2311.00      2014.00       306.00       288.00       306.00       288.00       253.0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41:00Z</dcterms:created>
  <dc:creator>Igor</dc:creator>
  <dc:description/>
  <cp:keywords/>
  <dc:language>en-US</dc:language>
  <cp:lastModifiedBy>Igor</cp:lastModifiedBy>
  <dcterms:modified xsi:type="dcterms:W3CDTF">2018-08-31T07:41:00Z</dcterms:modified>
  <cp:revision>2</cp:revision>
  <dc:subject/>
  <dc:title>F461100 Звўт про штати санўтарно-епўдемологўчно∙ станцў∙                        </dc:title>
</cp:coreProperties>
</file>