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 вкл.симп.розлади психіки    F00-F09  1|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628      1237       269       525       129        44       349        8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303      1109       481       480        42        24        41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38       435       140       159        27        10        17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023      1773       223       848        54         7       234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5703      4760       169      2441       108         3       201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295      1181       440       604        54        15       201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86       472       219       198        30        20        49        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539      1442       177       494       124        14        95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208      1177       620       503       103        67       209       10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963      1731       534       776        56        20       123        4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74       645       200       278        38        12       134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333      2250       224      1072        95         6       213  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115      1081       344       244        84        35       440       10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07       444       144       169        41        14        62        2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376      1170       337       446       134        22       122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047       801       247       467        65        21       210        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565       539       222       242        27        15        43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985       965       316       488        17         4        27  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84       534       227       231        29        13       113        4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177      2042       231       826       152        10       588        3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847       672       195       405        33        17        33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817       811       363       390        38        23        69        27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700       596       212       349        15         8        28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87       413       192       236        53        22        31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221      1049       265       545        19         5        88        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239      2131         0      1047        55         0       48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458       441        12       225        10         1        83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5918     31901      7003     14688      1632       452      4283       7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 вкл.симп.розлади психіки    F00-F09  1|                                               Продовження  1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112       628     13471      3386      5355      1188      185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999       583      8091      3590      3580       231       2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82       168      5325      2298      2279        95       1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638       989     19913      2699      9481       722      2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5046      1696     40303      1671     20131      1062      2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563       905      7709      3148      3791       359       8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83       150      5272      3126      2230       241       39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680       946     11007      1976      4273       540      13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124       407      8498      4755      3877       338       68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644       466     13710      5563      6095       351       57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65       205      5093      2163      2254       313       6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065      1287     15705      1540      7520       703       98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985       459     13843      4850      5956      1107      22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16       120      5861      1985      2511       232       5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474       479     16375      5200      6844       897      12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529       822      8248      3016      3574       470      106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68       253      5476      2735      2497       250       2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993       272      6651      2252      3360       147       19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08       114      6683      3136      2938       625       85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582       302     28554      3827     12035      2924      55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836       249      6858      2774      3327       214       2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959       237      9863      4835      4510       372       6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687       223      6359      2626      3121       151       28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97       121      5202      1896      2818       256       20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225       402      8351      3249      4114       225       58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756       512     22087         0      9340       945      40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545       196      2847        99      1038       277       7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8261     13191    307355     78395    138849     15235     305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з:деменція, всі форми              F00-F03  2|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05       257        49       151         1         1         7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58       187       102        88         2         1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5        65        15        27         1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01       262        56       166         1         0         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841      1600        47       921         8         0        2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51       313       141       179         3         2        11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32       130        59        68         4         2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10       286        67       108         2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35       227       133       124         4         1        10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59       231        93       107         3         2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91       180        75        96         9         3        30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44       420        89       215         5         0        17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92        89        32        52         0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72       129        36        74         1         1         6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27       200        51       105         1         1         5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61        97        33        50         1         1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90       182        75       113         2         0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86       278        93       153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88        74        43        46         1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13       478        65       292         3         0        36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98       176        38       111         3         3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63       261       118       150         4         4         4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94       157        61       109         2         2         3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01        83        32        42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08       242        96       159         0         0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605       589         0       374         0         0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33       133         2        79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8223      7326      1701      4159        61        24       180        7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з:деменція, всі форми              F00-F03  2|                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03        28      2380       772      1126        27        4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42        14      1996      1067       940        14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14        45       964       507       496         7 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25         0      2938       846      1537        79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753       191     13932       750      7407       218       2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403        69      2287      1071      1268        38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48         0      1439       861       686        35        4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11        52      2513       727      1333        49        8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69        15      2325      1390      1115        48        6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81        17      2194       986      1023        27        3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89        27      1492       650       725        59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06        68      3465       454      1859        98       10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00         0      1624       786       861        48        4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29         0      1579       662       887        32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71         2      2929      1179      1405        56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85        27      1247       475       625        34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Рівненська                                         |      205        77      1789      1008       879        17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54         0      1399       564       836         8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11         1      1315       741       737        18        2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989         8      5682      1422      3220        99       2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65         0      1464       579       810        27        2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343         7      2387      1348      1332        36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09         0      1487       766       803        15        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59        15       958       443       509         2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30         0      1919       967      1025        11        2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661        16      3693         0      2047        40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28         0       598        26       322        15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9583       679     67995     21047     35813      1157      158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 судинна деменція                   F01  3|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74       156        25       10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44       103        54        4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37        37         7        1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18       191        40       11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179      1103        27       67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21       209        93       12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92        80        41        5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80       174        29        5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48       143        84        9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44       119        49        6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0        79        33        5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27       224        81       12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8        45        13        3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04        83        20        5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18       112        23        6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84        71        30        3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05       104        36        6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45       238        77       10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7        51        30        2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09       303        26       20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54       146        30        9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44       144        53        9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19        94        41        6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2        43        23        2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22       179        69       12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72       467         0       31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94        94         2        5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171      4792      1036      286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 судинна деменція                   F01  3|                              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47         3       682       124       38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31         4       694       373       38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6        21       287       144       14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42         0      1148       327       71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893        84      6479       227      393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21        42       879       409       55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85         0       482       253       26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51        28       792       190       41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75        12       992       516       54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24         4       659       270       364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8        14       459       147       297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72        29      1402       154       89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6         0       367       159       20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37         0       527       190       29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26         1       725       216       38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74         8       351       150       17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91        36       438       221       22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56         0       683       244       42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4         0       451       242       24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72         1      2244       529      119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11         0       467       150       28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90         2       664       301       437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23         0       484       225       31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9         0       486       144       31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08         0       643       264       38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54        12      1771         0      116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66         0       270         4       13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142       301     25526      6173     15085         1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       F02.8х3 4|            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3        21        12         8         1         1         7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0        16         4         7         2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7         7         4         1         1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4         8         3         7         0         0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93        96         7        44         5         0        18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3        20        16         9         0         0         7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1        18         8         5         3         2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2        21         5         7         1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75        72        47        27         4         1        10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6        31        15        1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0        25        14        13         3         1         8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67        60         7        24         5         0        17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8         7         6         4         0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6        15         5         6         1         1         4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7        14         7         4         1         1         4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9        19         3         8         1         1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8        43        19        22         2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2        11         4         4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6        10         7         5         1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74        62        24        23         3         0        26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4        11         4         3         2         2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7        27        14         8         1         1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7        10         5         5         1         1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6         6         4         5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4        12         3         4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2         5         0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6         6         0         4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947       653       247       272        38        13       124        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       F02.8х3 4|                      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3         0       972       485       409        20        4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37         1       879       418       347        10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9         1       346       167       130         4  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4         0      1095       276       537        57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20         8      4457       289      1896       160       22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51         3       828       391       394        21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6         0       748       481       289        34        4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63         6      1098       342       511        34        4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6         0      1110       682       423        47        5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1         1       958       358       406        19        2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1         1       684       308       302        26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04         7      1547       249       718        98       10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4         0       788       414       357        48        4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3         0       865       377       464        31        1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31         1       857       421       402        36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5         3       658       301       272        27        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5        38       843       590       452        12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0         0       386       168        19         1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6         0       592       326       277        14        1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43         2      1907       549      1463        64       14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30         0       518       209       233        17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3         3      1006       673       459        26        2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35         0       649       325       281        14        2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3         0       288       168       110         2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0         0       624       331       280        11        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2         0       670         0       312        31        19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4         0       157        17        97        15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699        75     25530      9315     11840       879      11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             F04,F05;F06.0,1,2;F09 5|                                  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5        52        16        35         1         0         5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46        89        48        40         2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1        21         8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9        63        13        29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46       284        35       130         1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96        86        37        36         3         2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0        49        13        16         2         1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6       119        10        56 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7        46        22        20         1         0         7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6        78        27        32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0        20         8         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105       105         9        63         1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1        30         4        13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2        31         9        15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57       142        51        67         4         1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64        47        20        20         1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5        43        19        18         0         0         6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8        57        14        3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6        25         7         5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84        84        26        31         2         1         2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8        55        15        3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2        59        12        30         3         1         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6        33        13        1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2        35        24         8        12         8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88        79        22        42         2         1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4        90         0        45         1         0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0        20         1        1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094      1842       483       862        41        17        45        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             F04,F05;F06.0,1,2;F09 5|                                               Продовження  1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7         1       655       208       233         5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33        13      1136       456       515         4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7         3       206        91        66         2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0         2      1016       154       556         4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68        50      2725       230      1328        34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94        45       776       369       337        20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7         0       461       279       180         7        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41       136      1658       300       754         8        5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03         0       930       640       367         7        2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3        13      1324       637       555         7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1         6       220        70        88         3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63        40       718        81       392         9  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1         2       742       347       318         6  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6         0       506       203       243        18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16        15      1962       899       841        28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56         7       481       212       303         9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4        16       906       477       339        20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1         5       391       115       210         1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1         1       458       279       189         9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42         6      1234       336       564        20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69         0       727       354       405         4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9        13       860       415       340        31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5         5       341       162       137         2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6         0       765       434       346        30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08        11       813       385       427         8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3         8      1214         0       612         2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1         1       173         1        72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305       399     23398      8134     10717       299       3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.псих.розлади орган.походженняF06.3-9;F07 6|                                                                       Лист   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258       928       204       339       127        43       337        8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899       833       331       352        38        23        39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52       349       117       128        26        10        16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653      1448       154       653        52         6       230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516      2876        87      1390        99         3       178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848       782       262       389        48        11       188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04       293       147       114        24        17        45        3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083      1037       100       330       122        14        91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926       904       465       359        98        66       192        9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618      1422       414       637        53        18       119        4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63       445       117       176        29         9       104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784      1725       126       794        89         6       194  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992       962       308       179        83        35       438       10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03       284        99        80        38        13        56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992       828       235       274       129        20       115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822       657       194       397        63        20       207        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30       314       128       111        25        15        35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41       630       209       297        17         4        26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70       435       177       180        27        12       112        4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580      1480       140       503       147         9       550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591       441       142       260        30        14        31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492       491       233       210        31        18        61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470       406       138       225        13         6        25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44       295       136       186        41        14        29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825       728       147       344        17         4        84        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540      1452         0       628        54         0       47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305       288         9       132        10         1        82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5601     22733      4819      9667      1530       411      4058       66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.псих.розлади орган.походженняF06.3-9;F07 6|                                               Продовження  1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722       599     10436      2406      3996      1156      180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224       556      4959      2067      2125       213       2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41       120      4155      1700      1717        86       10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153       987     15959      1699      7388       639      20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925      1455     23646       691     11396       810      180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1066       791      4646      1708      2186       301       7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08       150      3372      1986      1364       199       3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128       758      6836       949      2186       483      118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752       392      5243      2725      2395       283       59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290       436     10192      3940      4517       317       53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55       172      3381      1443      1441       251       50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1596      1179     11522      1005      5269       596       87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874       457     11477      3717      4777      1053      215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41       120      3776      1120      1381       182       4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087       462     11484      3122      4598       813      117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1188       788      6520      2329      2646       427      10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29       160      2781      1250      1279       213       24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598       267      4861      1573      2314       138       17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376       112      4910      2116      2012       598       82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551       288     21638      2069      8251      2805      53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02       249      4667      1841      2112       183       2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77       217      6616      3072      2838       305       5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443       218      4531      1698      2181       134       25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72       106      3479      1019      1963       224       19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787       391      5619      1897      2662       206       55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022       488     17180         0      6681       903      39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366       195      2076        72       644       261       6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6373     12113    215962     49214     92319     13779     286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з них: внаслідок епілепсії      F06.x3;F07.83  7|                        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64        57        12        14         8         2        18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90        71        33        32         8         5        20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2        60        28        14        12         7         7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71        52        13        24         6         2        13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51       198        10        66         9         0        2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68        57        25        23        11         5        15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6        65        40        29        14         9        19  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01       191        14        68        18         3        60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5        63        32        20         8         6         9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26       104        54        39         5         3        18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9        77        32        25        10         2        19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93       187        21        77        26         2        67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57       144        63        51        24        12        48        2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5        32        19         8         5         4         8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39        90        40        36        13         3        16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03        71        32        22        13         9         9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23       109        67        47        13         6        17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3        50        18        19         5         2        11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92        77        43        26         5         4        16  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35       119        40        38         8         2        46        2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62        30        16        14         3         2         6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26       126        67        36        17        12        35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30        19         9         6         2         1         4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5        22        18         8         1         1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14       109        39        28        10         2        29        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18       101         0        55        15         0         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8         6         1         2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766      2287       786       827       269       106       541       18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з них: внаслідок епілепсії      F06.x3;F07.83  7|                                               Продовження  1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22        22      1735       547       769        92       1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28        12      1568       851       705        50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21        10      1555       668       581        49        5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74         8      2691       541      1284       110 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79        33      3675        95      1501       155       2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36        73      1217       439       579        73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0        18      1522       942       689        74       1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94       179      1983       406       612       185       40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3        11      1030       535       364        79        5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14        17      2205       961       906       105       10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8        14       920       423       335        49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73       150      3375       304      1489       284       35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49         0      4452      1614      1694       273       36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79        21       999       357       372        46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60        35      2286       749       989       100       2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77        72      1932       907       922       109       15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86        85      1447       641       589        92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21        39      1774       611       740        86       10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7         6      1204       685       431        99        9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47        13      2849       800      1180       156       2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64        20       841       294        95        49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21        18      2784      1199      1088       179       3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55        13       883       342       399        31        4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7         2       997       303       612        28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72        60      1875       720       832       108       18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7        15      1802         0       843        73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8         1       120         9        50        12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702       947     49721     15943     20650      2746      39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ювань головн.мозку F06.x4;F07.82 8|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06       182        21        89         2         2        26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68       152        67        56         1         0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3        63         7        4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599       500        33       294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922       748        28       443         2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09       295       143       20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85        83        18        34         1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77       158        28       100         3         1        12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94       285       137       18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573       498       174       216         5         2         7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7        95        19        45         8         0        1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700       682        60       364         4         2        15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03        89        28        42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3        13         8         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6        33         9        23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50       100        64        63         3         3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6        36        14        18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41       337       122       18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79       143        61        84         2         1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84       176        17        96         0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67       222        63       160         2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99        99        52        6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35       122        63        77         1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07        94        46        54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74       241        61       16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01       189         0        9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67        66         1        3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6385      5701      1344      3229        41        15        80        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ювань головн.мозку F06.x4;F07.82 8|                                               Продовження  1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49        77      1266       165       671         5       17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46       134      1076       241       364         2        1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49        19       653       306       37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74        73      3072       305      1780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073       370      6764       233      3940        30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61       187      1354       629       808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37        15       678       301       302        10        3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27        67      1449       214       649        62        6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87       141      1487       820       85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98        81      2724       981      1125        14        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9        56       578       244       341        22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583       432      4098       380      2191        51        4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4        16      1264       385       590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7         1       421       132       151        27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5        31       639       348       348         2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85       129       839       357       494         7        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7        11       349       136       141         4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74        67      1257       422       763         0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6         5      1143       470       437        15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10         9      2895       305      1459         9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59       108      1418       375       84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06        63      1670       987       78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99        28       944       494       646         6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32        39      1029       391       60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02        69      1324       479       78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78        46      3435         0      1662         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6        30       216         6       11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6193      2304     44042     10106     23229       275       49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Шизофренія                          F20  9|   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43       143        55        60         6         2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55       154        77        87         4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62        62        29        23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64       207        49       101         7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622       372        16       157        12         2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84        99        52        47         6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65        62        42        23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35       194        37       117         5         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54       148        85        69        18         6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41       118        43        4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5        66        20        32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729       611        69       300        27         2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32       304       117       141         6         3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52       134        45        68        11         3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35       172        47       101         5         0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43       165        57        88         7         2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47       118        63        38         2         1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50       144        51        62         7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80        53        26        20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66       371        79       209         8         1        1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20        75        22        36         2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80       179       100        77         6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90       148        62        79         3         2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3        37        18        10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92       147        60        78         9         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58       270         0       148         4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2        47         3        20         2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6289      4600      1324      2240       164        38        44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Шизофренія                          F20  9|               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407        14      8244      2521      4039        44        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02         6      5094      2623      2426        11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18         3      3076      1558      1570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808        17     13807      2213      7609        22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028        60     16277      1156      8187        56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44        50      3852      1521      1729        13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26         0      2724      1674      1135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78        98      6608      1486      3249        19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22        22      4669      2659      2289        29        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24         1      4354      1755      2150         5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47        10      2769      1089      1230         8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83        38      9449      1010      4711        93        4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75         0     10482      3941      4220        38        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57        20      3834      1252      2010        15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59         9      6698      1689      3624        36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450        70      5859      2863      3124        35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51        22      3551      1933      1794         8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58         5      4735      1491      2261        19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Тернопільська                                      |      145         0      3080      1800      1558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45       159     12592      2610      5927        81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73         9      4056      1316      2114         9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55         7      4730      2657      2214        2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53         0      5650      2435      2817        21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4         1      1564       790       748         8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61        20      3970      1653      1779        11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38        13      9920         0      5250        25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66        10      1472        67       839         7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9217       664    163116     47762     80603       643       3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      F21 10|   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46        35         8        12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2        12         4         3         3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0        10         5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1        10         0         3         3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48        44         1        13         4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6         6         2         2         2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4        14         9         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4         8         2         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1        11         7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7         7         1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7         7         1         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1        11         0         5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5        15         7         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3        13         2         4         3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8        16         3         9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7         7         3         4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9         9         5         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6        16         1         8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7         6         2         2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5        14         3         9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1        11         5         7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5         5         3         1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6        16         4         7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9         3         1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         3         0         0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7        43         0        25         3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         5         0         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93       357        79       147        26         3         7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      F21 10|               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6         0       297        52       142        23        3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0         4       119        73        74         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0         0        84        40        3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7         1       193        17        89         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6         1       446        12       212         8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2         1        62        22        24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4         0       190       113        9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2         6       215        23        96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5         1        63        26        21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         0       119        31        44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5         1        63        14        26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6         2       191        27        71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4         0       194        90        69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6         4       106        16        25         5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2         0       158        30        80         7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5         0       101        30        48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3         1       102        25        49         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2         1        52        18        2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         0       139       108        6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2         0       256        26        87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1         0        25         6         8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0         0        84        45        38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2         0       123        57        59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0         0        29        14        1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6         1        48         9        15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2         2       400         0       158         9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         0         8         0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39        26      3867       924      1669        76        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орні маячні розлади   F23;F24 11|                                                                       Лист  1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41       128        42        61         5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44       140        61        66         6         6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79        79        34        34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63       357        20       167        17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93       280        13       124        18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35       133        45        77         6         2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17       117        61        71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2       128        24        51         8         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7        57        31        33         3         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62       143        51        69         7         2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2        61        21        3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4        34         1        18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15       109        44        66         8         5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4        53        10        14         1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41       138        23        68         3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9        36         8        18         4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77        77        24        30         6         2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78        78        22        35         6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3        42        15        21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90        90        13        47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01        99        36        43         2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4        64        26        26         3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49        47        13        18         4         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4        56        36        3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0        27         8        1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00       194         0        78         9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9        29         1        14         3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903      2796       683      1330       126        35        18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орні маячні розлади   F23;F24 11|               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3        11       479       126       214         8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37       131       723       239       344        10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7        20       360       154       188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04        42      1760       154       837        25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20        33       991        37       523        33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5        26       324       124       183         6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3        13       631       339       297         9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2        17       762       105       339        13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7        12       169        85        78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0        11       543       167       250        12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0        11       253        96       133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0        11       356        44       192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6         4       567       245       265        12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2        15       304        63       127         5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7        16       641       130       362        1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7         6       198        66        85         7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2         9       249        55       135         8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8         9       301        85       133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8         1       177        86        86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7        16       499       127       242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8         5       462       159       181         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2         6       405       145       193         8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0         8       266       108       119         6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3         5       311       138       172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4         6       116        49        5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4         9       802         0       436        1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9         5       107         3        61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065       458     12756      3129      6232       209        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      F25 12|                                                                       Лист  1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5        11         5         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8         8         4         4         1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1        11         6         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6         6         0         3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44        40         1        15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8         8         3         5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         6         4         4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3        11         1         6         3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         2         2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0         9         1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0        10         2         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9         9         1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8        25        10        1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4         4         1         1         0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9        24         5        14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7         7         4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6        16         7        1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4         4         0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4         4         2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7        16         4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7         7         2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12        12         4         3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4         4         2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         3         2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6         6         1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1        50         0        25         6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0         9         0         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45       322        74       160        16         3         4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      F25 12|                                               Продовження  1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3         1       113        16        53         1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8         2        49        22        28         1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8         1        82        50        4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0         0        62         5        3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24         1       216        13        99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4         1        74        31        42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6         0        57        28        3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9         5       204        15       115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5         1        69        34        3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4         0       116        38        58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0         0        45         2        28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4         2       111         6        5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8         0       203        73        9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3         3        56         7        24         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7         3       236        44       114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4         0        51        18        2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3         2       102        23        5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0         0        15         1         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0         0        49        22        22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7         0       157        39        6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         0        18         7         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0         0        20         5         5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         0        46        18        2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0         0        39        22        1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         2        54         7        3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4         0       248         0       155         9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0         0        21         1        1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25        24      2513       547      1275        35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і інші психотичні розл.  F22;F28; F29 13|                                                                       Лист  1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76        58        16        3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8        59        34        3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9        19         5        1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0        58         7        4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80        67         3        34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8        23        10        1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06       104        60        49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4        28         5        1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4        24         9        1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8        49        18        2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9        28        14        21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3        23         0        20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2        51        21        3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2        22         4        1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9        54        10        4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80        65        26        3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7        44        28        23         7         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0        30        10        21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2        70        41        34         2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56        49         8        35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6        35         6        22         1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8        18         5        1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5        25         5        14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3        27         9        1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1        10         3         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9        92         0        66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5        25         0        1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270      1157       357       717        16         9         4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і інші психотичні розл.  F22;F28; F29 13|                                               Продовження  1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95        12      1045       242       599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19        42       768       376       455         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2         5       518       308       286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88         4      1202       205       84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21        19      1292        39       684         3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6        26       266       156       16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6         3       836       418       426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7         5       388        43       19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5         6       192        93       108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9         1       707       224       354         5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4         6       351       152       211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6        12       193         6        9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0         0      1013       414       52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8         4       347       136       23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80        26       947       316       64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9        20       498       207       296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8        14       477       290       228        12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1         6       525       156       383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7         4       635       396       314         1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23        37      1168       224       720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3         4       312       100       178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0         2       414       205       208         9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0         2       276       111       163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5         8       350       154       203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4         4       117        51        7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5         9       912         0       725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2         1       161         6       127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483       282     15910      5028      9431        49        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      F30-F39 14|   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73       145        31       100         2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42       229        99       148         5         0         5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86        86        39        5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05       289        75       172         8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640       544        28       299        14         1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147       133        45        95         1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45       139        62       102         5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59       146        23        52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33       130        53        74         2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24       202        70       113         9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56       155        35       107         6         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646       584        43       415        13         1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82       276        86       180         2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07        99        20        73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99       187        52       140         4         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95       132        53        79         3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00       196        89       123         4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10       110        29        70         2         1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13       109        48        6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30       219        42       14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41        36        15        17         4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72       172        87       104         3         0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08       103        38        56         1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23       104        49        57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68        66        24        47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34       303         0       219         5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37        35         0        2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375      4929      1235      3144        98        17        27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      F30-F39 14|                                               Продовження  1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75        51      1649       348      1074         9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415       191      2031       897      1401        25         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118        50      1298       616       84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95       107      4782       633      3052        10         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443       206      3563       200      1984        60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67       116       682       200       490         5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86        29      1471       755       838        17        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64        92      1185       228       679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12        33       912       526       539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43        42      1428       632       825        13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2        43      1170       421       711         9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575       420      3595       298      2330        28        3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20        30      3360      1221      1989         7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57       106      1073       284       810         3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15       125      2002       533      1377         8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44        74      1339       740       877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48        98      1289       629       772         9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06        43      1058       370       723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8         5       925       478       454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85       169      3781       658      2281        17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0        14       546       226       292         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6        38      1032       426       545        23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13        63      1210       503       816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71        41       685       305       428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54        28       566       237       370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10        63      3906         0      2941        12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2         4       239        13       18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794      2281     46777     12377     29632       287       15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афективні психот.розл.F30.2,F31.2,5,.F34 15|   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78        62        13        41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89        83        42        55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6        36        15        2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06        97        20        5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32       195        18       106         3         1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56        51        19        3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0        60        26        4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7        51        11        2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0        58        19        3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00        97        45        58         2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0        90        18        68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55       394        22       28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36       134        40        9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7        62        12        48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70        66        22        46         3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06        86        23        51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92        90        42        5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9        48        11        3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9        48        18        2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95        93        18        6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5        19         5         8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5        35        16        21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4        22        12        1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8        37        23        1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3        32        13        23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51       134         0        98         1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1        19         0        1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430      2199       523      1440        19         5         6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афективні психот.розл.F30.2,F31.2,5,.F34 15|                                               Продовження  1  Лист  1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70        14       521       150       350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26       104      1178       594       739         8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75        30       819       455       49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83        31      3380       287      2127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61        44      1648       111       895        16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56        35       291        96       20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3         4       558       336       333         7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3        12       445       119       224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2        20       314       163       199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2         9       812       370       468         1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73        37       584       218       352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51       301      2955       240      187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7        13      2109       838      1285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12        80       694       192       535         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10        57      1009       262       696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95        44       768       302       447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79        34       530       309       307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0         4       538       169       39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8         2       474       216       20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38        53      1832       336      1030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5         2       330       131       168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8        13       602       244       312        11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0         0       237       117       15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5         7       378       167       26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8        16       315       146       21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98        59      3496         0      2660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6         2       167        10       13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564      1027     26984      6578     17051        72        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'зані із стресом та с.р.F40-F48  16|   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217       929       241       377       132        56       283        5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150      1119       470       558        65        25       211       13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336       336       123       189         9         0        26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782      2562       558      1415       174        60       200        5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3795      3435       111      2020       153         6       213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428      1392       594       886       126        40       204        9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718       716       406       347        51        43        67        3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753      1724       142      1058        93        17       120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900       877       509       502        42        25       166        8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524      1417       349       892        50        12       256        5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154      1137       408       657        58        23       128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899      1888       148      1144        70         4       239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701       694       230       315        46        26       194        5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25       317       123       168        35        19        96        2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900       875       276       570       100        19        53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137       946       411       635        48        12       107        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37       633       388       398        53        28        40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48       741       205       376        36         9       141        3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43       507       166       227         9         6        66        3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809       767       130       474        33        10       148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146       936       323       631        38        27       130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618       618       263       307        31        13       101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877       829       266       506        59        29       104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73       450       260       299        63        44        94        6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889       865       180       495        48        10       251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Київ                                             |      598       573         0       375        31         0        5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308       286         7       219         1         0         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9465     27569      7287     16040      1654       563      3701       97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'зані із стресом та с.р.F40-F48  16|               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688      1089      6825      1629      3643       569      122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2416      2225      5581      2198      2649       405       8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54       204      2415      1068      1384        32       1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918      1579     13375      2090      7336       616      10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4211      2947     18982       746      9950       792      15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212      1169      3822      1574      2387       256       4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657       372      6169      3518      3153       163       64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900      1148      8147      1283      3788       485       8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027       838      4836      2549      2752       209       66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690      1204      5399      1440      2919       160       69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139       990      4284      1725      2376       146       3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977      1804     12416       983      6459       312      106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94       475      7048      2240      3396       132      196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06       576      2412       772      1322        69       2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309       888      8346      1591      4208       728       9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240      1119      3714      1981      1890       141       33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22       515      2999      1389      1563       304       4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080       760      4657      1231      2849       149       49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302       220      3347      1277      1735       124       29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237      1022     14327      1950      7434       980      31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088       770      5031      2248      3357       154       4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648       500      6713      2665      3660       288       7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601       523      5585      1894      3471       295       4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49       351      2583      1366      1527       144       42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798       720      3788      1139      1882       270      106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643       318      4887         0      3182       123       3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4        46       616        22       435         9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1660     24372    168304     42568     90707      8055     2085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роми,пов.з фіз.порушен.F50-F59 17|   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45        52        18        12        16         7        13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98        86        54        14        20        13        32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83        83        51        19        11         5        15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61       158        21        39        11         4        23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99       183         2        76        11         0        2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46       336       148        68       183        77        68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01       101        58        17        22        15        52        2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3        46        15         8        10         3        30 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6        64        36        17        13         6        31  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81       172        50        52        34         7        52        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8        37         8         5         4         0        21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28       128        11        20        29         5        84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2        52        16        10         3         2        44  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0        20         8         5         5         2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3        63        27        15        24        11        28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83        75        28        20        20        17        30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94       191       112        76        56        24        38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2        61        14        16        13         1        27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5        55        20         9         9         5        32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44        44         6        13         5         3        1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2         8         3         7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63       162        54        18        43        22        23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01        96        39        21        21        14        28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5        41        34         8        19        15        16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27       199         9        57        13         2        95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0        56         0        21         9         0        3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6        54         0        25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966      2623       842       668       606       261       849       2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роми,пов.з фіз.порушен.F50-F59 17|               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4         8       341       106        98        37        3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75       150       516       127       203        69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2        44       592       278       160        32        2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77        65       355        44       127        46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54       204      1064        53       434        78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72       249       737       291       114       314  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9        60       974       572       260        55       14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77        43       556       156       124       147       15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3        26       387       117        95        29        7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05       163       910       263       333        90       16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2        53       167        69        25        19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59       140      1369       124       426       216       22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1        20       688       288       338        37       2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0        17       145        53        51        17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76        56       401       150       164        83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3        41       584       106        85        33       1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03       118       773       336       272       296       1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84       113       652       186       169       112       16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5        25       313        85        86       122        5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4        11       524       232       150        46       1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63        50       239        99       104        35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00        73      1644       780       641       192       2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78        62       462       148       125        77        9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70         7       385       248       165        59       14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25       170       517        37       134        49       10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1        17       294         0       125        39       156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2         1        56         0        27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764      1986     15645      4948      5035      2329      29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у зр.в.F60-F6918|                       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5        62        15        1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0        44        23        1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5        25         4         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51       126        28        1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780       585        24       26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85        75        27        3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6        44        22        1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11       209        29       13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9        98        49        20        20         8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5        62        24        2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6        95        30        2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165       157        10        5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3        52        13        1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59       147        43         2        62        1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73        60        10        1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111        96        50        2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96        85        40        2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85        74        20        1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0        55        27        19         2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42       128        11        20        11         4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00        77        66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55        55        25         8         5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51        51        28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5        35        13        15         5         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7        35         9        1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80        72         0        21         6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9        54         6         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094      2658       646       831       111        31         6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у зр.в.F60-F6918|               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03        34      1759       321       36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26        43       458       155       167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3        17       751       425       19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60        48      3905       310       85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071       597      7278       331      320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88       145       788       252       307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47       102      1361       625       28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38       172      2276       328       373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6        27       696       281       297        28  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12        27      1650       665       50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70        48       885       372       20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77       234      1755       113       59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0        16      1197       348       51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39        63      1520       504       210        8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35        47      1590       283       57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39        80      1130       411       35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11        45       803       233       36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32        74      1221       191       14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4         5       623       229       219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64       109      2060       360       525        15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4        15       480       192        5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0        28      1043       339       32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23        75      1417       377       23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9         5       866       177       533         7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58        31       464       192       17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85        44      1788         0       665        49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8        19       554        20        7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202      2150     40318      8034     12323       188        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легкого та пом ст.F70-F71 19|                                                                       Лист  1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502       404       212       108        98        66       242       10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684       590       428       127       101        77       385       2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89       389       247        86        73        49       169       10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032       873       372       220       148        76       508       1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563      1159       119       211       160        24       732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419       369       203       104       101        64       191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19       315       220        74        59        41       117        7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798       766       385       104       208       104       412       22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551       537       365       119       153       121       193       10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683       612       373       119       103        69       237       10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08       481       244       115       134        76       128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945       918       192       215       240        57       408        6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760       741       528       107       166       139       318       20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58       606       464       135       203       158       272       2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895       735       469       182       169       136       359       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554       508       311        81       185       140       144        9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99       448       351       118       126        99       176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543       520       321       121       152       109       203       10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18       384       308        61       126       108       138       10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11       540       246       152       130        85       239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808       657       420        54       227       177       164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600       573       446       101       143       105       217       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453       298       177        70        54        41       163        8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59       252       143       123        98        69       124        5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63       219       146        50        35        25       113        6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18       163         0        53        19         0        6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8        34         9         5         8         1        25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6480     14091      7699      3015      3419      2216      6439      30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легкого та пом ст.F70-F71 19|                                               Продовження  1  Лист  1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736        31      9074      4455      2604      1058      16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832        84      7337      4889      1549       920      23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38        10      5597      3742      1562       364       87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807        19     18108      5535      5860      1828      37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630       249     20304      1695      5331      2510      58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464       200      3641      1986      1088       568       9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98        81      6422      4698      1652       432      108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610       223      9851      4793      2206      1171      208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68        87      6626      4380      1621       738      108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44        68      8264      5062      2380       560       97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13       112      6981      4233      1842       599       75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663       302      9461      1641      2959      1357      197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09         0      9602      5765      3094      1121      183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27       193      7911      4674      2256       939      16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486        25     13646      8872      3961      1262      235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390       162      6681      3891      1780       768      103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19       112      5583      3860      2288       669       969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527       233      7177      3878      2190       666      108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18        18      7547      5408      2042       758       79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66       144     12163      5156      3637      1319      19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52        64      7939      4231      1733      1345      15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446         0      7784      4929      2314       820      13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468        12      7684      4475      2014       673      177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80        86      5278      2786      2263       493      131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96        93      5631      3319      1857       568       90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86        28      5936         0      1957       532      1025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74         4      1403       226       493       159       2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3747      2640    223631    108579     64533     24197     432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форми розумової відсталості       F72-F79 20|                                                                       Лист  2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74        40        17        13         9         3        18  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24        73        45        15        14         9        31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2        31        13        15         2         1        11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54        80        28        27        10         6        42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05       145        21        42        15         3        65         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135        81        38        17         5         4        31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73        70        41        19         9         7        22  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34       105        39        21        53        15        28        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26       100        71        43        18        12        42        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3        56        36        16         8         4        23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1        42        18        16         5         2        18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48       131        45        43        14         2        69        3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78        77        47        27        11         8        30        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33        87        72        17        10         8        17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66       108        59        57        11         6        55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83        49        19        24         9         3        17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5        48        32        17         6         4        16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4        58        28        19         7         4        15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4        30        23        12         3         2        13         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01       114        39        35        10         4        67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00        55        31        12         9         8        40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82        81        46        19        22         6        22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46       103        75        29        25        23        48        2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8        34        18        16        11         7        18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57        34        23        21         0         0        12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1        20         0         8         0         0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13        13         4         8         0         0        1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970      1865       928       608       296       151       783       38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форми розумової відсталості       F72-F79 20|                                               Продовження  1  Лист  2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8         9      1638       792       697       102       17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74         4      3341      1861      1314       237       6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4         0      1208       782       496        86       16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97         0      3421       875      1394       236       5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541        28      5540       506      1836       680      10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51        22      1919      1156       664       206       3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89         0      1525       941       483       152       27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64        84      2222       968       657       272       30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33         0      2650      1817      1016       322       4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47         1      1792       871       685        96       2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34        43      1489       629       501       103       2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88         0      3329       605      1302       291       44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98         0      3378      2024      1511       282       35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25         0      2011      1175       820       142       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63         3      3634      2105      1508       287       5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91         9      1620       964       718       148       19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31        23      1773      1065       762       118       2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81         0      1402       668       568        79       19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8         0      1309       739       514       116       22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90        21      3874      1540      1537       301       6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89         0      1760      1007       559       217       2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89         0      1553       948       669       145       2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35         1      2245      1217       941       216       30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73         1      1468      1023       609       126       30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60         0      1828      1115       760        87       25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3         1       695         0       367        44       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4         0       149        16        72        16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340       250     58773     27409     22960      5107      896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розвитку,поведін. F80-F89;F90-F98 21|          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861      1623       494       575       112        39      1504       4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233      1200       686       156       224       115       976       5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930       930       306       227        85        35       756       2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270      2222       193       803       245        52      1977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974      1814        49       204        98         6      1716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496      1449       581       323       160        75      1289       5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799       799       503        17       158       110       641       32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275      1153       208         0       145        63      1008       14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349      1341       700       244       113        76      1154       6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016       963       274       393        68        20       895       25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717       685       203       170        77        31       608       1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953      1948       122       415       311        20      1637       10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2207      2193       649       306       125        84      2068       56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94       693       265       179        80        46       612       2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299      1101       280       327       152        53       937       2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135       968       343       240       172        50       796       29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03       594       311       191        93        54       454       2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842       806       245       232        99        32       707       20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074       913       605       126       124        74       685       46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97       693       149       173        34        20       645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96       481       132         0        62        48       419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812       811       440        94       110        60       701       3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119      1029       448       222       112        56       881       35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05       356       194       179       134        64       216       12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104      1065       315       262        68        30       997       28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231      1202         0       377        35         0      116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34       132         4        48         5         1       127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0825     29164      8699      6483      3201      1314     25566      707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розвитку,поведін. F80-F89;F90-F98 21|                                               Продовження  1  Лист  2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235      1079      9161      2309      2661      1612      667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528      1168      6649      3383       712      1457      519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901       621      3569      1281       891       688      23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442      1140      9327       645      2714      1136      819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562      1066      8601       232       681       972      76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085       979      4461      1778      1337       631      383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718       670      3875      2621       724       802      307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096       861      6323       902         0      1011      53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266       749      6343      3405      1473      1078      459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699       504      3987      1043      1349       457      353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926       682      2432       773       592       406      20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554      1060      8767       519      1833      1955      68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949      1576     10121      3256      4686       673      944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87       584      2965       843       949       303      26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393       747      6946      1763      1827      1126      518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1136      1018      4005      1721      1333       848      315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75       328      2438       932       611       481      170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1246       691      3588      1024      1126       538      305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831       487      5947      3675      1292       866      349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869       617      5418       911      1598       951      44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00       172      2676       939         0       412      226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789       662      3653      1855       805       899      27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861       643      6709      2700      1531      1160      425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27       158      2260      1154       668       529      127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012       839      3640      1191      1010       543      309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114       361      7466         0      2233       517      65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83        79       732        18       230        56       6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8084     19541    142059     40873     34866     22107    11320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дитячий аутизм                  F84.0-4 22|        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6         3         1         0         0         0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0         9         5         1         0         0         9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         1         0         0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2         2         0         1         0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2         9         1         0         0         0         9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1         1         0         0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2         2         0         0 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2        12         6         4         0         0        12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2         2         1         0         0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3         2         0         0         0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5         5         1         0         0         0         5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         2         0         1 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2         2         1         0         0         0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         3         2         0         0         0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4         4         2         1         0         0         4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5         5         1         0         0         0         5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3         3         0         0         0         0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         1         0         0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4         4         1         1         0         0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         1         0         0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         1         1         0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8         8         0         2         0         0         8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3         3         1         0         0         0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94        85        24        11         0         0        85        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дитячий аутизм                  F84.0-4 22|                                               Продовження  1  Лист  2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6         0        31         2         2         1        3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         0        15         9         4         0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         1         3         0         1         0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3         0        18         0         3         0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5         0        59         1         2         1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0         0         3         0         0         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0         0        13         0         0         3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0         0        12         2         0         0 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5         2        16         4         2         0  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         0        16         3         2         0  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0         0         9         0         0         0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0         0         2         0         2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0         0        17         2        11         0        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0         0        19         3         5         0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0         0        12         7         1         0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0         0         8         4         3         0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5         0        16        10         8         2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0         0         9         0         4         0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0         0         1         0         0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0         0        17         5         5         0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0         0         3         0         0         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         0         3         0         0         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0         0        14         3         3         0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         0         7         0         0         0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0         0         2         1         0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         1        34         0         6         2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0         0        12         1         3         2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31         4       371        57        67        11       3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 ВСЬОГО      F00-F09;F20-F99 23|        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6306      4867      1423      1899       511       219      2414       70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5671      4823      2466      1712       485       271      1686      10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2500      2496      1002       841       211       101       994       33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9682      8721      1574      3856       677       209      2987       4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6046     13428       557      5903       594        45      2956  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5712      5285      2188      2274       645       281      1986       7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2996      2959      1707       941       339       238       948       50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6360      5960      1087      2071       651       222      1694       40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4680      4566      2537      1644       485       326      1801       97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6107      5541      1824      2533       335       134      1589       48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3587      3449      1204      1471       325       147      1038       3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9023      8692       866      3722       802        98      2658       2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5790      5670      2112      1472       451       304      3101       95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2948      2639      1201       851       451       263      1065       4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5453      4703      1598      1988       603       251      1557       5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4721      3855      1560      1716       514       246      1307       43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3175      2998      1672      1297       380       232       771       4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3717      3607      1262      1460       341       164      1122       37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3307      2762      1510       830       306       214      1048       66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5655      5087       961      2147       384       138      1713       2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3835      3149      1256      1239       380       280       790       2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3598      3561      1862      1162       407       231      1139       6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839      3345      1369      1376       295       175      1257       5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нівецька                                        |     2697      1811       969       993       387       225       499       27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4108      3725      1043      1584       193        76      1557       39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5546      5169         0      2463       183         0      180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234      1164        46       626        30         3       253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38293    124032     36856     50071     11365      5093     41731     1245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 ВСЬОГО      F00-F09;F20-F99 23|               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7715      2967     54096     16303     21545      4653     1168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8751      4633     40757     20433     14902      3370      93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2217      1143     24875     12600      9935      1304      36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8741      4011     90210     15425     40226      4647     157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6067      7107    124857      6691     53253      6255     183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5423      3889     28337     12239     12316      2361      65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2752      1480     31507     19428     11614      1878      565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6407      3700     49744     12306     16090      3671     1000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4463      2209     36110     20727     14197      2783      756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5176      2488     42979     17754     17944      1751      617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3827      2204     25982     11738     10131      1611      40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8087      5312     66697      6916     28540      4962     1158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4609      2580     61696     24755     26655      3411     1605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3283      1705     28545     11764     11350      1819      531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5746      2424     61620     22706     25288      4446     103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5277      3421     34028     16014     14193      2456      590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904      1540     25615     13505     11385      2155      38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4698      2207     32034     11551     13936      1721      519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2259       879     30774     17439     11322      2624      572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6911      2607     85373     17660     36242      6637     1610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3228      1352     30402     13304     11921      2396      48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3444      1553     38938     19834     16125      2781      60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362      1612     38032     16669     15438      2605      716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2508       784     21020     10073     10165      1624      366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4025      2316     29090     12248     12267      1755      600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6081      1377     59341         0     27534      2315     123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920       365      8365       491      3601       526      17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38881     67865   1201024    380573    498115     78517    2205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их, хворі під конс.н.  24|                                                                       Лист  2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264      1663       352       765       154        60       600       1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219      2565      1204       934       230       119       834       5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184      1184       290       501        31        10       548        8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4286      3978       660      2022       307        74       893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9093      7556       219      3906       214        17       806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495      3125      1138      1433       373       145      1203       4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987       979       583       308       126        92       258       12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3306      2875       172       990       296        43       387        4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2044      1965      1059       801       152        72       657       26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3434      3069       753      1664       159        39       814       23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043      2006       575       845       136        45       625       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4549      4532       477      2088       449        35       948       1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722       689       196       357         0         0        85  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930       712       326       205        99        56       368       1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595      1531       337       736       249        47       464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452      1819       669       914        87        31       557       16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402      1387       745       580        91        57       394       156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2210      2157       741       798       226       105       513       18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748       646       190       240        48        21        58        3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264      2045       162       898       130        37       369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825      1321       611       754       127        96       289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368      1340       649       542       113        72       378       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2094      1819       649       931       144        80       517       17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317       605       216       364        85        37        96        4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130      1992       307       850        62        16       861       10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4030      3863         0      1860       113         0      148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743       704        17       418         9         1       109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65734     58127     13297     26704      4210      1407     15115      36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их, хворі під конс.н.  24|                                               Продовження  1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219      1052     12283      1475      5360       946      278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880      2798     17289      7792      6802      1205      37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689       444      3192       882      1344       129      122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700      1938     11486      1345      5736       689      24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9223      5277     51047      1850     24337      1653      36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464      2815     13433      4935      5525      1080      38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683       570      6459      3854      2493       482      130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2715      2226     10668      1296      4824      1086      146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2287      1462     16392      8330      6615      1207      280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3141      1856      9400      2587      4476       506      242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069      1678      6733      2338      3042       465      18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4093      3457     26109      2678     16784      2117      406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926       402      8591      3299      4348         0      178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949       683      3359      1719      1602       284      10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954      1294      8450      1157      3350       865      27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297      1891      6101      1912      2949       275      139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490       996      8057      4191      3213       538      14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475      1591     13015      3962      4883       715      200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28       292      5176      2268      1501       281       24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683      1414     29613      3002     13531      2201      80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454       871      5957      3129      2265       433      12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299       767     11480      5048      5018       570      18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811      1112     17453      7254      6722      1019      318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019       369      5030      1422      2136       281       56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044      1481      5773      1003      2308       336      206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4257      1078     28778         0     12515      1068      89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334       205      2349        76      1090        98       4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62783     40019    343673     78804    154769     20529     687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F00-F09; F20-F99              1|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471         77        108       9676        888        85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79        153        181      10190       1271       13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46         27         59       6977        259        47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912        152        185      18432       1606       17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401        131        240      25146       1885       16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84         96         81       6567        954        6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89         34         75       5594        430        78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32        134         76       9607        961        84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07         49        137       6875        473        80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448         74        133      10421       1103        89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32         98         76       5112        902        6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841        144        194      13223       1214       13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792        204        114      12266       1486       11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71         74         80       5474        704        5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761         92        122      14447        519       11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71        184        108       8021       1734        59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01         68         84       5504        699        6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02         49         67       5766        530        5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40         30         43       5980        328        51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780        149        186      16281        971       14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52         23         69       5409        441        5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82        103         74       6028        944        7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24         60         90       7014        626        67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27         66         36       3800        376        40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66         84         74       7745        383        65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85         90        147      15699       1058       10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59         32         20       1754        187        1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3655       2477       2859     249008      22932      2287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шизофренія, шизоафективні пс.F20;F21;F25 2|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71         51          4       4224        412         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40         34          0       3237        315         1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54          4          1       2401         50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46         54          4       7397        562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66         35          6       9797        544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92         38          1       2330        38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88          2          0       1644         71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84         36          1       3837        268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70          6          1       2566        123         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71         18          0       2904        250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77         28          0       1887        331          8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115         44         10       5353        435         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70         66          3       4758        613  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02         15          7       2215        208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79         18          3       5040         82         13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130         80          3       3327        758 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12          9          0       2010        106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84         16          1       2118        218         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62          2          0       1852         74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85         44         10       6639        256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65          9          0       2151        23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14         26          1       2330        26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30         20          1       2980        234   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3          7          0        930         66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16         12          1       2580         82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61         28          7       6514        331         2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45         15          1        828         87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562        717         66      93849       7352        4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психотичні розлади нер.пох.F22;F28;F29 3|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2          0          0         21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25          7          0        633        13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2          2          0        282 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2          3          0        240         25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 25          7          0        372         7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5          3          0        112         3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4          4          0        218         2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8          4          0        191         6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2          1          2        349         39   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4          1          0        149         3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6          0          0        111         24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0          0          0         30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13          3          0        163         36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9          5          0         54         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11          4          0        595         44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9          7          0        355         97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8          5          0        312         59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3          0          0         43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5          1          0        301         72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1          0          1        118         2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8          1          0        119          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7         12          0        233        110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8          5          0         48 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7          5          2        353         34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5          0          0         38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9          0          0        120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0          0          0          6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308         80          5       5566        984         7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внасл.епілепсії F02.8x3;...    4|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38          7          8       1177        161         8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46         16          7       1393        196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48         11          4        866         55         4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73         15         11       1424        189   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33         18         29       4011        429        1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42         17          7        757        141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2          4          3        790         84         4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45         11          4       1182        185         8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49         14         16       1042         91         7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69         21         23       1269        175        1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38         11         11        699        130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64         28         13       1717        238        16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01         24         10       1439        199         7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35          9          3        792        105 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52          7          8       1711         57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52         27          8       1166        326         8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57         21          5        680         96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31          4          3        594         61         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8          7          5        803         43         4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65         16         18       2039        183        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7          2          5        555         58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66         21         13       1033        172   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5          2          3        878         81   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0          3          4        391         72 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4          5         14        924         66         8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55         26          8       1362        264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9          0          2        188         26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304        347        245      30882       3883       21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      F70-F79 5|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99          9         93       3285        196        68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47         78        161       3686        483       12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53          7         52       2092         21        40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35         50        165       7061        417       15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551         35        197       6856        245       13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89         21         66       2452        286        5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52         23         62       2447        133        39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18         44         65       3203        258        73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34         17        111       2625        122        65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05         17         99       3250        138        68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63         51         48       1973        376        4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43         72        161       4705        251       110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19         83        101       4434        342       100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35         25         67       1778        200        4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05         13         87       4091        123       102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186         59         97       2479        363        49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82         28         73       1976        213        59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152         26         62       2422        205        47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18         14         28       2590        108        46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79         60        128       4899        297       11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43         10         64       2036         72        43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125         34         59       1812        327        5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27         26         76       2673        242        60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29         42         30       1577        130        30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57         35         50       2893        139        50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30         11         92       3876        161        969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25          0         11        549         38 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801        890       2305      83720       5886      1898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перв.визн.інв.:інв. працездатн.віку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5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4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9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0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7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4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7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6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63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8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0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8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0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4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0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2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86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інв.працює:на загальному виробництві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8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4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9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9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6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6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7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3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8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2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9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68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в спеццехах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у ЛТМ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06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знах.під дисп.,конс.нагл:на спец.обл.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4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5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0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4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5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7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4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3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9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6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8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8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2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8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6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5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95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ними протяг.року здійснено суспіл.-небезп.дій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3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у інтернатах соціал.забезпечення    3|  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7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2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6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4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6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5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03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8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4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38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42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5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4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5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2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94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9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0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7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3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60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9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14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6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58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дітей              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6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8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5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7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7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6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8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2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59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0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2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7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6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77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під опікою                          5|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4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8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5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8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95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7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17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9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3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6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5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7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8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13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417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у стаціонарі                        6|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95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9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7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0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41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6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7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60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08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8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15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50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4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06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7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7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6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21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10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20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коїли суіцидальні спроби                       7|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4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2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3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6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5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4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0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2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2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завершені                                 8|  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3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2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3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дор.і під.знах.дисп.нагл.:чол.16-59р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129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34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837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329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5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83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194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773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048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583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044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2155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60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07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2477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1244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9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127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040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2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05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36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346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992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913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73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8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968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працюють                                  2|  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46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44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0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50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17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6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08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607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98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8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4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00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8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63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43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6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96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355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2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1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35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5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40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32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3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8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212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жінок у віці 16-54 роки          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204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99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657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48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82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76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943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197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027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132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2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964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123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4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32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795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5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59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714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84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79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10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928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94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52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26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6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9027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працюють             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05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9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38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14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92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4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33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00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78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28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9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12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90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5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9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87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5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64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66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2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0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8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346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57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67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6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9000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випад.видач.лист.непрац.дисп,дисп.відд.для провед.амб.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 а й м е н у в а н н я   р я д к а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1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2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7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9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4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8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27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1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2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2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5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25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днів за листками непрацездатності хв. на амб.лікуван.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 а й м е н у в а н н я   р я д к а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3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0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33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3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23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92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4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99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4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6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298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0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6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40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200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9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28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64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32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2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7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5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5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53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4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305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хв.,пролік.у психіатра,але не взят.на обл.у з.р.ВСЬОГО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242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244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0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8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75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1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8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246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9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825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54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52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69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208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2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07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18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0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5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9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7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59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62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30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750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вперше в житті                        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930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7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75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0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5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60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99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42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8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566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402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6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49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08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3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73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78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7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9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6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7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33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4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29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485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ільничні психіатри:для дорослих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41.00  208281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6.50  19846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21.25  133697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85.50  42962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18.50  57289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1.50  27205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20.75  148636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56.75  226517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8.75  111214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34.00  262956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6.00  13671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58.50  463431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49.50  223366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28.75  20839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52.75  36701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43.50  250083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7.50  11082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9.50  158240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20.00  128592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66.75  38540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27.00  35708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27.25  18864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4.50  233209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4.25   96063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7.75  168693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50.00  15224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0.00   4984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048.00 6242200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>підлітків                   2|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.00   16363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.00    741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.00    4370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.00   2099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6.25   3280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.00    278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.50    7472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.50    7934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.00   18957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0.50     605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0.25     63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.00   13797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.25    3232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.00    293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4.25   1354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.50    6820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.50    664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.25    3252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.00   28810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.25    622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0.00   1458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0.50    350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.25   14096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.00    2541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.00    283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5.75  243143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>дітей                       3|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9.75   84326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7.75   3135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.75   13238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6.50   9495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6.50  12345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7.50   4535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7.50   30707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3.75   44685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1.00   62146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8.75   46646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.00    545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9.75   84902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38.00   50376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.50   2976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5.25   5243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0.25   38116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.75    366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9.25   43235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8.30   65853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5.75   8447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5.00   2320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6.25   2973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.50   16112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.85   23221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7.00   26080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4.50   5032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6.00   1470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30.65 1218530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вкл.сімптом.розлади пс.F00-F09   1|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3339       2561        146        632       2928       3340        15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732       2518        132         82       2001       2726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920        895         21          4        657        926         2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7201       6631        235        335       6124       7211        3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9236       8937        174        125       7089       9203   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325       1226         54         45       1121       1390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430        372         27         31        329        423 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2174       2020         47        107       1855       2143         2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031       1801        111        119       1679       2053         3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3068       2817        128        123       2752       3120         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283       1124         32        127        915       1300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4594       4361        122        111       4001       4571         7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3517       2778        260        479       2545       3518        16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168       1040         63         65        975       1155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4189       3668        341        180       3221       4178        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072       1857        151         64       1683       2064        1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045        990         53          2        866       1062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110       1091         16          3        893       1125         2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220       1094         46         80        368       1194         1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4250       3393        403        454       3680       4198        2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152       1033        107         12        895       1174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700       1615         62         23       1219       1698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486       1355         62         69       1278       1464         8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054        889        126         39        990       1196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822       1789         19         14       1599       1826         5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4796       4271        180        345       4302       4774 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624        416         57        151        514        597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69538      62542       3175       3821      56479      69629       208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вкл.сімптом.розлади пс.F00-F09   1| 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156523        419        362          8         4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126753        358        344          7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48353        155        153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362500        860        842          4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455112       1274       1255         13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82714        165        161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31925         77         72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19367        354        345          0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103858        185        163          6   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33722        375        348          7         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79214        209        199          4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217126        610        590          8   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70750        435        395          9         3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55973        176        163          8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293819        710        682         17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83818        215        201          8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39228        112        1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64788        179        174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47108        135        131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199245        596        541         19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117982        185        182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71596        188        183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76594        218        210          3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73212        166        156          9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104143        246        244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200365        541        480         18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23547         65         58          1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3539335       9208       8746        161        3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деменція, всі форми        F00-F03   2|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981        962          3         16        835        958        1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441        441          0          0        314        456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94        194          0          0        144        197         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227       1213          6          8       1002       1239        2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3051       2978         31         42       2040       3131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561        529         17         15        470        615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12        181         10         21        170        216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687        667          6         14        581        690         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780        757          6         17        674        808         3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552        516         22         14        479        548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424        372         13         39        308        443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442       1376         32         34       1228       1420         5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601        578          8         15        402        618        10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347        323         12         12        288        342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755        736         11          8        551        716 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485        462          7         16        372        495         8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315        308          7          0        246        327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86        282          3          1        247        292         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32        222          0         10        104        268   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938        890         15         33        744        921   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289        283          4          2        191        300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439        439          0          0        377        470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423        412          3          8        360        401         5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04        104          0          0         85         99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48        248          0          0        215        238         3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992        963          5         24        886        982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230        220          4          6        174        218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7236      16656        225        355      13487      17408       14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деменція, всі форми        F00-F03   2| 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77836        234        233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8459         93         9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4457         49         4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81232        192        19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212984        512        51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53206        111        108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23323         37         36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49947        139        138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53087         68         6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32429         93         90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30570         81         79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87985        247        244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38918        113        110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21349         60         57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90190        224        221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36428         78         7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4822         35         3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26268         76         75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4740         47         4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89396        231        227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80564         92         9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28271         62         6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27246         93         90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21796         39         3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31414         55         5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59379        152        147          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12175         34         3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338471       3247       3207         11         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судинна деменція          F01       3|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480        480          0          0        435        427         9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43        243          0          0        152        259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14        114          0          0         93        112  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750        750          0          0        631        751        2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468       1468          0          0       1001       1490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92        192          0          0        178        187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41         41          0          0         37         39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40        240          0          0        216        251         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283        283          0          0        248        283         2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11        111          0          0        105        109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54        154          0          0        100        158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491        491          0          0        429        483         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322        322          0          0        186        307         6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60        160          0          0        131        155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292        292          0          0        229        269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80        180          0          0        131        176         7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01        100          1          0         84        109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40        140          0          0        129        147 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46        145          0          1         77        125         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491        491          0          0        371        466 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85        185          0          0        127        193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09        209          0          0        177        219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229        229          0          0        198        210         4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65         65          0          0         21         65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91         91          0          0         87        102         3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565        565          0          0        515        561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10        110          0          0         84         97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7853       7851          1          1       6172       7750       109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судинна деменція          F01       3|               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35806        137        13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4499         56         5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6627         28         2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5565        113        1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00979        268        26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17599         30         3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4194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6171         32         3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0922         34         3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6821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1525         30         3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31778         92         9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8398         53         5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0551         31         3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38997        101        10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7181         40         4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4126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0462         35         3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6896         29         2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40721        116        1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6797         58         5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0739         30         3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5917         54         5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9562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0723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33665         72         7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5467         23         2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552688       1514       1514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F02.8x3   4|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42        229          3         10        194        211   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33         33          0          0         22         4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48         48          0          0         36         54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220        209          3          8        161        225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913        842         30         41        638        962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251        229          8         14        207        26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04         91         10          3         76        112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96        182          4         10        151        193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61        151          6          4        101        181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90        166         15          9        179        20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28        106          9         13        102        14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729        663         32         34        581        715 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105         82          8         15         71        108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28        105         12         11        103        12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294        275         11          8        192        281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215        192          7         16        150        220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06        100          6          0         80        10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58         55          3          0         49         63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55         47          0          8         14        12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242        212          8         22        198        237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47         41          4          2         30         47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09        109          0          0        106        11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86         75          3          8         68         87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14         14          0          0          9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36         36          0          0         26         44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305        283          0         22        282        297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69         59          4          6         52         7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5084       4634        186        264       3878       5229         9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F02.8x3   4|       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4975         41         4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938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332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8439         45         4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60920        129        127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13501         28         26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15095         19         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0282         42         4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23628         21         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9218         29         28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0131         21         19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41034        115        112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5340         23         20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6277         26         23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9006         70         67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0627         22         2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4161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4927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6842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7708         78         74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4462         13         1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7692         17         1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6216         17         14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2234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3868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9182         43         38          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4543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97578        876        843          9         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та слабоум.орг.пох.F04,...    5|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93        187          1          5        155        194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182        178          2          2        120        18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229        229          0          0        188        227 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285        279          1          5        232        297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915        908          5          2        653        887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84         71          9          4         68         7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67         67          0          0         48         70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22        217          2          3        175        205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84         54          5         25         75         96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61        160          1          0        142        156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92         91          1          0         48         9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235        230          4          1        198        232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20        220          0          0        141        219         2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07        104          3          0         83        12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662        650         12          0        396        648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50        144          4          2        135        153         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22         21          1          0         16         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74         73          1          0         57         80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83         83          0          0         23         71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307        300          3          4        224        296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38        138          0          0         98        13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86        186          0          0        116        17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80         80          0          0         69         8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13        113          0          0         97        129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31        130          0          1        106        135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182        175          1          6        172        189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51         51          0          0         45         4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5255       5139         56         60       3880       5215        2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та слабоум.орг.пох.F04,...    5|                                Продовження  1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9093         25         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8933         20         19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5981         68         6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9751        141        14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51610        132        13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4227         15         1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463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4183         54         5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081         21         10          2 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9125         30         3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6388         15         1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9203         18         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7324         43         4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8777         23         2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53603        146        141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3342         26         23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045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4412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3131         20         16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2165         39         3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8085         25         2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6644         16         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6879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29544         38         3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7181         33         3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0270         13         1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437         11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77877       1002        974         12         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отичні психічні розл.орг.пох.F06.3...6|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2165       1412        142        611       1938       2188 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109       1899        130         80       1567       2086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497        472         21          4        325        502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5689       5139        228        322       4890       5675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5270       5051        138         81       4396       5185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680        626         28         26        583        70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51        124         17         10        111        137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265       1136         39         90       1099       1248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167        990        100         77        930       1149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355       2141        105        109       2131       2416         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767        661         18         88        559        765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2917       2755         86         76       2575       2919         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2696       1980        252        464       2002       2681         3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714        613         48         53        604        68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2772       2282        318        172       2274       2814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437       1251        140         46       1176       1416         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708        661         45          2        604        711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750        736         12          2        589        753  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905        789         46         70        241        855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3005       2203        385        417       2712       2981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725        612        103         10        606        73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075        990         62         23        726       1055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983        863         59         61        849        982   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837        672        126         39        808        968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443       1411         19         13       1278       1453 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3622       3133        174        315       3244       3603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343        145         53        145        295        33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47047      40747       2894       3406      39112      47006        38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отичні психічні розл.орг.пох.F06.3...6|                                Продовження  1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69594        160        104          8         4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89361        245        232          6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7915         38         36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231517        527        510          3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90518        630        614         11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25281         39         38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5139         32         28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55237        161        153          0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48690         96         85          4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92168        252        228          6         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42256        113        105          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119938        345        328          7  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14508        279        242          8         2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25847         93         84          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150026        340        320         10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34048        111        100          6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23361         75         7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34108         97         93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29237         68         6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97684        326        275         19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29333         68         66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36681        110        105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42469        111        106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21872         89         79          9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55548        158        157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130716        376        321         17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9935         20         13          1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822987       4959       4565        138        2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внаслідок епілепсії F06.x3;F07.83    7|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24        183         21         20        194        228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372        296         23         53        294        37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48        137          8          3        101        149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676        636         27         13        537        67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778        716         29         33        649        78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60         54          5          1         53         6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50         29         14          7         37         4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308        253         21         34        267        307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79         69         10          0         65         77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402        329         32         41        364        41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17        190         11         16        158        20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360        294         35         31        329        342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690        519         71        100        540        638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69        140          9         20        139        17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378        345         19         14        290        375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256        211         29         16        202        257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358        329         27          2        284        36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05        193         10          2        156        204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50        149          1          0         32        138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249        176         37         36        166        23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52        132         13          7        131        15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382        336         46          0        330        36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200        178         11         11        178        208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14        114          0          0          0        12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83        166          8          9        147        194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323        303          8         12        295        32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51         31          7         13         37         4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7534       6508        532        494       5975       7458         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внаслідок епілепсії F06.x3;F07.83    7|                                Продовження  1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8449         22         17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5418         34         28          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434         12         1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9757         84         8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33851        101        10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664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474         17         13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2153         29         26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4597         15          9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5208         46         35          3 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0393         33         31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0774         57         46          5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25640         95         81          2   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7856         17         14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9439         38         35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6712         20         2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1354         31         3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9317         26         23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4252         24         2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1750         34         30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6309         16         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3603         37         33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0054         19         18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5501         15         1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3089         34         33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2313         46         26          6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418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17779        911        804         44         6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.головного мозку F06.x4...  8|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58        151          1          6        145        152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312        311          0          1         62        32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19         19          0          0          8         17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887        887          0          0        801        911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598        597          1          0        511        60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511        469         21         21        452        51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11         11          0          0         11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382        382          0          0        328        367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68         68          0          0         53         62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497        497          0          0        445        531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41        141          0          0         98        14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696        696          0          0        628        686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37        237          0          0        161        24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54         54          0          0         44         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254        253          1          0        166        25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357        356          1          0        285        355 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92        187          5          0        139        166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49        249          0          0        187        238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47        147          0          0         50        109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748        746          2          0        745        767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206        206          0          0        175        21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88        188          0          0        157        176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24        123          1          0        102        108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95        195          0          0          0        21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41        141          0          0        114        137 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063       1058          4          1       1044       105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23         23          0          0         17         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8458       8392         37         29       6928       8436        1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.головного мозку F06.x4...  8|               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5155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3514         35         3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551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7941        150        15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3033         86         8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18443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57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4697         55         5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988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20369         64         6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0699         30         3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29773         97         9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6495         25         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874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5721         42         4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0374         27         2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6415         32         3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0950         36         3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2771         43         4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3127         90         9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9066         19         1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7544         21         2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4530         24         2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6144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9349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33029         77         7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795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24604       1027       1025          2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френія                           F20   9|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4497       4448         31         18       3304       4543         5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3428       3402         19          7       1811       3439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308       1306          1          1        817       1284         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7467       7425         22         20       5366       7447 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9158       9114         29         15       6339       9290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666       1651         14          1       1252       1674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612       1606          6          0       1048       1673         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3382       3360         18          4       2528       3440         2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548       2535          9          4       2157       2617         7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288       2278          4          6       1865       2281   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809       1796          9          4        956       1833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5426       5343         68         15       4306       5497         3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4673       4622         38         13       3343       4686         6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762       1748         10          4       1275       1805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3264       3227         33          4       2202       3318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748       2722         21          5       1930       2767         6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922       1910         12          0       1311       1881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582       2559         20          3       1863       2607         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548       1546          1          1        237       1566         2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3813       3729         46         38       3176       3893 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403       1388         13          2        910       1435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610       2594         16          0       1880       2608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2104       2075         15         14       1615       2127   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804        802          0          2        450        68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794       1780         12          2       1326       1796         5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4423       4385         19         19       3747       4475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670        657          8          5        431        66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80709      80008        494        207      57445      81325       109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френія                           F20   9|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397967       1085       1080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326990        775        771 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140207        388        38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905123       2157       2152          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839977       2245       2233          8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164847        367        36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171465        399        398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336249        964        96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448027        547        545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62079        475        474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141591        412        41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417638       1214       1199         13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581847       1326       1321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153501        389        386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637262       1283       1279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276211        646        64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111386        349        34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331890        795        791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145154        384        383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465420       1349       1333          8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311597        638        635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267173        724        717          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267270        658        654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55676        186        184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223369        677        675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347848        928        915         1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45403        120        12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8673167      21480      21366         78         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F21  10|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16         93         14          9         97        11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23         14          4          5         15         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43         43          0          0         20         4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58         57          1          0         50         5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 79         74          3          2         70         7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 9          5          4          0          8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10          9          1          0          8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34         34          0          0         21         4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60         55          2          3         58         59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13         13          0          0         11         13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36         34          2          0         14         3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95         86          7          2         76         9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 52         51          0          1         39         54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39         30          5          4         33         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 13         12          1          0          8         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26         26          0          0         21         2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 1          1          0          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22         19          3          0         17         23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19         18          1          0          2         15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34         31          3          0         34         3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11         10          1          0         11 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22         22          0          0         21         2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50         46          1          3         34         5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11         11          0          0          9         1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 1          1          0          0          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141        131          8          2        124        14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10         10          0          0          7         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1028        936         61         31        810       1026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F21  10|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3714         12         1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948          4          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2064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2419         29         2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3486         12         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26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796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854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227          8          6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528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2020          4          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4899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2191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337          7          6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236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018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 2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592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811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2374          6          4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902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417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2006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60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308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5004         10          8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316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47330        149        138          6 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.маячні розлади F23;F24  11|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358        345         13          0        325        377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65        241         18          6        199        25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60        153          6          1        112        163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750        730         17          3        677        752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450        438         10          2        354        4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79        168         11          0        155        16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71        168          3          0        161        167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05        191         13          1        188        197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25        120          4          1        123        12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280        266          7          7        261        272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01         98          3          0         89        10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83         82          1          0         75         85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76        268          7          1        240        268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29        124          4          1        120        10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312        301          9          2        268        31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98         95          1          2         90         94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05        103          2          0        102        1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80         70         10          0         76         85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84         82          2          0         55         78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270        252         13          5        263        26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49        137         12          0        144        1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02         94          8          0         95        10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19        110          7          2        111        10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26        121          5          0        102        13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54         53          1          0         51         56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457        451          6          0        433        45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49         44          5          0         42         4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5537       5305        198         34       4911       5499         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.маячні розлади F23;F24  11|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1595         24         20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2596         40         37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523         21         19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9919        115        11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6255         47         45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6215         26         2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4591         16         1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6864         22         19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4041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9798         33         3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5005         18         17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3461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3132         30         3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4574         26         24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0552         33         3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698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2843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956         12         1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3047          7          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1779         39         38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7426         22         19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3877         14         1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4475         22         2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7835         10          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333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4490         55         49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548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29428        672        635         34 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F25  12|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 71         70          0          1         58         75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19         14          5          0         11         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36         36          0          0         21         34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57         57          0          0         38         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113        109          4          0         78        11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21         20          1          0         16         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56         56          0          0         40         5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82        179          2          1        131        186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37         35          2          0         35         4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54         51          3          0         48         5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70         69          1          0         44         6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261        261          0          0        208        23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136        135          1          0        102        135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17         16          0          1         14 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39        136          3          0         97        14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43         41          0          2         40         4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25         25          0          0         21         2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14         14          0          0         11         16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26         25          0          1          0         3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65         64          1          0         62         7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10         10          0          0         10         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45         42          3          0         34         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14         14          0          0         12         1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47         47          0          0          2         5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48         48          0          0         32         48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166        163          3          0        154        16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11         11          0          0          9 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1783       1748         29          6       1328       1784 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F25  12|                                Продовження  1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2464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211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806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2549         14         1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4894         13         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171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621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0648         32         3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701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227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3321          9          8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4962         51         5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9536         18         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652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9423         22         2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071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72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843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600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4857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469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500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938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3753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3113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6874         19         18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694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96618        248        246          2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.та інші психот.розлади  F22,F28;F29  13|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95        193          1          1        162        181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169        169          0          0        114        17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87         86          1          0         49         8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212        212          0          0        170        228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141        141          0          0        121        14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64         64          0          0         60         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06        204          2          0        161        208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72         71          1          0         64         7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85         84          1          0         77         79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05        105          0          0         97        108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76         76          0          0         61         7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32         32          0          0         29         33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153        152          0          1        122        164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77         76          1          0         47         8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81        181          0          0        126        184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93         93          0          0         82         99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30         30          0          0         23         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65         64          1          0         48         64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82        182          0          0         73        175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102        100          2          0         89         8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26         25          1          0         21         3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46         45          1          0         43         4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43         43          0          0         41         39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74         74          0          0          0         8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18         18          0          0         13         16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180        180          0          0        168        19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44         44          0          0         40         3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2758       2744         12          2       2101       2773         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.та інші психот.розлади  F22,F28;F29  13|                                Продовження  1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9177         42         4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2029         27         2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3939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3070         36         3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7907         22         2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3382         10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8824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3499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3285         20         2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5684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5180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395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1979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6590          8          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5464         39         3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9690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718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6481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9670         29         2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6189         33         3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3389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306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274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585         32         3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810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1558         26         25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228          8          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71302        471        469          2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F30-F39  14|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687        670         15          2        557        686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694        670         19          5        507        67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346        346          0          0        213        337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297       1288          9          0       1061       128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071       1063          7          1        779       106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208        205          3          0        157        20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21        218          2          1        160        22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360        352          8          0        284        360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442        439          3          0        380        417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409        407          2          0        345        428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422        420          2          0        232        42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109       1087         15          7        927       1118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225       1219          5          1        793       1203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317        313          3          1        262        31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601        598          3          0        437        60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529        525          4          0        405        500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706        699          7          0        568        71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59        259          0          0        169        278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369        369          0          0        127        354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462        459          2          1        419        47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06        104          2          0         79        10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469        465          4          0        378        46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392        387          4          1        319        396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326        325          1          0         51        325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52        252          0          0        185        260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260       1254          3          3       1162       121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62         61          0          1         37         5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4601      14454        123         24      10993      14474         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F30-F39  14|                                Продовження  1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23146         58         55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32485         87         80          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2578         32         3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54994        108        10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41556        122        12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8540         24         2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9337         28         2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7359         49         48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5669         54         5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8442         37         3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20780         64         6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47067        117        114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50066        171        17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6355         48         4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9038         87         8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20840         72         7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28059         72         7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3930         30         3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5333         42         4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5462         72         7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6648         17         1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9647         49         48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8045         41         4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3649         60         6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5442         41         4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49575        140        138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485         11         1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626527       1733       1710         15  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афективні психотичні розл. F30.2... 15|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31        230          1          0        175        229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50        244          4          2        174        25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60        160          0          0         95        15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494        491          3          0        422        49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347        343          4          0        285        34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69         69          0          0         53         6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80         78          1          1         65         89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26        123          3          0        100        125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50        147          3          0        136        123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260        259          1          0        222        282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78        176          2          0        100        18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542        542          0          0        459        539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585        585          0          0        363        559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56        154          2          0        125        16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207        206          1          0        168        21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43        143          0          0        117        132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390        383          7          0        286        4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33        133          0          0         92        142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90        190          0          0         62        175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322        320          1          1        297        34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45         44          1          0         36         4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44        142          2          0        101        14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213        211          2          0        165        214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55         55          0          0         51         62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04        104          0          0         74        11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760        760          0          0        687        72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35         35          0          0         22         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6369       6327         38          4       4932       6357         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афективні психотичні розл. F30.2... 15|                                Продовження  1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8893         26         2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5057         28         26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791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2005         43         4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6193         44         4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3164         12         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4482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7113         19         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7890         38         3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2765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9967         19         18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22354         55         5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22765         84         8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8955         23         2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0015         29         2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5671         44         43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7106         40         4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7058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0168         42         4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0033         41         4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3369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5067          8          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0905         26         2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5993         26         2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6732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34620         83         8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625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05756        806        799          5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.зі стресом та с.р.F40-F48  16|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524       1323        132         69       1442       1517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315       1101        117         97        931       110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563        555          7          1        419        554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3487       3309        112         66       3090       348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173       1125         32         16       1009       118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375        292         75          8        324        37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13        198         14          1        185        204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895        785         77         33        822        915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706        669         22         15        629        69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601        553         21         27        573        61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531        506         13         12        395        52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468       1394         56         18       1385       1485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417       1315         75         27       1152       1455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93        180          9          4        184        17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049        984         56          9        877       105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686        652         27          7        632        676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424        400         23          1        280        42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524        502         21          1        460        528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95        276         12          7        192        275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628        513         49         66        602        64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353        344          8          1        332        35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57        251          3          3        246        26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906        811         60         35        834        90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532        482         43          7        396        515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384        361         12         11        344        373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719        662         29         28        680        68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05         94          5          6         93        10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1323      19637       1110        576      18508      21089         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.зі стресом та с.р.F40-F48  16|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35507         69         62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7831        116        100          7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8396         49         48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93822        230        227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9337         73         67          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9308         16         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4704         17         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24999         70         67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5323         36         29          1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7380         43         4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5997         44         4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41455        132        129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39822         80         7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4912         28         25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6401         56         54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0889         32         27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9564         28         2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4847         49         47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6391         34         3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5253         40         34          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0743         26         2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5748         15         12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23065         66         59          3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7835         67         65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2263         45         42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6247         51         47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300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550339       1516       1428         47         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ороми             F50-F59 17|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 12          9          1          2         12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76         25         35         16         67         7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90         75         14          1         79         9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26         18          6          2         25         3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 33         25          3          5         28         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22         49         70          3        120        1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 3          3          0          0          3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41         23          5         13         41         4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28         22          4          2         26         37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13          3          6          4         12         13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 7          7          0          0          6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69         37         32          0         69         7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 32         12         11          9         30         36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17         11          4          2         17         1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 42         27         15          0         40         4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24         16          6          2         24         24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33         26          7          0         32         3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29         21          8          0         26         29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14          4          8          2         14         24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16          9          7          0         13 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 3          3          0          0          3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60         36         22          2         59         5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30          9         14          7         30         2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30         17         12          1         21         25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16         12          4          0         16         1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 77         47         22          8         71         5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 2          2          0          0          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 945        548        316         81        886        942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ороми             F50-F59 17|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12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951          4          2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925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107          8          5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964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2445          1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5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173          2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875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52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43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034          7          3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879          2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394          2          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771          3          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608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703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956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465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256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97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134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647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577          4          2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44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108          4          2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28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2367         52         33         12   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 F60-F69 18|                                                                  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310        273         35          2        282        318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148        148          0          0        118        1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91         91          0          0         74         95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412        412          0          0        370        41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362       1362          0          0       1105       137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49        149          0          0        113        13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68         62          6          0         54         65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14        214          0          0        206        24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277        276          1          0        201        27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29        129          0          0        120        133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55        155          0          0        130        15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366        366          0          0        348        365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306        273         26          7        239        308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90        138         51          1        182        19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201        201          0          0        156        2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59        159          0          0        139        158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09         98         10          1         95        10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08         95         13          0         93        109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47        145          2          0         55        184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388        341         46          1        384        38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206        168         38          0        199        20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34        134          0          0        124        14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02        102          0          0         90        10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43        129         14          0         95        15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21        121          0          0         95        12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391        387          4          0        329        43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83         83          0          0         73         8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6469       6211        246         12       5469       6626 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 F60-F69 18|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8261         19         17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5348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2081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2769         26         2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38987         99         9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3795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573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6280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6079         25         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5496         17         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3880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9201         21         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1026         21         19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282          5          3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6332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3011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2551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535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051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1475         43         41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2274          5          3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4353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4295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7308         26         2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4305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1337         22         2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26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86145        425        414         10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F70-F79 19|                        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185        651        100        434       1011       1187  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124        599        251        274        867       109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458        300        105         53        401        479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2603       1302        454        847       2178       2573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2860       1627        453        780       2426       2858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353         93        116        144        328        37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594        259        106        229        480        614 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922        486        230        206        826        936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053        656        233        164        996       1055  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938        552        183        203        887        92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132        764        173        195        856       116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465        940        353        172       1341       1452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296        623        341        332       1088       1295  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691        346        135        210        649        67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414        600        339        475       1234       1404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861        383        229        249        781        867   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466        316        141          9        427        46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699        394        256         49        639        715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866        396        183        287        399        751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287        624        284        379       1189       1284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004        491        356        157        934        995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643        389        170         84        579        64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807        381        174        252        724        769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491        240        142        109         48        460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400        257         63         80        340        393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906        313        122        471        759        909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241         96         54         91        200        24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6759      14078       5746       6935      22587      26576        1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F70-F79 19|                                Продовження  1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65082        180        133          7         4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85421        157        118         15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26224         66         62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161521        406        307         26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39645        412        298         38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20817         66         48          2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35737         83         53          4         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54145        161        115         11         3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99127         94         77          9  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40744        127         86         17         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53021        133        109         10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64971        197        168         18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49512        138        113         15  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33458         84         69          3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77670        184        141         19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45335         84         54          0         3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6012         43         4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42995        114         99          9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24450        161        144          5   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66786        224        152         22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85548        118         83         17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37499         84         70          8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47748        144        104         11         2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6644         96         70          8 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33136         91         67          7         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45879        123         50          5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8773         23         16          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477900       3793       2849        293        65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 розвитку    F80-F89;F90-F98 20|                                          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236         22        106       1108       1084       123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904          0        365        539        894       107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390          0        338         52        364        40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675          0        222        453        608        67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394          0         44        350        375        40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91          0         18        173        187        20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54          1         65         88        145        15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591          0         72        519        508        606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421        189        118        114        412        43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46          0         39        107        138        163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92          0         67        125        182        19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583          0        345        238        549        576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786          0        306        480        608        783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34          3          9        122        120        14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842        147        189        506        736        8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434          0        264        170        403        444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08         34         70          4        108        11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12          0         63         49        108        104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624         72        183        369        384        62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147        300        472        375       1069       114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91          0         35         56         86         9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21         85         77         59        214        20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863        113        241        509        803        85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214         15        130         69        192        16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94          0         39         55         78         9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755         14         92        649        704        67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26          0         12        114        118        12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2428        995       3981       7452      11177      12494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 розвитку    F80-F89;F90-F98 20|                                Продовження  1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39363        100          1          7         9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8339         40          0          1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8098          6          0          0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0197         50          0          4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5415         43          0          0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5365         18          0          3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716         16          1          3   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22587         42          0          6         3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9897         13          2          1   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5938         12          0          4 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818          9          0          3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8505         43          0         19         2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7331         74          0          8         6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4997         16          0          1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8024         73          1         13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9354         23          0          4         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032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337         22          0          4         1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0323         12          0          8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0838         56          2          8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2627          5          0          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7193         19          0          6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23811         49          2          7         4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1734         28          0         13   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4670         13          0          2         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21455         59          1          6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3414          5          0          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32378        846         10        132        70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ВСЬОГО  F00-F09;F20-F99 21|       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3530      10658        594       2278      11262      13575        22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0897       8901        965       1031       7535      10821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4492       3886        493        113       3226       4494         5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4245      21441       1078       1726      19757      24203        5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6070      24015        759       1296      19773      26186        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4662       3922        366        374       3841       4734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738       3156        232        350       2774       3795         3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9072       7715        473        884       7474       9181         5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7813       6881        510        422       6773       7872        1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8044       7174        393        477       7109       8115         3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5814       5049        302        463       3880       5890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5551      13989        999        563      13314      15576        1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3869      11448       1070       1351      10301      13905        24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4734       4025        294        415       3878       4727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2247      10082        989       1176       9402      12277        2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7773       6569        703        501       6230       7754        2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4974       4632        325         17       3834       4971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5604       5088        411        105       4403       5683         7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394       4209        438        747       1906       5267 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2462       9815       1328       1319      10980      12496        3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4514       3713        573        228       3624       4581        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6309       5772        366        171       4892       6308 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6916       5446        578        892       5891       6872        1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3852       3152        473        227       2356       3804 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5004       4692        150        162       4080       5001        1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4271      12258        488       1525      12633      14160        1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027       1518        141        368       1566       1989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43878     209206      15491      19181     192694     244237       34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ВСЬОГО  F00-F09;F20-F99 21|                                Продовження  1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753011       2015       1789         37        18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661902       1618       1492         38 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271194        747        732          7 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1679990       4039       3860         39   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1593535       4364       4167         66 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308860        701        660          6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274339        675        623         11         4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605024       1723       1616         25         8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710109        997        936         18         4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402559       1140       1056         30         5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335070        920        870         24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831714       2416       2299         63         5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958071       2321       2172         39        1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286025        794        737         23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1125992       2500       2350         56 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465543       1111       1037         19         5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212818        615        61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487150       1226       1176         20         3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269403        814        777         16         2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829934       2464       2255         65        1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549702       1023        972         28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424443       1108       1057         29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470168       1217       1111         28         7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215408        682        609         36         3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406136       1142       1098         13         3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731740       1978       1755         52        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92996        243        223          4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15952836      40593      38044        792       17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хв.,які вжив.псих.речов.F10-F19 22|     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9186       9107         38         41       7081       9233         5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413       2410          3          0       2173       2504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2658       2648          9          1       2335       2661   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5517      15254        191         72      13234      15632 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4164      13862        187        115       9167      14019        2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3407       3369         35          3       2635       3433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553       1512         19         22       1345       1572 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4749       4648         87         14       3745       4728         4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162       2162          0          0       1562       2203         2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4871       4854         16          1       4470       4921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3499       3480         18          1       2911       3468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9372       9236        134          2       6780       9305         8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6584       6563         20          1       4919       6646        1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665       3645         19          1       2468       3652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6583       6566         17          0       5198       6515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5312       5294         18          0       4197       5329         8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2467       2452         14          1       2006       2451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4916       4883         25          8       3912       4916         3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873       1866          7          0       1757       1890         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0564      10530         34          0       8857      10597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446       1439          7          0       1243       1429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5154       5133         20          1       4462       5136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991       3968         20          3       3073       3980         5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257       1246          7          4        844       1265 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916       1906          9          1       1729       1881         2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22814      22716         98          0      20412      22828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909       1901          8          0       1553       1890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54002     152650       1060        292     124068     154084       129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хв.,які вжив.псих.речов.F10-F19 22|                                Продовження  1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158267        405        339         18         4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78281        117        11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33351         74         7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458614       1199       1176         12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281278        775        720         35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60905        129        12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52802        173        161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17260        343        336          5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63128        131        13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73946        536        531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88526        254        25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214024        626        617          9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68333        450        44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85821        225        22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320554        866        864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113300        273        27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58500        195        19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94784        285        28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30893         78         7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226763        644        64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39661        128        12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77356        209        20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115620        339        33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26239         64         6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47538        170        168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82488        155        15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43917        107        10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3312149       8950       8762        107         8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ні психічно здоровими                23|     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409        371         36          2        402        352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4397       3238        376        783       3678       4413        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003        913         78         12        924       1007 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571       1413        151          7       1445       1589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121        889        230          2        985       1304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42         30          6          6         38         42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69         91         47         31        168        17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445        289        147          9        441        457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81         31         48          2         80         8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235        114        111         10        226        23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332        261         69          2        331        36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551        303        247          1        543        56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67        176         86          5        260        278  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382        307         73          2        367        376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2193       1668        461         64       2004       2174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399        301         98          0        333        401 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62        101         60          1        158        162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66         93         72          1        159        168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382          1        104        263        120        380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574        497         77          0        574        57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39        122         16          1        138        14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65        127         38          0        165        17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254        147        105          2        249        25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676       1458        218          0       1570       1675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58         47         11          0         57         58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930        913         17          0        930       102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31         96         23         12        125        13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8234      13997       3005       1218      16470      18554        2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ні психічно здоровими                23|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8339         67         64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85829        238        169         23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7980         33         3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5634         55         52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2309         11          5          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54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4164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7617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270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5461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3248          2          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4613          4          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5162         42         20         2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5480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35969         20         2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3537          2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533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792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4611          2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5603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351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3372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5457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24376         65         6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724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2806         10          8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3040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02817        584        473         62         4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хв.-перевед.з інш.псих.стаціон.     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 а й м е н у в а н н я   р я д к а       | Всьог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8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5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0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4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8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6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4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06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піталізовано з суіцидальними спробами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 а й м е н у в а н н я   р я д к а       | Всьог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0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5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8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3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7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0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4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7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4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0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хвор.,що вибул.перевед.дорослих та підлітків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8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5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3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5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4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9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8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ітей                                   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9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.хвор.знах.на примус.лік.:з заг.наглядом 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6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5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7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3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07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 посиленим наглядом           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7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5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7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 суворим наглядом                     3|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9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9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випад.непрац.за лист.непрац.,що видан.хвор.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2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5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7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9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5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16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5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0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9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43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5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06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7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0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72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7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66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4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81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хворим на розлади психіки та поведінки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6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7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2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днів непрацездатн.за листками непрацезд.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872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627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486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085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788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67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64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3559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524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729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40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6780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4656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43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425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79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7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267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342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35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254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82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2297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666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979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517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48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8464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хворим на розлади та поведінки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7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0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7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2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6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2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087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3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6927 </w:t>
      </w:r>
      <w:r>
        <w:br w:type="page"/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F10235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.,які переб. у стаціон. 1|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29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8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 8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2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2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10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18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13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3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37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4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5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24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14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3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2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23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6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17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5299 </w:t>
      </w:r>
      <w:r>
        <w:br w:type="page"/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F10236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.числа померлих,померло від нещ.випад.1|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 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  61 </w:t>
      </w:r>
      <w:r>
        <w:br w:type="page"/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F10236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амогубств                                      2|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  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майстерень            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5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37         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хворих,що припинили роботу протягом року  2|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47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459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292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72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338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64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0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88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49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13         2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41        1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6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98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7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29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66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55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8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74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1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51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36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4074        4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працевлаштовано                         3|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5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20         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ацює на кінець року                           4|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3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4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40        3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4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51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37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6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5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75        23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8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0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6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36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30 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60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1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9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0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230        78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працюючі інваліди                       5|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29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9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60        3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98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8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9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75        23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8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6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6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28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60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8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0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734        7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працюючі психічно хворі(не інваліди)    6|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3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8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3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5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9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6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5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0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3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3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518         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місць в майстернях на кінець року         7|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1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75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75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85        4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5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5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25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11        29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00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00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5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25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8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72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00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0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7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25 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4115       12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арсько-психіатрична експертиза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осіб,що пройшли експертизу - всього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439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6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50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5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50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4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38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00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79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30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37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414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6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327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698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5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60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752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29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8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82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54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35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29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22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3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727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арсько-психіатрична експертиза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ому числі військову            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48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8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98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5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7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6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8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77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72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2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53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12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5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5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435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7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3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89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04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8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12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денних стаціонарів             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кількість місць на кінець року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4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6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7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4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46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середньорічних місць   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4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5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6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9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7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4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29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хворих, що виписані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14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3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4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4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8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4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78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73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2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87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04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7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6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8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77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7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2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70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днів,проведених у стаціонарі виписаними   5|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3407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465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3803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16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3903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20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903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6163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882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93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13942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3930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260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556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47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197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57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1166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95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816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384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022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176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208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4257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випадків непрацездатності                 6|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2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2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6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2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8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0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9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9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6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8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66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календарних днів непрацездатності         7|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48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79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09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23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8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4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97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99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17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2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15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405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2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0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7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821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96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0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3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33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2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417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79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5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57198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ікарів-психологів          1|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 2.50         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0.00         0.2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1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0.50         0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0.00         0.5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  4.00         1.75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ологів                  2|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4.25        12.2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1.00         6.5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13.50        44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12.00        13.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1.50        1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0.00         1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6.00         3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1.00         2.5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3.00         5.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0.00         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2.50         9.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3.00        17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0.00         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17.50         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3.50         6.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0.75         1.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6.50         1.5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1.00         2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6.00        11.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1.00         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0.00         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0.00         4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2.00         1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0.00         4.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18.50        2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8.00         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112.50       217.25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1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оціальних працівників      3|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8.50         2.5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5.00         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33.25         4.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11.50        2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0.00         1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9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8.50         4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15.00         1.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5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9.75         2.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3.00         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18.25         4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7.00         1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1.75         0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3.50         2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2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13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1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1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2.00         3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2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0.00         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7.00         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167.00        66.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08:00Z</dcterms:created>
  <dc:creator>Igor</dc:creator>
  <dc:description/>
  <cp:keywords/>
  <dc:language>en-US</dc:language>
  <cp:lastModifiedBy>Igor</cp:lastModifiedBy>
  <dcterms:modified xsi:type="dcterms:W3CDTF">2018-09-03T07:08:00Z</dcterms:modified>
  <cp:revision>2</cp:revision>
  <dc:subject/>
  <dc:title>Форма 10 табл</dc:title>
</cp:coreProperties>
</file>