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3 табл.2000                     З В І Т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про причини тимчасової непрацездатності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підприємств,організацій,закладів,які увійшли у звіт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</w:t>
      </w:r>
    </w:p>
    <w:p>
      <w:pPr>
        <w:pStyle w:val="Style15"/>
        <w:rPr/>
      </w:pPr>
      <w:r>
        <w:rPr/>
        <w:t xml:space="preserve">|              Найменування  показників                |рядка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56 </w:t>
      </w:r>
    </w:p>
    <w:p>
      <w:pPr>
        <w:pStyle w:val="Style15"/>
        <w:rPr/>
      </w:pPr>
      <w:r>
        <w:rPr/>
        <w:t xml:space="preserve">Вінницька                                                    |      1436 </w:t>
      </w:r>
    </w:p>
    <w:p>
      <w:pPr>
        <w:pStyle w:val="Style15"/>
        <w:rPr/>
      </w:pPr>
      <w:r>
        <w:rPr/>
        <w:t xml:space="preserve">Волинська                                                    |      1707 </w:t>
      </w:r>
    </w:p>
    <w:p>
      <w:pPr>
        <w:pStyle w:val="Style15"/>
        <w:rPr/>
      </w:pPr>
      <w:r>
        <w:rPr/>
        <w:t xml:space="preserve">Дніпропетровська                                             |       814 </w:t>
      </w:r>
    </w:p>
    <w:p>
      <w:pPr>
        <w:pStyle w:val="Style15"/>
        <w:rPr/>
      </w:pPr>
      <w:r>
        <w:rPr/>
        <w:t xml:space="preserve">Донецька                                                     |       748 </w:t>
      </w:r>
    </w:p>
    <w:p>
      <w:pPr>
        <w:pStyle w:val="Style15"/>
        <w:rPr/>
      </w:pPr>
      <w:r>
        <w:rPr/>
        <w:t xml:space="preserve">Житомирська                                                  |       644 </w:t>
      </w:r>
    </w:p>
    <w:p>
      <w:pPr>
        <w:pStyle w:val="Style15"/>
        <w:rPr/>
      </w:pPr>
      <w:r>
        <w:rPr/>
        <w:t xml:space="preserve">Закарпатська                                                 |       335 </w:t>
      </w:r>
    </w:p>
    <w:p>
      <w:pPr>
        <w:pStyle w:val="Style15"/>
        <w:rPr/>
      </w:pPr>
      <w:r>
        <w:rPr/>
        <w:t xml:space="preserve">Запорізька                                                   |      1036 </w:t>
      </w:r>
    </w:p>
    <w:p>
      <w:pPr>
        <w:pStyle w:val="Style15"/>
        <w:rPr/>
      </w:pPr>
      <w:r>
        <w:rPr/>
        <w:t xml:space="preserve">Івано-Франківська                                            |       308 </w:t>
      </w:r>
    </w:p>
    <w:p>
      <w:pPr>
        <w:pStyle w:val="Style15"/>
        <w:rPr/>
      </w:pPr>
      <w:r>
        <w:rPr/>
        <w:t xml:space="preserve">Київська                                                     |       588 </w:t>
      </w:r>
    </w:p>
    <w:p>
      <w:pPr>
        <w:pStyle w:val="Style15"/>
        <w:rPr/>
      </w:pPr>
      <w:r>
        <w:rPr/>
        <w:t xml:space="preserve">Кіровоградська                                               |       325 </w:t>
      </w:r>
    </w:p>
    <w:p>
      <w:pPr>
        <w:pStyle w:val="Style15"/>
        <w:rPr/>
      </w:pPr>
      <w:r>
        <w:rPr/>
        <w:t xml:space="preserve">Луганська                                                    |       358 </w:t>
      </w:r>
    </w:p>
    <w:p>
      <w:pPr>
        <w:pStyle w:val="Style15"/>
        <w:rPr/>
      </w:pPr>
      <w:r>
        <w:rPr/>
        <w:t xml:space="preserve">Львівська                                                    |      1845 </w:t>
      </w:r>
    </w:p>
    <w:p>
      <w:pPr>
        <w:pStyle w:val="Style15"/>
        <w:rPr/>
      </w:pPr>
      <w:r>
        <w:rPr/>
        <w:t xml:space="preserve">Миколаївська                                                 |       790 </w:t>
      </w:r>
    </w:p>
    <w:p>
      <w:pPr>
        <w:pStyle w:val="Style15"/>
        <w:rPr/>
      </w:pPr>
      <w:r>
        <w:rPr/>
        <w:t xml:space="preserve">Одеська                                                      |      1150 </w:t>
      </w:r>
    </w:p>
    <w:p>
      <w:pPr>
        <w:pStyle w:val="Style15"/>
        <w:rPr/>
      </w:pPr>
      <w:r>
        <w:rPr/>
        <w:t xml:space="preserve">Полтавська                                                   |      1214 </w:t>
      </w:r>
    </w:p>
    <w:p>
      <w:pPr>
        <w:pStyle w:val="Style15"/>
        <w:rPr/>
      </w:pPr>
      <w:r>
        <w:rPr/>
        <w:t xml:space="preserve">Рівненська                                                   |       866 </w:t>
      </w:r>
    </w:p>
    <w:p>
      <w:pPr>
        <w:pStyle w:val="Style15"/>
        <w:rPr/>
      </w:pPr>
      <w:r>
        <w:rPr/>
        <w:t xml:space="preserve">Сумська                                                      |       849 </w:t>
      </w:r>
    </w:p>
    <w:p>
      <w:pPr>
        <w:pStyle w:val="Style15"/>
        <w:rPr/>
      </w:pPr>
      <w:r>
        <w:rPr/>
        <w:t xml:space="preserve">Тернопільська                                                |       270 </w:t>
      </w:r>
    </w:p>
    <w:p>
      <w:pPr>
        <w:pStyle w:val="Style15"/>
        <w:rPr/>
      </w:pPr>
      <w:r>
        <w:rPr/>
        <w:t xml:space="preserve">Харківська                                                   |       108 </w:t>
      </w:r>
    </w:p>
    <w:p>
      <w:pPr>
        <w:pStyle w:val="Style15"/>
        <w:rPr/>
      </w:pPr>
      <w:r>
        <w:rPr/>
        <w:t xml:space="preserve">Херсонська                                                   |       665 </w:t>
      </w:r>
    </w:p>
    <w:p>
      <w:pPr>
        <w:pStyle w:val="Style15"/>
        <w:rPr/>
      </w:pPr>
      <w:r>
        <w:rPr/>
        <w:t xml:space="preserve">Хмельницька                                                  |      1435 </w:t>
      </w:r>
    </w:p>
    <w:p>
      <w:pPr>
        <w:pStyle w:val="Style15"/>
        <w:rPr/>
      </w:pPr>
      <w:r>
        <w:rPr/>
        <w:t xml:space="preserve">Черкаська                                                    |       853 </w:t>
      </w:r>
    </w:p>
    <w:p>
      <w:pPr>
        <w:pStyle w:val="Style15"/>
        <w:rPr/>
      </w:pPr>
      <w:r>
        <w:rPr/>
        <w:t xml:space="preserve">Чернівецька                                                  |       755 </w:t>
      </w:r>
    </w:p>
    <w:p>
      <w:pPr>
        <w:pStyle w:val="Style15"/>
        <w:rPr/>
      </w:pPr>
      <w:r>
        <w:rPr/>
        <w:t xml:space="preserve">Чернігівська                                                 |       915 </w:t>
      </w:r>
    </w:p>
    <w:p>
      <w:pPr>
        <w:pStyle w:val="Style15"/>
        <w:rPr/>
      </w:pPr>
      <w:r>
        <w:rPr/>
        <w:t xml:space="preserve">м.Київ                                                       |       490 </w:t>
      </w:r>
    </w:p>
    <w:p>
      <w:pPr>
        <w:pStyle w:val="Style15"/>
        <w:rPr/>
      </w:pPr>
      <w:r>
        <w:rPr/>
        <w:t xml:space="preserve">м.Севастополь                                                |        46 </w:t>
      </w:r>
    </w:p>
    <w:p>
      <w:pPr>
        <w:pStyle w:val="Style15"/>
        <w:rPr/>
      </w:pPr>
      <w:r>
        <w:rPr/>
        <w:t xml:space="preserve">По Україні                                                   |     218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2000                     З В І Т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про причини тимчасової непрацездатності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ньообл.кільк.прац.у звіт.періоді в організ. - всього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</w:t>
      </w:r>
    </w:p>
    <w:p>
      <w:pPr>
        <w:pStyle w:val="Style15"/>
        <w:rPr/>
      </w:pPr>
      <w:r>
        <w:rPr/>
        <w:t xml:space="preserve">|              Найменування  показників                |рядка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30206 </w:t>
      </w:r>
    </w:p>
    <w:p>
      <w:pPr>
        <w:pStyle w:val="Style15"/>
        <w:rPr/>
      </w:pPr>
      <w:r>
        <w:rPr/>
        <w:t xml:space="preserve">Вінницька                                                    |    299181 </w:t>
      </w:r>
    </w:p>
    <w:p>
      <w:pPr>
        <w:pStyle w:val="Style15"/>
        <w:rPr/>
      </w:pPr>
      <w:r>
        <w:rPr/>
        <w:t xml:space="preserve">Волинська                                                    |    175795 </w:t>
      </w:r>
    </w:p>
    <w:p>
      <w:pPr>
        <w:pStyle w:val="Style15"/>
        <w:rPr/>
      </w:pPr>
      <w:r>
        <w:rPr/>
        <w:t xml:space="preserve">Дніпропетровська                                             |    500944 </w:t>
      </w:r>
    </w:p>
    <w:p>
      <w:pPr>
        <w:pStyle w:val="Style15"/>
        <w:rPr/>
      </w:pPr>
      <w:r>
        <w:rPr/>
        <w:t xml:space="preserve">Донецька                                                     |    595223 </w:t>
      </w:r>
    </w:p>
    <w:p>
      <w:pPr>
        <w:pStyle w:val="Style15"/>
        <w:rPr/>
      </w:pPr>
      <w:r>
        <w:rPr/>
        <w:t xml:space="preserve">Житомирська                                                  |    171291 </w:t>
      </w:r>
    </w:p>
    <w:p>
      <w:pPr>
        <w:pStyle w:val="Style15"/>
        <w:rPr/>
      </w:pPr>
      <w:r>
        <w:rPr/>
        <w:t xml:space="preserve">Закарпатська                                                 |     95487 </w:t>
      </w:r>
    </w:p>
    <w:p>
      <w:pPr>
        <w:pStyle w:val="Style15"/>
        <w:rPr/>
      </w:pPr>
      <w:r>
        <w:rPr/>
        <w:t xml:space="preserve">Запорізька                                                   |    236634 </w:t>
      </w:r>
    </w:p>
    <w:p>
      <w:pPr>
        <w:pStyle w:val="Style15"/>
        <w:rPr/>
      </w:pPr>
      <w:r>
        <w:rPr/>
        <w:t xml:space="preserve">Івано-Франківська                                            |    122310 </w:t>
      </w:r>
    </w:p>
    <w:p>
      <w:pPr>
        <w:pStyle w:val="Style15"/>
        <w:rPr/>
      </w:pPr>
      <w:r>
        <w:rPr/>
        <w:t xml:space="preserve">Київська                                                     |    175149 </w:t>
      </w:r>
    </w:p>
    <w:p>
      <w:pPr>
        <w:pStyle w:val="Style15"/>
        <w:rPr/>
      </w:pPr>
      <w:r>
        <w:rPr/>
        <w:t xml:space="preserve">Кіровоградська                                               |     74927 </w:t>
      </w:r>
    </w:p>
    <w:p>
      <w:pPr>
        <w:pStyle w:val="Style15"/>
        <w:rPr/>
      </w:pPr>
      <w:r>
        <w:rPr/>
        <w:t xml:space="preserve">Луганська                                                    |    342815 </w:t>
      </w:r>
    </w:p>
    <w:p>
      <w:pPr>
        <w:pStyle w:val="Style15"/>
        <w:rPr/>
      </w:pPr>
      <w:r>
        <w:rPr/>
        <w:t xml:space="preserve">Львівська                                                    |    213540 </w:t>
      </w:r>
    </w:p>
    <w:p>
      <w:pPr>
        <w:pStyle w:val="Style15"/>
        <w:rPr/>
      </w:pPr>
      <w:r>
        <w:rPr/>
        <w:t xml:space="preserve">Миколаївська                                                 |    203380 </w:t>
      </w:r>
    </w:p>
    <w:p>
      <w:pPr>
        <w:pStyle w:val="Style15"/>
        <w:rPr/>
      </w:pPr>
      <w:r>
        <w:rPr/>
        <w:t xml:space="preserve">Одеська                                                      |    241716 </w:t>
      </w:r>
    </w:p>
    <w:p>
      <w:pPr>
        <w:pStyle w:val="Style15"/>
        <w:rPr/>
      </w:pPr>
      <w:r>
        <w:rPr/>
        <w:t xml:space="preserve">Полтавська                                                   |    290912 </w:t>
      </w:r>
    </w:p>
    <w:p>
      <w:pPr>
        <w:pStyle w:val="Style15"/>
        <w:rPr/>
      </w:pPr>
      <w:r>
        <w:rPr/>
        <w:t xml:space="preserve">Рівненська                                                   |    165539 </w:t>
      </w:r>
    </w:p>
    <w:p>
      <w:pPr>
        <w:pStyle w:val="Style15"/>
        <w:rPr/>
      </w:pPr>
      <w:r>
        <w:rPr/>
        <w:t xml:space="preserve">Сумська                                                      |    205282 </w:t>
      </w:r>
    </w:p>
    <w:p>
      <w:pPr>
        <w:pStyle w:val="Style15"/>
        <w:rPr/>
      </w:pPr>
      <w:r>
        <w:rPr/>
        <w:t xml:space="preserve">Тернопільська                                                |     94155 </w:t>
      </w:r>
    </w:p>
    <w:p>
      <w:pPr>
        <w:pStyle w:val="Style15"/>
        <w:rPr/>
      </w:pPr>
      <w:r>
        <w:rPr/>
        <w:t xml:space="preserve">Харківська                                                   |    222831 </w:t>
      </w:r>
    </w:p>
    <w:p>
      <w:pPr>
        <w:pStyle w:val="Style15"/>
        <w:rPr/>
      </w:pPr>
      <w:r>
        <w:rPr/>
        <w:t xml:space="preserve">Херсонська                                                   |    138743 </w:t>
      </w:r>
    </w:p>
    <w:p>
      <w:pPr>
        <w:pStyle w:val="Style15"/>
        <w:rPr/>
      </w:pPr>
      <w:r>
        <w:rPr/>
        <w:t xml:space="preserve">Хмельницька                                                  |    262049 </w:t>
      </w:r>
    </w:p>
    <w:p>
      <w:pPr>
        <w:pStyle w:val="Style15"/>
        <w:rPr/>
      </w:pPr>
      <w:r>
        <w:rPr/>
        <w:t xml:space="preserve">Черкаська                                                    |    201535 </w:t>
      </w:r>
    </w:p>
    <w:p>
      <w:pPr>
        <w:pStyle w:val="Style15"/>
        <w:rPr/>
      </w:pPr>
      <w:r>
        <w:rPr/>
        <w:t xml:space="preserve">Чернівецька                                                  |     98404 </w:t>
      </w:r>
    </w:p>
    <w:p>
      <w:pPr>
        <w:pStyle w:val="Style15"/>
        <w:rPr/>
      </w:pPr>
      <w:r>
        <w:rPr/>
        <w:t xml:space="preserve">Чернігівська                                                 |    204611 </w:t>
      </w:r>
    </w:p>
    <w:p>
      <w:pPr>
        <w:pStyle w:val="Style15"/>
        <w:rPr/>
      </w:pPr>
      <w:r>
        <w:rPr/>
        <w:t xml:space="preserve">м.Київ                                                       |    289860 </w:t>
      </w:r>
    </w:p>
    <w:p>
      <w:pPr>
        <w:pStyle w:val="Style15"/>
        <w:rPr/>
      </w:pPr>
      <w:r>
        <w:rPr/>
        <w:t xml:space="preserve">м.Севастополь                                                |     19873 </w:t>
      </w:r>
    </w:p>
    <w:p>
      <w:pPr>
        <w:pStyle w:val="Style15"/>
        <w:rPr/>
      </w:pPr>
      <w:r>
        <w:rPr/>
        <w:t xml:space="preserve">По Україні                                                   |   58723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2000                     З В І Т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про причини тимчасової непрацездатності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жінок                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</w:t>
      </w:r>
    </w:p>
    <w:p>
      <w:pPr>
        <w:pStyle w:val="Style15"/>
        <w:rPr/>
      </w:pPr>
      <w:r>
        <w:rPr/>
        <w:t xml:space="preserve">|              Найменування  показників                |рядка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26499 </w:t>
      </w:r>
    </w:p>
    <w:p>
      <w:pPr>
        <w:pStyle w:val="Style15"/>
        <w:rPr/>
      </w:pPr>
      <w:r>
        <w:rPr/>
        <w:t xml:space="preserve">Вінницька                                                    |    158015 </w:t>
      </w:r>
    </w:p>
    <w:p>
      <w:pPr>
        <w:pStyle w:val="Style15"/>
        <w:rPr/>
      </w:pPr>
      <w:r>
        <w:rPr/>
        <w:t xml:space="preserve">Волинська                                                    |     97690 </w:t>
      </w:r>
    </w:p>
    <w:p>
      <w:pPr>
        <w:pStyle w:val="Style15"/>
        <w:rPr/>
      </w:pPr>
      <w:r>
        <w:rPr/>
        <w:t xml:space="preserve">Дніпропетровська                                             |    232322 </w:t>
      </w:r>
    </w:p>
    <w:p>
      <w:pPr>
        <w:pStyle w:val="Style15"/>
        <w:rPr/>
      </w:pPr>
      <w:r>
        <w:rPr/>
        <w:t xml:space="preserve">Донецька                                                     |    262898 </w:t>
      </w:r>
    </w:p>
    <w:p>
      <w:pPr>
        <w:pStyle w:val="Style15"/>
        <w:rPr/>
      </w:pPr>
      <w:r>
        <w:rPr/>
        <w:t xml:space="preserve">Житомирська                                                  |     96492 </w:t>
      </w:r>
    </w:p>
    <w:p>
      <w:pPr>
        <w:pStyle w:val="Style15"/>
        <w:rPr/>
      </w:pPr>
      <w:r>
        <w:rPr/>
        <w:t xml:space="preserve">Закарпатська                                                 |     55269 </w:t>
      </w:r>
    </w:p>
    <w:p>
      <w:pPr>
        <w:pStyle w:val="Style15"/>
        <w:rPr/>
      </w:pPr>
      <w:r>
        <w:rPr/>
        <w:t xml:space="preserve">Запорізька                                                   |    119965 </w:t>
      </w:r>
    </w:p>
    <w:p>
      <w:pPr>
        <w:pStyle w:val="Style15"/>
        <w:rPr/>
      </w:pPr>
      <w:r>
        <w:rPr/>
        <w:t xml:space="preserve">Івано-Франківська                                            |     70951 </w:t>
      </w:r>
    </w:p>
    <w:p>
      <w:pPr>
        <w:pStyle w:val="Style15"/>
        <w:rPr/>
      </w:pPr>
      <w:r>
        <w:rPr/>
        <w:t xml:space="preserve">Київська                                                     |     98903 </w:t>
      </w:r>
    </w:p>
    <w:p>
      <w:pPr>
        <w:pStyle w:val="Style15"/>
        <w:rPr/>
      </w:pPr>
      <w:r>
        <w:rPr/>
        <w:t xml:space="preserve">Кіровоградська                                               |     42303 </w:t>
      </w:r>
    </w:p>
    <w:p>
      <w:pPr>
        <w:pStyle w:val="Style15"/>
        <w:rPr/>
      </w:pPr>
      <w:r>
        <w:rPr/>
        <w:t xml:space="preserve">Луганська                                                    |    158510 </w:t>
      </w:r>
    </w:p>
    <w:p>
      <w:pPr>
        <w:pStyle w:val="Style15"/>
        <w:rPr/>
      </w:pPr>
      <w:r>
        <w:rPr/>
        <w:t xml:space="preserve">Львівська                                                    |    121925 </w:t>
      </w:r>
    </w:p>
    <w:p>
      <w:pPr>
        <w:pStyle w:val="Style15"/>
        <w:rPr/>
      </w:pPr>
      <w:r>
        <w:rPr/>
        <w:t xml:space="preserve">Миколаївська                                                 |    104396 </w:t>
      </w:r>
    </w:p>
    <w:p>
      <w:pPr>
        <w:pStyle w:val="Style15"/>
        <w:rPr/>
      </w:pPr>
      <w:r>
        <w:rPr/>
        <w:t xml:space="preserve">Одеська                                                      |    130689 </w:t>
      </w:r>
    </w:p>
    <w:p>
      <w:pPr>
        <w:pStyle w:val="Style15"/>
        <w:rPr/>
      </w:pPr>
      <w:r>
        <w:rPr/>
        <w:t xml:space="preserve">Полтавська                                                   |    152474 </w:t>
      </w:r>
    </w:p>
    <w:p>
      <w:pPr>
        <w:pStyle w:val="Style15"/>
        <w:rPr/>
      </w:pPr>
      <w:r>
        <w:rPr/>
        <w:t xml:space="preserve">Рівненська                                                   |     85462 </w:t>
      </w:r>
    </w:p>
    <w:p>
      <w:pPr>
        <w:pStyle w:val="Style15"/>
        <w:rPr/>
      </w:pPr>
      <w:r>
        <w:rPr/>
        <w:t xml:space="preserve">Сумська                                                      |    101249 </w:t>
      </w:r>
    </w:p>
    <w:p>
      <w:pPr>
        <w:pStyle w:val="Style15"/>
        <w:rPr/>
      </w:pPr>
      <w:r>
        <w:rPr/>
        <w:t xml:space="preserve">Тернопільська                                                |     54893 </w:t>
      </w:r>
    </w:p>
    <w:p>
      <w:pPr>
        <w:pStyle w:val="Style15"/>
        <w:rPr/>
      </w:pPr>
      <w:r>
        <w:rPr/>
        <w:t xml:space="preserve">Харківська                                                   |    116669 </w:t>
      </w:r>
    </w:p>
    <w:p>
      <w:pPr>
        <w:pStyle w:val="Style15"/>
        <w:rPr/>
      </w:pPr>
      <w:r>
        <w:rPr/>
        <w:t xml:space="preserve">Херсонська                                                   |     74754 </w:t>
      </w:r>
    </w:p>
    <w:p>
      <w:pPr>
        <w:pStyle w:val="Style15"/>
        <w:rPr/>
      </w:pPr>
      <w:r>
        <w:rPr/>
        <w:t xml:space="preserve">Хмельницька                                                  |    129447 </w:t>
      </w:r>
    </w:p>
    <w:p>
      <w:pPr>
        <w:pStyle w:val="Style15"/>
        <w:rPr/>
      </w:pPr>
      <w:r>
        <w:rPr/>
        <w:t xml:space="preserve">Черкаська                                                    |    111360 </w:t>
      </w:r>
    </w:p>
    <w:p>
      <w:pPr>
        <w:pStyle w:val="Style15"/>
        <w:rPr/>
      </w:pPr>
      <w:r>
        <w:rPr/>
        <w:t xml:space="preserve">Чернівецька                                                  |     55794 </w:t>
      </w:r>
    </w:p>
    <w:p>
      <w:pPr>
        <w:pStyle w:val="Style15"/>
        <w:rPr/>
      </w:pPr>
      <w:r>
        <w:rPr/>
        <w:t xml:space="preserve">Чернігівська                                                 |    109108 </w:t>
      </w:r>
    </w:p>
    <w:p>
      <w:pPr>
        <w:pStyle w:val="Style15"/>
        <w:rPr/>
      </w:pPr>
      <w:r>
        <w:rPr/>
        <w:t xml:space="preserve">м.Київ                                                       |    160605 </w:t>
      </w:r>
    </w:p>
    <w:p>
      <w:pPr>
        <w:pStyle w:val="Style15"/>
        <w:rPr/>
      </w:pPr>
      <w:r>
        <w:rPr/>
        <w:t xml:space="preserve">м.Севастополь                                                |     13087 </w:t>
      </w:r>
    </w:p>
    <w:p>
      <w:pPr>
        <w:pStyle w:val="Style15"/>
        <w:rPr/>
      </w:pPr>
      <w:r>
        <w:rPr/>
        <w:t xml:space="preserve">По Україні                                                   |   30417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інфекційні та паразитарні хвороби                А00-В99    1.0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39          0      3304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012          0      2763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838          0      3803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514          0     17038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010          0     25594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015          0      3644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14          0      2397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601          0      5535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54          0      2491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912          0      2982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15          0      1799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362          0      9598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311          0      4514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186          0      3848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314          1      54292         48 </w:t>
      </w:r>
    </w:p>
    <w:p>
      <w:pPr>
        <w:pStyle w:val="Style15"/>
        <w:rPr/>
      </w:pPr>
      <w:r>
        <w:rPr/>
        <w:t xml:space="preserve">Полтавська                                                             |      1540          0      5376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999          0      3298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085          0      4251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14          0      1461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258          0      4417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726          0      3687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869          0      3297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868          0      2849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94          0      1046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993          0      3738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420          0      4741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04          0       562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8367          1    1334744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кишкові інфекції                              А00-А09    1.1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71          0       178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30          0       280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97          0       136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55          0      1007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423          0      1569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63          0       223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0          0        58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11          0       368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44          0       245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71          0       200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15          0       150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673          0       860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15          0       170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22          0       144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47          0       267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86          0       371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05          0       139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55          0       176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57          0       112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45          0       235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86          0       142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40          0       216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53          0       220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58          0       103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01          0       263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94          0       267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8          0        51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6495          0      8162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беркульоз                                   А15-А19    1.2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68          0      2177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72          0      1714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88          0      2848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76          0      9828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891          0     14410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50          0      2329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06          0      1799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78          0      3140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83          0      1463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83          0      1769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41          0      1176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390          0      4563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28          0      2586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328          0      2457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45          1      36450         30 </w:t>
      </w:r>
    </w:p>
    <w:p>
      <w:pPr>
        <w:pStyle w:val="Style15"/>
        <w:rPr/>
      </w:pPr>
      <w:r>
        <w:rPr/>
        <w:t xml:space="preserve">Полтавська                                                             |       411          0      3423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18          0      2099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01          0      3043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11          0       787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98          0      2722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82          0      2879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23          0      2330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74          0      1832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89          0       673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52          0      2492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70          0      2555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0          0       199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7976          1     809493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туберкульоз органів дихання(без пневмоконіозу) А15-А16    1.3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42          0      1897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00          0      1325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52          0      2635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751          0      8858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781          0     13428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02          0      2018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66          0      1482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13          0      2669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61          0      1343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51          0      1557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98          0       926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98          0      3574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01          0      2360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72          0      2047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91          1      32033         30 </w:t>
      </w:r>
    </w:p>
    <w:p>
      <w:pPr>
        <w:pStyle w:val="Style15"/>
        <w:rPr/>
      </w:pPr>
      <w:r>
        <w:rPr/>
        <w:t xml:space="preserve">Полтавська                                                             |       353          0      2928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83          0      1932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35          0      2640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60          0       477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61          0      2439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19          0      2475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36          0      1878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36          0      1522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66          0       489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21          0      2319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32          0      2151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7          0       173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6598          1     707580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      C00-D48    2.0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593          0      6092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470          0      4719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913          0      3062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043          0     18905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225          0     22995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182          0      3709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02          0      1763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479          0      8103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25          0      2548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383          0      4729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45          0      2410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646          0     11404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197          0      4652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835          0      6581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834          0      7421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288          0      7187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853          0      2567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611          0      4581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12          0      1294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737          0      6108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092          0      3789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309          0      4366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514          0      5285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23          0      1622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787          0      5729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454          0      8160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87          0       796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7439          0    160591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злоякісні новоутворення                       C00-C97    2.1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76          0      3778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87          0      2473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29          0      1702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145          0     10817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210          0     13330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467          0      2168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26          0      1111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813          0      4531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46          0      1619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08          0      2324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64          0      1287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043          0      5824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400          0      2313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653          0      3677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774          0      4416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777          0      3947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83          0      1253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648          0      2707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87          0       693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714          0      3630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23          0      2517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524          0      2317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49          0      2507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43          0      1150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597          0      3042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928          0      4435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07          0       597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7321          0     90174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і окр.порушення  D50-D89    3.0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01          0       370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81          0       633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15          0       199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723          0      1450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907          0      1997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80          0       336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39          0       281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69          0       906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82          0       351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70          0       541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09          0       195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722          0      1491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63          0       612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87          0       383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22          0       566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44          0       638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69          0       298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22          0       407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20          0       213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62          0       364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25          0       233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39          0       437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13          0       393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99          0       193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73          0       396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76          0       769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8          0        66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7150          0     14730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окрен.сис.,розлад.харч.,поруш.обм.реч.,імуніт. E00-E90    4.0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80          0       833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720          0      1447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80          0       862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628          0      3734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201          0      4451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482          0       980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73          0       596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587          0      1240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42          0       997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818          0      2025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19          0       454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918          0      2071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772          0      1791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479          0      1094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592          0      1573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731          0      1436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442          0       838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91          0       8766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22          0       455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650          0      1500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20          0       832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573          0      1179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28          0      1138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10          0       383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586          0      1445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366          0      3304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7          0       145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7267          0     37690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ифузний II-III ступеню                     Е01.0,Е04.0  4.1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86          0       208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86          0       452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45          0       244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69          0       978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81          0       899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79          0       138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46          0       101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05          0       252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42          0       369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36          0       651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8          0       124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69          0       495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27          0       533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78          0       210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33          0       387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28          0       275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26          0       260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07          0       210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44          0       104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00          0       266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71          0       155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14          0       242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43          0       373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50          0        94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27          0       336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452          0      1346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2          0        48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3904          0      9764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укровий діабет                               E10-E14    4.2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97          0       398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62          0       659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08          0       363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78          0      1500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992          0      2109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16          0       447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56          0       346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21          0       674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91          0       384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11          0       605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32          0       241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52          0      1013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16          0       735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61          0       608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09          0       859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97          0       723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00          0       382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53          0       432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23          0       241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09          0       717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91          0       392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40          0       666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46          0       454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98          0       179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82          0       638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535          0      1116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0          0        62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8106          0     16956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          F00-F99    5.0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67          0       890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35          0      1702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27          0       599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817          0      4627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672          0      4065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76          0       644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03          0       367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472          0      1335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92          0       431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58          0       748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35          0       366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445          0      4036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451          0      1218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50          0       689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30          0      1063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589          0      1290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61          0       721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16          0      1011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70          0       195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68          0       743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56          0       723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53          0       692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99          0       847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22          0       348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42          0       613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640          0      1900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0          0       135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2396          0     32012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та органів чуття              G00-G99    6.0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876          0      2414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5354          0      6757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017          0      3817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330          0     11184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0342          0     27617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158          0      3055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996          0      1575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425          0      4918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163          0      4314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740          0      6398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312          0      1799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7068          0     10612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129          0      5101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361          0      3628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611          0      7069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951          0      7363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951          0      5705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049          0      3715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167          0      3231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527          0      6915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932          0      2971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461          0      6726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206          0      4281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244          0      1699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135          0      4557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0115          0     12208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64          0       386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15884          0    160027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розлад вегетативної нервової системи неуточнений G90.9    6.1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796          0       775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065          0      1174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085          0      1239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453          0      3584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833          0      6531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768          0       840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76          0       247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733          0      1759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54          0       628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704          0      1860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85          0       489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931          0      3284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30          0      13263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806          0       875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480          0      1932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742          0      1833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963          0      1293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96          0       556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60          0       559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222          0      1560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58          0       478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224          0      1304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226          0      1378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23          0       455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164          0      1346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552          0      3555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14          0       108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7643          0     40982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и периферичної нервової системи G50-G52,G54,...    6.2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707          0       973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522          0      4235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407          0      1643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911          0      3900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311          0     13480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671          0       910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46          0       633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897          0      1460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862          0      2215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222          0      3004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82          0       716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396          0      2053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539          0      2338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852          0      1112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330          0      3605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362          0      1885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036          0      2689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064          0      1131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159          0      1739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413          0      1925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98          0       992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340          0      3913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285          0      1638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751          0       941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077          0      1487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5427          0      6688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80          0       144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0347          0     67461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ату               H00-H59    7.0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120          0      1668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141          0      1552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783          0       850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355          0      6461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149          0      9301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815          0       958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45          0       539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617          0      2408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809          0       994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310          0      1537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80          0       824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089          0      5292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538          0      2088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183          0      1851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553          0      2485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960          0      2154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988          0      1203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416          0      1541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10          0       676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159          0      1439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24          0       828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220          0      1479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853          0      1075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15          0       424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180          0      1488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594          0      3558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19          0       322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3525          0     55006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і сосковидного відростку                  H60-H95    8.0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81          0       841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949          0       885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984          0       887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934          0      3698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525          0      7850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803          0       730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26          0       233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203          0      1258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04          0       688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070          0      1076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20          0       420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656          0      3742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344          0      1290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671          0       665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153          0      1190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392          0      1273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830          0       811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055          0       936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15          0       381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918          0       924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71          0       578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978          0       957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984          0       932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64          0       272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939          0      1000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955          0      2080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30          0       136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6954          0     35747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      I00-I99    9.0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6797          0     11994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8296          0     13946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752          0      7770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5154          0     44603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2425          0     57718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4886          0      7925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330          0      4352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9098          0     16816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652          0      8948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6229          0     10948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051          0      5437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7856          0     30939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038          0     144402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6469          0     12519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7398         13     150274        308 </w:t>
      </w:r>
    </w:p>
    <w:p>
      <w:pPr>
        <w:pStyle w:val="Style15"/>
        <w:rPr/>
      </w:pPr>
      <w:r>
        <w:rPr/>
        <w:t xml:space="preserve">Полтавська                                                             |     10161          0     17723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407          0      7729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644          0      8763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134          0      4054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8267          0     15272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020          0      7262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941          0     11013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448          0      9940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244          0      3744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6758          0     12212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8508          0     29203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627          0      2440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22590         13    3927492        3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гостра ревмат.гарячка і хрон.ревмат. хв.с. I00-I02,I05-I09 9.1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21          0       471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75          0      1121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69          0       488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82          0      1210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926          0      2072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416          0       805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37          0       303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86          0       428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60          0       561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30          0       474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77          0       143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354          0       773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547          0      1314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26          0       554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91          0       496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781          0      1487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70          0       513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64          0       289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09          0       234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74          0       426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56          0       297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409          0       739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37          0       304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75          0       254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79          0       598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38          0       705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9          0        91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8228          0     17162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ертонічна хвороба                                   I10-I13    9.2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851          0      3441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389          0      4192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926          0      2404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270          0     13501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2981          0     15955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843          0      2032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779          0       999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552          0      5988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565          0      20138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039          0      2617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275          0      1673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8828          0     11509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571          0      3968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440          0      3086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267          0      4900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082          0      5015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932          0      2769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331          0      2578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806          0      1128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339          0      4912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552          0      2229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668          0      3059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907          0      2534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47          0       688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907          0      3972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0315          0     12571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823          0       743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94785          0    120489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шемічна хвороба серця з гіпертонією і без гіпертонії  I20-I25    9.3|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705          0      3568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007          0      3642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356          0      2377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898          0      9813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876          0     19737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059          0      1814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725          0      1451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834          0      4164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374          0      2961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831          0      3151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18          0      1243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427          0      8348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080          0      4865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664          0      3250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000         12      44544        284 </w:t>
      </w:r>
    </w:p>
    <w:p>
      <w:pPr>
        <w:pStyle w:val="Style15"/>
        <w:rPr/>
      </w:pPr>
      <w:r>
        <w:rPr/>
        <w:t xml:space="preserve">Полтавська                                                             |      2296          0      4485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899          0      1741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038          0      1828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10          0       869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568          0      5292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952          0      1857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330          0      2200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407          0      2770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660          0       955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976          0      3844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838          0      7210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77          0       686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5305         12    1085877        2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ішемічної хвороби (р.9.3) у т.ч.:  стенокардія         I20     9.4|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03          0      1486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029          0      1724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607          0       939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702          0      5047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206          0      8551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555          0       840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86          0       721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838          0      1813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67          0      1556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759          0      1255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15          0       562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047          0      3913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051          0      2106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796          0      1525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915          4      19008         96 </w:t>
      </w:r>
    </w:p>
    <w:p>
      <w:pPr>
        <w:pStyle w:val="Style15"/>
        <w:rPr/>
      </w:pPr>
      <w:r>
        <w:rPr/>
        <w:t xml:space="preserve">Полтавська                                                             |      1377          0      2286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87          0       729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72          0       859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87          0       576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256          0      2368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01          0       804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681          0      1138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52          0      1053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54          0       564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893          0      1677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517          0      2707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55          0       473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6208          4     491852   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фаркт міокарду                              I21-I22    9.5|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48          0       560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85          0       733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60          0       362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38          0      2925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612          0      29496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49          0       320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56          0       227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37          0      1212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11          0       490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91          0       441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3          0       222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303          0      1605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33          0      1120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06          0       589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87          6       9735        140 </w:t>
      </w:r>
    </w:p>
    <w:p>
      <w:pPr>
        <w:pStyle w:val="Style15"/>
        <w:rPr/>
      </w:pPr>
      <w:r>
        <w:rPr/>
        <w:t xml:space="preserve">Полтавська                                                             |       201          0      1253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5          0       218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11          0       422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46          0       223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32          0      1175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64          0       216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93          0       402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31          0       623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52          0       256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03          0       517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22          0      1786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6          0       111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4295          6     219430        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еброваскулярні хвороби з гіпертонією і без гіперт.  I60-I69    9.6|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65          0      2564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672          0      1771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53          0      1129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934          0      8847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213          0      9541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514          0      1458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23          0       660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988          0      2768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92          0      15288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914          0      2275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15          0      1167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373          0      3948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585          0      1667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898          0      2813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911          1      28448         24 </w:t>
      </w:r>
    </w:p>
    <w:p>
      <w:pPr>
        <w:pStyle w:val="Style15"/>
        <w:rPr/>
      </w:pPr>
      <w:r>
        <w:rPr/>
        <w:t xml:space="preserve">Полтавська                                                             |       925          0      2659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85          0       761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759          0      1620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17          0       555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032          0      2507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58          0      1300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830          0      1894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773          0      2081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20          0       690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576          0      1640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610          0      4341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29          0       578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3764          1     656213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артерій, артеріол та вен               I70-I79,I80-I89    9.7|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701          0      1319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001          0      1955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532          0       973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202          0      5998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218          0      7295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728          0      1383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73          0       555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056          0      2381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16          0      1370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658          0      1341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14          0       635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783          0      3574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77          0      2072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599          0      1354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748          0      1612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228          0      2225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694          0      1274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795          0      1350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39          0       718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871          0      1596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09          0       817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921          0      1711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731          0      1334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41          0       486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571          0      1253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529          0      3016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11          0       219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5846          0     49831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      J00-J99   10.0|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3469          0     30337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33265          0     25222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25412          0     18790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57033          0    113069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222892          0    169223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33463          0     26149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2690          0     10226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53671          0     40863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0789          0     229318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43272          0     34048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6000          0     13899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10846          0     88116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49168          0     43807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31494          0     25047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35722          0     30760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64307          0     46322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4746          0     19918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37945          0     24947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7329          0     13593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45265          0     34754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23254          0     17106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8151          0     20900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36313          0     25692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9796          0      7256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38655          0     29550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98433          0     76851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6079          0      4887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329459          0   1014274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гострі респіраторні інфекції         J00-J06, J20-J22   10.1|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8130          0     23338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20284          0     12865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6972          0     11006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27879          0     81149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179273          0    117922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6068          0     18793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9466          0      6165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42073          0     27607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2216          0     13598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32436          0     22740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0961          0      8176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85642          0     58604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33290          0     25553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23439          0     15855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6898          0     20012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51132          0     32222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6520          0     11329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30147          0     17401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1302          0      7549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35612          0     22829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8171          0     11398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9393          0     11909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28871          0     18106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7014          0      4336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29104          0     19194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73609          0     49925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5263          0      3693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021165          0    673285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рип                                          J10-J11   10.2|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24          0        17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617          0      2995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470          0      2250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0184          0      6793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5324          0     10760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165          0      2248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85          0       267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449          0      2224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388          0      1652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341          0      2386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250          0       869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9391          0      6890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166          0      5491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855          0      1303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655          0      1954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920          0      2428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819          0      1941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848          0      1852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024          0      1324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518          0       986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859          0       553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477          0       959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048          0      1365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841          0       536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096          0      1921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6766          0      5049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21          0        87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97001          0     67113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невмонії                                 J12-J16,J18   10.3|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34          0      1889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528          0      2602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936          0      1551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173          0      8463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829          0     10590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854          0      1335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38          0      1138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601          0      3296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552          0      2567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602          0      2777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81          0      1572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101          0      4720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186          0      4529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926          0      1907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418          0      2870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581          0      4452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072          0      1810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800          0      1334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57          0      1190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041          0      3878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80          0      1055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149          0      1992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612          0      1066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60          0       774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700          0      3116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679          0      5093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13          0       212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0603          0     77790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хвороби верхніх дихальних шляхів         J30-J39   10.4|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658          0      1637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004          0      3439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682          0      2142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206          0      6354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1030          0     11389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551          0      1439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213          0      1137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984          0      3968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719          0      2467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188          0      3105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470          0      1374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6239          0      6538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775          0      4035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622          0      2428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734          0      2718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477          0      3249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087          0      2102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282          0      19946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121          0      1939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466          0      3385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562          0      1489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867          0      3443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963          0      2769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712          0       623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346          0      2275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0005          0      9563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76          0       179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90139          0     87191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ронхіальна астма                             J45-J46   10.5|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28          0       544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453          0       707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34          0       412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70          0      1007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924          0      1592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92          0       457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68          0       326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93          0       695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42          0       410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77          0       445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73          0       306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391          0       715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42          0       473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78          0       508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77          0       526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31          0       528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56          0       449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32          0       343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35          0       230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27          0       571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22          0       367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48          0       538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90          0       462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88          0       131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77          0       453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677          0      1188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9          0        78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8474          0     14474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гостр.хроніч.захвор.органів дихання     J40-J44,J47   10.6|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963          0      2505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667          0      1986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991          0      1243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483          0      7555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0073          0     15231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519          0      1845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709          0      1068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720          0      2637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569          0      2121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419          0      2015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31          0      1335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6131          0      9990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326          0      3770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720          0      2582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572          0      2341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157          0      2716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076          0      1378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224          0      1519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17          0       723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131          0      2950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234          0      1735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366          0      1765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481          0      1969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01          0       654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723          0      2265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341          0      5283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34          0       541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7978          0     81734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      K00-K93   11.0|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921          0      6963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5725          0      9003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343          0      5572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9724          0     31560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6079          0     43615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4282          0      6556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915          0      3187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6517          0     12497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253          0      5561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5039          0      8540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390          0      4293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3492          0     24675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083          0      94293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4844          0      8927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6014          0     11961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7365          0     12523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958          0      7008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4890          0      7693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822          0      3308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281          0      9949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976          0      5425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172          0      8317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722          0      8006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465          0      2586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5082          0      9620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2014          0     17765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761          0      1237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67129          0    285789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иразка шлунку та 12-палої кишки              K25-K27   11.1|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033          0      2244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351          0      2345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823          0      1456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344          0     10969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398          0     15308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147          0      1881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18          0       674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713          0      3996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846          0      16598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257          0      2471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54          0      1381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825          0      9674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324          0      2815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263          0      2656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178          0      2884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125          0      4097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172          0      2246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249          0      2235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70          0       720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431          0      3223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836          0      1704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344          0      2513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104          0      2067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92          0       733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439          0      3298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648          0      4573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46          0       299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3730          0     90134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астрит та дуоденіт                               К29   11.2|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747          0       759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309          0      1324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785          0       996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497          0      4314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647          0      5064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709          0       647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56          0       509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428          0      1699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56          0       676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080          0      1265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00          0       587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591          0      3109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224          0      1628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071          0      1226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311          0      1824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075          0      1194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869          0      1126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994          0      1117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65          0       477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973          0      1239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49          0       564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047          0      1085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818          0       845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69          0       317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059          0      1339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804          0      2696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82          0       193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4015          0     37831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пендицит                                     К35-К38   11.3|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64          0       655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439          0       910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76          0       689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72          0      2105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233          0      3525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34          0       602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75          0       174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90          0       999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62          0       408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74          0       922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61          0       359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56          0      1229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60          0       683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91          0       682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33          0       991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453          0      1085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60          0       638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19          0       7976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10          0       237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402          0       955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92          0       453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27          0       801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321          0       832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27          0       260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43          0       912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687          0      1508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2          0        54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9383          0     23478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в.печінк.,жовч. міхура та підшлунк. залози   К70-К77,К80-К87   11.4|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42          0      1830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924          0      3256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914          0      1683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631          0      8449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764          0     10950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459          0      2308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711          0      1323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707          0      3733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168          0      2206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494          0      2716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76          0      1267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282          0      6419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453          0      3102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315          0      2684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130          0      4408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068          0      3800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168          0      2165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162          0      1956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61          0      1447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381          0      2745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984          0      1822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608          0      2615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546          0      2754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32          0       977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141          0      2330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677          0      7139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92          0       407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6790          0     86504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          L00-L99   12.0|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465          0      3099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857          0      4401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527          0      3076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4863          0     16928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9847          0     25770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237          0      3817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868          0      1159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426          0      6063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883          0      2296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053          0      3794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891          0      2613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0755          0     15255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596          0      4970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034          0      3849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444          0      4500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5017          0      5935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275          0      3645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531          0      3922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234          0      1595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269          0      4443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977          0      2527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376          0      4174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715          0      3244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708          0       878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964          0      3900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993          0      6307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75          0       522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13180          0    142694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інфекції шкіри та підшкірн.клітковини         L00-L08   12.1|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447          0      1793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995          0      2240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382          0      1669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338          0      9512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504          0     12105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998          0      2229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77          0       647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183          0      3003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016          0      1202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628          0      1984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920          0      1246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5709          0      7496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060          0      2592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702          0      2025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887          0      2419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705          0      3158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468          0      1728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662          0      1904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70          0       693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982          0      2671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122          0      1422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024          0      2420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538          0      1805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00          0       463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618          0      2041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654          0      3432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33          0       337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60222          0     74246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запал.хвор.шкіри та підшк.клітк.  L10-L14,L20-L30,L40-L45   12.2|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61          0       870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152          0      1350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755          0       946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332          0      5033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654          0     10116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901          0      1072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35          0       295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091          0      1589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47          0       940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776          0       933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48          0       746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670          0      5883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70          0      1596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689          0       945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096          0      1388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405          0      1705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960          0      1177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969          0      1088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18          0       418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892          0      1224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21          0       708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828          0      1134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698          0       870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55          0       346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677          0       965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762          0      2191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94          0       121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4656          0     45660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еми та сполуч.тканини      M00-M99   13.0|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8823          0     11472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7737          0     10758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6096          0      9154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6783          0     47440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57207          0     77560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9671          0     13168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104          0      3477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1199          0     15342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140          0      6718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8237          0     11282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222          0      6229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9199          0     40479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0247          0     17233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7682          0     11052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8766          1     142216         24 </w:t>
      </w:r>
    </w:p>
    <w:p>
      <w:pPr>
        <w:pStyle w:val="Style15"/>
        <w:rPr/>
      </w:pPr>
      <w:r>
        <w:rPr/>
        <w:t xml:space="preserve">Полтавська                                                             |     14559          0     18498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7260          0     10277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0851          0     13273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470          0      3675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9082          0     12521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6319          0      8693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593          0      9249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7551          0     10133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580          0      2361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9118          0     12743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4854          0     20147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574          0      2055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303924          1    4192225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ревматоїдний артрит                           M05-M06   13.1|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99          0       463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658          0      1065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10          0       512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68          0      1481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729          0      1400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450          0       697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08          0       217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92          0       557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30          0       453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48          0       656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23          0       214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543          0      1077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668          0      1407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48          0       461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516          0      1050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465          0       767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70          0       461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63          0       435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63          0       268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72          0       492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94          0       464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494          0       856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313          0       569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22          0       225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43          0       639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024          0      1663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5          0        59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0438          0     18620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стеохондроз, остеохондрит               M42, M91-M94   13.2|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583          0      3243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468          0      4635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107          0      3210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0962          0     16093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1731          0     18168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5642          0      7602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733          0      1257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5891          0      7474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520          0      2997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789          0      2794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001          0      3028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1690          0     17395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108          0      7235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838          0      5427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253          1      71460         24 </w:t>
      </w:r>
    </w:p>
    <w:p>
      <w:pPr>
        <w:pStyle w:val="Style15"/>
        <w:rPr/>
      </w:pPr>
      <w:r>
        <w:rPr/>
        <w:t xml:space="preserve">Полтавська                                                             |      6566          0      8953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626          0      5417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6576          0      8193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46          0      1150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981          0      4539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891          0      3908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206          0      2964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427          0      4590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848          0      1227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5092          0      7193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5673          0      7627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85          0       532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13333          1    1640082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          N00-N99   14.0|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978          0      5964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878          0      6740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581          0      4765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2914          0     18713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7870          0     24962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4926          0      6305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313          0      1842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6197          0     10298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600          0      4049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863          0      5820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397          0      3580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9811          0     16107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234          2      72814         74 </w:t>
      </w:r>
    </w:p>
    <w:p>
      <w:pPr>
        <w:pStyle w:val="Style15"/>
        <w:rPr/>
      </w:pPr>
      <w:r>
        <w:rPr/>
        <w:t xml:space="preserve">Миколаївська                                                           |      4550          0      6971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445          0      7658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5749          0      8083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586          0      5703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4304          0      6060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062          0      3207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289          0      6930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902          0      4472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111          0      6053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967          0      7046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532          0      2327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4514          0      6795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6845          0      9761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606          0       942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33024          2    1984474         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хвороби нирок та сечових шляхів               N00-N39   14.1|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021          0      2846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872          0      2347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633          0      1985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670          0      9257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668          0     11626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002          0      2462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36          0       781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918          0      4658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076          0      1549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548          0      2053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33          0      1005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829          0      5710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886          0      2991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440          0      2105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973          0      3494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369          0      3163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377          0      1999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465          0      1962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849          0      1191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815          0      2557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161          0      1597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648          0      2184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824          0      2421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55          0       785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049          0      2743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277          0      4222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15          0       454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7609          0     80157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альні хв.жіноч.тазов.орг.та інші хвороби    N70-N77,N80-N98   14.2|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581          0      2503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642          0      3897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702          0      2421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615          0      6940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354          0     10238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457          0      3224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60          0       858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535          0      4209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353          0      2272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973          0      3193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469          0      2185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724          0      8190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018          2      36820         74 </w:t>
      </w:r>
    </w:p>
    <w:p>
      <w:pPr>
        <w:pStyle w:val="Style15"/>
        <w:rPr/>
      </w:pPr>
      <w:r>
        <w:rPr/>
        <w:t xml:space="preserve">Миколаївська                                                           |      2585          0      3933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957          0      3439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750          0      3992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790          0      3043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268          0      3219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060          0      1646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142          0      3709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450          0      2345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199          0      3425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807          0      4150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932          0      1474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019          0      3417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166          0      4841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67          0       397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62375          2     968534         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гітність,пологи та післяпол.період           О10-О99(крім О80) 15.0|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572          0      3698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263          0      4892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400          0      2177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705          0      8796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307          0      9116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571          0      2551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73          0      1327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868          0      5024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960          0      2054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369          0      3484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04          0      2134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786          0      7410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208          0      6473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319          0      3214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563          2      45990         72 </w:t>
      </w:r>
    </w:p>
    <w:p>
      <w:pPr>
        <w:pStyle w:val="Style15"/>
        <w:rPr/>
      </w:pPr>
      <w:r>
        <w:rPr/>
        <w:t xml:space="preserve">Полтавська                                                             |      2010          0      3950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434          0      3692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409          0      2729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79          0      1503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440          0      3398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056          0      2585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544          0      3667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339          0      2638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912          0      1616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172          0      3136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910          0      4960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10          0       611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4383          2    1014458 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                                    S00-T98   16.0|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247          0     14685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6917          0     17249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5438          0     12280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9553          0     67262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60894          0    149297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5941          0     14536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858          0      4994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9367          0     22674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727          0     10024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5851          0     14804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136          0      7850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4819          0     58930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6677          0     18526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5280          0     14042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6691          2     185541         48 </w:t>
      </w:r>
    </w:p>
    <w:p>
      <w:pPr>
        <w:pStyle w:val="Style15"/>
        <w:rPr/>
      </w:pPr>
      <w:r>
        <w:rPr/>
        <w:t xml:space="preserve">Полтавська                                                             |      9523          0     22575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869          0     12257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6558          0     14964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986          0      5449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6901          0     18347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141          0     10133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298          0     17209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108          0     12390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573          0      4025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6488          0     15823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9651          0     25231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720          0      1892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45212          2    6060142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травми та отруєння в эв'язку з виробництвом   S00-T98   16.1|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86          0      1318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31          0      1099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511          0      1398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041          0      9181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2539          0     44102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42          0       915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50          0       193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601          0      2223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98          0       485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88          0      1300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54          0       704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5079          0     17057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734          0      2523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337          0      1427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70          0      1390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599          0      2116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60          0       630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574          0      1558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73          0       286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504          0      1886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32          0       935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98          0      1670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87          0       964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51          0       195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13          0      1065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93          0      1835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8          0       157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7483          0     98623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 дороз.на роб,з роб,під час викон.громад.обов.S00-T98   16.2|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03          0      1218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972          0      2464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223          0      2862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003          0     11574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3484          0     30959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826          0      2140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33          0       625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167          0      5058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891          0      2387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885          0      2208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45          0      1502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108          0      9743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338          0      3910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539          0      1644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821          0      2627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235          0      3040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705          0      2021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002          0      2276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90          0      1266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631          0      1959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19          0      1363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814          0      2356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730          0      1877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87          0       480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694          0      1755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355          0      6495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94          0       490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2994          0    106310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равми та отруєння в побуті                   S00-T98   16.3|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558          0     12148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5597          0     13620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562          0      7822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1803          0     44584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4768          0     73850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4873          0     11481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503          0      4043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6408          0     15183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738          0      7151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644          0     11225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337          0      5643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5632          0     32130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605          0     12092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4205          0     10547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500          2     145071         48 </w:t>
      </w:r>
    </w:p>
    <w:p>
      <w:pPr>
        <w:pStyle w:val="Style15"/>
        <w:rPr/>
      </w:pPr>
      <w:r>
        <w:rPr/>
        <w:t xml:space="preserve">Полтавська                                                             |      7579          0     17128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004          0      9606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4683          0     10523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349          0      3573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746          0     14438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208          0      7634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086          0     13182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091          0      9549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304          0      3224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5369          0     12893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5873          0     14953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483          0      1230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71508          2    3939704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                                  Q00-Q99,R00-R99   17.0|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23          0       832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076          0      1586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15          0       509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102          0      3293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434          0      4966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71          0       220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00          0       447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873          0      1477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48          0       370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824          0      1258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46          0       876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042          0      3105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25          0       565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802          0      1136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15          0        27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814          0      1372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601          0       945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455          0      2133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919          0      1423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71          0       629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39          0       990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445          0      2242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 0         6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89          0       475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564          0       784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862          0      6229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0         2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4762          0     37906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ом усі хвороби (рядки 1-17)                                   18.0|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84052          0    105463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85476          0    114261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60321          0     78180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35175          0    418769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499986          0    666105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75059          0     95290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7249          0     38768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114969          0    156765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9223          0     75774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88598          0    114021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38672          0     55186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246512          0    333270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99581          2    1439977         75 </w:t>
      </w:r>
    </w:p>
    <w:p>
      <w:pPr>
        <w:pStyle w:val="Style15"/>
        <w:rPr/>
      </w:pPr>
      <w:r>
        <w:rPr/>
        <w:t xml:space="preserve">Миколаївська                                                           |     73626          0    105504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85767         19    1341102        500 </w:t>
      </w:r>
    </w:p>
    <w:p>
      <w:pPr>
        <w:pStyle w:val="Style15"/>
        <w:rPr/>
      </w:pPr>
      <w:r>
        <w:rPr/>
        <w:t xml:space="preserve">Полтавська                                                             |    133300          0    163707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62729          0     86621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85932          0    101808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34865          0     45720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94844          0    128661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53030          0     72842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74533          0    101965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76631          0     95903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3070          0     31263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84350          0    113535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191990          0    233179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3105          0     17143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2902645         21   38278227        5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орти                                                 O00-O08   19.0|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92          0       123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65          0        63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41          0        41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49          0       459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696          0       476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67          0        64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46          0        55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52          0       222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7          0        45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89          0        95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66          0        45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601          0       465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38          0        503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01          0        83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23          0       103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31          0       171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1          0        32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74          0       3336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7          0        26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21          0        95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33          0       100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34          0        28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76          0        52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15          0        21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26          0       117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05          0        99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0          0        17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4556          0      3493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гляд за хворими                                                20.0|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2161          0      8807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8044          0      5973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7164          0      5617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6351          0     35945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58521          0     47971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4231          0     11285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3353          0      2618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8925          0     14588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8472          0      6459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2420          0      9592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122          0      5070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7134          0     20774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9312          0      8284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8900          0      7666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9460          0      8046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7107          0     12878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7448          0      6250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3374          0      8799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4844          0      3978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0883          0      8404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995          0      4910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911          0      4824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3783          0     10178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994          0      1594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2745          0     10332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25722          0     21849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467          0      2001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373843          0    294707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за дітьми                                           20.1|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1921          0      8636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7179          0      5358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7116          0      5576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2170          0     33016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57134          0     46771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4176          0     11243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3339          0      2601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6391          0     12646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8176          0      6252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0931          0      8350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091          0      5042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6663          0     20386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9154          0      8133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8236          0      7043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8940          0      7616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6149          0     12175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7245          0      6085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6330          0      4178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4844          0      3978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0853          0      8380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605          0      4609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729          0      4682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3691          0     10099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724          0      1390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2701          0     10288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25722          0     21849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450          0      1989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351660          0    278384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ільнення від роботи у зв'язку з карантином та бактеріоносійст. 21.0|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1          0        11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76          0        43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 0         7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97          0       127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82          0        91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11          0        11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9          0         8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27          0        34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 0         4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24          0        16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  0         7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45          0        53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20          0        17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9          0        28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4          0         6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16          0        17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4          0        49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14          0        11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77          0       154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18          0        20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 0         5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28          0        37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7          0         7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 0         6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34          0        33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22          0        19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0         1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823          0       833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дпус.в зв'яз.з санат.-курор.лік(без туберк.та долік.інф.міок.) 22.0|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20          0        34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47          0       119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15          0        33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16          0       710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44          0       340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76          0       172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7          0        36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47          0       106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3          0        51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429          0      1708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8          0        56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59          0       128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51          0        80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5          0        43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49          0       106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56          0       109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2          0        50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43          0       116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24          0       142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86          0       484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15          0        42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29          0        36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54          0       122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 0        11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43          0        96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41          0       263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0         3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3045          0      5209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в зв'язку з хворобами та іншими причинами (рядки 18-22)   23.0|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96436          0    114440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93708          0    120461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67546          0     83879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82588          0    456012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559429          0    714984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89444          0    106823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30674          0     41487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134320          0    171718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7749          0     82335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102560          0    125435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44886          0     60366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274351          0    354691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09002          2    1524310         75 </w:t>
      </w:r>
    </w:p>
    <w:p>
      <w:pPr>
        <w:pStyle w:val="Style15"/>
        <w:rPr/>
      </w:pPr>
      <w:r>
        <w:rPr/>
        <w:t xml:space="preserve">Миколаївська                                                           |     82671          0    113326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95403         19    1423738        500 </w:t>
      </w:r>
    </w:p>
    <w:p>
      <w:pPr>
        <w:pStyle w:val="Style15"/>
        <w:rPr/>
      </w:pPr>
      <w:r>
        <w:rPr/>
        <w:t xml:space="preserve">Полтавська                                                             |    150710          0    176884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70274          0     93005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99837          0    111070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40037          0     50023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106052          0    137666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59176          0     77901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81535          0    106893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90551          0    106263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5090          0     32896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97298          0    124116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217980          0    255411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5605          0     19166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3284912         21   41320662        5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дпуска через вагітність та пологи                              24.0|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Кількість | У т.ч. з | Кількість| У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 випадків |  приводу |календарн.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тимчасової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898          0     24060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056          0     37540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780          0     38361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546          0     43789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155          0     49015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485          0     40621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562          0     19320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001          0     23357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488          0     18832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857          0     24620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76          0      8855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069          0     24725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308          0     41559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603          0     19155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774          0     31563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198          0     26278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942          0     63654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719          0     20352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176          0     13919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703          0     20755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179          0     16375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298          0     28925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827          0     23717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414          0     17865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836          0     23439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515          0     27757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97          0      2314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7362          0    7307342  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14:00Z</dcterms:created>
  <dc:creator>Igor</dc:creator>
  <dc:description/>
  <cp:keywords/>
  <dc:language>en-US</dc:language>
  <cp:lastModifiedBy>Igor</cp:lastModifiedBy>
  <dcterms:modified xsi:type="dcterms:W3CDTF">2018-09-03T08:14:00Z</dcterms:modified>
  <cp:revision>2</cp:revision>
  <dc:subject/>
  <dc:title>Форма 23 табл</dc:title>
</cp:coreProperties>
</file>