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глянуто - всього                               1|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751      11213       5538       9433       5774       36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923       6076       4847       7390       4087       3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959       3524       2435       5018       2886       21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232      16866       2366      13922      11984       19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864      30245       3619      26576      23657       291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994       1391       2603       3540       1200       23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320      10315       2005       8974       7308       16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476       3834       3642       6631       3307       33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0565       6608       3957       7653       4786       28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727       4113       2614       4704       2985       17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1595       9106       2489       9491       7315       21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7037      11332       5705      14297       9219       50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241       5082       2159       5462       3712       175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3282       8477       4805       9066       5350       37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397       6440       3957       7235       4336       28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851       3723       3128       5544       3001       2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321       4652       1669       4563       3320       12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533       2770       2763       4604       2272       23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351      12605       2746      10701       8659       204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8203       5681       2522       6588       4217       2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6577      12624       3953       7351       4324       30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0094       6481       3613       6573       4127       24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134       2008       2126       3433       1616       18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113       6350       3763       6775       4332       24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835      15835          0       9395       93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439       2341         98       1315       1245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8814     209692      79122     206234     144414      618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для визначення гр. інвалідності        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166       9354       4812       8076       4857       32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309       5176       4133       6249       3435       28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170       2968       2202       4587       2644       19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354      14272       2082      11640       9932       1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6598      23474       3124      21820      19220       2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642       1265       2377       3242       1093       21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755       7211       1544       6612       5278       13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341       3763       3578       6573       3277       329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050       5667       3383       6626       4155       24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326       3456       1870       4063       2559       1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0676       8333       2343       8722       6681       20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5565      10277       5288      13001       8310       46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219       4310       1909       4656       3088       1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919       7595       4324       8098       4680       3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417       5105       3312       5859       3446       24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157       3256       2901       4969       2607       2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750       4177       1573       4123       2940       11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249       2111       2138       3582       1758       18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808      10646       2162       8851       7159       1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410       3544       1866       4271       2661       1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374       4027       2347       4798       2759       20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919       5072       2847       5103       3160       19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732       1757       1975       3067       1381       168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293       4573       2720       5092       3275       18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204      15204          0       8998       89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210       2112         98       1087       1017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35613     168705      66908     173765     120370      533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серед них: тимчасово непрацездатних         3|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86        386        200        561        363        1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28        588        440       1027        587        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10        296        214        500        287        2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40       1291        149       1298       1152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395       3939        456       4157       3707   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41        110        131        236        106        1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82        752        130        803        676        1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93        515        378        869        495        3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12        458        254        696        443        2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32        451        181        618        437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71        778        293       1068        775        2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18        630        288        875        599        2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00        436        164        544        383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44        410        234        625        394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43        552        291        839        550        2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03        245        158        397        239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71        280         91        349        260         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45        284        161        427        267        1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59        940        219       1003        799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59        227        132        329        205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7         40         17         57         4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32        345        187        527        342        1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05        111         94        192        101         9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05        373        232        594        363        2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91       1291          0       1291       12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3        202         11        154        144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1035      15930       5105      20036      15005       50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изнано інвалідами              4|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580       8300       4280       7181       4256       29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919       4385       3534       4915       2672       2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167       2386       1781       3673       2121       15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475      12598       1877       9979       8469       1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1638      19020       2618      17249      15102       2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377       1149       2228       2982        981       20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591       6230       1361       5579       4416       11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899       2905       2994       5172       2451       27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479       4653       2826       5156       3222       19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483       2871       1612       3265       2013       1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443       7441       2002       7502       5796       17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606       8863       4743      11114       6956       41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327       3686       1641       3853       2542       1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038       7011       4027       7266       4139       3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212       4353       2859       4811       2786       20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355       2813       2542       4178       2176       20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128       3704       1424       3554       2509       10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702       1773       1929       3055       1439       16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188       9310       1878       7464       6031       1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840       3186       1654       3738       2331       140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5203       2874       2329       4460       2438       20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150       4564       2586       4346       2659       168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396       1573       1823       2745       1210       15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432       4026       2406       4223       2683       15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559      13559          0       7400       74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933       1846         87        882        822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04120     145079      59041     145742      99620      461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 тому числі жінок             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860       4244       1616       3073       1872       12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495       2115       1380       2248       1293        9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494        882        612       1306        777        5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905       5256        649       3812       3306        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528       7541        987       6520       5742        77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88        474        914       1116        376        7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977       2499        478       2046       1650        39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520       1327       1193       2171       1099       10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912       1914        998       1942       1261        6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017       1302        715       1513        904        6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28       3098        730       2856       2222        6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854       3960       1894       4663       3022       16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27       1533        594       1538       1046        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715       3161       1554       3195       1911       1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977       1815       1162       1864       1064        8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180       1205        975       1694        934        7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340       1761        579       1487       1075        4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85        747        738       1205        591        6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696       3975        721       2870       2348        52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2008       1379        629       1463        942        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256       1329        927       1887       1099        78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2957       2017        940       1628       1031        5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11        721        690       1208        575        6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570       1734        836       1451       1000        4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449       6449          0       2975       29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94        838         56        382        354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5843      63276      22567      58113      40469      176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ьк.визн.інв.: інвалід. I групи     6|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27       1301        526        477        291        1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45        589        556        335        174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66        266        300        331        164        16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14       2109        305        898        765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865       2492        373       1275       1100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78        171        307        325        111        2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45       1034        211        552        429        1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73        311        362        378        154        2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56        730        526        484        289        1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47        512        235        211        136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21       1173        248        687        551        1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10        939        471        603        367        2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52        618        234        327        211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10       1261        549        659        387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33        644        489        312        185        1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89        314        375        292        125 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49        742        307        322        229         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40        240        300        217         96        1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48       1283        265        581        463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24        575        249        328        205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15        299        316        307        144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29        910        619        353        187        1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64        183        181        202         79        1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17        736        581        359        217        1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187       2187          0        637        6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6        313         13         85         7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830      21932       8898      11537       7775       37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 групи               7|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908       4641       2267       3607       2147       14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071       1620       1451       1746        842        9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795       1019        776       1605        897        70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188       5377        811       4129       3469        6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221       8024       1197       7429       6407       10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664        584       1080       1485        501        9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574       2947        627       2536       1993        5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269       1110       1159       1910        862       10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108       2606       1502       2804       1768       10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027       1218        809       1634        947        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345       3439        906       3383       2630        7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831       3157       1674       3507       2100       14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322       1595        727       1527        998        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225       4019       2206       4073       2324       17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424       2088       1336       2038       1133        9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306       1166       1140       1689        819        8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107       1538        569       1403        972        4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549        745        804       1280        595        6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620       4719        901       3439       2770        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49       1371        678       1498        929        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070       1145        925       1689        906        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039       1994       1045       1787       1081        7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77        724        853       1182        533        6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27       1656        971       1638        994   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                    |      7500       7500          0       3454       34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55       1004         51        365        334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3471      67006      26465      62837      42405      204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I групи              8|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845       2358       1487       3097       1818       12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703       2176       1527       2834       1656       1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806       1101        705       1737       1060        6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873       5112        761       4952       4235        7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552       8504       1048       8545       7595        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35        394        841       1172        369        8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772       2249        523       2491       1994        4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957       1484       1473       2884       1435       14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115       1317        798       1868       1165        7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09       1141        568       1420        930 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677       2829        848       3432       2615        8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365       4767       2598       7004       4489       25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53       1473        680       1999       1333        66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3003       1731       1272       2534       1428       1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655       1621       1034       2461       1468        9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360       1333       1027       2197       1232        9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972       1424        548       1829       1308        5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13        788        825       1558        748        8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020       3308        712       3444       2798        6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67       1240        727       1912       1197        7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18       1430       1088       2464       1388       10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582       1660        922       2206       1391        8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55        666        789       1361        598        7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488       1634        854       2226       1472        7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872       3872          0       3309       33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52        529         23        432        409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9819      56141      23678      71368      49440      219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.визн.інв:внасл.труд.кал,проф.зах. 9|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22         75         47        118         71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09         50         59        103         48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2         67         15         68         54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73        607         66        536        479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243       2124        119       1819       1708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6         13         23         34         13 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75        145         30        141        115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6         28         28         53         27         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91         62         29         84         55 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4         89         55        104         59         4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499        390        109        447        344        1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34        288        146        386        254        1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1         61         30         76         49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0         65         45         94         51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88        129         59        165        110         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2         77         35        104         71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44        121         23        124        105 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9         26         23         46         24 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5        109         26         97         73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1         36         25         49         31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05         65         40         99         62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8         37         61         88         33   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3         28         15         37         23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69         41         28         63         39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4         84          0         66         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6         16          0         14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969       4833       1136       5015       3978       10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внаслідок загальн.захвор.  10|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188       7420       3768       5911       3461       24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594       3799       2795       4025       2223       18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391       1909       1482       2954       1684       12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734      10224       1510       7806       6593       1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6847      14702       2145      13067      11334       17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712        942       1770       2324        777       15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469       5358       1111       4621       3683        9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998       2469       2529       4376       2072       23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200       3848       2352       4157       2561       15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637       2389       1248       2540       1590        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718       6122       1596       5943       4601       13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283       7409       3874       9140       5760       33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426       3110       1316       3222       2127       10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531       6076       3455       6103       3423       2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032       3733       2299       3944       2336       160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563       2404       2159       3480       1811       1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361       3167       1194       2864       2034        8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062       1472       1590       2544       1186       13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209       7711       1498       5990       4838       1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064       2697       1367       3089       1921       1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447       2472       1975       3839       2089       17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411       4156       2255       3876       2378       14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782       1318       1464       2264       1005       12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492       3419       2073       3550       2232       13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1755      11755          0       6186       61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692       1620         72        709        664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70598     121701      48897     118524      80569      379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із числа військовослужб.   11|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46        264         82        243        192         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56        168        288         56         4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5         97         18        109         94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07        616         91        286        256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66        413         53        290        28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8         27         41         64         24         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03        169         34         84         70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75        106         69        113         70         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55        359        196        289        225         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4         59         65         43         3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76        206         70        162        128  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36        411        125        241        189         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09        191        118         55         43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26        368        158        198        163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48        190        158         61         40 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0         98         62         90         68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05         86         19         60         51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60         68         92         44         34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66        550        116        231        205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78        131         47         79         6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08        112         96         85         65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47        193        154        101         80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88         83        105         61         38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79        260        119        123        109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20        920          0        350        3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3        103          0         37         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624       6248       2376       3555       2953        6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з дитинства           12|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24        541        383        909        532        3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60        368        392        731        356        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79        313        266        542        289        2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361       1151        210       1351       1141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82       1781        301       2073       1779        29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61        167        394        560        167        39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44        558        186        733        548        1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70        302        368        630        282        3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33        384        249        626        381        2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78        334        244        578        334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50        723        227        950        723        2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53        755        598       1347        753        5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01        324        177        500        323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71        502        369        871        502        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44        301        343        641        300        3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20        234        286        504        226 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18        330        188        506        319        1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31        207        224        421        195        2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78        940        238       1146        915        23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537        322        215        521        313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43        225        218        437        222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94        178        116        281        168        1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3        144        239        383        144        23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92        306        186        487        303        1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00        800          0        798        7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2        107         15        122        10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8929      12297       6632      18648      12120       65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кількості інвал.внасл.аварії на ЧАЕС  13|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6         36         10         36         27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60         90         70         92         60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46         77        169        152         65         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20        110         10        101         9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05        182         23        184        162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2          6          6         11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8         17          1         15         14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7         29          8         37         29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113       1474        639       1328        978        3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9         67         22         82         61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30        107         23        127        104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74         65          9         65         57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2         21          1         18         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8         24         14         34         2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11         83         28         93         67 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93        127        266        231         92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3         38          5         39         34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7         42         15         47         33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5         93         12         97         85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0         25          5         24         1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6         23          3         26         2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00        279        121        271        200 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1         16          5         18         13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12        320        192        303        234         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34        834          0        607        6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1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843       4186       1657       4039       3100        9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них:учасники ліквідації аварії           14|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9         34          5         29         25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3         69         44         69         4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2         20          2         20         19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12        104          8         95         8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93        171         22        173        151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2          6          6         11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        15          1         14         13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2         25          7         32         25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49        632        217        635        469        1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4         64         20         77         58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24        102         22        123        101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3         55          8         55         48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3         12          1         10          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9         17         12         27         15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97         75         22         84         62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5         43         12         52         4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9         36          3         35         32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4         14         10         22         13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86         77          9         78         6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2         17          5         18         1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4         21          3         24         2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43        106         37        133         97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1         16          5         18         13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7        120         27        124        101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42        742          0        523        5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1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102       2594        508       2482       2057        4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евакуйовані                                    15|                                                         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7          2          5          7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6         14          2         14         1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         3          0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0          9          1          9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1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4          3          1          4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5         28         17         32         22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         1          2          3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         2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4          4          0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 9          7          2          7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2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8          8          0          8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1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2          2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6         15          1         10          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1         10          1         1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92         92          0         84         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37        203         34        201        179  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селенці та жителі терит,що підлягають нагляду|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1          7         24          9          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21         54        167        129         43         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7          5          2          6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          2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1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19        814        405        661        487        1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         2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4          3          1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1         10          1         10          9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         5          0          5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4          8          6          9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38         84        254        179         52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4          2          2          4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1         28          3         24         20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1          8          3         11          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7          7          0          5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41        158         83        128         94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54        190        164        169        123         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504       1389       1115       1356        864        4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2000         Результати огляду і переогляду громадян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для визначення відсотків втрати працездатності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внаслідок каліцтва чи іншого пошкодження здоров'я,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ов'язанного з виконанням трудових обов'язків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глянутих    1|                                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                          Число оглянутих первинно                                    |число оглянутих повт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------------------------------------------------------------------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всього   | серед них|                        у тому числі                             |  всього  |серед н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         |% втрати  |-----------------------------------------------------------------|          |% втрат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працездат-|внасл.труд|серед них |ліквідато-|серед них |військово-|серед них |          |працездат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ності     |каліцтва  |% втрати  |ри аварії |% втрати  |службовці |% втрати  |          |встановл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встановл. |чи проф.  |працездат.|на ЧАЕС   |працездат.|та інші   |працездат.|          |ні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         |          |захворюван|встановл. |          |встановл. |кат.застр.|встановл.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Область        |    1     |    2     |    3     |    4     |    5     |    6     |    7     |    8     |    9     |    10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|      1142       1105        260        232         39         39        843        834        522        5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|       845        842        542        541          3          3        300        298        906        9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|       491        481        223        220         22         22        246        239        387        3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|      1927       1898       1314       1313         31         31        582        554       5973       59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|      4160       4072       3501       3443        221        205        438        424      10711      10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|         -          - 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|       177        177         51         51         12         12        114        114        192        1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|       901        867        511        487         19         19        371        361       1495       14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|       382        382         56         56         37         37        289        289        665        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иївська             |       417        417        147        147         24         24        246        246        380        3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|       658        648        292        282         91         91        275        275       1062       10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|       919        902        790        773          3          3        126        126       2670       26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|      1430       1430        549        549        243        243        638        638       1593       15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|       669        658        286        279         13         13        370        366        377        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|       953        927        114         93          1          1        838        833        111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|       587        583        159        157        113        113        315        313        654        6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|       487        470        110        108         55         55        322        307        661        6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|       657        651        299        297         66         66        292        288        638        6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|       272        269         77         77         15         15        180        177        492        4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|      1104       1102        300        298         80         80        724        724       1255       1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|       434        421        199        193         31         31        204        197        641        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|       770        770        318        318         18         18        434        434        490 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|      1175       1175        315        315        577        577        283        283       1651       16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|       405        403         88         87         54         54        263        262        368        3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|       737        737        232        232         19         19        486        486        416        4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|       940        940        169        169          4          4        767        767        685 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|       260        260         32         32          2          2        226        226         93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|     22899      22587      10934      10749       1793       1777      10172      10061      35088      348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оглянуто працюючих             1|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5178     4340     3754      290     1885     1579      5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4692     4163     2990      145      914     1931     1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2671     2567     1682      138      720      824      5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7767     7428     5786      473     2224     3089     1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15078    14286     9811      573     2814     6424     4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1311     1298     1048       85      444      519      2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4664     4055     3050      326     1414     1310      8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3447     3355     2324      107      706     1511      8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3520     3170     2453      246     1248      959      7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2747     2590     1833       92      741     1000      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5280     5280     4109      324     1585     2200     10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7240     6883     5551      254     1374     3923      9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3145     2614     1892      135      660     1097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4153     4064     3353      226     1783     1344 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3958     3798     2889      259     1148     1482      8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3053     2800     2323      119      829     1375      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442     2441     1948      137      769     1042      3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2040     1986     1478       72      599      807      4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6392     5955     4567      362     2203     2002     1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1977     1929     1570      118      577      875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4177     2941     2884      235      965     1684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3210     3109     2511      191     1009     1311      5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556     1530     1257       87      474      696      20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3044     2771     2110      126      745     1239      6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6460     6460     4943      461     2385     2097     1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865      847      604       77      288      239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10067   102660    78720     5658    30503    42559    210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:роб.і служ.держ.під,закл.,орг.  2|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3760     3259     2812      210     1431     1171      4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2987     2642     1930       83      533     1314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1785     1735     1044       80      466      498      3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7140     6827     5274      425     1998     2851     136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12911    12170     8312      475     2290     5547     38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1097     1096      865       63      360      442      2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4028     3514     2633      293     1225     1115      7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2877     2791     1924       83      575     1266      7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2621     2398     1883      189      964      730      5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1876     1754     1210       58      458      694      47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4905     4905     3788      304     1434     2050     10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5641     5391     4474      197     1043     3234      7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581     2090     1520      111      510      899      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2315     2268     1791      133      956      702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2200     2115     1540      111      677      752      5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1970     1812     1536       78      571      887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222     2221     1770      131      689      950      3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640     1604     1184       53      479      652      3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5951     5708     4356      338     2102     1916     1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1743     1701     1385      109      517      759      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2787     2038     2009      151      667     1191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1942     1896     1634      125      652      857      2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947      932      764       49      312      403      1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1991     1801     1393       83      481      829      3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6267     6267     4785      446     2308     2031     1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741      724      516       62      245      209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86925    81659    62332     4440    23943    33949    170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членів колгоспів, КСП             3|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904      840      725       57      387      281      1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1591     1420      963       56      345      562      4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767      715      532       45      209      278      1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183      173      145       13       57       75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769      756      434       29      149      256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18      118      110       14       47       49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        6        4        0        1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81      181      144       12       47       85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506      400      286       34      139      113      1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747      715      533       28      262      243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272      272      228        7      114      107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1002      955      764       38      217      509      1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278      262      191       13       71      107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1483     1442     1228       78      632      518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1244     1199      925       77      372      476      25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912      834      663       37      219      407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201      201      162        6       73       83       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280      271      220       15       88      117       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148      145      128       15       50       63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66      161      126        9       45       72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799      566      549       21      177      351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1237     1185      851       65      344      442      3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454      448      375       31      128      216       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1002      919      668       42      260      366      2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193      193      158       15       77       66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18       18       16        1       10        5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15462    14395    11128      758     4520     5850     28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інші категорії працюючих          4|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514      241      217       23       67      127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114      101       97        6       36       55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19      117      106       13       45       48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444      428      367       35      169      163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398     1360     1065       69      375      621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96       84       73        8       37       28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629      535      413       33      188      192      1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389      383      256       12       84      160      1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393      372      284       23      145      116       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24      121       90        6       21       63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103      103       93       13       37       43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ьвівська                                |     597      537      313       19      114      180       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286      262      181       11       79       91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355      354      334       15      195      124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514      484      424       71       99      254       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71      154      124        4       39       81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19       19       16        0        7        9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20      111       74        4       32       38 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293      102       83        9       51       23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68       67       59        0       15       44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591      337      326       63      121      142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31       28       26        1       13       1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155      150      118        7       34       77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51       51       49        1        4       44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106      105       72       14       33       25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7680     6606     5260      460     2040     2760     10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і хвороби                                  A00-T98    1.0|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2580          2323          4858          1827           1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7919          1832          3083          1145   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4167          1433          2240           566            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4475          3671          6308          2414           6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1638          6772         10477          2865    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3377          1117          1865           478           1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7591          1980          3599          1245           1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5899          1847          3325           673            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7479          1878          3278          1256            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4483          1213          2052           747            6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9443          2798          4704          1421            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3606          3593          7521          1410           3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6455          1632          3019          1137           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1038          2603          4663          1810   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7212          1750          3061          1133           4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5355          1698          2480           68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5128          1279          2275          1049           1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702          1111          1944           540      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1188          2838          4626          1548           55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4840          1416          2322           824   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5203          1973          2487           615           21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7150          1248          3098          1529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396          1022          1723           364   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6432          1490          2733          1317     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3559          2106          5294          2187           38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1933           262           620           32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05248         52885         93655         31115          48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і хвороби                                  A00-T98    1.0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6908           871          3845           708      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3071          1027          3703          1330   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795           299          1806           280           2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6188          2732          5873          2794   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9221          2670          9552          3703    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1664           733          1235           484 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3574          1020          2772           921   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2269           241          2957           333            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4108          1284          2115           940          21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027           716          1709           799            8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4345          1160          3677          1728           1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4831          1989          7365          3180            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899          1828          2419          1928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6225          1644          3003          1024            3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3424          1977          2655          1362           1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2306             3          2360            91           39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2107           510          1972           596            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1549           327          1613           578            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5620          3620          4020          2902   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2049          1646          1967          1804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2070          1183          2518          1445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3039           471          2582          1169           4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577           475          1455           495   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2627           836          2488          1137           5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7500          2470          3872          1931           8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055           189           552           15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94048         31921         80085         33813          58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іфекційні та паразитарні хвороби,з них А00-B99    2.0|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21           197           17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36            97           114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62           118           144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01           278           301            23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168          1199           951            5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04            70           127             9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96           190           196             8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57           105           142            15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39           134           191            19   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1            87           102             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72           278           279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17           368           419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64           128           132            1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80           314           245            3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76           124           140            11 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3           114           151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87            72           102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23            41            8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86           226           235            14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83           202           176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45           125           112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5            61            76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32            45            74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98           138           141            14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1            83            98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3            23            1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0100          4817          4916           348           1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іфекційні та паразитарні хвороби,з них А00-B99    2.0|                              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40             1            8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1            93            46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52           250             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36           429           142           1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946             7           17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68            53            2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53           239           135           1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2            81            50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07           176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4           115            30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46            26           105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83           597           117            8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35            36            15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82           176            63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19            73            46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9             0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9           102            52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2            33            16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57           352           115           1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13           298            60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1           195            42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4            48            1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1             8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13             2            7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5            53            35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8            1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276          3453          1476           821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А15-А19    2.1|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16           197           17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36            97           114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60           116           144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65           266           280            18            1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2155          1189           948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54            50            99             8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84           186           188             7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0            96           118            15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35           133           188            19   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1            87           102             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69           278           27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01           362           412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57           123           127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550           300           234            2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72           123           138            11 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3           114           151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79            69            97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5            40            7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72           221           230            11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371           196           172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43           123           112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44            61            75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32            45            74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97           138           140            14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4            82            94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3            14            1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818          4706          4769           314            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А15-А19    2.1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38             1            7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1            93            46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51           250             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27           425           120           1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937             1           17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2            51            2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9           237           128           1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8            80            27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04           173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4           115            30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44            26           105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79           596           106            8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30            35            15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66           171            56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16            72            45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9             0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7           102            46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0            28            10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51           347           110           1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11           298            54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9           195            42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4            48             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1             8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12             2            7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1            52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1            1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132          3416          1372           759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:туберкульоз легень           А15.0-3;А16.0-2    2.2|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87           196           15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0            89           10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46           112           134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20           252           261            12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094          1157           936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53            53            98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2           173           173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5            88           106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13           125           179            14   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9            83            95             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08           261           245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49           345           389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43           117           122            1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27           294           224            1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59           118           133             9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50           108           14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3            66            90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8            38            6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65           178           173             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8           132            9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11           113            9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2            57            70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5            37            68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90           138           136            1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7            80            8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7            13            1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011          4423          4397           205            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:туберкульоз легень           А15.0-3;А16.0-2    2.2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17             0            7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5            82            41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43           243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03           401           105           10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910             0           14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4            39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1           219           116           1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1            78            1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89           17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6           111            27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14            23            88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43           542            95            6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24            32             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3           171            55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8            69            42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2             0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8            97            43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5            24            10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0           258            99            9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85           171            43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85           185            26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7            44             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8             8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08             2            6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7             1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6            1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622          2980          1184           655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C00-D48    3.0|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690           204           751           461    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218           191           537           230            2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619           115           371           19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347           372          1294           533           13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2727           454          1625           673   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618           103           412           146   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713           206           923           471   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724           122           483           161 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059           234           907           50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81           113           427           1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50           253          1006           455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568           280           904           261   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50           122           431           188   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668           319           784           401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460           197           687           242           2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41           123           468           2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94           144           556           194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97            96           416            8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226           293          1106           464   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880           148           517           222            3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755           159           459           194 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324           152           565           45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96            62           266           1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179           159           547           3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735           288          1250           54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401            26           156            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3920          4935         17848          8005           9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C00-D48    3.0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112             7           117             3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30           348           158           108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47             0            81             0           1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384           519           430           133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33           571           621           260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35           112            37             7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066           290           176           107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69            44            94             6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25           331           225            93          11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34            57            88            20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63           123           232            84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64            66           443            37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29           369           133            9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45            88           122            1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34          1118            84            83   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71             0           111             0 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83             5           117             2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72             3            37             5    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85           873           277           149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85           241           173           16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85           215            76            2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55            57           113            34           1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03            43            83            39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22           125           147            64           1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627           158           563            16 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65             0            5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1123          5763          4792          1557          22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C00-C97    3.1|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640           188           732           455    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85           180           522           223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596           109           354           18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226           334          1225           516 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578           397          1555           644    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95            98           395           138   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632           183           880           452 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78           106           454           157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028           226           893           49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70           110           414           15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01           237           985           443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552           270           895           260   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15           110           414           178 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588           297           741           39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459           197           687           242           2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06           105           449           25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61           133           536           18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66            84           397            8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117           264          1048           451 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844           132           502           213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750           156           457           194 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259           141           534           4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82            57           256           10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163           154           539           30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617           267          1196           52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85            23           150            8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2693          4558         17210          7765           9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C00-C97    3.1|               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075             3           110             3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13           327           149           103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35             0            75             0           1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317           491           393           115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62           553           572           234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26           110            31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028           290           152            9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51            38            70             3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09           326           221            92          11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31            55            81            20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32           113           226            77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54            61           438            37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13           254           124            88             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093            60           102            1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33          1117            84            83   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51             0           105             0 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68             2           109             1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54             2            3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18           814           248           124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471           237           160           16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82           215            74            27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730            57           101            32           1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95            42            79            39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14           124           145            64           1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543           105           546            11            8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257             0            4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0455          5396          4473          1429          21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D50-D89    4.0|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3            20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2            17             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9            21            1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7            14            1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15            58            41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9             4             5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7             7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5            20            17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2            12             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3             8             5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65            27            25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1            16            1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3             5             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6            29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 6             4             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3             9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16             9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0            10             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5             9             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2            43            25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9            10            1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3            20            1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0             5            1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3            21            14            1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8             2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816           402           295            82     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D50-D89    4.0|               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2             2            10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6             3            1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1             0            13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4            10            11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8            22            50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7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2             3             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9             4            23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6             1            13             5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7             4             4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2             7             7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0             3            2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9             6             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6            21            2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1             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6             0             6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7             1             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0             9             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5             2             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7            29            17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8             1             9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5             2            1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8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6            10            17            1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1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42           144           292           121     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.,та обміну речовин   E00-E90    5.0|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56            77           160            60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9            91           112            2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77            59            9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99           149           232           122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95           243           369            95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9            35            81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97            83           132            30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46            87           123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73           103           107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9            45            57            2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74           116           174            59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87           159           374            53   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40            46           123            27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93           107           215            67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9            63            86            27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7            54            77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51            37            67            38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70            51           101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31           119           165            54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01            48            98            3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1            52            83            1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87            49           144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5            44            80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18            65            95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38           141           225            72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5            12            28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057          2135          3605           980           1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.,та обміну речовин   E00-E90    5.0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64            16           132            31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7            28           178            86    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74             0            93             0 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86            84           291           188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335           136           365           169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63            16            62            2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5            31           162            68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4            11           141            37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5            27           144            71            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5            28            71            3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4            60           181           108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20            76           414           199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0            44           143           1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06            78           120            4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1            38            91            68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8             0           110             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1             8            72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2            12           110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3           131           194           15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6            47           111            93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36            13           104            5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3             3           153            62   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0             7           103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7            13           118            29   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34           137           232           177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6            16            27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155          1060          3922          1865           2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тиреотоксикоз                             Е05    5.1|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8             2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7             4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5             2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3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6            19            4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2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1             3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2             6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6             3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3             7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0            16            4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3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5             9            23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3             5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4             3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0             3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5             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10             1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5             3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12             2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9             2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8             1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2             3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93            97           249             4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тиреотоксикоз                             Е05    5.1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1             1             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3             0            1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4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2             1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21             7            55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6             3             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9             0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1             1             5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1             2            1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8             6            52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1            12            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3             5            1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1            1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1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4             3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4             1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2             0            13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2             0            1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3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3             3             9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29            37           260           114   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Е10-Е14    5.2|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56            60           109            51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4            53            63            2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0            29            6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17           123           181           122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96           166           241            8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4            26            66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8            66            93            30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9            48            68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1            51            68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3            36            50            2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6            94           134            59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64            69           171            50   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84            32            85            26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78            75           142            6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74            47            69            25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7            34            51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2            26            51            37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28            38            74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44            91           115            51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1            29            49            3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3            28            42            1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8            35            89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2            33            69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8            37            63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65            96           147            70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0            11            17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882          1433          2372           929           1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Е10-Е14    5.2|                                               Продовження  1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22            15            83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9            19           101            4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0             0            60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1            73           224           14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70           108           238           10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0            13            50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0            25           118            46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6             9            73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8            18            80            34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5            27            55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114            42           133            68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1            38           173            88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7            36           101           10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34            53            82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76            35            73            54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2             0            66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31             6            5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0            10            81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6           105           137           11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9            31            61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22             7            51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0             2            93            41 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7             6            73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1            11            67            2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83            98           112            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0            16            2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494           803          2459          1158      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іки та поведінки                 F00-F99    6.0|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66           313           102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99           344           118            7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95           207            75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029           683           260           190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16           883           361           275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85           239            46            43            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43           368           152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67           329           112            8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91           318           101            5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62           276            71            3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60           497           152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46           606           219           113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53           262           105           10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39           433           153            8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69           303           104            7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01           288            95            6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11           211            76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97           203            79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25           459           124            3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57           193            50            3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92           267            94            3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32           125            77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82           198            70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02           241            97            9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97           450           199            6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39            49            32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955          8745          3124          1886           1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іки та поведінки                 F00-F99    6.0|                                               Продовження  1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12            14           10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35           102           185           17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09             0            26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46           203           193           13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68           174           173            58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6           195            46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28             0           16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92             1            9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47            71            89            25            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0            42           132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34            15           150            39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93            93           340           10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36            14           110            3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66             5            9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75             0           220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5             0            6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0            95            77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11            28            47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85           226           202           1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93           151            33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1           177           136            9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0             0            6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37            13           100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14            17            92            53    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85           395           151            84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4             0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952          2031          3117          1159            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F20    6.1|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76           107            6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0           103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4            42            2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79           237           130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63           364            97            8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6            79            27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7           109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6            72            3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6            74            19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6            60            2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52           172            8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63           164            98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7            86            3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64           104            5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47           105            3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12            78            3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3            68            4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1            44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7           196            66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4            56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4            59            1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6            74            3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6            38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5            79            3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28           212           11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4            18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096          2800          1228           119   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F20    6.1|        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42            12            3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6            36            54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5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15           104            63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33            79            47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9            98             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6             0            4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2             0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6            35            1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6            10            39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12             2            37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3            52           125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4             0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48             0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1             0            9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2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9            68            24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8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99           149            67            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3            38            11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0             1            42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4             0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3             5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2             8            1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59           229            67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29             0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086           926           891           341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G00-G99    7.0|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43           179           168           151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80           153           131            97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75           158           100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86           289           239            96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76           807           907           154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47           183           140            47 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24           140           152            55   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20           209           193            53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64           170           141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30           103           119            2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47           239           277            79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10           390           488           115      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47           105           125            3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88           244           266            87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48           188           195            74   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23           166           125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08           134           151            43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53           114           111            57   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43           374           332           137   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58           124           121            3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61           150           100            33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78            88           132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05            82           109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65           152           203            77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73           228           256           111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9            33            43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071          5202          5324          1789           3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G00-G99    7.0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53            39           139            35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4            61           189           10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0             0           119             0   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86           110           304           159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89           173          1233           37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9            69           151            70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9            22           150            41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7            12           230            44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5            62           156            91            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9            23           110            4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56            88           312           202            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66            92           529           197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8            81           123           12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87           127           214            7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9            86           215           14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9             0           196             2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0            25           175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6            25           120            51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61           249           445           373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4            61           159           13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1            33           167            8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9             7           172            40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3             9           114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35            67           253           134      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5           175           217           178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4            15            46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044          1711          6238          2782           3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G90.9    7.1|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3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3             2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 4             3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0             4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16            11             5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8             2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5            18            26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 3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2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10             4             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4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3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7             4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0             8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37            65            58             6   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G90.9    7.1|               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3             0             0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 2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 4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0             0            10             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 4             0            12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2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3             0             5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 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25             9            16             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1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3             0             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1             0             3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6             1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10            1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43            10            88            34    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ахворювання перифер.нервов.системи       G50-G73    7.2|                                                             Лист  1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71            22            4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6            39            48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8            15            1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22            34            74             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30           205           471            1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8             8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6            12            2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1            21            18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8            39            33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2             8            1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8            25            1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1            39            86            16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3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23            56            55            2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8            23            21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3            28            1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3            19            21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2            17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8            38            25             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0            10             8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1            22            37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7            10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9            1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5            19            1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3            18            3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8             5             9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072           745          1151           161            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ахворювання перифер.нервов.системи       G50-G73    7.2|               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4             1            3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0             9            66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9             0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8            19            86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8            26           609           17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3             0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3             2            3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3             2            19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1            14            48            30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3             1            1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6             1            2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8             7            87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2             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5             8            53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3             8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7             0            3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9             4            2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4             8            17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4            17            48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5             1             9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1             9            44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4             1            4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7             3            1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8             4            35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3             1            3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7             2             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45           150          1466           506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його придаткового апарату     H00-H59    8.0|                                                             Лист  1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962            93           271           115    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57           136            39            5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35            97            83            42   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13           129           211           145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44           171           179           112            1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61            62            58            45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4            56            85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00            84           135            5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27            94           105            7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19           105           103            89            1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21           112           118            63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37           262           327            82            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77            86           178            77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61           111           192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316            54           101            84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4           114            67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409           111           132           116   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06            67            97            36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20           162           158            77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50           117           164            5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9            71            49            3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17            72           144           148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3            53            69            20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91            63           121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74            87            96            85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4            18            32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611          2587          3314          1868           3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його придаткового апарату     H00-H59    8.0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19           101           628           18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1            20           309           1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30            20           163           1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8            31           370           10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33            44           299            5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5            10            61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6             1           15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6             0           18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6             1           190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7            26           173            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2            42           206           19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02            87           553           3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3            43           247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5             8           291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3            73           159           15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4             0           169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4             9           239            6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0             8           140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7            71           336           1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3            42           244           2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5            19            96            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9            60           180           10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5             7           10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3            23           163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8            61           191            9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4             0            6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828           807          5915          2337   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сліпота                               H54.0.1.4    8.1|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53            10            2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5             3             2            5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2             3             2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29            56            98            9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31            83            94           1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3             9             7            39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8            49            70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6            10            32            4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66            52            46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9            42             9            89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3            21            17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63            88           132            76            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7             3             9            7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32            41            91            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4             2             7            84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4             3             5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1             4            1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1            30            42            29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34           101            88            60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30            70           100            4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5            30            21            3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8             5             8           14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9             0             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0            47            91            6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4             6             6            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3             9            1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440           777          1029          1423           1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сліпота                               H54.0.1.4    8.1|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2             0            4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53            12           181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3             0           16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7             1           1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7             0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9             1            9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1             0            3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8            34           249           17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3             0            8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0            15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1            68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2            49           202            9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2            30           151           13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 8             3            40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3             0           1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0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50           131          1667           489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видного  відростку      H60-H95    9.0|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96            51            3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4            37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1            27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04            81            13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0           102            4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9            44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1            50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1            40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6            36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4            32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8            56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7            79            3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8            22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4            55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9            26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0            28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2            27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8            2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7            69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64            48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3            31            3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28            14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4            27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2            33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8            58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0             3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738          1096           411             3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видного  відростку      H60-H95    9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2             0           192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4             0            6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2             0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1             0           102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7            12           113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2             3            5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0            69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1            77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46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3             2            31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3             0            6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2             0           105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28            2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6            10            78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48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3             0            3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2            40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2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8             8            79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64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4             2            69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4             0            2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3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8             2            4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9             0            59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49            42          1586           429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I00-I99   10.0|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3973           132          1454           677      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591            96          1097           461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915           112           644           1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4172           199          1713           920   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4415           362          2301          1039 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625            48           448           114            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794            85           884           433            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315           125           961           166    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068           160          1051           40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188            53           507           3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317           160          1227           481            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728           214          2194           551           1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614            91           717           304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3557           137          1355           799   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910            88           789           435           1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281           137           642           1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496            68           518           451            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815            44           449           206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3152           144          1294           563     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188            59           566           328   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328           247           734           214   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404           106           913           6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094           190           493           115 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775            61           675           551   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5712           119          2036          1025 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645             7           142           1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57072          3244         25804         11594          16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I00-I99   10.0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2541           352           755           177      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86           118          1144           133           10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361             0           430             0            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795           516          1457           438            5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1555           622          1821           900 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41           143           270           171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840           175           521           205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23            19           726            40   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190           285           476           247           7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62           148           300           165            5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1017           417           819           346            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56           544          1921          1013            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33           528           577           525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2010           502           748           313            2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833           221           642           136            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17             0           583            30            7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653           145           392           109            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84            74           325            73   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597           803           992           730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15           507           345           327            1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490           203           624           289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014           170           778           307           1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646           295           333           204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70           352           554           357           1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367           900          1320           621           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413            90           116            4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6509          8129         18969          7896          26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гарячка та хронічні ревм.хв.серцяI00-I02...10.1|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66            21            89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7             6           10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5            12            5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65            27           106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83            84           175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66            12            5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7            10            4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0            34            71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2            11            5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4             4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2            12            8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39            64           154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7            18            55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18            22            44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4            19            58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5            26            4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9             8            2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4             8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7            20            58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6            12            49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7            22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1             7            3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1            35            2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3             9            4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7            12            91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497           515          1609            84    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гарячка та хронічні ревм.хв.серцяI00-I02...10.1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10            26            50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7             0            8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5             0            40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77            29            78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9            54           167            8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8            21            2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7            10            37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8             1            5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1            17            1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1             8            1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9            33            3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8            31           167            8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1            20            44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6            41            37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3             0            5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8             0            55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1             2            1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9             8            2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0            35            53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8            22            37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8             6            29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8            10            21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7            23            2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5            30            26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0            26            35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6             5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70           458          1243           507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I10-I13   10.2|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64            14           20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27             1           253            6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52            12           11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98            15           219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28            41           320            5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2             4            6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1            19           15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5             1             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0             4            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37            23           20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42            17           2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1             7            8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12            18           308            28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3             8            88            26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79            17           119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3             5            5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6             1            5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7             3            9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6             4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8            10            3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5            11           15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4            39            95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34             8           10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7             1            8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1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326           284          3099           226   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I10-I13   10.2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50            40           112            27    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1             7           333            25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1             0            99             0   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6            28           189            55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94            35           280           106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8             9            44            10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9             0           141             3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8             0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9             3            31            17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2            24           185            72            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2            16           220           102   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11            80            7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63            98           221           112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2             8            75             2   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9             0           130             0 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5             4            51            17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52            12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3            22           103            6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2             2            24            2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7             3            41            1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1            21           156            55    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3            33            75            60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4            12           110            37            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4             4            83            39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56           380          2844           931           5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I20-I25   10.3|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415            21           562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02             5           256            5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84            13           22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174            29           480            4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86            71           813           11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62             2           14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99            11           220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07            22           33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99            36           387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82             4           168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780            34           461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60            43          1038            83   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90            11           203            1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972            17           316            99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91            11           244            3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21            12           180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83             9           143            42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93             7           128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258            20           488            69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50             7           168            3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95            52           231            1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80            11           239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62            41           15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563            11           213            7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285            14           693           158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0             0            57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8343           514          8543          1133           1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I20-I25   10.3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110           169           253            51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32            25           317            2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20             0           154             0   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36           186           489           13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17           267           655           361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2            35           116            84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6            52           155            73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50             1           255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88            98           175            99           2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8            42            97            60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35           183           311           128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88           232           989           553      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93           157           181           18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95           138           178            8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63            37           195             5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81             0           130             0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11            34           130            36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9            11            99            11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92           321           397           27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13           207           103            9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6            80           171            6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84            91           231           108    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9            58            87            5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96           169           197           134            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648           421           479           189   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05            53            39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0627          3067          6583          2838           6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хвороби             I60-I69   10.4|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529            34           400           529    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66            21           318           284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59            24           135            9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948            62           651           711 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48            87           721           743 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46             5           160            87            6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971            30           437           330            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62            28           217           122   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082            86           520           30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73            21           236           2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906            29           355           375   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096            31           456           399           1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34            25           260           241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506            42           518           592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950            34           304           327           1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26            44           240           1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32            31           199           366            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76            14           157           148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281            70           510           420 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22            22           264           263   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66            82           252           134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019            42           281           46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83            20           154            8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19            17           228           420 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945            71          1075           782   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2             5            50            8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4497           977          9098          8730          12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хвороби             I60-I69   10.4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785            76           215            44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26            33           256            27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9             0            62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23           152           514           127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01           164           504           25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0            60            79            45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28            86           213            76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7            14           143            21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38           133           235           110           4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92            74           116            64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7           114           184            8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95           170           302           182      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91           261           202           20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17           153           197            7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81           135           242            87            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5             0           177            3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29            85           137            40    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1            44            87            32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87           284           374           292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1           203           138           101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5            61           207           11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12            23           242            95            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14           115            80            46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40           128           159           117      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499           423           664           356    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3            30            52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986          3021          5781          2627          12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I70-I74,I77-I78,10.5|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72            13           111            53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5            20            86            5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0            15            41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9            17            53            1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52            45           237           112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1             8            59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8             8            1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8             7            59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67            15            63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4             6            42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87            12            83            54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24            42           284            60   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1             7            82            41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93            17           120            5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8            12            93            40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9            11            57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8             5            18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8             5            57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9             9            31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6             3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17            35           119            3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6            14            91            6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5             6            63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9            10            49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5            19            80            73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9             0             8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090           361          2006           844           1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I70-I74,I77-I78,10.5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45             8            74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8            24            96            4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9             0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8            23            50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3            72           157            5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9            11            28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4             2            1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9             2            4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4            28            36            25    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9            21            28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8            27            55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5            40           219            7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6            79            34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50            39            92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8            41            70            4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7             0            5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8             1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2            11            46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6            23            18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1             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7            29           105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9             5            65 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1            10            53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4             6            43            17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0            26            52            1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4             2             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756           531          1490           537            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J00-J99   11.0|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84           120           275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55            71           118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3            40            9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29            87           208            1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32           192           707            3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7            19            63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6            46            79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3            78           137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9            67            6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3            40           103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36            49           13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22           135           388            18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6            68            92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12            65           134            2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5            51            97             7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85            72            9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1            29            7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8            35            6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81            71           123             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0            45            80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89           116           152             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55            70           12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7            21            4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65            43            74            11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38            77           156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1             9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072          1716          3683           187            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J00-J99   11.0|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19            18           25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4            25           195            9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4            25           108            63   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33            72           285           16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79           108           923           28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7            12            56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7            46           107            8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7            19           155            65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3             5           111             7      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6            41            80            4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0            18           152            26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29           103           475           362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8            82           123           12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85            39           104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9            47            79            49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8             0           145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7            14            93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1            10            75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3            72           160           12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2            37           105            9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2           122           151           14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8             7           130            82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8             5            45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6            27            98            46   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43            22           184            52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15            29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460           991          4425          2069           1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J60-J65   11.1|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4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0             0             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88             6           16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5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2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2             0            1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83            22           1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0             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7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7             0             8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1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4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587            29           353             6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J60-J65   11.1|        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1             0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1             1             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26             0           260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1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2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2             0            2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2             1           181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5             4            11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0             0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52             7           529           137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илікотуберкульоз                      J65      11.2|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8             0             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1             1            1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5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3             0             6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09             1            42             3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илікотуберкульоз                      J65      11.2|        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1             1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4             0            4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1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4             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3             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24             5            82            21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i хрон.неспециф.захвор.легень         J44,J84-J85   11.3|  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84           120           275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1            10            3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9             7            3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26            14            67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27            76           312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4             2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2            14            31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7             1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3            12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2             9            5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0             9            6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47            23           165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3            18            4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1             7            41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2             1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82            72            9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0             8            3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2             5            2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7             3            4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7             6            42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8            43           142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5             2             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2            17            4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88            16            41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7             8            1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8             3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994           506          1684           104    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i хрон.неспециф.захвор.легень         J44,J84-J85   11.3|        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19            18           25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6             2            51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2             8            36            24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48            24            73            4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1            49           417           14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2             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7            24            33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4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3             2            30             3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5            32            23            1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3            18            44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87            66           143           131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1            32            40            3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3             6            1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0             0            11             7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6             0           144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3             7            46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2             6            18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6            19            37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1            21            35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0            52            72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3             0             7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6             3            4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8            17            42            24 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2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5            18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31           417          1659           661      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K00-K93   12.0|  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65            50           154            28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9            58           123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4            39           10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7            96           202            45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94           191           354            2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1            41            76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8            45           139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60            58           190            14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6            52            84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9            20            58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76            83           171            32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92           111           449            36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7            29            61            1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58            66           222            2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0            39           103            11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6            51           104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0            28            64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9            19            6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59            65           160            32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5            24            51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2            91           122            1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13            53           12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9            31           11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75            51            88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6            47           131            4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6             4            1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586          1442          3532           447           1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K00-K93   12.0|        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58            36            79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6            34           143            75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5             0            80             0   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57            97           135            75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36           105           330           167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6            17            60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6            28            96            43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5            17           181            36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3            47            61            37   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7            33            45            3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6            61           138            92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67            49           389           103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2            41            35            3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93            83           136            6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7            42            82            46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2             0           114             0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5            12            48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6            11            60            34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1            84           126           10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8            34            41            3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0            30           132            5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9            13           104            45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4            24            91            50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2            24           114            62   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7            27            68            49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3            1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241           952          2898          1271           1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K25-K27   12.1|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49            10            2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0             4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6            13            2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51            11            3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70            50            9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9             5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2             7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2            18            5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9            10            1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4             2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8            25            57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78            26           14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3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7             3            4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5             4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6            17            3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0             2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8             1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1             8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7             3             2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6            18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5            15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4            11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1            13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0             5            2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80           284           847             6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K25-K27   12.1|        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9             8            19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7             1            33            1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9             0            26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3             7            38            2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3            24           127            56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4             1            15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9             5            23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8             6            64            15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0             4            18            10   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3             3            11             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8            17            59            33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4             8           154            47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5             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2            13            35            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7             6            28            13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5             0            51             0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9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1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3            11            28            1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 5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7             3            39            1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0             1            35            16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4             2            40            29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0             1            51            20   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6             7            23             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21           134           953           364           1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печін,жовч.міхура,підшлун.залози K70-K77;K80.0...   12.2|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43            24            88            24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8            32            75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0            16            6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17            66           126            41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06            98           186            2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5            29            45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4            22            78            13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9            14           100            11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3            30            56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5            13            44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55            46            96            31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21            59           247            35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3            17            41             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67            54           164            2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6            21            58             9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4            21            55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6            20            41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7             9            4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3            36            96            31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9            13            39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1            59            77             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8            23            79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4            14            7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3            31            43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47            42            87            3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3             3            1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257           812          2115           395            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печін,жовч.міхура,підшлун.залози K70-K77;K80.0...   12.2|                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87            23            3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9            25            71            3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7             0            37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5            74            61            3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45            41           136            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3            13            2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4            19            37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6             8            72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0            34            35            22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8            30            22            1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9            29            55            27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4            30           172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6            29            18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52            65            87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3            30            34            18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1             0            44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6             8            2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0             0            3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5            54            57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0            22            24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4            25            69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3            10            50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1            22            39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8            17            46            24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0            20            30            1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3            1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537           631          1325           556      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ої сист.та сполучної тк.М00-М99 14.0|  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052           203           485            79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36           159           287            7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71           140           208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49           319           745            99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28           550           898            88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62           125           195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30           161           331            45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09           125           316            37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18           123           197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70           102           260            2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774           230           436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581           360          1027            64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49           114           186            2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906           198           475            6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808           203           349            83 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15           204           313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59           118           246            52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76           114           196            36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59           249           474            51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06            73           156            3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37           223           252            2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689           123           337            9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79            82           18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09           129           290            5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883           163           300           105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59            14            63            1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8014          4604          9203          1257           1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ої сист.та сполучної тк.М00-М99 14.0|                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97            59           476           10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0            74           484           29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5             0           264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67           219           883           5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30           239          1110           5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2            40           219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00            49           385           1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0            14           352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1            55           255           145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8            71           306           10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1           126           438           25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50           124          1167           36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6           131           192           19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85           149           454           1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88           121           437           24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49             3           437            3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6            38           281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1            43           259           128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07           319           501           39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7            79           187           1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6            53           393           2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36            26           362           12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7            26           179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70            88           381           226 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03           164           375           28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4            23            64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916          2333         10841          4945   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деформуючий артроз                    М19.9     14.1|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8            20            51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9            19            61            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8            17            4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56             0             3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07            75           200            3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6            16            4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3            25            51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8            27            59            1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7            22            4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7            24            91            11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9            21            27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8            24            94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4            12            72            43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1            22            3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3             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4            16            42            15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1            35            86            2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5             0            25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5            20            52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0            15            46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6            12            2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6             5            24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65             7            25            62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3             3            25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171           440          1221           420            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деформуючий артроз                    М19.9     14.1|                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49             2            6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2            18            96            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6             0            5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0             4            1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4            71           209            9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8             8            3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1             8            73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1            20            70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8             7            64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8             4           108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7            12            49            4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8            15           103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0            56            81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5             0            58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1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0            14            49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8            46           107            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3             9            22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4             7            61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7             5            7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1             0            3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2             4            3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0            27            53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3            18            27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16           356          1535           613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стеохондроз хребта                              М42   14.2|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30            39           14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7            61           13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20            39            7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68           122           338            19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96           223           429            1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7            16            8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8            16            60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6            21            7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6            27            6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9            39           15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52           105           238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55           112           4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1            42            81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9            45           14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7            66           116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0            70           15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1            35            9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3            13            6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06            97           244             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2             2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1            62            79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91            66           174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5            26            9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68            57           17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5            26            63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7             1            11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820          1428          3724           139     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стеохондроз хребта                              М42   14.2|                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97            18           124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2            25           206           1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8             0            9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4            90           375           2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4            53           519           1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0             7            74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4             9            58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2             3            8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2            14            82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8            14           149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58            83           182           10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23            36           432           1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5            59            82            8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0            47           135            6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5            25           137            8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7             3           188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3            11            93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5            10            67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66           136           235           19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2             9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2             9           114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7             8           191            8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2            13            73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5            25           212           1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8            11            75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5            11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685           716          3996          1859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 N00-N99  15.0|  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57            43            68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3            37            52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8            29            2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63            58            78            1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62            85           140            2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5            19            23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6            21            57            18   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1            50            63            14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8            32            3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9            18            40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0            43            4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23            88           214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1            20            23             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62            37            78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0            35            33            12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1            34            3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2            14            4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7            20            31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6            56            56            24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6            18            32            1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9            66            40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2            28            6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1            22            2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4            24            2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4            32            54            24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 8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711           937          1379           251            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 N00-N99  15.0|                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93            14            56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8            14            71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2             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52            32            94            6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89            42           153            8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3             4            2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2            12            4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9             6            7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6            14            37            21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5            13            39            2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0            19            54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86            30           220            5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3            19            20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4            22            72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7            14            41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5             0            54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7             5            4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0             7            32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6            48            56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4            11            26            1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6            15            78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9             2            67            25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4             8            25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9             2            43            15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2            30            38            3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4            1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950           387          1510           642     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єння та деякі інші наслідки дії...S00-T98   20.0|  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412           477           621           168    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67           286           289            54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512           242           233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639           676           730           157 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146          1305          1458           235 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68           108           151            31   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888           382           391            65   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702           272           347            51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91           278           264            65   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05           211           198            45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294           597           621            87      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17           364           410            74      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80           210           215            51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982           361           469           113 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23           249           284            62   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64           254           269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42           172           208            74      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60           206           210            48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841           368           342            75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35           222           269            4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59           253           170            24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666           265           344            6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27           139           175            20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49           266           331            66   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67           246           392            79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1            39            58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0347          8448          9449          1856           5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єння та деякі інші наслідки дії...S00-T98   20.0|                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639           167           605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9            89           414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71             4           295            7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48           377           934           5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49           381          1962           6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9            57           138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0           104           473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4             4           41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81           196           245           15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0           113           300           20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38           151           769           29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43           108           500           2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7           131           272           2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5           288           414           1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86           122           375           30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6             0           244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2            44           236            7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3            68           279           1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84           322           382           2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0           117           338           3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9            60           326           18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29            75           371           3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9            27           218            5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41            93           342            8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28           303           360           26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3            12            69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213          3413         11278          4726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травми ока та орбіти             S05,T15,T26  20.1|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45            42            60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3            18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5            48            3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48           113           10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41           148           163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2             9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5            19            2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9            13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2            19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6            51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17            97           11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5            36            27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3            50            4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4            56            45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8            51            6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3             9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7             5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8            57            4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3            24            2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6            40            54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7            42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5            70            6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1            38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5            52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9            36            4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5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479          1148          1135            31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травми ока та орбіти             S05,T15,T26  20.1|                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6             0           13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4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4             4            80            7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2             1           240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2             7           325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1            1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0            4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2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2             0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5             4            81            7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4             4           212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2             2            71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4             2            98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6             0            9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6           112           1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1            1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2           10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1            50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95            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4             1            63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1             0           14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3             0            7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3             0           1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2             0            8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79            36          2369           607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робничі травми та отруєння (із рядка 20.0) S00-T98   20.2|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89            24            4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4            43            3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7            22            2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22           101           179            1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30           348           554            2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2             7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8            47            5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0            22            2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6            43            39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1            21            2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3           118           168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3            51            59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0            15            32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7            37            54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7            27            5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1            24            2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3            22            26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5            11            1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5            33            38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8            35            1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6            36            35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1            22            3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2             7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5            23            3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5            22            30             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5             4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145          1165          1636            91    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робничі травми та отруєння (із рядка 20.0) S00-T98   20.2|                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1             4            5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3             3            7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6             0            3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62            49           247           17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13            48           795           20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6             4            1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9            14            77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0             0            3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8            22            54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1             8            38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7            30           239            8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1             9            89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7            15            41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1            30            63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0            14            65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8             0            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3             5            37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2            20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2            19            60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1            14            35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3            10            60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8            15            42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3             1            1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9             0            4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5            16            33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1            10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746           333          2308           925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          21.0|                                                           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70           164           128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3            59            42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1            29            5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80           241            72            5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60           170           145            5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7            17            1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04           140            54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9           143            7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8            65            2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9            58            28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30           161            62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8            90            5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2           127            30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3           126            77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1            50            2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0           105            23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9            79            37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2           173            37             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2            86            23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1            79            57             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1            32            3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9             6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80            60            2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0            66            7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15             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050          2341          1204           277    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          21.0|                                               Продовження  1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7            45           215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0            18           116            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2             0            6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5            33           242            9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74            34           227           1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1             0            2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8            20           134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8             8           15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3            13            54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3             7            49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50            17           172            5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3            10           132           1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0            48            75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0            21           133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4             0            6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1             5           101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7             5            85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6            53           147            9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4            19            72            6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7            17           107            6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2             2            43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4             1             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9             1            5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1            35            62            3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13           412          2560           983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21.1|                                                           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5             7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4             1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61            17           184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70            52           344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3             1            1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2             4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3            16            7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4             6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20            22            8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5             7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2             1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1             7            4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4             1            34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1             1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1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9             4            2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7             2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5             2             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22           153           952            19   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21.1|                                               Продовження  1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3             0            2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1             0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8             8           238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9             0           450           1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0             8             0 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4             1            4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2             1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3             2            90            6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2             0            22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1             0           118            7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3             0            22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1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8             0            50             0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2            40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3            1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0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9             3            17             4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1             0            36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5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91            21          1212           455            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5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Із загальної кількості вперше визнаних інвалідами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валідність встановлена безтерміново      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Жінок у | Чоловіків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р я д к а        |  Всього  |віці 55 р.| 60 рокі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і старше | і старше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399       2787       26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284       1285       17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19        222        2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641       2093       2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664       2008       2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43        192        2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603        931       10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63        349        3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060        970       13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71        504        7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359        972        9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703       1191       13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281        589        8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436       1520       2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651       1113       12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48        486        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87        853        7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79        280        3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100       1826       1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60        545        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80        353 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247       1261       15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45        203        4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80       1100       110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991       3474       2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89        512        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2683      27619      307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Результати переогляду інвалідів.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езультати переогляду інвалідів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айменування рядка               |переогля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чоловік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254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269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44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426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616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61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30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76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196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3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317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309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17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200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80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6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154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33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30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5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98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198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939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170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199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38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5447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23827      23296       4360       2660        702      12706       1446       7930       27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5884      25281       4536       2300         28      10091        783      12890       29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4466      13803       1979        996          4       6279        286       6528       14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37845      36782       3299       1574        312      16701       3028      18507       8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61209      60082       9406       4055        102      24064       2041      31963      128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- 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6100       5965       1908        634         13       2699        136       2632        5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21046      20547       2909       1358        142       9516       1119       9673       36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7294      17011       2498        933         35       7891        699       8187       29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5984      15412       2698        951         16       7707        431       6754       21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13180      12644       1800        794         17       5733        259       6117       18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31102      29957       3136       1556         19      12933        467      15468       47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8956      28458       5800       2119         46      11218        698      15121       56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9434       9191       1995        808         14       4152        220       4231       1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9559      18811       4954       1529         19      10447        825       6835       17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7357      16884       3430       1358         20       6530        587       8996       31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5986      15559       2013       1051          1       6051        274       8457       2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3640      13197       1247        712         83       5486       1019       6999       299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1613      11414       1337        860          6       5570        531       4984       15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26305      25867       2019        919        108      12459       1970      12489       50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13988      13441       2223       1237         48       4851        394       7353       2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7308      16955       2987        858         18       8674        451       7423       1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5277      14822       2174       1033          6       6223        572       7566       21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9223       9116       1435        700         18       4544        142       3872        8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16127      15482       2518       1448         12       6285        692       7749       26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9491      18842       6118       2032         23       8893        968       7917       3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3652       3615        519        307          3       1906        116       1402        5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505853     492434      79298      34782       1815     219609      20154     238043      820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I група            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815        814        350        733         58         72          9          9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793        792        333        711         11         78          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390        386        200        331          0         53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049       1049        264        937        135        107         17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1353       1353        674       1202         12        145          6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- 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275        273        172        263          5          9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485        483        155        400         42         80          8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415        414        207        358          4         54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321        321        152        269          7         47          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302        302        115        261         10         39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978        978        291        844          2        129          2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659        659        330        579          2         78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300        300        115        251          0         47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573        561        310        460          7         92          5          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469        469        309        422          4         46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539        538        174        474          0         61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46        546        126        453         30         86         10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386        386        168        357          5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553        553        155        459         10         87          6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565        552        178        477         12         72          2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592        571        264        386          2        142          0         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551        551        225        484          1         57          1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325        325        141        310         18         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418        418        256        339         10         74          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530        530        365        478          9         51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138        138         53        127          0         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4320      14262       6082      12365        396       1761         75        136 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 група           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14690      14629       2962       1797        618      11420       1192       1412        3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0870      10854       2382       1416          7       8586        612        852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7092       6994        999        533          2       5596        240        865         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8203      18156       1459        537        126      15560       2643       2059        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6639      26612       4607       2478         26      21352       1547       2782        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- 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2914       2880        902        322          4       2268         66        290         5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0805      10760       1722        871         74       8708        911       1181        2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8239       8226       1413        502         18       7122        550        602        1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8267       8188       1482        579          4       6708        317        901        1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6756       6741        981        406          6       4800        170       1535 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4181      14136       1534        575          7      11678        267       1883        2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2630      12595       3039       1347         16       9752        444       1496        1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372       4345        998        452          5       3394        107        499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1838      11691       2949        977         10       9385        654       1329 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7631       7595       1857        864         12       5591        483       1140        3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459       6433       1036        509          1       5244        219        680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6115       6100        631        221         41       4907        850        972        3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5948       5944        699        451          1       5091        498        402         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3341      13324        957        387         69      11419       1619       1518        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5683       5645       1063        662         19       4176        270        807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8533       8423       1373        386         12       7541        340        496 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6870       6808        963        439          2       5427        468        942        1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858       4854        871        358          0       4112        130        384 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7354       7327       1456       1002          1       5410        550        915        2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9945       9914       3699       1400          7       7460        651       1054 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973       1972        279        159          3       1700         97        113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42206     241146      42313      19630       1091     194407      15895      27109       51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I група          4|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8322       7853       1048        130         26       1214        245       6509       24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4221      13635       1821        173         10       1427        167      12035       27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6984       6423        780        132          2        630         46       5661       13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8593      17577       1576        100         51       1034        368      16443       77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33217      32117       4125        375         64       2567        488      29175      12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- 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2911       2812        834         49          4        422         70       2341        4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9756       9304       1032         87         26        728        200       8489       34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8640       8371        878         73         13        715        147       7583       28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7396       6903       1064        103          5        952        114       5848       19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6122       5601        704        127          1        894         89       4580       16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5943      14843       1311        137         10       1126        198      13580       44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5667      15204       2431        193         28       1388        254      13623       55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762       4546        882        105          9        711        112       3730       1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7148       6559       1695         92          2        970        166       5497       1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9257       8820       1264         72          4        893        103       7855       28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8988       8588        803         68          0        746         55       7774       2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6979       6551        490         38         12        493        159       6020       26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5279       5084        470         52          0        450         33       4582       15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2411      11990        907         73         29        953        345      10964       4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7740       7244        982         98         17        603        122       6543       2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8183       7961       1350         86          4        991        111       6884       1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7856       7463        986        110          3        739        103       6614       19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040       3937        423         32          0        417         12       3488        8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8355       7737        806        107          1        801        142       6829       24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9016       8398       2054        154          7       1382        316       6862       3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541       1505        187         21          0        195         19       1289        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49327     237026      30903       2787        328      23441       4184     210798      768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ацевлаштуванню - всього       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310        761       3512       60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6180         39       1289       4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811         39        323       14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1551        379       3442      17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1257         56       3164      180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286         29        296        96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0465        206       1676       85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8551        104       2536       59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935         82       1746       31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720         12        514       3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8685         14       1417       72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7146         26       4004      131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165         23        144       29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790         14        386       1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6342          6       2234       41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693         13        231       2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729         51       1264       54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695         74       3127       44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3106        273       8582      14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9288        151       2632       6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459          9        338       2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6717        125       2230       43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266          0        268       199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4068         11        815       32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0176         16       1547       8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929         10         82       18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04320       2523      47799     1539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звич.умовах виробн.з надан.відпов.умов праці   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503          8       2702       57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880          1        767       4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517          0        208       13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8626         70       1550      170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8513          2       1121      17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818          0         80        7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8253         17        760       74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235          8         69       21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157          0        174       29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154          0         73       30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7247          1        113       71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3494          2       1004      124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998          0          0       29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406          1        148       1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932          0        941       39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307          0         82       2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5909         28        898       49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536          0        364       41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0726        184       6996      13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930         15        503       6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645          1        140       1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906          2        675       42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982          0          0       19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224          4        255       29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8606          0          0       86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876          2         51       1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62380        346      19674     1423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спец.створ.умовах праці на виробництві         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535        648        698        1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115         12        442        6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99         10         83        10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837        237       1878        7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534         11       1927        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78         11        150        1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397         81        407        90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606         86        868       36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217          8       1085        1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51          8        430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840          0        725        1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814         20       1513        2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27         10        1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32          9        198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88          0        286        1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38          0         30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809         19        362        4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719         20       1529        1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199         37       1475        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601        103       1428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57          3         35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399         44       1222        1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49          0        245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695          1        495        1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265         11       12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40          0         27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0241       1389      18909       99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дома                                             4|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72        105        112  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85         26         80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5         29         32 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88         72         1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10         43        116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90         18         66        1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15        108        509        1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710         10       1599        1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61         74        48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5          4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98         13        579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838          4       1487        3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0         13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52          4         4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022          6       1007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48         13        119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1          4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440         54       1234        1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81         52        111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57         33        701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57          5        163        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412         79        33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5          0         23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49          6         65         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305          5        29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3          8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1699        788       9216       16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офнавчанню інвалід.-всього    5|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05          0        144        2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644          7        225        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98          4        167        2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03          8        106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446         15        871       1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18          3        139        2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06          0         81        2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82          1         57        1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58          1        130        2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43          0         26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94          5        163        4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311         15        398        8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85          0         31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27         11        373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39          0         71        1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65          0         90   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19          9        127        2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636          6        284        3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063         10        520        5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621         11        163        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27          1         75   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634          0        188        4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11          1        119        19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84          5        187        2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579          4        456       1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28          0         24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5126        117       5215       97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умовах виробництва                             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34          0         19        1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29          0         43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59          0         25 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7          0          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197          0        309        8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08          0         50        1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0          0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5          0          4         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73          0         10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17          0         10        10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64          0         38        4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6          0          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80          5         5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49          0          4         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4          0          3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51          0         95        1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25          0         14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08          3         33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28          0         28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77          0         44        1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7          0          0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47          0         33        1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23          0         18 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41          0          2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070          8        847       32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еціалізовані навчальні заклади-інтеренати для діт.-інв. 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36          0         11   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26          6         83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87          0         73        1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7          1          7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94          7        188 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76          3         31         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2          0          7 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78          1         16         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00          1         92        1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65          0         14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33          4        101        1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40         10        146        1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8          0          9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76          4         6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41          0         19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10          0         63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6          1         16  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40          2         81         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14          6        287   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60          4         34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55          1         25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74          0        110        1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20          0         76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54          5         85         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94          0         72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6          0          2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252         56       1714       24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щі та професійно-технічні навч.заклади I-II рівнів акр. 8|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20          0         48         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56          0         45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05          2         39         6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3          5         31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60          3        280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85          0         39         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35          0         53        1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61          0         23 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5          0         22         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3          0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67          1         40        1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47          4        137        2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0          0          8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30          0        163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85          0         28         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00          0         17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39          6         65        1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15          1         53         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14          3        156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50          0         52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01          0         15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56          0         32        1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98          0         19         7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90          0         39         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27          0        143 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8          0          6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310         25       1555       27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щі навчальні заклади III-IV рівнів акредитації          9|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15          0         66   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33          1         54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7          2         30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66          2         66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95          5         94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9          0         19   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9          0         16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2          0         18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28          0         12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77          0         12         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60          1         77         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1          0         14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41          2         86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64          0         20         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41          0          7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34          2         46         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30          3         55         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10          1         63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03          4         44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43          0          7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7          0          2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6          1         24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93          0         30         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35          4        223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3          0         1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494         28       1099       13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технічним засобам реаб.-всього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98        475         87  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98        312        249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62         80         63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598        252        296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641        231        287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75        181        129         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17        481        108  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71         19         38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25        325        159   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73         37        159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31        236        177        1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884        581        149        1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17        101        155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84        116        132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89        287        237         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14        229        114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50        130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559        275        233         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0          6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72        214        115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80         59        104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090        562        268        2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50         16         14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34         68         55 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926       1100        596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37         96         22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2085       6469       3970       16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на протезування                                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01        200         72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04         33         6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61          6         44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3          2          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83         43        157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63         28         77         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63          9         36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5          2         34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5          5         27  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16          9         63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95          7         28         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70         32         59         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25         11         72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48         24         92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07          6         55         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12          8         40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5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57         46        178   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64         25         15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76          0         6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81          5         22 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4          1         13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35          4         24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744        174        351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1          2         1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290        686       1604       10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 отримання крісло-коляски                              12|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97        275         15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89        154         3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81         74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8         92         1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91        140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75        146         27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464        433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22         14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98        220         72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53         22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11        173 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65        542         22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88         69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93         86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87        243 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02        221         7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45        127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35        214         16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7          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71        149         2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43         39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478        448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6         1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32         20         1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99        789        1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06         94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556       4803        712         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 отримання автомобілів                                 13|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05        125        155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0          0         12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77        158        273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67         48         79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37          7         25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90         39         41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4          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72        100         60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04          6         65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25         56        111         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49          7         68         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04         21         6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43          6         3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95         38        138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67         15         39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37         40         8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61         20         3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531        109        216        2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7         44         2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83        137        13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239        980       1654        6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вірено працевлаштування інвалідів                    14|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90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80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2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504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9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88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76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80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4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04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7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0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4335         26        762       35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10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59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58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4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09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54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6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8942         26        762       35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із них не працевлаштовано нераціонально                15|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9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4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6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8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7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8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7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3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0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5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34          4         44         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3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4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5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7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530          4         44         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8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Загальні дані.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гальні дані            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МСЕК        |Серед заг.|Кіл.лікар.прац.у МСЕК|Кількість засід.МСЕК 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 рядка              |---------------------| кількості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всього  |  із них  |комісій що|  всього  |серед них |  всього  |серед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спец.проф.|денно діюч|          |осн.роботі|          |виїздн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7          8         17         65         60       2957       10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4          5         14         50         50       2614        7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8          3          8         28         27       1476        2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29         13         26        107         97       5175       2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3         14         33        121        112       7955       1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0          2          9         32         24       1135        2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5          7         15         62         57       3310        8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8          5          8         27         27       1769        4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5          6         15         47         45       2801       13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9          5          9         27         27       1627        5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22          8         22         71         63       4099        9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7          8         17         65         59       3905       14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0          3          9         33         30       1845 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7          8         17         58         52       3260       10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2          5         12         51         48       2087        6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0          3         10         33         28       1707   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9          3          9         34         33       1641        5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2          4         12         44         44       1619        6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23          9         23         94         88       3889       1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1          3         11         41         40       1921        7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9          3          9         32         32       1697        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1          4         11         40         40       2269        6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6          5          6         22         22       1236        2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1          4         11         36         30       1870        4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3          9         13         50         50       3052        9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          0          2          8          7        421        177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|       353        147        348       1278       1192      67337      2093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23:00Z</dcterms:created>
  <dc:creator>Igor</dc:creator>
  <dc:description/>
  <cp:keywords/>
  <dc:language>en-US</dc:language>
  <cp:lastModifiedBy>Igor</cp:lastModifiedBy>
  <dcterms:modified xsi:type="dcterms:W3CDTF">2018-09-03T07:23:00Z</dcterms:modified>
  <cp:revision>2</cp:revision>
  <dc:subject/>
  <dc:title>Форма 14 табл</dc:title>
</cp:coreProperties>
</file>