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ідприємств,організацій,закладів,які увійшли у звіт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61 </w:t>
      </w:r>
    </w:p>
    <w:p>
      <w:pPr>
        <w:pStyle w:val="Style15"/>
        <w:rPr/>
      </w:pPr>
      <w:r>
        <w:rPr/>
        <w:t xml:space="preserve">Вінницька                                                    |      1422 </w:t>
      </w:r>
    </w:p>
    <w:p>
      <w:pPr>
        <w:pStyle w:val="Style15"/>
        <w:rPr/>
      </w:pPr>
      <w:r>
        <w:rPr/>
        <w:t xml:space="preserve">Волинська                                                    |      1691 </w:t>
      </w:r>
    </w:p>
    <w:p>
      <w:pPr>
        <w:pStyle w:val="Style15"/>
        <w:rPr/>
      </w:pPr>
      <w:r>
        <w:rPr/>
        <w:t xml:space="preserve">Дніпропетровська                                             |       853 </w:t>
      </w:r>
    </w:p>
    <w:p>
      <w:pPr>
        <w:pStyle w:val="Style15"/>
        <w:rPr/>
      </w:pPr>
      <w:r>
        <w:rPr/>
        <w:t xml:space="preserve">Донецька                                                     |       712 </w:t>
      </w:r>
    </w:p>
    <w:p>
      <w:pPr>
        <w:pStyle w:val="Style15"/>
        <w:rPr/>
      </w:pPr>
      <w:r>
        <w:rPr/>
        <w:t xml:space="preserve">Житомирська                                                  |       624 </w:t>
      </w:r>
    </w:p>
    <w:p>
      <w:pPr>
        <w:pStyle w:val="Style15"/>
        <w:rPr/>
      </w:pPr>
      <w:r>
        <w:rPr/>
        <w:t xml:space="preserve">Закарпатська                                                 |       347 </w:t>
      </w:r>
    </w:p>
    <w:p>
      <w:pPr>
        <w:pStyle w:val="Style15"/>
        <w:rPr/>
      </w:pPr>
      <w:r>
        <w:rPr/>
        <w:t xml:space="preserve">Запорізька                                                   |       996 </w:t>
      </w:r>
    </w:p>
    <w:p>
      <w:pPr>
        <w:pStyle w:val="Style15"/>
        <w:rPr/>
      </w:pPr>
      <w:r>
        <w:rPr/>
        <w:t xml:space="preserve">Івано-Франківська                                            |       312 </w:t>
      </w:r>
    </w:p>
    <w:p>
      <w:pPr>
        <w:pStyle w:val="Style15"/>
        <w:rPr/>
      </w:pPr>
      <w:r>
        <w:rPr/>
        <w:t xml:space="preserve">Київська                                                     |       588 </w:t>
      </w:r>
    </w:p>
    <w:p>
      <w:pPr>
        <w:pStyle w:val="Style15"/>
        <w:rPr/>
      </w:pPr>
      <w:r>
        <w:rPr/>
        <w:t xml:space="preserve">Кіровоградська                                               |       317 </w:t>
      </w:r>
    </w:p>
    <w:p>
      <w:pPr>
        <w:pStyle w:val="Style15"/>
        <w:rPr/>
      </w:pPr>
      <w:r>
        <w:rPr/>
        <w:t xml:space="preserve">Луганська                                                    |       345 </w:t>
      </w:r>
    </w:p>
    <w:p>
      <w:pPr>
        <w:pStyle w:val="Style15"/>
        <w:rPr/>
      </w:pPr>
      <w:r>
        <w:rPr/>
        <w:t xml:space="preserve">Львівська                                                    |      1836 </w:t>
      </w:r>
    </w:p>
    <w:p>
      <w:pPr>
        <w:pStyle w:val="Style15"/>
        <w:rPr/>
      </w:pPr>
      <w:r>
        <w:rPr/>
        <w:t xml:space="preserve">Миколаївська                                                 |       839 </w:t>
      </w:r>
    </w:p>
    <w:p>
      <w:pPr>
        <w:pStyle w:val="Style15"/>
        <w:rPr/>
      </w:pPr>
      <w:r>
        <w:rPr/>
        <w:t xml:space="preserve">Одеська                                                      |      1135 </w:t>
      </w:r>
    </w:p>
    <w:p>
      <w:pPr>
        <w:pStyle w:val="Style15"/>
        <w:rPr/>
      </w:pPr>
      <w:r>
        <w:rPr/>
        <w:t xml:space="preserve">Полтавська                                                   |      1123 </w:t>
      </w:r>
    </w:p>
    <w:p>
      <w:pPr>
        <w:pStyle w:val="Style15"/>
        <w:rPr/>
      </w:pPr>
      <w:r>
        <w:rPr/>
        <w:t xml:space="preserve">Рівненська                                                   |       837 </w:t>
      </w:r>
    </w:p>
    <w:p>
      <w:pPr>
        <w:pStyle w:val="Style15"/>
        <w:rPr/>
      </w:pPr>
      <w:r>
        <w:rPr/>
        <w:t xml:space="preserve">Сумська                                                      |       838 </w:t>
      </w:r>
    </w:p>
    <w:p>
      <w:pPr>
        <w:pStyle w:val="Style15"/>
        <w:rPr/>
      </w:pPr>
      <w:r>
        <w:rPr/>
        <w:t xml:space="preserve">Тернопільська                                                |       248 </w:t>
      </w:r>
    </w:p>
    <w:p>
      <w:pPr>
        <w:pStyle w:val="Style15"/>
        <w:rPr/>
      </w:pPr>
      <w:r>
        <w:rPr/>
        <w:t xml:space="preserve">Харківська                                                   |       105 </w:t>
      </w:r>
    </w:p>
    <w:p>
      <w:pPr>
        <w:pStyle w:val="Style15"/>
        <w:rPr/>
      </w:pPr>
      <w:r>
        <w:rPr/>
        <w:t xml:space="preserve">Херсонська                                                   |       569 </w:t>
      </w:r>
    </w:p>
    <w:p>
      <w:pPr>
        <w:pStyle w:val="Style15"/>
        <w:rPr/>
      </w:pPr>
      <w:r>
        <w:rPr/>
        <w:t xml:space="preserve">Хмельницька                                                  |      1420 </w:t>
      </w:r>
    </w:p>
    <w:p>
      <w:pPr>
        <w:pStyle w:val="Style15"/>
        <w:rPr/>
      </w:pPr>
      <w:r>
        <w:rPr/>
        <w:t xml:space="preserve">Черкаська                                                    |       848 </w:t>
      </w:r>
    </w:p>
    <w:p>
      <w:pPr>
        <w:pStyle w:val="Style15"/>
        <w:rPr/>
      </w:pPr>
      <w:r>
        <w:rPr/>
        <w:t xml:space="preserve">Чернівецька                                                  |       743 </w:t>
      </w:r>
    </w:p>
    <w:p>
      <w:pPr>
        <w:pStyle w:val="Style15"/>
        <w:rPr/>
      </w:pPr>
      <w:r>
        <w:rPr/>
        <w:t xml:space="preserve">Чернігівська                                                 |       890 </w:t>
      </w:r>
    </w:p>
    <w:p>
      <w:pPr>
        <w:pStyle w:val="Style15"/>
        <w:rPr/>
      </w:pPr>
      <w:r>
        <w:rPr/>
        <w:t xml:space="preserve">м.Київ                                                       |       490 </w:t>
      </w:r>
    </w:p>
    <w:p>
      <w:pPr>
        <w:pStyle w:val="Style15"/>
        <w:rPr/>
      </w:pPr>
      <w:r>
        <w:rPr/>
        <w:t xml:space="preserve">м.Севастополь                                                |        47 </w:t>
      </w:r>
    </w:p>
    <w:p>
      <w:pPr>
        <w:pStyle w:val="Style15"/>
        <w:rPr/>
      </w:pPr>
      <w:r>
        <w:rPr/>
        <w:t xml:space="preserve">По Україні                                                   |     21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ьообл.кільк.прац.у звіт.періоді в організ. - всього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10771 </w:t>
      </w:r>
    </w:p>
    <w:p>
      <w:pPr>
        <w:pStyle w:val="Style15"/>
        <w:rPr/>
      </w:pPr>
      <w:r>
        <w:rPr/>
        <w:t xml:space="preserve">Вінницька                                                    |    285859 </w:t>
      </w:r>
    </w:p>
    <w:p>
      <w:pPr>
        <w:pStyle w:val="Style15"/>
        <w:rPr/>
      </w:pPr>
      <w:r>
        <w:rPr/>
        <w:t xml:space="preserve">Волинська                                                    |    163556 </w:t>
      </w:r>
    </w:p>
    <w:p>
      <w:pPr>
        <w:pStyle w:val="Style15"/>
        <w:rPr/>
      </w:pPr>
      <w:r>
        <w:rPr/>
        <w:t xml:space="preserve">Дніпропетровська                                             |    488136 </w:t>
      </w:r>
    </w:p>
    <w:p>
      <w:pPr>
        <w:pStyle w:val="Style15"/>
        <w:rPr/>
      </w:pPr>
      <w:r>
        <w:rPr/>
        <w:t xml:space="preserve">Донецька                                                     |    564946 </w:t>
      </w:r>
    </w:p>
    <w:p>
      <w:pPr>
        <w:pStyle w:val="Style15"/>
        <w:rPr/>
      </w:pPr>
      <w:r>
        <w:rPr/>
        <w:t xml:space="preserve">Житомирська                                                  |    157355 </w:t>
      </w:r>
    </w:p>
    <w:p>
      <w:pPr>
        <w:pStyle w:val="Style15"/>
        <w:rPr/>
      </w:pPr>
      <w:r>
        <w:rPr/>
        <w:t xml:space="preserve">Закарпатська                                                 |     93538 </w:t>
      </w:r>
    </w:p>
    <w:p>
      <w:pPr>
        <w:pStyle w:val="Style15"/>
        <w:rPr/>
      </w:pPr>
      <w:r>
        <w:rPr/>
        <w:t xml:space="preserve">Запорізька                                                   |    208594 </w:t>
      </w:r>
    </w:p>
    <w:p>
      <w:pPr>
        <w:pStyle w:val="Style15"/>
        <w:rPr/>
      </w:pPr>
      <w:r>
        <w:rPr/>
        <w:t xml:space="preserve">Івано-Франківська                                            |    109650 </w:t>
      </w:r>
    </w:p>
    <w:p>
      <w:pPr>
        <w:pStyle w:val="Style15"/>
        <w:rPr/>
      </w:pPr>
      <w:r>
        <w:rPr/>
        <w:t xml:space="preserve">Київська                                                     |    169580 </w:t>
      </w:r>
    </w:p>
    <w:p>
      <w:pPr>
        <w:pStyle w:val="Style15"/>
        <w:rPr/>
      </w:pPr>
      <w:r>
        <w:rPr/>
        <w:t xml:space="preserve">Кіровоградська                                               |     71889 </w:t>
      </w:r>
    </w:p>
    <w:p>
      <w:pPr>
        <w:pStyle w:val="Style15"/>
        <w:rPr/>
      </w:pPr>
      <w:r>
        <w:rPr/>
        <w:t xml:space="preserve">Луганська                                                    |    306321 </w:t>
      </w:r>
    </w:p>
    <w:p>
      <w:pPr>
        <w:pStyle w:val="Style15"/>
        <w:rPr/>
      </w:pPr>
      <w:r>
        <w:rPr/>
        <w:t xml:space="preserve">Львівська                                                    |    204081 </w:t>
      </w:r>
    </w:p>
    <w:p>
      <w:pPr>
        <w:pStyle w:val="Style15"/>
        <w:rPr/>
      </w:pPr>
      <w:r>
        <w:rPr/>
        <w:t xml:space="preserve">Миколаївська                                                 |    184166 </w:t>
      </w:r>
    </w:p>
    <w:p>
      <w:pPr>
        <w:pStyle w:val="Style15"/>
        <w:rPr/>
      </w:pPr>
      <w:r>
        <w:rPr/>
        <w:t xml:space="preserve">Одеська                                                      |    225948 </w:t>
      </w:r>
    </w:p>
    <w:p>
      <w:pPr>
        <w:pStyle w:val="Style15"/>
        <w:rPr/>
      </w:pPr>
      <w:r>
        <w:rPr/>
        <w:t xml:space="preserve">Полтавська                                                   |    273906 </w:t>
      </w:r>
    </w:p>
    <w:p>
      <w:pPr>
        <w:pStyle w:val="Style15"/>
        <w:rPr/>
      </w:pPr>
      <w:r>
        <w:rPr/>
        <w:t xml:space="preserve">Рівненська                                                   |    147306 </w:t>
      </w:r>
    </w:p>
    <w:p>
      <w:pPr>
        <w:pStyle w:val="Style15"/>
        <w:rPr/>
      </w:pPr>
      <w:r>
        <w:rPr/>
        <w:t xml:space="preserve">Сумська                                                      |    191455 </w:t>
      </w:r>
    </w:p>
    <w:p>
      <w:pPr>
        <w:pStyle w:val="Style15"/>
        <w:rPr/>
      </w:pPr>
      <w:r>
        <w:rPr/>
        <w:t xml:space="preserve">Тернопільська                                                |     86764 </w:t>
      </w:r>
    </w:p>
    <w:p>
      <w:pPr>
        <w:pStyle w:val="Style15"/>
        <w:rPr/>
      </w:pPr>
      <w:r>
        <w:rPr/>
        <w:t xml:space="preserve">Харківська                                                   |    200553 </w:t>
      </w:r>
    </w:p>
    <w:p>
      <w:pPr>
        <w:pStyle w:val="Style15"/>
        <w:rPr/>
      </w:pPr>
      <w:r>
        <w:rPr/>
        <w:t xml:space="preserve">Херсонська                                                   |    113410 </w:t>
      </w:r>
    </w:p>
    <w:p>
      <w:pPr>
        <w:pStyle w:val="Style15"/>
        <w:rPr/>
      </w:pPr>
      <w:r>
        <w:rPr/>
        <w:t xml:space="preserve">Хмельницька                                                  |    246154 </w:t>
      </w:r>
    </w:p>
    <w:p>
      <w:pPr>
        <w:pStyle w:val="Style15"/>
        <w:rPr/>
      </w:pPr>
      <w:r>
        <w:rPr/>
        <w:t xml:space="preserve">Черкаська                                                    |    188303 </w:t>
      </w:r>
    </w:p>
    <w:p>
      <w:pPr>
        <w:pStyle w:val="Style15"/>
        <w:rPr/>
      </w:pPr>
      <w:r>
        <w:rPr/>
        <w:t xml:space="preserve">Чернівецька                                                  |     96867 </w:t>
      </w:r>
    </w:p>
    <w:p>
      <w:pPr>
        <w:pStyle w:val="Style15"/>
        <w:rPr/>
      </w:pPr>
      <w:r>
        <w:rPr/>
        <w:t xml:space="preserve">Чернігівська                                                 |    174468 </w:t>
      </w:r>
    </w:p>
    <w:p>
      <w:pPr>
        <w:pStyle w:val="Style15"/>
        <w:rPr/>
      </w:pPr>
      <w:r>
        <w:rPr/>
        <w:t xml:space="preserve">м.Київ                                                       |    272938 </w:t>
      </w:r>
    </w:p>
    <w:p>
      <w:pPr>
        <w:pStyle w:val="Style15"/>
        <w:rPr/>
      </w:pPr>
      <w:r>
        <w:rPr/>
        <w:t xml:space="preserve">м.Севастополь                                                |     15465 </w:t>
      </w:r>
    </w:p>
    <w:p>
      <w:pPr>
        <w:pStyle w:val="Style15"/>
        <w:rPr/>
      </w:pPr>
      <w:r>
        <w:rPr/>
        <w:t xml:space="preserve">По Україні                                                   |   54519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8135 </w:t>
      </w:r>
    </w:p>
    <w:p>
      <w:pPr>
        <w:pStyle w:val="Style15"/>
        <w:rPr/>
      </w:pPr>
      <w:r>
        <w:rPr/>
        <w:t xml:space="preserve">Вінницька                                                    |    150322 </w:t>
      </w:r>
    </w:p>
    <w:p>
      <w:pPr>
        <w:pStyle w:val="Style15"/>
        <w:rPr/>
      </w:pPr>
      <w:r>
        <w:rPr/>
        <w:t xml:space="preserve">Волинська                                                    |     92408 </w:t>
      </w:r>
    </w:p>
    <w:p>
      <w:pPr>
        <w:pStyle w:val="Style15"/>
        <w:rPr/>
      </w:pPr>
      <w:r>
        <w:rPr/>
        <w:t xml:space="preserve">Дніпропетровська                                             |    226681 </w:t>
      </w:r>
    </w:p>
    <w:p>
      <w:pPr>
        <w:pStyle w:val="Style15"/>
        <w:rPr/>
      </w:pPr>
      <w:r>
        <w:rPr/>
        <w:t xml:space="preserve">Донецька                                                     |    251100 </w:t>
      </w:r>
    </w:p>
    <w:p>
      <w:pPr>
        <w:pStyle w:val="Style15"/>
        <w:rPr/>
      </w:pPr>
      <w:r>
        <w:rPr/>
        <w:t xml:space="preserve">Житомирська                                                  |     89343 </w:t>
      </w:r>
    </w:p>
    <w:p>
      <w:pPr>
        <w:pStyle w:val="Style15"/>
        <w:rPr/>
      </w:pPr>
      <w:r>
        <w:rPr/>
        <w:t xml:space="preserve">Закарпатська                                                 |     55072 </w:t>
      </w:r>
    </w:p>
    <w:p>
      <w:pPr>
        <w:pStyle w:val="Style15"/>
        <w:rPr/>
      </w:pPr>
      <w:r>
        <w:rPr/>
        <w:t xml:space="preserve">Запорізька                                                   |    106852 </w:t>
      </w:r>
    </w:p>
    <w:p>
      <w:pPr>
        <w:pStyle w:val="Style15"/>
        <w:rPr/>
      </w:pPr>
      <w:r>
        <w:rPr/>
        <w:t xml:space="preserve">Івано-Франківська                                            |     66091 </w:t>
      </w:r>
    </w:p>
    <w:p>
      <w:pPr>
        <w:pStyle w:val="Style15"/>
        <w:rPr/>
      </w:pPr>
      <w:r>
        <w:rPr/>
        <w:t xml:space="preserve">Київська                                                     |     95277 </w:t>
      </w:r>
    </w:p>
    <w:p>
      <w:pPr>
        <w:pStyle w:val="Style15"/>
        <w:rPr/>
      </w:pPr>
      <w:r>
        <w:rPr/>
        <w:t xml:space="preserve">Кіровоградська                                               |     42729 </w:t>
      </w:r>
    </w:p>
    <w:p>
      <w:pPr>
        <w:pStyle w:val="Style15"/>
        <w:rPr/>
      </w:pPr>
      <w:r>
        <w:rPr/>
        <w:t xml:space="preserve">Луганська                                                    |    150221 </w:t>
      </w:r>
    </w:p>
    <w:p>
      <w:pPr>
        <w:pStyle w:val="Style15"/>
        <w:rPr/>
      </w:pPr>
      <w:r>
        <w:rPr/>
        <w:t xml:space="preserve">Львівська                                                    |    121039 </w:t>
      </w:r>
    </w:p>
    <w:p>
      <w:pPr>
        <w:pStyle w:val="Style15"/>
        <w:rPr/>
      </w:pPr>
      <w:r>
        <w:rPr/>
        <w:t xml:space="preserve">Миколаївська                                                 |     97602 </w:t>
      </w:r>
    </w:p>
    <w:p>
      <w:pPr>
        <w:pStyle w:val="Style15"/>
        <w:rPr/>
      </w:pPr>
      <w:r>
        <w:rPr/>
        <w:t xml:space="preserve">Одеська                                                      |    125249 </w:t>
      </w:r>
    </w:p>
    <w:p>
      <w:pPr>
        <w:pStyle w:val="Style15"/>
        <w:rPr/>
      </w:pPr>
      <w:r>
        <w:rPr/>
        <w:t xml:space="preserve">Полтавська                                                   |    143549 </w:t>
      </w:r>
    </w:p>
    <w:p>
      <w:pPr>
        <w:pStyle w:val="Style15"/>
        <w:rPr/>
      </w:pPr>
      <w:r>
        <w:rPr/>
        <w:t xml:space="preserve">Рівненська                                                   |     78086 </w:t>
      </w:r>
    </w:p>
    <w:p>
      <w:pPr>
        <w:pStyle w:val="Style15"/>
        <w:rPr/>
      </w:pPr>
      <w:r>
        <w:rPr/>
        <w:t xml:space="preserve">Сумська                                                      |     97115 </w:t>
      </w:r>
    </w:p>
    <w:p>
      <w:pPr>
        <w:pStyle w:val="Style15"/>
        <w:rPr/>
      </w:pPr>
      <w:r>
        <w:rPr/>
        <w:t xml:space="preserve">Тернопільська                                                |     50225 </w:t>
      </w:r>
    </w:p>
    <w:p>
      <w:pPr>
        <w:pStyle w:val="Style15"/>
        <w:rPr/>
      </w:pPr>
      <w:r>
        <w:rPr/>
        <w:t xml:space="preserve">Харківська                                                   |    109636 </w:t>
      </w:r>
    </w:p>
    <w:p>
      <w:pPr>
        <w:pStyle w:val="Style15"/>
        <w:rPr/>
      </w:pPr>
      <w:r>
        <w:rPr/>
        <w:t xml:space="preserve">Херсонська                                                   |     63960 </w:t>
      </w:r>
    </w:p>
    <w:p>
      <w:pPr>
        <w:pStyle w:val="Style15"/>
        <w:rPr/>
      </w:pPr>
      <w:r>
        <w:rPr/>
        <w:t xml:space="preserve">Хмельницька                                                  |    123346 </w:t>
      </w:r>
    </w:p>
    <w:p>
      <w:pPr>
        <w:pStyle w:val="Style15"/>
        <w:rPr/>
      </w:pPr>
      <w:r>
        <w:rPr/>
        <w:t xml:space="preserve">Черкаська                                                    |    104466 </w:t>
      </w:r>
    </w:p>
    <w:p>
      <w:pPr>
        <w:pStyle w:val="Style15"/>
        <w:rPr/>
      </w:pPr>
      <w:r>
        <w:rPr/>
        <w:t xml:space="preserve">Чернівецька                                                  |     56020 </w:t>
      </w:r>
    </w:p>
    <w:p>
      <w:pPr>
        <w:pStyle w:val="Style15"/>
        <w:rPr/>
      </w:pPr>
      <w:r>
        <w:rPr/>
        <w:t xml:space="preserve">Чернігівська                                                 |     93620 </w:t>
      </w:r>
    </w:p>
    <w:p>
      <w:pPr>
        <w:pStyle w:val="Style15"/>
        <w:rPr/>
      </w:pPr>
      <w:r>
        <w:rPr/>
        <w:t xml:space="preserve">м.Київ                                                       |    154080 </w:t>
      </w:r>
    </w:p>
    <w:p>
      <w:pPr>
        <w:pStyle w:val="Style15"/>
        <w:rPr/>
      </w:pPr>
      <w:r>
        <w:rPr/>
        <w:t xml:space="preserve">м.Севастополь                                                |     11360 </w:t>
      </w:r>
    </w:p>
    <w:p>
      <w:pPr>
        <w:pStyle w:val="Style15"/>
        <w:rPr/>
      </w:pPr>
      <w:r>
        <w:rPr/>
        <w:t xml:space="preserve">По Україні                                                   |   28735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          А00-В99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96          0      3535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06          0      2682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31          0      3152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701          0     17054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259          0     23556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43          0      3367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44          0      2555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18          0      4087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97          0      2084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34          0      2811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92          0      1522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82          0      9081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35          0      3951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87          0      4088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66          0      5234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692          0      5038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13          0      3191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87          0      3808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70          0      1144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74          0      4258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90          0      3705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94          0      2709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02          0      2083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78          0      1008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78          0      4152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43          0      4593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4          0       326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8446          0    124785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кишкові інфекції                              А00-А09    1.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88          0       199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39          0       178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11          0       112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92          0       93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43          0      1509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49          0       178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6          0        24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11          0       345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7          0       143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67          0       205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2          0       130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624          0       792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87          0        98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8          0       164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70          0       245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76          0       279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97          0       152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25          0       138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6          0        70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23          0       172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75          0        80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08          0       184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5          0       185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         0        50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53          0       164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02          0       299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3          0        41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919          0      7081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                                  А15-А19    1.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3          0      2404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59          0      1632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98          0      2365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86          0      9537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58          0     13207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32          0      2110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49          0      1948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32          0      2374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01          0      1275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54          0      1551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38          0       992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81          0      3787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81          0      2195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57          0      2375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33          0      3373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40          0      2779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25          0      2213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80          0      2813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1          0       646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67          0      2963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81          0      2978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64          0      1659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17          0      1200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8          0       632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07          0      3136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41          0      2360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 0       164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458          0     74678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туберкульоз органів дихання(без пневмоконіозу) А15-А16    1.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75          0      2133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90          0      1333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62          0      2128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51          0      837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59          0     12377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08          0      1929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4          0      1604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80          0      2036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6          0      1086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27          0      1397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88          0       822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97          0      2982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51          0      1790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11          0      2044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90          0      3002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56          0      2169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0          0      1951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10          0      2484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8          0       298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36          0      2712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27          0      2592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23          0      1464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92          0      104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47          0       457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69          0      2803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91          0      2034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3          0       157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131          0     65215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C00-D48    2.0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09          0      526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372          0      4636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28          0      2859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549          0     19339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323          0     22446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267          0      3688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47          0      1676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094          0      7175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06          0      2535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06          0      4163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12          0      2301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411          0     10222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75          0      4875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65          0      6494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75          0      7425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412          0      7598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23          0      2518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88          0      4688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19          0      1316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51          0      5746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19          0      3651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46          0      4589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41          0      4301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53          0      1171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536          0      4974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321          0      8270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7          0       738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6495          0    154667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злоякісні новоутворення                       C00-C97    2.1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06          0      3336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33          0      2650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52          0      1609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229          0     11155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329          0     13267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00          0      2112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18          0      1057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75          0      4113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51          0      1632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19          0      2152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68          0      1355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984          0      5423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85          0      2624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84          0      3749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02          0      4283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20          0      418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05          0      1307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41          0      2865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69          0       676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08          0      3300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37          0      2285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04          0      2463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20          0      2040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88          0       750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53          0      2755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904          0      476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5          0       517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359          0     88437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і окр.порушення  D50-D89    3.0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85          0       392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30          0       590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12          0       205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90          0      1333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08          0      1902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00          0       358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3          0       282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31          0       759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00          0       380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22          0       432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6          0       162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620          0      1260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61          0       609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56          0       305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80          0       388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05          0       537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44          0       276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21          0       403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8          0        95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18          0       451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35          0       249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88          0       392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78          0       333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1          0       134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64          0       326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86          0       840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 0        38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698          0     13442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ен.сис.,розлад.харч.,поруш.обм.реч.,імуніт. E00-E90    4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93          0       780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71          0      1322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49          0       747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96          0      3680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274          0      4481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20          0       978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40          0       524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29          0      1042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59          0       881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30          0      1761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30          0       403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968          0      2037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74          0      1754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10          0      1324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01          0      1201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45          0      142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28          0       786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08          0       751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99          0       409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27          0      1448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91          0       741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16          0       919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81          0      1193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97          0       332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91          0      1088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201          0      2673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6          0       144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6884          0     34840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ифузний II-III ступеню                     Е01.0,Е04.0  4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87          0       20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55          0       36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20          0       182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01          0       881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35          0       771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02          0       217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9          0        57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77          0       164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0          0       351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10          0       619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1          0        58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95          0       484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25          0       502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8          0       266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32          0       340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03          0       263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2          0       197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63          0       138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5          0        8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96          0       243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65          0       145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92          0       187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6          0       371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5          0        64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98          0       260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09          0      1111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0        41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522          0      8579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укровий діабет                               E10-E14    4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3          0       392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48          0       632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06          0       382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04          0      1663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87          0      2287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08          0       392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6          0       356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31          0       632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2          0       331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52          0       537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47          0       268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65          0      1005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07          0       739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16          0       698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48          0       580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19          0       700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68          0       329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36          0       418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4          0       236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24          0       733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74          0       326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13          0       515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81          0       491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15          0       208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64          0       54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13          0       977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0          0        67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211          0     16448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F00-F99    5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68          0       778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56          0      1810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09          0       455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19          0      5003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029          0      4648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85          0       591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8          0       372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42          0      1227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26          0       501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50          0       735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58          0       424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484          0      3885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67          0      1267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59          0       950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26          0      1150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64          0      1146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97          0       699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39          0      1114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7          0       240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54          0       692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34          0       656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21          0       598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89          0       830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7          0       329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49          0       608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11          0      179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 0        54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886          0     32561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 G00-G99    6.0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632          0      2212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554          0      6884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720          0      3240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319          0     11240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0588          0     28323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132          0      2910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027          0      1496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094          0      4269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891          0      3963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837          0      6338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18          0      1664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822          0      9870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533          0      5724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568          0      3893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970          0      6106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525          0      6702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082          0      5736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407          0      3245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52          0      2811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347          0      6464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621          0      2505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615          0      6965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85          0      3927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069          0      1449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50          0      3908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036          0     11874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4          0       279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2278          0    154010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розлад вегетативної нервової системи неуточнений G90.9    6.1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16          0       773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07          0      1314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63          0      1087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185          0      3321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483          0      6080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06          0       841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1          0       268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26          0      1363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11          0       753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558          0      1768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45          0       395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838          0      3129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63          0      1435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47          0       904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268          0      1612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78          0      1634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05          0      1168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88          0       534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57          0       472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21          0      1465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54          0       382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14          0      1476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84          0      1168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54          0       311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15          0      1127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635          0      3679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8          0        62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5490          0     38532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периферичної нервової системи G50-G52,G54,...    6.2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23          0       765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635          0      4312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26          0      1209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038          0      4048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670          0     14087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16          0       818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48          0       629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68          0      1262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706          0      2077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408          0      3211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98          0       643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56          0      1903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91          0      2534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76          0      1379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044          0      3068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41          0      166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025          0      2675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21          0      1013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05          0      1641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54          0      1939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89          0       841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424          0      3976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53          0      162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68          0       876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60          0      1189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366          0      6456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6          0       120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9385          0     65968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H00-H59    7.0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44          0      1706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85          0      1411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90          0       838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626          0      6516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239          0      8546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19          0       891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67          0       479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45          0      2096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22          0       987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166          0      1458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39          0       856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936          0      5038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44          0      2158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80          0      1827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496          0      2250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087          0      224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38          0      1050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391          0      1514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31          0       516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10          0      1435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22          0       78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287          0      1492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72          0      107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97          0       384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36          0      1482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475          0      3216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1          0       166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2475          0     52422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і сосковидного відростку                  H60-H95    8.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77          0       793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12          0       827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35          0       898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33          0      404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311          0      7661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49          0       783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60          0       247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74          0      1115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62          0       627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91          0      1038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11          0       477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85          0      3629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65          0      1392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84          0       743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15          0      1044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79          0      1314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77          0       884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59          0       910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53          0       354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51          0       946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81          0       464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83          0       881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80          0       89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37          0       259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99          0       927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006          0      1963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5          0        93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6664          0     35221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I00-I99    9.0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376          0     10602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675          0     14288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458          0      6977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6745          0     45983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4141          0     57353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999          0      8204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235          0      3990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729          0     15285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731          0      9053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317          0     10550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085          0      5147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7225          0     29536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544          0     15362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837          0     12606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167          6     141410        144 </w:t>
      </w:r>
    </w:p>
    <w:p>
      <w:pPr>
        <w:pStyle w:val="Style15"/>
        <w:rPr/>
      </w:pPr>
      <w:r>
        <w:rPr/>
        <w:t xml:space="preserve">Полтавська                                                             |     10232          0     1723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332          0      7507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177          0      8444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88          0      3270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282          0     15158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616          0      6097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856          0     10997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328          0      9076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984          1      33600  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 6309          0     11443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7281          0     27978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80          0      1884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1729          7    3815315   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а ревмат.гарячка і хрон.ревмат. хв.с. I00-I02,I05-I09 9.1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4          0       413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43          0       98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44          0       446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27          0      1373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16          0      1918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97          0       753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24          0       25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80          0       378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64          0       542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82          0       377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4          0       119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74          0       589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40          0      1252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74          0       417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69          0       355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80          0      1323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8          0       529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58          0       287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4          0       239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26          0       296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37          0       279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71          0       666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29          0       25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13          0       203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45          0       508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75          0       879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 0        47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644          0     15687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                        I10-I13    9.2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790          0      3195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688          0      4357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695          0      1969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050          0     14336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886          0     15497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675          0      1910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41          0      1051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579          0      5957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79          0      2086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850          0      2364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05          0      1592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572          0     11301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941          0      4283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671          0      3296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043          0      4323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965          0      469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812          0      2463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172          0      2573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38          0      1004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414          0      4644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05          0      1968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733          0      3185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059          0      2597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40          0       543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56          0      3602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117          0     11119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651          0       601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3427          0    116523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з гіпертонією і без гіпертонії  I20-I25    9.3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638          0      3177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970          0      3539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303          0      2188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305          0     11448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394          0     19845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206          0      2181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82          0      1329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567          0      3442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75          0      2879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241          0      3701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77          0      1326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183          0      7919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119          0      5115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618          0      3106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42          6      42772        144 </w:t>
      </w:r>
    </w:p>
    <w:p>
      <w:pPr>
        <w:pStyle w:val="Style15"/>
        <w:rPr/>
      </w:pPr>
      <w:r>
        <w:rPr/>
        <w:t xml:space="preserve">Полтавська                                                             |      2389          0      445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31          0      1840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26          0      1520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71          0       664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342          0      4705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18          0      1467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57          0      2395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17          0      2563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77          1      11043  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 1727          0      3479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877          0      7234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9          0       450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5331          7    1073603   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ішемічної хвороби (р.9.3) у т.ч.:  стенокардія         I20     9.4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01          0      1296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93          0      1752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39          0       764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515          0      4503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181          0      8263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20          0      1029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0          0       539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46          0      1292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46          0      1639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97          0      1138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66          0       433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019          0      3909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02          0      2235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71          0      1426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07          2      18708 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1440          0      2380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85          0       697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29          0       775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29          0       428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31          0      2097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53          0       624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76          0      1266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44          0       944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19          1       5310  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  745          0      1385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444          0      274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3          0       208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121          3     461748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аркт міокарду                              I21-I22    9.5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94          0       254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25          0       564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60          0       358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88          0      3070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39          0      2395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2          0       327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9          0       252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19          0       767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10          0       454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00          0       458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9          0       242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67          0      1323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96          0      1217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0          0       672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67          4       9293         96 </w:t>
      </w:r>
    </w:p>
    <w:p>
      <w:pPr>
        <w:pStyle w:val="Style15"/>
        <w:rPr/>
      </w:pPr>
      <w:r>
        <w:rPr/>
        <w:t xml:space="preserve">Полтавська                                                             |       188          0      1040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0          0       242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77          0       306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9          0       179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87          0       928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52          0       207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11          0       446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21          0       611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4          0       117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69          0       399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26          0      1673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         0       160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129          4     196005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з гіпертонією і без гіперт.  I60-I69    9.6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89          0      2299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24          0      2140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24          0      1042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329          0      9406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736          0     10230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21          0      1494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84          0       534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77          0      2780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31          0      1627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30          0      1836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14          0      1069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29          0      3711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55          0      1926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123          0      3336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22          0      2858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090          0      2930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83          0       778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41          0      1548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88          0       440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249          0      3238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42          0      1217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25          0      2009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76          0      1843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74          0       669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35          0      1716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535          0      4254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9          0       439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125          0     67383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артерій, артеріол та вен               I70-I79,I80-I89    9.7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78          0      1112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69          0      2187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32          0       889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174          0      5671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242          0      7522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57          0      1335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65          0       555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94          0      2252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94          0      132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47          0      1209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36          0       654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10          0      3380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75          0      2128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46          0      139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05          0      1615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78          0      219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41          0      1159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15          0      1323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63          0       480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75          0      174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51          0       661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21          0      1484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83          0      1246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01          0       545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49          0      1319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575          0      3063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2          0       128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648          0     48583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J00-J99   10.0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0078          0     28935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0133          0     23753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1081          0     16269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1533          0    120432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221617          0    174654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30955          0     24635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085          0     10168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9917          0     39184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5388          0     20997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8135          0     31002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991          0     13585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06482          0     87711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4930          0     41425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4427          0     26690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3080          0     28832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65872          0     49683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9081          0     15960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6090          0     25245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5168          0     1196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3359          0     34068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9930          0     14553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6012          0     20061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1787          0     2324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9190          0      6857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7719          0     30307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79867          0     62172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016          0      3995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254923          0    986387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острі респіраторні інфекції         J00-J06, J20-J22   10.1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5212          0     22457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0624          0     13877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6141          0     10743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37734          0     90821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82834          0    124310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5141          0     18601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175          0      651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0155          0     27652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552          0     12927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0696          0     22251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1434          0      8600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86626          0     61951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1946          0     25121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7222          0     18932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5822          0     19682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3493          0     3597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3521          0      9569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9011          0     18139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0826          0      7264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4676          0     23068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5311          0      9305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8552          0     11995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6242          0     17163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798          0      4210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8957          0     20478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61267          0     41211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391          0      3131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002359          0    685955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ип                                          J10-J11   10.2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4          0        12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874          0      1206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35          0       608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129          0      2907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078          0      5798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62          0      1065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0          0       100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867          0      2099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18          0       835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41          0       745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72          0      1053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744          0      2827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813          0      3123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651          0      1230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88          0      1089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530          0      1688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01          0       438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118          0      1508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05          0       356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90          0       331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47          0       692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52          0       261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91          0       466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18          0       296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77          0      1809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833          0      1427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0          0        34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6818          0     34015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ї                                 J12-J16,J18   10.3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45          0      1812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302          0      220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53          0      1519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483          0      901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566          0      9889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75          0      1201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77          0      1165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397          0      3005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32          0      2414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31          0      2312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29          0      1239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237          0      4853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93          0      4231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03          0      1591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246          0      2455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757          0      4752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05          0      1632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35          0      1385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54          0      1146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91          0      3733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27          0       936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80          0      1772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04          0      1055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52          0       743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495          0      2870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437          0      4664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5          0       155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8881          0     73756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хвороби верхніх дихальних шляхів         J30-J39   10.4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13          0      1457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669          0      3282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851          0      1688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823          0      7111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043          0     11293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828          0      1639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31          0      1172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951          0      3021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681          0      2565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127          0      3135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04          0      1094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784          0      6061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074          0      4290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75          0      1871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671          0      2778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928          0      3446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246          0      222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101          0      1871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96          0      2002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558          0      3343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68          0      148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340          0      3135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745          0      2567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56          0       705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510          0      2347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296          0      8280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2          0       169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6651          0     84044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нижніх дихальних шляхів               J40-J47   10.5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092          0      2865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797          0      2278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13          0      1477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857          0      8035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170          0     20653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738          0      2107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47          0       997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81          0      2971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58          0      2182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39          0      1815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61          0      1241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830          0     10442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897          0      4471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16          0      2125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667          0      2442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731          0      2248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61          0      1459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04          0      1506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6          0       18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338          0      335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07          0       945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031          0      2160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60          0      1725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96          0       509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10          0      2618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48          0      1110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88          0       440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8653          0     84370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бронхіальна астма                       J45-J46   10.6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89          0       593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89          0       862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24          0       497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35          0      1282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01          0      2146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54          0       484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90          0       321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95          0      1122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01          0       652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13          0       755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02          0       296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74          0      2334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26          0       940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46          0       688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16          0       702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66          0       60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60          0       533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65          0       475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95          0       50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42          0       779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11          0       783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89          0       638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64          0       663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69          0       352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76          0       450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244          0      5279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4          0       112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6810          0     24852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K00-K93   11.0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442          0      5895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262          0      8070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155          0      4909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9116          0     3013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5273          0     40022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080          0      5910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947          0      3248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083          0     10992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98          0      4902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472          0      7471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300          0      3708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2582          0     21562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028          0      9089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5060          0      8721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317          0     10178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558          0     10580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968          0      6546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046          0      638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559          0      2714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652          0      8244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497          0      424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781          0      7642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326          0      7079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04          0      2192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245          0      7687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073          0     14428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65          0       894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4689          0    253455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иразка шлунку та 12-палої кишки              K25-K27   11.1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57          0      1612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97          0      180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17          0      1184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11          0      8346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157          0     12280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83          0      1358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93          0       577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511          0      3384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46          0      1179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41          0      1892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76          0      1075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54          0      6982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96          0      2327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151          0      2427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76          0      2200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651          0      300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06          0      1821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49          0      1717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90          0       56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98          0      228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20          0      110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27          0      1993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01          0      1413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11          0       520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79          0      2363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967          0      3321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4          0       189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5149          0     68938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стрит та дуоденіт                               К29   11.2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29          0       740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221          0      1227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64          0       777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96          0      4367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800          0      5082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47          0       607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75          0       55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02          0      1647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79          0       626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01          0      1157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99          0       535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542          0      3022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22          0      1616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02          0      1327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251          0      1644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962          0      103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40          0      1104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27          0       918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29          0       353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07          0      1031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87          0       473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88          0       986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58          0       788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08          0       243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85          0      1124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626          0      254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9          0       128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2586          0     35664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пендицит                                     К35-К38   11.3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78          0       623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05          0       887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61          0       593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04          0      2111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45          0      3466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85          0       596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74          0       162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04          0       821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78          0       385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00          0       732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35          0       280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61          0      1167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53          0       623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06          0       69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47          0       906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38          0      1038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61          0       613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64          0       642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9          0       195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41          0       822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91          0       404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20          0       707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90          0       733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9          0       257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91          0       734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49          0      1403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5          0        64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034          0     21670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.печінк.,жовч. міхура та підшлунк. залози   К70-К77,К80-К87   11.4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50          0      1647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884          0      3030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98          0      1693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839          0      8689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911          0     10722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44          0      2202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11          0      1285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24          0      3372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56          0      2146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30          0      2502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36          0      1081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205          0      6108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94          0      3101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62          0      2516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18          0      3700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917          0      335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277          0      2135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44          0      1775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60          0      1227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39          0      2393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07          0      1593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43          0      2758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68          0      2741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06          0       892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80          0      1886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257          0      6193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5          0       266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5605          0     81018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L00-L99   12.0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329          0      2839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784          0      4354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339          0      2568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053          0     1712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9737          0     25722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968          0      3316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93          0      1282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175          0      564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776          0      2274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833          0      3520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837          0      2325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014          0     15230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58          0      4842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115          0      3728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230          0      4083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852          0      5665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180          0      3790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929          0      3398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93          0      1090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973          0      4011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696          0      2094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467          0      4272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517          0      3014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20          0       877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739          0      3582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699          0      576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2          0       323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9568          0    136740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інфекції шкіри та підшкірн.клітковини         L00-L08   12.1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26          0      1566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044          0      228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69          0      1361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394          0      9683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389          0     12076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860          0      2028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51          0       674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475          0      3219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95          0      1058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539          0      1848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07          0      1145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633          0      7165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935          0      2643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688          0      2009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44          0      2346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457          0      2826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645          0      1886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95          0      1706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03          0       597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778          0      2335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30          0      1238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965          0      2317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44          0      1599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22          0       490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529          0      1882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390          0      3100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57          0       200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8464          0     71290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запал.хвор.шкіри та підшк.клітк.  L10-L14,L20-L30,L40-L45   12.2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55          0       887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97          0      1295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10          0       800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427          0      4465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320          0      9751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57          0       780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90          0       418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66          0      1549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76          0      108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95          0       831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08          0       668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085          0      6359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55          0      1446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18          0       882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50          0      1174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96          0      169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40          0      1087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70          0       923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96          0       240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75          0      1091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68          0       594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28          0      1091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35          0       782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52          0       333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88          0       998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06          0      2137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2          0        94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3645          0     43458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еми та сполуч.тканини      M00-M99   13.0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690          0     11264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127          0     11384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215          0      8561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0338          0     51183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2155          0     83125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092          0     12943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057          0      326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1308          0     14517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608          0      6067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880          0     10568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602          0      6231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9825          0     41329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952          0     18373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875          0     12442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477          1     136872   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15321          0     19796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006          0     10252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228          0     13059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41          0      2655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945          0     12162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435          0      7040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821          0      9610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472          0      9652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503          0      2196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8945          0     12743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3295          0     17399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291          0      1669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11304          1    4231794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ревматоїдний артрит                           M05-M06   13.1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59          0       444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80          0      1102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70          0       439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61          0      1765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89          0      1507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63          0       612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01          0       196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93          0       357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9          0       359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61          0       583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0          0       192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64          0      1067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78          0      1340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15          0       404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97          0       696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57          0       784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63          0       622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25          0       358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9          0       234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51          0       462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88          0       264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58          0       767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24          0       543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99          0       154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14          0       752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05          0      1634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5          0        75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198          0     17725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еохондроз, остеохондрит               M42, M91-M94   13.2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22          0      3149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622          0      5074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372          0      3301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284          0     15831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208          0     19211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716          0      7223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75          0      1173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821          0      6928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23          0      2518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896          0      2881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98          0      3178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855          0     17715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809          0      6992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679          0      6189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046          1      66109   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 6542          0      910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553          0      5480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545          0      847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43          0       796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012          0      4525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293          0      2957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580          0      3570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337          0      4185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85          0      1057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813          0      6916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273          0      8323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82          0       393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4484          1    1637665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N00-N99   14.0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560          0      5075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673          0      6540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181          0      4224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045          0     18439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7734          0     24414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888          0      5966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307          0      1853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585          0      8977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811          0      4277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763          0      5672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484          0      3504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434          0     15029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281          0      7031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292          0      6164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011          0      6765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496          0      7820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588          0      5340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792          0      5441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01          0      2499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022          0      6434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680          0      3913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089          0      5765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622          0      6474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32          0      2065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051          0      6464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120          0      8482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55          0       790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7097          0    185429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хвороби нирок та сечових шляхів               N00-N39   14.1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98          0      2550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892          0      2447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325          0      1651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783          0      9304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696          0     11497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957          0      2265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08          0       828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567          0      3831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48          0      1619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45          0      1969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26          0       970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666          0      5323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984          0      3074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96          0      1935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73          0      2969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372          0      3294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42          0      2011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45          0      1677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43          0       961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767          0      2532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35          0      1420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703          0      2259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692          0      2188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07          0       705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587          0      2166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850          0      3773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72          0       384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5079          0     75615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хв.жіноч.тазов.орг.та інші хвороби    N70-N77,N80-N98   14.2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50          0      2076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460          0      3614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632          0      2298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526          0      6477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073          0      9706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512          0      3114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54          0       838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243          0      3538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96          0      2407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954          0      3078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62          0      2245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520          0      7331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987          0      3357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408          0      3443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55          0      2979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510          0      3538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852          0      2913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015          0      2955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12          0      1270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37          0      3313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441          0      2144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021          0      2895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624          0      3836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67          0      1264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26          0      3553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064          0      445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2          0       359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9463          0     89009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ість,пологи та післяпол.період           О10-О99(крім О80) 15.0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40          0      3349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280          0      4519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501          0      2451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244          0     10125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583          0      9277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615          0      2389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95          0      1424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572          0      4081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38          0      3822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99          0      3131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08          0      1773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985          0      7111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371          0      7069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560          0      3738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690          0      4469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946          0      391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54          0      2940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18          0      2467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93          0      1627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15          0      3278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13          0      2172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71          0      3236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48          0      2541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97          0      1526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18          0      2771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098          0      5000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02          0       506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6154          0    100715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        S00-T98   16.0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443          0     17319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154          0     19453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071          0     13121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8223          0     80570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8851          0    162535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018          0     16636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475          0      6676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0727          0     25474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66          0     10894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999          0     16906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654          0      8437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9668          0     66735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037          0     21612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193          0     17696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029          0     20834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719          0     26788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018          0     1487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895          0     16112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56          0      4440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989          0     20812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360          0     10316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990          0     18105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049          0     14690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726          0      4590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397          0     18672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1833          0     29492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82          0      2085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89322          0    685883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равми та отруєння в эв'язку з виробництвом   S00-T98   16.1|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75          0      1180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36          0      1060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16          0      1036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79          0      8305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831          0     37489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31          0       758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1          0       275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20          0      206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8          0       294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24          0       855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77          0       603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850          0     13723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23          0      2504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20          0      1177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90          0      1184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66          0      1595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79          0       793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09          0      1388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6          0       196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08          0      1476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26          0       689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94          0      1103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12          0       744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9          0       144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98          0      1173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75          0      1921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 0        75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2294          0     8381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дороз.на роб,з роб,під час викон.громад.обов.S00-T98   16.2|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24          0      140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33          0      2519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08          0      2236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994          0      9421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249          0     26966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91          0      2127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1          0       628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901          0      4598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38          0      1785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67          0      1871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98          0      1209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858          0      9269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96          0      3654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66          0      1838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96          0      1881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64          0      3154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21          0      2026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14          0      2359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85          0       731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08          0      2193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39          0      1093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46          0      2173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09          0      1600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86          0       582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53          0      1443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554          0      6644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2          0       370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7781          0     95782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авми та отруєння в побуті                   S00-T98   16.3|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744          0     14737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885          0     15873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495          0      9576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1495          0     61231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7583          0     97485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996          0     13750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109          0      5565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255          0     18693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460          0      8815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089          0     14097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79          0      6624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1960          0     43742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018          0     15453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098          0     14459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043          0     17769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9979          0     21816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118          0     12051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249          0     11973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24          0      3339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932          0     16888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695          0      8534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888          0     14677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228          0     12345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48          0      3750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513          0     15996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8904          0     20926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86          0      1630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7173          0    501807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Q00-Q99,R00-R99   17.0|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38          0       806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857          0      1318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10          0       343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83          0      3131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038          0      4355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04          0       147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8          0       549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49          0       887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37          0       192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08          0       913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44          0       578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82          0      2603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78          0       278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94          0      1038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19          0        33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24          0      125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44          0       737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362          0      2032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10          0      1055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20          0       442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44          0       700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48          0      2269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  0        34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21          0       495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74          0       788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603          0      6048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0         3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726          0     33044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м усі хвороби (рядки 1-17)                                   18.0|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9900          0    10154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83431          0    113846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55385          0     71826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55113          0    44533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12060          0    683028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73834          0     93720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7438          0     40090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09072          0    146817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3716          0     74444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82942          0    108476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9361          0     53104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45405          0    331874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98133          0    146819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81062          0    112453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1849          7    1278257        170 </w:t>
      </w:r>
    </w:p>
    <w:p>
      <w:pPr>
        <w:pStyle w:val="Style15"/>
        <w:rPr/>
      </w:pPr>
      <w:r>
        <w:rPr/>
        <w:t xml:space="preserve">Полтавська                                                             |    136529          0    16874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57673          0     83089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80037          0     99023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9988          0     38204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91989          0    126056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6964          0     63887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3085          0    100509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71291          0     90444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1696          1     292308  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81100          0    111929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169648          0    211986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0637          0     13994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2849338          8   37883175   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орти                                                 O00-O08   19.0|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38          0       162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70          0        7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50          0        58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39          0       474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14          0       574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2          0        77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6          0        58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57          0       177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5          0        28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84          0        90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5          0        45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65          0       416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52          0        52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5          0        89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35          0       113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189          0      3980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1          0        48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65          0        6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3          0        18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91          0        64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13          0        79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40          0        37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86          0        73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  0         8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36          0       13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11          0        93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5          0        23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352          0      7123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ляд за хворими                                                20.0|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526          0      7825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750          0      5226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799          0      4397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3084          0     33679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2012          0     42513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1542          0      8992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841          0      2310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4657          0     11427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849          0      4704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463          0      8374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679          0      4570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2776          0     17603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183          0      6415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227          0      7835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504          0      6421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5378          0     11954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967          0      5207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2025          0      8026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484          0      3142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271          0      721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235          0      4131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330          0      4665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0688          0      7834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771          0      1364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1942          0     10081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20468          0     17284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943          0      1587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20394          0    254797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за дітьми                                           20.1|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489          0      7797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227          0      4845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764          0      4357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8164          0     29894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1209          0     41871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1517          0      8973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829          0      2300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4301          0     11128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815          0      4671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712          0      6955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591          0      4499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0975          0     16183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096          0      6342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680          0      5610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418          0      6349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3027          0     10094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867          0      5134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8387          0      5615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8964          0      7109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954          0      3026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114          0      4491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0558          0      7750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000          0       855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1915          0     10054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20468          0     17284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633          0      1329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94674          0    234529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льнення від роботи у зв'язку з карантином та бактеріоносійст. 21.0|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7          0        3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29          0        25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0         3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1          0        85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83          0        81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 0        11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4          0        26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66          0       500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 0        10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 0         6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 0        16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24          0        24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0          0        24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 0        24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0         4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02          0       109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 0         4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22          0        20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63          0        39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0         1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0          0        28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 0         8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 0         6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9          0        30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 0        35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1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971          0      1160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.в зв'яз.з санат.-курор.лік(без туберк.та долік.інф.міок.) 22.0|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2          0        25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22          0        5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42          0        67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1          0       333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91          0       473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00          0       226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 0        10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4          0        93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2          0        64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96          0       223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  0        30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95          0       182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63          0        91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91          0       162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76          0       176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43          0        8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 0        37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72          0       472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83          0       192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91          0       511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51          0       222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 0        34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81          0       190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17          0       208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0          0       106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93          0       223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0        13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945          0      4517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в зв'язку з хворобами та іншими причинами (рядки 18-22)   23.0|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90713          0    10959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90302          0    119224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61278          0     76352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99148          0    479908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65260          0    726671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85555          0    10302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0354          0     42497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24396          0    159017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9630          0     79251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93591          0    117170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5129          0     57767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68865          0    350102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5451          0    153403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90498          0    120565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9567          7    1345420        170 </w:t>
      </w:r>
    </w:p>
    <w:p>
      <w:pPr>
        <w:pStyle w:val="Style15"/>
        <w:rPr/>
      </w:pPr>
      <w:r>
        <w:rPr/>
        <w:t xml:space="preserve">Полтавська                                                             |    155241          0    184880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63705          0     88387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92321          0    107607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33568          0     41558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01605          0    133890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2365          0     68322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9499          0    105274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82151          0     9855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3606          1     308190  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93247          0    122284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190334          0    229622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2621          0     15620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180000          8   40559165   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ка через вагітність та пологи                              24.0|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60          0     2356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650          0     32833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841          0     38964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844          0     43536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142          0     49516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334          0     33513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526          0     18906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757          0     21251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45          0     18188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67          0     24730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79          0      8647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438          0     29348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394          0     42698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83          0     17274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438          0     29450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248          0     27653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050          0     41782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043          0     20384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52          0     12695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643          0     21456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55          0     15573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913          0     23152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685          0     21718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13          0     15269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736          0     21371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068          0     23808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9          0      1939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6683          0    6792294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37:00Z</dcterms:created>
  <dc:creator>Igor</dc:creator>
  <dc:description/>
  <cp:keywords/>
  <dc:language>en-US</dc:language>
  <cp:lastModifiedBy>Igor</cp:lastModifiedBy>
  <dcterms:modified xsi:type="dcterms:W3CDTF">2018-09-04T06:37:00Z</dcterms:modified>
  <cp:revision>2</cp:revision>
  <dc:subject/>
  <dc:title>Форма 23 табл</dc:title>
</cp:coreProperties>
</file>