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сього       чол. 1|                                 Лист   1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4787    2573     351     650    12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54024    4669     209   37451   116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олинська            |  76683    2435     261   51319   2266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18091   13433     597     754    33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20870   16109     566     596    35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186780    9197     479  135497   416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карпатська         |   3518    2371      47     226     87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5222    3306     249     565    110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7505    2733     221    2492    20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373866   32195    8902  262659   701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11420    8182     211     831    21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14034   11124     205     326    237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6617    4161     290     316    185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4089    1980     296     724    10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5438    3293     808     111    12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18609   11165     297    2477    467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184296    3674      47  127394   531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13771    8394     182    2504    26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22561    2440     227   15511    43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17692   12536     434    1515    32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3718    1795     277     953     6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5904    3318     425     881    12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81289   10042     485   53587   171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13123    2431     163    7555    297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54924   10442     639   33573   1027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44897   31057    6448     834    65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623     301     113      30     1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1254351  215356   23429  741331  274235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 2|       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2781     256     428     921    11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57232     264     347   44931   1169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76974     113     327   54886   216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5571     535     839    1074    31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5815    1061     672     743    33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200610     961     579  158886   401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1397     128      76     296     89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2406     326     347     677    10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5072     317     270    2454    20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413678    8583   11679  326149   672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3564     139     270     945    22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256     281     296     461    22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2923     228     408     494    179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2410     106     395     907    10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2637     153    1113     178    11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7925     215     429    2886    43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188893      77      77  136140   525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6161     329     226    3096    25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22442     114     293   17703    43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6283     578     554    2097    30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2158     167     304    1029     6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3137     206     525    1232    11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82902     468     664   64824   1694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12580     217     223    9310    28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57739     364     969   46475    99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19984    5791    7329     860    60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380      35     154      14     1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1196910   22012   29793  879668  265437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 3|                                 Лист   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7568    2829     779    1571    238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111256    4933     556   82382   233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153657    2548     588  106205   443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23662   13968    1436    1828    64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26685   17170    1238    1339    69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387390   10158    1058  294383   817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4915    2499     123     522    177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7628    3632     596    1242    21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12577    3050     491    4946    40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787544   40778   20581  588808  1373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14984    8321     481    1776    440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17290   11405     501     787    459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9540    4389     698     810    36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6499    2086     691    1631    20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8075    3446    1921     289    24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26534   11380     726    5363    90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373189    3751     124  263534  1057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19932    8723     408    5600    520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45003    2554     520   33214    87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23975   13114     988    3612    62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5876    1962     581    1982    13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9041    3524     950    2113    24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164191   10510    1149  118411   341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25703    2648     386   16865    58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112663   10806    1608   80048   2020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64881   36848   13777    1694   1256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1003     336     267      44     3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2451261  237368   53222 1620999  539672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.ч.:  0   чол. 4|                               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6       0       0       0      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 72       0       0       0      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032       0       0       0    10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24       0       0       0      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727       0       0       0    17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5       0       0       0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4       0       0       0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69       0       0       0      6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 186       0       0       0     18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25       0       0       0      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5       0       0       0       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8       0       0       0      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4       0       0       0      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777       0       0       0    27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19       0       0       0      1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-       -       -       -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15       0       0       0      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2       0       0       0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12       0       0       0      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544       0       0       0     54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07       0       0       0     1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11       0       0       0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28       0       0       0      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2       0       0       0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6738       0       0       0    6738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 5|                               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0       0       0       0      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 64       0       0       0      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972       0       0       0     9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22       0       0       0      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660       0       0       0    16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4       0       0       0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7       0       0       0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60       0       0       0      6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 199       0       0       0     1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4       0       0       0      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4       0       0       0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2       0       0       0      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7       0       0       0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4       0       0       0      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685       0       0       0    26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11       0       0       0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1       0       0       0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12       0       0       0      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3       0       0       0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15       0       0       0      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533       0       0       0     5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06       0       0       0     10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12       0       0       0      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26       0       0       0      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1       0       0       0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6475       0       0       0    6475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 6|                                 Лист   6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6       0       0       0      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136       0       0       0     1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004       0       0       0    20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46       0       0       0      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3387       0       0       0    33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9       0       0       0       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1       0       0       0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29       0       0       0     1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 385       0       0       0     38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39       0       0       0      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9       0       0       0       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30       0       0       0      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48       0       0       0      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5462       0       0       0    546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30       0       0       0      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1       0       0       0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27       0       0       0      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7       0       0       0      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077       0       0       0    10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13       0       0       0     2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23       0       0       0      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54       0       0       0      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3       0       0       0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3213       0       0       0   13213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   чол. 7|                               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8       0       0       0      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 84       0       0       0      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123       0       0       0    11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28       0       0       0      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41       0       0       0      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772       0       0       0    17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2       0       0       0      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8       0       0       0      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53       0       0       0      5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 226       0       0       0     2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35       0       0       0      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22       0       0       0      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5       0       0       0      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65       0       0       0      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665       0       0       0    266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47       0       0       0      4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11       0       0       0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58       0       0       0      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8       0       0       0       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5       0       0       0      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596       0       0       0     5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35       0       0       0     1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45       0       0       0      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82       0       0       0      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7220       0       0       0    722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 8|                                 Лист   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5       0       0       0      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 55       0       0       0      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009       0       0       0    100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26       0       0       0      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30       0       0       0      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639       0       0       0    16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5       0       0       0      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9       0       0       0      1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62       0       0       0      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 226       0       0       0     2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21       0       0       0      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9       0       0       0       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5       0       0       0      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9       0       0       0      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8       0       0       0       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50       0       0       0      5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767       0       0       0    27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29       0       0       0      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7       0       0       0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58       0       0       0      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15       0       0       0      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549       0       0       0     5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27       0       0       0     1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45       0       0       0      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68       0       0       0      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6901       0       0       0    6901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 9|                                 Лист   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43       0       0       0      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139       0       0       0     1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132       0       0       0    21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54       0       0       0      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71       0       0       0      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3411       0       0       0    34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7       0       0       0      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37       0       0       0      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15       0       0       0     1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 452       0       0       0     4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56       0       0       0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1       0       0       0      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30       0       0       0      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0       0       0       0      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9       0       0       0      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15       0       0       0     1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5432       0       0       0    54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76       0       0       0      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18       0       0       0      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16       0       0       0     1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2       0       0       0      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40       0       0       0      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145       0       0       0    11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62       0       0       0     2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90       0       0       0      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50       0       0       0     1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8       0       0       0       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4121       0       0       0   14121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   чол.10|                                 Лист  1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2       0       0       0      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 92       0       0       0      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186       0       0       0    118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43       0       0       0      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60       0       0       0      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897       0       0       0    18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7       0       0       0      1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28       0       0       0      2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71       0       0       0      7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 260       0       0       0     26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8       0       0       0      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7       0       0       0      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26       0       0       0      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25       0       0       0      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6       0       0       0      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90       0       0       0      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875       0       0       0    28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41       0       0       0      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18       0       0       0      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72       0       0       0      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0       0       0       0      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612       0       0       0     6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16       0       0       0     1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78       0       0       0      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38       0       0       0     1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7918       0       0       0    7918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11|                                 Лист  11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1       0       0       0      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 84       0       0       0      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135       0       0       0    11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34       0       0       0      3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56       0       0       0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815       0       0       0    18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4       0       0       0      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23       0       0       0      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67       0       0       0      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 255       0       0       0     2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1       0       0       0      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3       0       0       0      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33       0       0       0      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26       0       0       0      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3       0       0       0      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94       0       0       0      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827       0       0       0    28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49       0       0       0      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11       0       0       0      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65       0       0       0      6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15       0       0       0      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550       0       0       0     55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00       0       0       0     1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67       0       0       0      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01       0       0       0     1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7560       0       0       0    756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12|                                 Лист  1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63       0       0       0      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176       0       0       0     1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321       0       0       0    23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77       0       0       0      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16       0       0       0     1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3712       0       0       0    37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1       0       0       0      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51       0       0       0      5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38       0       0       0     1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 515       0       0       0     5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89       0       0       0      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70       0       0       0      7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59       0       0       0      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1       0       0       0      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9       0       0       0      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84       0       0       0     18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5702       0       0       0    57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90       0       0       0      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29       0       0       0      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37       0       0       0     1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45       0       0       0      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162       0       0       0    11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16       0       0       0     2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145       0       0       0     1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239       0       0       0     2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5478       0       0       0   15478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   чол.13|                                 Лист  1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41       0       0       0      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359       0       0       0     3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151       0       0       0    115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56       0       0       0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73       0       0       0      7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958       0       0       0    19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3       0       0       0      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24       0       0       0      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80       0       0       0      8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1599       0       0       0    15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50       0       0       0      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7       0       0       0      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46       0       0       0      4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3       0       0       0      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7       0       0       0      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13       0       0       0     1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994       0       0       0    29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59       0       0       0      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99       0       0       0      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84       0       0       0      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4       0       0       0      3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732       0       0       0     7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20       0       0       0     1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223       0       0       0     2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30       0       0       0     1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0152       0       0       0   10152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14|                                 Лист  1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7       0       0       0      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348       0       0       0     3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158       0       0       0    11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47       0       0       0      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45       0       0       0      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890       0       0       0    189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0       0       0       0      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21       0       0       0      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78       0       0       0      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1889       0       0       0    188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54       0       0       0      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уганська            |     38       0       0       0      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42       0       0       0      4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26       0       0       0      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3       0       0       0      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Полтавська           |     98       0       0       0      9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804       0       0       0    28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54       0       0       0      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116       0       0       0     1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70       0       0       0      7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9       0       0       0       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8       0       0       0      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657       0       0       0     6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15       0       0       0     1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191       0       0       0     1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28       0       0       0     1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9991       0       0       0    9991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15|                                 Лист  15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78       0       0       0      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707       0       0       0     7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309       0       0       0    230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03       0       0       0     1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18       0       0       0     1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3848       0       0       0    38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3       0       0       0      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45       0       0       0      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58       0       0       0     1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3488       0       0       0    348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04       0       0       0     1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75       0       0       0      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88       0       0       0      8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9       0       0       0      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Одеська              |     40       0       0       0      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11       0       0       0     2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5798       0       0       0    579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13       0       0       0     1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215       0       0       0     2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54       0       0       0     1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20       0       0       0      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62       0       0       0      6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389       0       0       0    138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35       0       0       0     2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414       0       0       0     4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258       0       0       0     2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0143       0       0       0   20143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   чол.16|                                 Лист  1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3       0       0       0      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628       0       0       0     6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236       0       0       0    12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80       0       0       0      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86       0       0       0      8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250       0       0       0    22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1       0       0       0      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37       0       0       0      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88       0       0       0      8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3581       0       0       0    358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68       0       0       0      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6       0       0       0      4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68       0       0       0      6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7       0       0       0      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37       0       0       0      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27       0       0       0     1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3017       0       0       0    30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67       0       0       0      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190       0       0       0     1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95       0       0       0      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9       0       0       0      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3       0       0       0      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750       0       0       0     75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54       0       0       0     1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330       0       0       0     3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94       0       0       0     1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3286       0       0       0   13286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17|                                 Лист  1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1       0       0       0      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582       0       0       0     5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203       0       0       0    120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70       0       0       0      7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84       0       0       0      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083       0       0       0    208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5       0       0       0      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25       0       0       0      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87       0       0       0      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3513       0       0       0    35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72       0       0       0      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6       0       0       0      4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55       0       0       0      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1       0       0       0      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9       0       0       0      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10       0       0       0     1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3003       0       0       0    30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73       0       0       0      7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200       0       0       0     2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00       0       0       0     1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6       0       0       0      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7       0       0       0      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699       0       0       0     6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46       0       0       0     14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396       0       0       0     3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48       0       0       0     1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7       0       0       0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2871       0       0       0   12871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18|                                 Лист  1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64       0       0       0      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210       0       0       0    12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439       0       0       0    24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50       0       0       0     1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70       0       0       0     17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333       0       0       0    43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6       0       0       0      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62       0       0       0      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75       0       0       0     1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7094       0       0       0    70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40       0       0       0     1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92       0       0       0      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23       0       0       0     1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68       0       0       0      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66       0       0       0      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37       0       0       0     2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6020       0       0       0    60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40       0       0       0     1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390       0       0       0     3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95       0       0       0     1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35       0       0       0      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60       0       0       0      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449       0       0       0    14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300       0       0       0     3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726       0       0       0     7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342       0       0       0     3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6157       0       0       0   26157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 - 4 чол.19|                                 Лист  1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24       0       0       0     1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163       0       0       0    11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696       0       0       0    46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07       0       0       0     2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60       0       0       0     2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7877       0       0       0    78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93       0       0       0      9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07       0       0       0     1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92       0       0       0     2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5666       0       0       0    56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01       0       0       0     2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42       0       0       0     14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55       0       0       0     1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06       0       0       0     10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81       0       0       0      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95       0       0       0     3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1551       0       0       0   115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14       0       0       0     2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318       0       0       0     3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309       0       0       0     3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42       0       0       0      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22       0       0       0     1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2690       0       0       0    26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525       0       0       0     5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676       0       0       0     6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544       0       0       0     5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0       0       0       0      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38576       0       0       0   38576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0|                                 Лист  20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24       0       0       0     1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069       0       0       0    10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505       0       0       0    45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77       0       0       0     1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15       0       0       0     2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7427       0       0       0    74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94       0       0       0      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88       0       0       0      8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94       0       0       0     29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5883       0       0       0    58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88       0       0       0     1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26       0       0       0     1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45       0       0       0     1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02       0       0       0     10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Одеська              |     73       0       0       0      7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52       0       0       0     3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1401       0       0       0   114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05       0       0       0     2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334       0       0       0     33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93       0       0       0     2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35       0       0       0      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85       0       0       0      8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каська            |   2455       0       0       0    24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488       0       0       0     48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699       0       0       0     6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445       0       0       0     4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1       0       0       0      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37323       0       0       0   37323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21|                                 Лист  2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48       0       0       0     2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2232       0       0       0    22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9201       0       0       0    920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384       0       0       0     3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475       0       0       0     4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5304       0       0       0   153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87       0       0       0     1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95       0       0       0     1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586       0       0       0     58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1549       0       0       0   115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389       0       0       0     3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268       0       0       0     26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300       0       0       0     3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08       0       0       0     2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54       0       0       0     1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747       0       0       0     74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2952       0       0       0   229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19       0       0       0     41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652       0       0       0     6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602       0       0       0     6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77       0       0       0      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07       0       0       0     2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145       0       0       0    51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013       0       0       0    10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1375       0       0       0    13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989       0       0       0     9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41       0       0       0      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5899       0       0       0   75899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 - 9 чол.22|                                 Лист  2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97       0       0       0     29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775       0       0       0    37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078       0       0       0    70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779       0       0       0     7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810       0       0       0     8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923       0       0       0   129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249       0       0       0     2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89       0       0       0     28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01       0       0       0     60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2977       0       0       0   229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628       0       0       1     6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557       0       0       0     5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542       0       0       0     54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306       0       0       0     30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33       0       0       0     3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153       0       0       0    115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6000       0       0       0   16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687       0       0       0     6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485       0       0       0    148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828       0       0       0     8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83       0       0       0     18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350       0       0       0     3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945       0       0       0    49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857       0       0       0     8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258       0       0       0    32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616       0       0       0    16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50       0       0       0      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3556       0       0       1   83555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3|                                 Лист  2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305       0       0       0     3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817       0       0       0    38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523       0       0       0    65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725       0       0       0     7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805       0       0       0     8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292       0       0       0   122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256       0       0       0     2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91       0       0       0     2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33       0       0       0     6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2048       0       0       0   220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609       0       0       1     6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520       0       0       0     5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476       0       0       0     4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76       0       0       0     2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33       0       0       0     3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013       0       0       0    10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6111       0       0       0   161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654       0       0       0     6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11       0       0       0    15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787       0       0       0     7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63       0       0       0     1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328       0       0       0     3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841       0       0       0    48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797       0       0       0     79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155       0       0       0    31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498       0       0       0    149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49       0       0       0      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0816       0       0       1   80815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24|                                 Лист  24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602       0       0       0     60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592       0       0       0    75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3601       0       0       0   1360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504       0       0       0    15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615       0       0       0    16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5215       0       0       0   252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505       0       0       0     5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580       0       0       0     58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234       0       0       0    123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45025       0       0       0   450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237       0       0       2    12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077       0       0       0    10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018       0       0       0    10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82       0       0       0     5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666       0       0       0     6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166       0       0       0    21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32111       0       0       0   321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341       0       0       0    13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996       0       0       0    29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1615       0       0       0    16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346       0       0       0     3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678       0       0       0     6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9786       0       0       0    978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654       0       0       0    16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6413       0       0       0    64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3114       0       0       0    31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99       0       0       0      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64372       0       0       2  16437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 - 14 чол.25|                                 Лист  25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689       0       0       0     68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898       0       0       0    489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358       0       0       0    73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2088       0       0       0    20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2234       0       0       0    223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4426       0       0       0   144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507       0       0       0     5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644       0       0       0     64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926       0       0       0     9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0663       0       0       0   306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271       0       0      21    12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590       0       0       0    15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943       0       0       0     94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86       0       0       0     58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707       0       0       0     7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575       0       0       0    25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6454       0       0       0   164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583       0       0       0    158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241       0       0       0    22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1814       0       0       0    18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394       0       0       0     3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743       0       0       0     7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706       0       0       0    670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159       0       0       0    11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5252       0       0       0    52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3572       0       0       0    35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89       0       0       0      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12112       0       0      21  112091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6|                                 Лист  2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639       0       0       0     6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897       0       0       0    48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141       0       0       0    71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973       0       0       0    197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2084       0       0       0    20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4239       0       0       0   142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519       0       0       0     51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605       0       0       0     6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867       0       0       0     8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8803       0       0       0   2880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298       0       0      15    128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472       0       0       0    14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996       0       0       0     9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47       0       0       0     5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678       0       0       0     6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474       0       0       0    247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6017       0       0       0   160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461       0       0       0    146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122       0       0       0    21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1740       0       0       0    17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401       0       0       0     4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685       0       0       0     6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796       0       0       0    67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099       0       0       0    10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939       0       0       0    49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3216       0       0       0    32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93       0       0       0      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07801       0       0      15  107786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27|                                 Лист  2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1328       0       0       0    132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9795       0       0       0    97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4499       0       0       0   144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4061       0       0       0    40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4318       0       0       0    43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8665       0       0       0   2866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1026       0       0       0    10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1249       0       0       0    12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793       0       0       0    179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9466       0       0       0   594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569       0       0      36    25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062       0       0       0    30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939       0       0       0    19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1133       0       0       0    11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1385       0       0       0    13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5049       0       0       0    504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32471       0       0       0   324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3044       0       0       0    304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4363       0       0       0    43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3554       0       0       0    35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795       0       0       0     7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1428       0       0       0    14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3502       0       0       0   1350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2258       0       0       0    22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10191       0       0       0   101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6788       0       0       0    67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182       0       0       0     1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219913       0       0      36  219877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 - 19 чол.28|                                 Лист  2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33       0      33     113      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935       0      28    2120    17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432       0      22    3906    25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512       0     109     174     2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463       0      79     113     2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667       0      20    7993    46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57       0       0      37      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97       0      30     109      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13       0      18     124     17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5574       0     676   14280   106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27       0      31     103      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217       0      40      92      8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274       0      42      40     1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42       0      35     122      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54       0     117      36     1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902       0      12     367     5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8211       0       1   11811    63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520       0      24     308     18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448       0      34    1075     3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583       0      57     285     2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38       0      26     140      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93       0      82      58      5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947       0      54    2603    22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213       0      14     873     3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463       0     108    3282    107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039       0     989     252     79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40       0      17       5      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6394       0    2698   50421   33275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9|                                 Лист  29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76       0      36     142      9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987       0      37    2107    18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471       0      31    3933    25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520       0      92     186     2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411       0      86     112     2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525       0      25    6934    45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56       0       2      30      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91       0      22     104      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59       0      21      61     1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4524       0     620   13570   1033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34       0      21      96     1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221       0      48      77      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248       0      40      44     1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40       0      49     119      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00       0     132      66     1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914       0      42     340     5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7762       0       2   11375    63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515       0      28     308     17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83       0      23    1196     3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536       0      53     261     2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01       0      25     120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83       0      73      49      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152       0      53    2778    23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269       0      18     911     3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348       0      95    3127    11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089       0    1029     241     8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9       0      13       3      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4044       0    2716   48290   33038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0|                                 Лист  3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509       0      69     255     18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922       0      65    4227    36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2903       0      53    7839    50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032       0     201     360     4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874       0     165     225     4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4192       0      45   14927    92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13       0       2      67      4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388       0      52     213     1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572       0      39     185     3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0098       0    1296   27850   209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461       0      52     199     2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438       0      88     169     18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522       0      82      84     3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482       0      84     241     1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554       0     249     102     2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816       0      54     707    10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35973       0       3   23186   127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035       0      52     616     3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031       0      57    2271     70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1119       0     110     546     4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439       0      51     260     1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376       0     155     107     1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0099       0     107    5381    461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2482       0      32    1784     6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8811       0     203    6409    21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4128       0    2018     493    16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69       0      30       8      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70438       0    5414   98711   66313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 - 24 чол.31|                                 Лист  3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39       0      49      9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2882       0      31    28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768       0      31    57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69       0      84      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49       0      84      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795       0      46   117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1       0       2      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25       0      53      7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60       0      15     2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5132       0     919   242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82       0      14      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5       0      23      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83       0      49      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25       0      45      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42       0     119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70       0      29     2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3487       0       8   1347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39       0      18     2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369       0      22    13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42       0      63     17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35       0      37      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09       0      57      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254       0      79    417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019       0      19    10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456       0     124    333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116       0    1007     1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2       0      2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2665       0    3049   69616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32|                                 Лист  3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37       0      52      8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2974       0      23    29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299       0      31    52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14       0     110     1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35       0      66      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906       0      44   128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3       0       9      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21       0      55      6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40       0      25     2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5521       0     940   2458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4       0      25      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8       0      25      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96       0      53      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30       0      46      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37       0     114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88       0      29     2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879       0       6   128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55       0      22     2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449       0      18    14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301       0      69     2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48       0      47     10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09       0      50      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485       0      67    44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129       0      25    110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517       0     129    33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095       0     991     1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8       0      17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3778       0    3088   70690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3|                                 Лист  3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76       0     101     17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5856       0      54    58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1067       0      62   1100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383       0     194     1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84       0     150     1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4701       0      90   246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4       0      11      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46       0     108     1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500       0      40     46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0653       0    1859   487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76       0      39     1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33       0      48      8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79       0     102      7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55       0      91     1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79       0     233      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558       0      58     5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6366       0      14   263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94       0      40     4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818       0      40    277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543       0     132     4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83       0      84     19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18       0     107     1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8739       0     146    859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2148       0      44    210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6973       0     253    67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211       0    1998     2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40       0      39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46443       0    6137  140306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 - 29 чол.34|                                 Лист  34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78       0      35      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261       0      18    32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702       0      35    566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21       0      57      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12       0      62      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790       0      42   117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3       0       1      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94       0      34      6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64       0      17     2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6496       0     909   255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1       0      18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5       0      19      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51       0      40      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08       0      34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68       0      60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40       0      29     2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3333       0       5   133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41       0      22     2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439       1      15    14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91       0      46     1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09       0      36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85       0      28      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321       0      55    426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830       0      12     8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701       0      65    26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987       0     896      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4       0      1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2785       1    2604   70180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35|                                 Лист  3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08       0      27      8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536       0      22    35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144       0      22    51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96       0      62     1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93       0      35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768       0      31   127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3       0       6      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07       0      48      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45       0      13     23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8072       1     899   2717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38       0      31     10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71       0      28      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64       0      30      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13       0      26      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21       0     110      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41       0      34     30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665       0       9   126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31       0      17     2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50       0      13    15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91       0      52     2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05       0      28      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13       0      42      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824       0      43    478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825       0      19     8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827       0      85    27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065       0     972      9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6       0      15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5672       1    2719   72952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6|                                 Лист  3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86       0      62     1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6797       0      40    67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0846       0      57   107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317       0     119     1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05       0      97     10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4558       0      73   244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6       0       7      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01       0      82     1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509       0      30     47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4568       1    1808   527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29       0      49     1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06       0      47      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15       0      70      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21       0      60     1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89       0     170      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581       0      63     5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5998       0      14   259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72       0      39     4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989       1      28    296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482       0      98     3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14       0      64     1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98       0      70     1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9145       0      98    90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655       0      31    16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5528       0     150    537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052       0    1868     1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0       0      29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48457       2    5323  143132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 - 34 чол.37|                                 Лист  3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37      73      26      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410      88      16    33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993      58      15    49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33     102      55      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74     186      36      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832     211      44   115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50      18       4      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18      62      17      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61      72      22     26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6605    1206     734   2466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57     135      15     10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26      89      16      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50      90      26      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34      44      19      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22      59      59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856     572      23     26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695     115       2   125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529     320      23     18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720      59      13    16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81      77      36     1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48      49      15      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29      19      46      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926      93      38    479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815      70      17     7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170      78      43    204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721       0     657      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5       5       8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3807    3950    2025   67832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38|                                 Лист  38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32       8      28      9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487      13      28    34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672       9      23    46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08      16      55     1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54       8      62      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060      14      35   120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5       2       5      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07       6      27      7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16      11      22     28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7915     351     876   266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42       7      20     1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07      17      26      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12      10      24      7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13       4      24      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09       2      96      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49       9      31     30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056       7      11   120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58       6      11     2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860       9      28    18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74      15      29     2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28       4      24     1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31       4      54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209      11      48    515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62      13      22     6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208       6      57    21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806       0     739      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9       1      16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3639     563    2421   70655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9|                                 Лист  39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69      81      54     1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6897     101      44    67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9665      67      38    956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441     118     110     2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428     194      98     1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3892     225      79   235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95      20       9      6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25      68      44     1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77      83      44     55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4520    1557    1610   513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399     142      35     2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233     106      42      8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262     100      50     11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47      48      43     1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31      61     155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205     581      54     57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4751     122      13   246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787     326      34     4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580      68      41    347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555      92      65     3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76      53      39     1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60      23     100     1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0135     104      86    99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477      83      39    135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378      84     100    41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527       0    1396     1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4       6      24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47446    4513    4446  138487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5 - 39 чол.40|                                 Лист  4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432     342      33      5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974     746      25    32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001     385      29    45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798    1679      39      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2209    2112      46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157    1332      45   117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77     355       3      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478     405      16      5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776     530      30     2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9103    3941     703   244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290    1174      12     1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820    1782      12      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828     754      20      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452     342      23      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518     443      68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725    2389      33     30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2519     625       5   118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376    1133      35     2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169     442      30    169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1670    1487      33     1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379     265      17      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496     406      22      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941    1243      28    567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069     382      20     66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680    1435      52    219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3269    2557     654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56      43      12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98562   28729    2045   67788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41|                                 Лист  4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77      41      37      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565      40      56    34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467      28      27    441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56      81      64     1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82     123      90      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012      91      53   118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8      14       9      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54      54      32      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16      37      64     2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9993     783     936   2827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58      31      24     1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15      41      20      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56      29      48      7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75      27      23     1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34      17     104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42      39      46     35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1260      18      22   112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94      44      22     2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897      18      53    18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323      60      54     2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84      30      22     1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42      20      56      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423      58      65    63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92      19      18     65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853      54      93    27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155     348     745      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9       6      1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7712    2151    2796   72765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42|                                 Лист  4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609     383      70     1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539     786      81    66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9468     413      56    89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2054    1760     103     1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2491    2235     136     1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5169    1423      98   236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445     369      12      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632     459      48     12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092     567      94     4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9096    4724    1639   527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448    1205      36     20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935    1823      32      8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984     783      68     1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627     369      46     2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652     460     172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167    2428      79     66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3779     643      27   231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670    1177      57     4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4066     460      83    35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1993    1547      87     3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563     295      39     2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638     426      78     1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3364    1301      93   1197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761     401      38    13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6533    1489     145    48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4424    2905    1399     1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75      49      25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76274   30880    4841  140553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0 - 44 чол.43|                                 Лист  43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650     519      50      8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187    1057      21    31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476     502      36    49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191    3049      61      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3870    3718      82      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631    1896      47   116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567     523      16      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781     698      25      5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907     617      35     25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1074    5760     793   245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936    1825      26      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2853    2787      28      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001     897      49      5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51     451      27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776     683      85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547    3175      38     3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3153     895      13   122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320    2057      14     24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130     578      37    15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2847    2616      56     1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550     392      32     1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777     662      46      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872    2298      47    45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066     493      21     5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5345    2500      67    277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356    4669     633      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74      63       6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15488   45380    2391   67717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44|                                 Лист  4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17      41      75     10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532      45      50    34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748      17      35    469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75      63     110     1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19     120     100      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Житомирська          |  12344     189      66   120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9      17      17      3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68      49      38      8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76      45      39     1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0707    1104    1024   2857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31      29      22      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38      40      40      5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207      29      86      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83      16      55     1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87      22     148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95      34      50     3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1968       5      13   119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85      58      38     2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782      21      52    170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352      56      81     2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88      19      40     1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70      25      73      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197      48      89    506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80      27      33     6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493      41     127    332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549     747     747      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3       4      18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9683    2911    3266   73506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45|                                 Лист  4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867     560     125     1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719    1102      71    65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0224     519      71    96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466    3112     171     1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4189    3838     182     1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5975    2085     113   237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636     540      33      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949     747      63     1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183     662      74     4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1781    6864    1817   531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067    1854      48     1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2991    2827      68      9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208     926     135     1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734     467      82     1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963     705     233      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942    3209      88     6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5121     900      26   241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705    2115      52     5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912     599      89    32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3199    2672     137     3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738     411      72     2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947     687     119     1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2069    2346     136    95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746     520      54    117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8838    2541     194    610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6905    5416    1380     1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97      67      24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95171   48291    5657  141223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5 - 49 чол.46|                                 Лист  4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720     602      44      7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965    1073      22    28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584     643      20    39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860    3749      56      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5035    4909      68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218    1884      48   112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614     580       8      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768     693      27      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893     631      35     2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9689    5718     682   232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322    2230      29      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490    3435      22      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956     887      33      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93     464      38      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809     728      74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996    2703      34     2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0999     882       8   101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701    2407      19     27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005     631      23    13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3894    3729      40     1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595     451      36     10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887     787      41      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818    2651      48    41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136     617      23     49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5558    2796      59    270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6696    6047     585      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79      69       7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15880   51996    2129   61755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47|                                 Лист  4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95      38      53     10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422      42      35    33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956       9      29    39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24      51     100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03     147      83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460     163      65   122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53      12      14      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45      40      41      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76      36      29     2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0146    1326     812   280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06      16      31      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02      37      27      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39      34      58      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77      12      66      9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52      20     119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34      38      31     26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0162       6       4   101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21      45      35     2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73      12      28    15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315      80      70     1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87      25      38     1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51      36      46      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199      48      78    507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67      35      34     59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352      57     108    31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877    1148     662      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3       3      17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6017    3516    2713   69788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48|                                 Лист  48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915     640      97     17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387    1115      57    62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8540     652      49    78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4084    3800     156     1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5338    5056     151     1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5678    2047     113   235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667     592      22      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913     733      68     11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169     667      64     4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9835    7044    1494   5129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428    2246      60     1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592    3472      49      7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1095     921      91      8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770     476     104     1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961     748     193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330    2741      65     5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21161     888      12   202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3022    2452      54     5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578     643      51    288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4209    3809     110     2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782     476      74     2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1038     823      87     1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2017    2699     126    91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803     652      57    10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8910    2853     167    589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8573    7195    1247     1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102      72      24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91897   55512    4842  131543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0 - 54 чол.49|                                 Лист  4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574     486      23      6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904     840      11    30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778     432      26    33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095    2998      53      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3458    3376      33      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868    1458      43   103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96     379       4      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675     618      17      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14     417      20     17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7881    5118     674   220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872    1804      23      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2234    2205      15      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677     644      13      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418     343      38      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727     634      86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669    1479      22     1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9052     590       1    846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умська              |   1721    1511      13     19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622     388      16    12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2912    2793      32      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391     295      27      6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мельницька          |    734     629      40      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320    2076      35    420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914     448      14     4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556    1969      34    25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6367    5880     425      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72      59      10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98501   39869    1748   56884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0|                                 Лист  5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33      41      31      6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554      39      23    34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387      13      26    33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98      71      87      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74     202      32      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720     149      55   115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52      24       7      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14      39      30      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55      63      16     17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9052    1295     886   2687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88      17      27      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96      43      31      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02      37      34      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04      14      42      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28      28      94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50      44      27     17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8700      14       3    86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93      63      17     2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416      15      17    138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65      98      46     1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ерсонська           |    121      20      27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48      36      41      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080      77      49    49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47      39      26     5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218      60      73    308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722    1158     502      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5       4      19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1142    3703    2268   65171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51|                                 Лист  5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707     527      54     1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458     879      34    65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165     445      52    66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293    3069     140      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3732    3578      65      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3588    1607      98   218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448     403      11      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789     657      47      8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869     480      36     3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6933    6413    1560   4896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960    1821      50      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уганська            |   2330    2248      46      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779     681      47      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22     357      80      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855     662     180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919    1523      49     3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7752     604       4   171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014    1574      30     4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038     403      33    260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3177    2891      78     20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512     315      54     1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882     665      81     1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1400    2153      84    91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561     487      40    10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7774    2029     107    56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8089    7038     927     1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97      63      29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69643   43572    4016  122055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5 - 59 чол.52|                                 Лист  52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69     230      20      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026     408      12    26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605     213      10    23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148    1090      31      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131    1090      19      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9651     872      37    87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264     254       2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334     301       7      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72     228      11     1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2762    3799     590   1837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727     678      14      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641     616       8      1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448     430       4      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85     142      11      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78     333      43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586     479      17      9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6798     268       3    65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750     614       3     1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217     205      11    100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1044     971      19      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00     139      21      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468     389      19      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111     811      24    427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02     211       9     3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330     740      18    157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4448    4190     218      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9      22       4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67524   19723    1185   46616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3|                                 Лист  53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75      26      16      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206      36      10    31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807      10      14    278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66      68      55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78     128      26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0839     129      41   106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0      22       3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68      35      10      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55      36       8     1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5791    1103     778   239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71      15       9      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4      33       8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47      28      11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9      11      19      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73      16      53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42      21      22      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7377       7       4    73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89      39       7     1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234      10      15    120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55      71      23      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80      25      13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39      20      23      9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985      49      28    49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598      31       5     5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221      26      31    21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217     829     345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6       1       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61952    2825    1582   57545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54|                                 Лист  5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344     256      36      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6232     444      22    57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412     223      24    516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314    1158      86      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309    1218      45      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0490    1001      78   194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294     276       5      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402     336      17      4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527     264      19     24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48553    4902    1368   4228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798     693      23      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685     649      16      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495     458      15      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44     153      30      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451     349      96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728     500      39     1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4175     275       7   1389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939     653      10     27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451     215      26    22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1199    1042      42     1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80     164      34      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607     409      42     1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0096     860      52    918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200     242      14     94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551     766      49    37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665    5019     563      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5      23       9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29476   22548    2767  104161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0 - 64 чол.55|                                 Лист  5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26     182      16      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274     240      12    30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044      87      15    29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508     458      21      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456     417      17      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027     735      31   102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11     104       2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340     314      11      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45     110       8     1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3157    3329     564   192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80     217      15      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30     118       8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263     251       2      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29     102       9      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87     236      47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55     245      24      8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8047     141       0    79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55     207       4     14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125      72      10    10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588     520      20      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86     126      17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325     220      13      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552     493      21    40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541      96       7     4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197     528      20    264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4289    4072     190      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6      25       4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67073   13645    1108   52320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6|                                 Лист  5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79      36      20      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978      24      17    39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721      17      31    367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60      78      27      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41     185      27      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615     109      49   134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9      19       1       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89      50       8      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21      56      11     1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8996    1257     747   269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5      12      21      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уганська            |     60      39       7      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51      33       4      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8      13      14      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86      26      56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Полтавська           |    160      21      34     10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9724      12       0    97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47      44       5     19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219      12      13    11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20      95      31      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79      29      13      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95      28      16     1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641      88      35    55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736      28       7     70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135      54      36    40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244     927     287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3       8       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5092    3300    1522   70270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57|                                 Лист  57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305     218      36      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7252     264      29    69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765     104      46    66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668     536      48      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697     602      44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4642     844      80   237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40     123       3      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429     364      19      4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466     166      19     28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2153    4586    1311   462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375     229      36     1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90     157      15      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314     284       6      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87     115      23      4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Одеська              |    373     262     103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515     266      58     19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7771     153       0   176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602     251       9     3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344      84      23    22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808     615      51     1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65     155      30      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520     248      29     2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каська            |  10193     581      56    95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277     124      14    11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7332     582      56    66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533    4999     477      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49      33       9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42165   16945    2630  122590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5 - 69 чол.58|                                 Лист  5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28     103       5      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2976     158       2    28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304      87      12    320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41     219       8      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36     202      18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9732     507      27    91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84      78       2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70     146       6      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59      84       4     17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8217    2091     579   1554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30      88      12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75      63       6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59     150       5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85      57       8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43     115      27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45      83      12      5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8084     119       0    79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31     100       4     1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876      44       5     8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90     237      22      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01      56       7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34     137      11      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983     251      19    37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478      66       1     4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686     251      13    24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188    2046     134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4      11       2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55249    7549     951   46749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9|                                 Лист  5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6      17      11      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793      16       8    37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210       6      14    419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16      73      20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47     109      15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584      74      35   124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6      16       1       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70      37      10      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02      13      11     17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3359     751     766   218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57       7      10      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7      22      11      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31      22       0       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45       5       7      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49      16      31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16       7      18      9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0105       6       0   1009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16      20       8     1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003      10       8     98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59      67      15      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63      14      11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70      21      16     1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927      63      32    483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52      17       4     6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891      47      30    38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607     419     173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1       4       6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66712    1879    1271   63562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0|                                 Лист  6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84     120      16      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6769     174      10    65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514      93      26    739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357     292      28      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83     311      33      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2316     581      62   216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10      94       3      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240     183      16      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461      97      15     34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41576    2842    1345   373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87      95      22      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22      85      17      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190     172       5      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30      62      15      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92     131      58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61      90      30     1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8189     125       0   180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47     120      12     3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879      54      13    181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449     304      37     10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64      70      18      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404     158      27     2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8910     314      51    85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130      83       5    10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6577     298      43    62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795    2465     307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5      15       8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21961    9428    2222  110311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0 - 74 чол.61|                                 Лист  6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47      28       6      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2692      49       6    26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850      28       7    28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99      73      14      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08      77      15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8600     215      26    83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83      77       2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71      56       3      1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72      37       5     13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3123     938     497   116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8      22       1      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8      24       5       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52      48       2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40      28       3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58      43      12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02      37      13      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5814      37       0    57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52      36       1     1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700      16       4     68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20      82       7      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37      14       4      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37      55      10      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369      98      14    325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383      43       3     3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787     102      17    26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194    1157      34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7       4       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42883    3424     714   38745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62|                                 Лист  62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0       7      14      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3605       6      13    35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210       3      24    418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74      25      16      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71      25      24      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156      22      31   121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5       1       0      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31      11       9      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80      12       7     16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0326     402     962   189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61       4       8      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1       8      13      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8       4       8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4       4       7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32       3      26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23       2      28      9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8635       1       1    86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13       6       4     20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875       5      10     86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05      24       9      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37       1       8      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54      14       8     1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686      15      33    46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70       6       6     65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734      13      27    46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211     140      61      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4       3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61341     767    1358   59216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3|                                 Лист  6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97      35      20      4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6297      55      19    62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060      31      31    699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73      98      30      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79     102      39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0756     237      57   204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98      78       2      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102      67      12      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52      49      12     29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3449    1340    1459   3065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09      26       9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9      32      18      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70      52      10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74      32      10      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90      46      38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25      39      41     1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4449      38       1   144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65      42       5     3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75      21      14    15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25     106      16     1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74      15      12      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91      69      18     2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8055     113      47    789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1053      49       9     99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7521     115      44    73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405    1297      95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1       7       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04224    4191    2072   97961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5 - 79 чол.64|                                 Лист  6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2       8       6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586       5       3    15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861       0       2    18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34      14       9      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34      19       6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5839      77      13    57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5       2       1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9      10       1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00       7       0      9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8797     242     322    82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24       8       0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12       4       2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5      10       4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9       7       4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7      18       8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47       2       7      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3294       2       1    32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82       8       0      7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456       3       4     44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46      19       2      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21       8       2      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65      10       6      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2245      27      15    220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79       5       1     17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1766      39       9    17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412     391      19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2       0       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7009     945     449   25615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65|                                 Лист  6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41       1      16      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2722       3      15    27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890       1      13    287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59       9      26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47      13      14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0121      19      29   100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3       1       1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33       3      12      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34       6       3     12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6823     154     797   1587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6       1      10      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18       1       4      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4       1       6       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25       0       7      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0       3      15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19       0      23      9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5329       1       1    53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32       4       6     2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581       2      10     56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95       9      16      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25       0       6      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21       2      14     10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341       9      19    33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428       2       4     4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4346       4      43    429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13      60      45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7       1       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47733     310    1161   46262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6|                                 Лист  6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63       9      22      3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4308       8      18    42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751       1      15    473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93      23      35      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81      32      20      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5960      96      42   158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8       3       2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52      13      13      2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34      13       3     2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5620     396    1119   2410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70       9      10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0       5       6      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29      11      10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44       7      11      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47      21      23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66       2      30     1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8623       3       2    86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14      12       6     29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037       5      14    10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141      28      18      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46       8       8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86      12      20     1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586      36      34    55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07       7       5     59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6112      43      52    601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525     451      64      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9       1       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4742    1255    1610   71877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0 - 84 чол.67|                                 Лист  6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5       0       4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679       4       1     6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768       0       1     76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4       2       0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 6       3       1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3330       8       6    33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2       1       0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7       3       2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52       0       1      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4477      48     174    425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 6       1       0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4       1       1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2       0       1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3       0       2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4       1       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16       1       1      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1289       0       0    12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31       1       1      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177       1       2     17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14       5       1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6       0       0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2       4       2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185       1       4    118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53       0       2     15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673       3       5     66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54      48       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2       0       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2971     136     223   12612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68|                                 Лист  6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0       0       8      1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275       0       7    12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238       0       4    12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21       0      14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20       1       7      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5128       2      10    51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2       0       1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0       1       3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88       1       1      8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9617      49     384    918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23       0       7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12       0       6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8       1       5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3       0       5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0       0       9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70       0      14      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613       0       1    26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08       0       3     10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318       0       4     3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42       3       4      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8       0       1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66       0       9      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2023       2      20    200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67       0       2     26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189       2      23    21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38      15      21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3       0       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5230      77     576   24577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9|                                 Лист  6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5       0      12      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954       4       8    19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006       0       5    200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25       2      14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26       4       8      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8458      10      16    84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4       1       1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17       4       5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40       1       2     1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4094      97     558   134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29       1       7      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16       1       7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10       1       6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6       0       7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4       1      12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86       1      15      7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3902       0       1    390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39       1       4     1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495       1       6     4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56       8       5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4       0       1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88       4      11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208       3      24    318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420       0       4     4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2862       5      28    28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92      63      27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5       0       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38201     213     799   37189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р.і старші чол.70|                                 Лист  7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1       0       1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365       1       1     3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353       0       0     3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 1       0       0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690       2       4    16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-       -       -       -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1       0       0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29       0       0      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2287       5      86    219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 3       0       1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-       -       -       -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-       -       -       -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1       0       0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 6       0       3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 739       0       0     7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20       0       1      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64       0       1      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 4       0       0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1       0       0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16       0       2      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560       0       4     5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 77       0       0      7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 359       1       5     3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 1       0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6578       9     110    6459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71|                                 Лист  7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7       0       4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749       0       3     7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613       0       3     6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3       0       1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14       0       5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754       0      10    27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-       -       -       -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7       1       2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55       1       0      5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5903       7     252    564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1       0       4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4       0       2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1       0       1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1       0       5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8       0       6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19       0       0      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1444       0       0    14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73       0       3      7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134       0       1     1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18       0       2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2       0       1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2       0       4      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105       0       5    11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168       0       0     1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1602       0      12    159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11       0      10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4748       9     336   14403       0 </w:t>
      </w:r>
      <w:r>
        <w:br w:type="page"/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72|                                 Лист  7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8       0       5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1114       1       4    11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966       0       3     9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3       0       1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15       0       5      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444       2      14    44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-       -       -       -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   8       1       2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84       1       0      8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8190      12     338    78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4       0       5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4       0       2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  1       0       1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2       0       5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8       0       6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5       0       3      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 2183       0       0    21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93       0       4      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198       0       2     19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22       0       2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3       0       1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48       0       6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665       0       9    16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245       0       0     2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1961       1      17    19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12       0      11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1326      18     446   20862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родилось від потерпілих батьків:живими        1|                                               Лист   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  26        5        9       1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1001        6        1      99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2004        3        4     199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  10        0        4        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  46       32        8        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 3448        9        4     343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  9        2        3        4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  11        2        1        8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 129       11        2      116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 2456        7       77     237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  39       13        2       2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    9        7        1        1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  30       13        1       16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  11        0        5        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  11        3        8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  48       16        2       3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5462        4        0     545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  36        9        6       21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 422        0        0      42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  80       24        1       5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   5        2        0        0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 27        1        2       23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1077        6        5     1066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 213        2        1      21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  675        8        7      66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  54       17       35        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  3        0        1        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17342      202      190    16946        4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мертвими      2|                     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   1        0        0        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  10        0        0       1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   11        0        0       1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    1        0        0        1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  27        0        0       2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   2        0        1        1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   4        0        0        4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56        0        1       55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мерло дітей,які народились від батьків-до 1 р.3|                                               Лист   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  16        0        0       16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   37        0        0       3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    7        0        0        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  74        0        0       7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   3        0        0        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  1        0        0        0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   9        0        0        9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   1        0        0        1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    3        0        0        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151        0        0      150        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т.ч.:                               0-6 діб 4|                                             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   12        0        0       1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    3        0        0        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  17        0        0       1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  1        0        0        0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   3        0        0        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36        0        0       35        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нтинг.на кінець звітн.року:дорослі та підл.   5|                                             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від 0 до 85 років і старші    6|                                               Лист   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2781      256      428      921     11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57232      264      347    44931    1169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76974      113      327    54886    216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5571      535      839     1074     31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5815     1061      672      743     33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200610      961      579   158886    401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1397      128       76      296      89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2406      326      347      677     10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5072      317      270     2454     20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413678     8583    11679   326149    672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3564      139      270      945     22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 3256      281      296      461     22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2923      228      408      494     179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2410      106      395      907     10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2637      153     1113      178     11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7925      215      429     2886     439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188893       77       77   136140    525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6161      329      226     3096     25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22442      114      293    17703     43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6283      578      554     2097     30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2158      167      304     1029      6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3137      206      525     1232     11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82902      468      664    64824    1694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12580      217      223     9310     28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57739      364      969    46475     99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19984     5791     7329      860     60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380       35      154       14      1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1196910    22012    29793   879668   265437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т.ч.: дівчата до 14 років                   7|                                             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1078        0        0        0     107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9847        0        0        0     98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19141        0        0        0    191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2881        0        0        0     28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3126        0        0        0     31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35618        0        0        0    356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873        0        0        0      87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 991        0        0        0      9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1854        0        0        0     18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56933        0        0        0    5693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2109        0        0       16     20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 2122        0        0        0     21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1629        0        0        0     16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 930        0        0        0      9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1091        0        0        0     10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3863        0        0        0     38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46214        0        0        0    462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2331        0        0        0     23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3968        0        0        0     396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2832        0        0        0     28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 602        0        0        0      6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1113        0        0        0     11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14625        0        0        0    146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2490        0        0        0     24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 8805        0        0        0     88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5185        0        0        0     51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164        0        0        0      1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232415        0        0       16   232399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        10-14 років                   8|                                               Лист   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 639        0        0        0      6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4897        0        0        0     48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7141        0        0        0     714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1973        0        0        0     197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2084        0        0        0     20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14239        0        0        0    142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519        0        0        0      51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 605        0        0        0      6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 867        0        0        0      8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 28803        0        0        0    2880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1298        0        0       15     128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 1472        0        0        0     14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 996        0        0        0      9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 547        0        0        0      5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 678        0        0        0      6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2474        0        0        0     247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16017        0        0        0    160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1461        0        0        0     146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2122        0        0        0     21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1740        0        0        0     17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 401        0        0        0      4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685        0        0        0      6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6796        0        0        0     67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1099        0        0        0     109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 4939        0        0        0     49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3216        0        0        0     32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 93        0        0        0       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107801        0        0       15   107786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15-49 років                   9|                                               Лист   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1242      128      308      708       9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24503      140      251    22269     18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34757       63      198    31989     25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1893      211      593      847      2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1697      398      522      564      2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 86075      457      319    80733     45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367       45       62      236       2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 993      149      263      516       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1928      129      213     1409      1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196878     3565     6107   176872    1033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1003       83      174      629      1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  822      135      214      377       9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1022      102      339      417      1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1131       59      289      711       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1140       61      823      154      1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3063      120      263     2148      5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88752       36       67    82264     63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2259      153      173     1754      17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11694       60      215    11055      3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2392      211      408     1551      2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1141       78      224      783 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999       85      394      459       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36489      165      443    33560     232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5924       94      169     5321      3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22598      158      694    20620     11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9636     2243     5885      689      8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147       14      109       11       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540545     9142    19719   478646    33038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працездатного віку           10|                                               Лист  1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пенсійного віку              11|                                               Лист  1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оловіки 18 - 59 років               12|                                               Лист  1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3088     2252      297      539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30027     4212      183    2563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40175     2233      204    37738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13791    12667      521      60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16359    15391      482      48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0   102357     7653      365    94339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2355     2109       40      206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3423     2777      198      448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4542     2495      193     1854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0   227570    25542     6435   19559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8667     7846      172      649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0    11358    10914      176      268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4233     3702      254      27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2674     1786      256      63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3647     2880      674       9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13072    10797      226     2049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97724     3375       46    9430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10002     8042      157     180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14072     2304      181    1158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13252    11673      361     121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2589     1591      208      79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3757     2892      339      52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46925     9172      405    37348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7981     2221      143     561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0    31754     9518      494    21742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29746    23343     5749      65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370      261       92       1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745510   189648    18851   537009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оловіки працездатного віку          13|                                               Лист  1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оловіки пенсійного віку             14|                                               Лист  1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27657      296        1    2736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27657      296        1    27360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іти    0-14 років включно           15|                                               Лист  1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хлопчики                             16|                                               Лист  1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іти    0-6 років                    17|                                               Лист  1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хлопчики                             18|                                               Лист  1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іти    7-14 років                   19|                                               Лист  1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хлопчики                             20|                                               Лист  2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0        0        0        0        0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сі хвороби                          A00-T98  1.0|                          Лист   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bookmarkStart w:id="0" w:name="_GoBack"/>
      <w:r>
        <w:rPr>
          <w:rFonts w:cs="Courier New" w:ascii="Courier New" w:hAnsi="Courier New"/>
          <w:sz w:val="20"/>
          <w:szCs w:val="20"/>
        </w:rPr>
        <w:t>Форма 60 табл. 3000</w:t>
      </w:r>
      <w:bookmarkEnd w:id="0"/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 т.ч.деякі інфекц.та паразитарні хв.A00-B99  2.0|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овоутворення                        C00-D48  3.0|                          Лист   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 них: злоякісні новоутворення-всьогоC00-C97  3.1|                        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крові,кровотворних органів   D50-D89  4.0|                        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.ендокр.с.,розл.харч.,поруш.обм.реч.E00-E90 5.0|                          Лист   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злади психіки  та поведінки        F00-F99  6.0|                        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нервової системи             G00-G99  7.0|                          Лист   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.ока та його придаткового апаратуH00-H59  8.0|                          Лист   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.вуха та соскоподібного відросткуH60-H95  9.0|                          Лист  1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системи кровообігу           I00-I99 10.0|                          Лист  1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органів дихання              J00-J99 11.0|                          Лист  1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органів травлення            K00-K93 12.0|                          Лист  1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шкіри та підшкірної клітков. L00-L99 13.0|                          Лист  1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кістково-м'язової системи та сполуч.т14.0|                          Лист  1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сечостатевої системи         N00-N99 15.0|                          Лист  1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кладн.вагітн.,пологів та післяполог.періоду16.0|                          Лист  1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кремі стани,які виникають у перинатальн.пер.17.0|                          Лист  1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роджені аномалії                    Q00-Q99 18.0|                          Лист  1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мптоми,ознаки та відх.від норми,що виявлені19.0|                          Лист  2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Форма 60 табл. 3000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2002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равми,отруєння та деякі інші насл.дії зовн.п20.0|                          Лист  2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27:00Z</dcterms:created>
  <dc:creator>Sofiya</dc:creator>
  <dc:description/>
  <cp:keywords/>
  <dc:language>en-US</dc:language>
  <cp:lastModifiedBy>Igor</cp:lastModifiedBy>
  <dcterms:modified xsi:type="dcterms:W3CDTF">2018-09-04T07:27:00Z</dcterms:modified>
  <cp:revision>2</cp:revision>
  <dc:subject/>
  <dc:title> Форма 60 табл</dc:title>
</cp:coreProperties>
</file>