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14      1280       315       529       108        52       393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61      1104       467       483        39        17        48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66       429       110       183        17         5        23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96      1992       244       990        39         6       30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194      4390       155      2236       104         4       19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95      1076       413       519        50         8       138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1       373       199       151        17        13        68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39      1029       114       520        75         2       212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17      1092       625       498       101        64       203       1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87      1503       583       763        40         8        86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49       603       182       275        26        11       161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479      2393       217      1214       101         8       151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45      1022       376       370        71        36       468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7       473       132       193        49        14        55        1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80       993       296       454        67        21        88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87       759       195       439        45         8       167        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79       646       296       361        80        15        36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65      1045       376       562        35         4        20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95       529       229       257        29        10        67 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73      1776       198       751       126         7       532        3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73       736       222       412        36        19        36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26       823       369       365        34        18        67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731       565       222       338        15         6        29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54       486       209       251        71        34        31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307      1148       282       665        38        12       100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033      1948         0       909        28         0       39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43       330         5       195         4         0        39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4406     30543      7031     14883      1445       402      4107       8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57       523     13403      3164      5385      1217      18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52       484      7756      3485      3286       198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93       400      5001      2104      2208        94       1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08       718     20228      2707     10033       660      1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983      1563     40522      1563     20095      1026      1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66       892      7413      3080      3645       346       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24        85      5234      3137      2214       227       3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991      1013     10504      1965      4325       462      11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00       420      8334      4900      3868       300       7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44       786     13568      5632      6068       312       5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96       244      5089      2098      2105       329       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431      1576     15914      1781      7847       700       8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10       388     13878      5025      5572       982      21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76       125      5839      1952      2487       235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20       382     16229      5236      6861       742      1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70       726      8074      3115      3669       411       9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14       230      5486      2684      2602       216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21       264      6806      2321      3550       140       1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16       137      6762      3273      3030       601       7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088       642     27351      3753     11253      2828      5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48       238      6984      2823      3638       201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86       221      9592      4568      4413       331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92       139      6446      2618      3281       137       2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55       102      5380      1938      2939       243       20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06       322      8446      3230      4251       235       6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69       614     21730         0      9261       957      3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84       167      2806        88      1081       244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7800     13401    304775     78240    138967     14374     280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8       268        54       144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0       156        80        75         2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2        68        19        34         1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20       276        66       175         2         1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73      1263        47       728         6         2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1       312       145       161         4         2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3       118        45        69         3         2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4       267        40       201         1         0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5       197       125       109         4         2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25       187        77       115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6       165        53        97         3         1        2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94       483        41       317         5         1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4        73        33        41         1         1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0       119        31        75         4         3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36       208        62       123         2         1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2       123        38        5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0       185        90       116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4       224        54       1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2        99        42        55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73       445        82       254        11         3        16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7       185        55       117         1         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4       214        96       103         1         1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8       156        76        96         0         0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7        91        44        5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7       204        70       138         2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70       555         0       354         1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3       103         1        6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558      6744      1566      3977        55        25       142        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21         0      2363       865      1126        19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79        20      1518       867       852        13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2         0       915       482       471         6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16         0      2872       793      1584        71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24        94     13755       703      7387       197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2        75      2259      1061      1229        28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9         0      1423       847       694        32  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93        87      2548       744      1379        36        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01        27      2253      1374      1126        49  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94        23      2145       951       976        16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7        36      1511       627       696        54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4        94      3645       574      2052        96        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7         0      1591       785       842        39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4         0      1554       645       874        30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4        10      2902      1169      1497        31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1        34      1406       595       655        18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194        82      1769       994       897        1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27         0      1341       511       765         7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2         0      1335       746       747        16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9         8      5376      1375      2644       101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6         0      1511       599       794        20        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42        12      2254      1248      1235        23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86         0      1525       770       853        14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4         0       950       441       510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13         0      1876       925      1060         8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65        10      3825         0      2161        39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4         0       583        21       317        14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850       612     67005     20712     35423       991      14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3       170        29       10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2        83        54        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3        29         8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6       210        53       14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00       928        27       58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0       202        93       1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8        76        25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5       171        22       10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9       124        81        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5        91        44        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0        69        13        5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98       355        22       20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        38        16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7        82        14        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6       133        37        8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2        80        26        3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6       114        50        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8       190        47       10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1        68        32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06       290        37       18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0       122        24        8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1       101        39        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0        89        40        5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7        46        30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3       149        42       10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48       442         0       29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6        76         0        4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78      4528       905      2760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0         0       707       158       3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5         3       575       306       36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9         0       258       107       1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3         0      1152       333       72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02        58      6463       234      399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15        39       901       418       5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0         0       470       244       2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9        60       808       192       4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9         0       938       522       5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0        13       669       277       3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0        19       437       130       22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1        37      1490       167       9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5         0       360       166       2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8         0       534       184       32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4         7       777       231       4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4         3       351       156       18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0        19       478       233       24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7         0       640       218       39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8         0       474       254       24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76         3      2079       512      104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3         0       486       145       26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0         5       590       253       38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7         0       497       234       30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3         0       500       151       30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1         0       625       257       3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3         1      1946         0      128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8         0       284         2       15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00       267     25489      6084     15082         2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3        14        10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3        31         8         8         2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        20         8         3         1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4        12         3         8         2         1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6        67         3        16         5         2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9        26        19         6         2         2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        26        14         7         3         2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        17         2         7         1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0        47        30        18         2         2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        28        13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2        14         6         0         1         0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2        70         9        25         5         1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        12         5         6         1         1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        11         6         8         1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        15         8         4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9         4         1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3        31        15        15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         6         1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         7         3         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7        46        20        16         8         3        15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9        30        23        13         1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        26        15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4         1         2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         9         9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        10         2         5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         8         0         2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2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88       594       234       208        38        18        92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7         0       938       508       437        16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2         1       568       363       279         9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         0       334       160       113         5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0         0      1029       226       526        53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64         2      4314       274      1734       155       19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9        13       779       362       369        13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7         0       719       474       289        31        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2         8       994       302       516        25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5         0      1107       720       462        43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         2       913       366       397        10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3         7       651       297       279        25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7        30      1609       251       773        96        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5         0       776       406       341        39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1         0       846       367       454        24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6         0       844       422       409        23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4         5       629       103       290        14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3        30       796       565       431        1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6         0       386       162       180         6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         0       567       315       269        14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9         3      1832       527       877        67       12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2         0       545       225       229        13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2         0       970       643       472        14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6         0       630       311       286        13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         0       284       166       107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6         0       601       305       267         7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         3       653         0       304        28        1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35         0       123         5        48        1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91       104     24437      8825     11138       766      10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5        56        25        2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9        65        45        27         2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35         8        17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8        86        16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44       400        26       21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2        86        42        39         1         1         8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        21        12         8         1         1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5        88        15        38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1        29        16         7         3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        77        31        36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        29         7        14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96        92         5        33         5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        13         8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        42        15        20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6        99        34        43         3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4        56        23        21         1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        33        11         7         2         0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        29        15        1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        29        13        16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3        45        10        2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6        70        12        38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3        63        26        30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6        32        15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        34        23         6        13        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5        60        25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8        97         0        45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32         1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09      1798       479       840        42        26        30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1         6       694       225       23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99        35       869       382       439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         1       218        92        87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2         3      1034       151       481         1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46        20      2925       239      1410        30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1        34       792       392       332        18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         0       462       280       178        10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2        61      1521       256       703         7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3         5       833       618       313         9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8         5      1328       636       592         8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3        10       205        83        93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9        40       716        81       365        14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         0       746       353       319         5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         0       512       203       242        2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8        13      1935       922       797        2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6        27       476       185       194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5        11       875       454       400        24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7         7       387       111       21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         0       471       286       196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0         6      1198       340       589        2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9         6       750       377       417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1        10       858       419       349        24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1         5       346       159       1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         2       765       436       336        37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5         7       729       371       395         5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8         3      1205         0       604         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3         1       121         1        7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91       318     22971      8052     10504       294       3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31       956       236       358       108        52       389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22       883       342       381        35        15        46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8       326        83       132        16         4        19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88      1630       162       775        37         5       296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277      2727        82      1296        97         2       18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42       678       226       319        45         5       120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46       234       142        74        13        10        60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50       674        59       281        74         2       202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81       866       484       382        94        60       194       1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79      1239       475       612        38         7        85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34       409       122       164        21         8       138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89      1818       171       864        91         7       144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57       936       335       323        70        35       458       1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25       312        86        98        44        10        5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28       686       200       288        62        19        83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81       580       134       368        43         6       165        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55       428       195       238        78        15        3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01       792       307       434        34         3        20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45       401       174       186        29        10        65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47      1286       106       470       114         3       516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00       481       155       257        34        18        3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49       546       247       232        32        17        60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87       377       131       224        15         6        23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19       361       142       195        58        22        31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75       884       187       492        36        10        98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65      1296         0       510        26         0       38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8       195         3       113         4         0        3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839     22001      4986     10066      1348       351      3935       7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75       517     10346      2074      4029      1198      18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74       429      5369      2236      1995       181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46       399      3868      1530      1650        86  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20       715     16322      1763      7968       588      1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113      1449     23842       621     11298       799      167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993       783      4362      1627      2084       300       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4        85      3349      2010      1342       185       3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06       865      6435       965      2243       419      10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36       388      5248      2908      2429       242       6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72       758     10095      4045      4500       288       5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76       198      3373      1388      1316       270       52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858      1442     11553      1126      5430       590       7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93       388     11541      3887      4411       938      20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57       125      3773      1104      1371       185       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68       359     11392      3145      4567       684       97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923       665      6192      2335      2820       385       8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5       137      2842      1236      1305       180       18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557       257      5078      1699      2570       132       1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9       137      4956      2241      2087       577       6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09       628     20777      2038      8020      2705      5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33       232      4723      1847      2427       177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83       199      6480      2901      2829       284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75       134      4575      1689      2276       123       2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03       100      3665      1061      2093       204       2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68       315      5841      1934      2796       222       5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26       601     16700         0      6496       917      3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7       166      2102        66       688       230       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759     12471    214799     49476     93040     13089     262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6        54        21        12         6         3        11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7        88        46        40         8         3        17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7        67        25        22         5         1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7        62        16        23         4         1        1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5       127         7        33         8         0        2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4        60        31        25         9         2        1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2        38        28        12         5         4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0       112         4        31         8         0        32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7        82        36        30        12         7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5       105        49        42        16         4        29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9        54        24        16         5         1        1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59       247        10        87        23         3        47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3       140        59        46        21        11        27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        30        18         9         4         0        1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4        69        31        25         7         3        2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2        46        20        22         2         2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9        90        55        35        23        13        2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8        66        28        31         6         0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1        65        41        27         5         2        14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3        82        26        44         6         0        31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72        37        22        13         4         1        1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3       123        69        41        17         8        28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2        18         7        11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33        20        13         4         3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5        89        28        43         8         4        22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9        74         0        33         4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8         0         4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17      2066       721       770       220        76       446       1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1        17      1708       517       817        64        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9        26      1834       908       665        59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0         6      1590       697       597        57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8        12      2655       471      1259       132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0        27      3652        89      1395       160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9        81      1143       426       531        75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5         6      1489       923       677        70       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19       181      1599       351       525       152       2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3         3      1069       547       381        60  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7        58      2169       948       847        83       1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5         9       890       402       339        57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33       393      3320       351      1446       274       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1         0      4384      1606      1701       243       2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18       972       340       358        41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4        17      2302       759       980        92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25        64      1771       824       812        70        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6        62      1397       617       561        88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46        49      1657       555       729        57        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2        20      1183       683       435        75        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1        13      2744       772      1091       165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         6       877       309       138        44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7        55      2711      1179      1047       181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3         9       859       374       378        26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         1      1019       304       583        29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7        56      1807       695       839       101       1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6        17      1805         0       851        46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3       123         7        49        12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964      1209     48729     15654     20031      2513      33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5       125        19        74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6       159        60        5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6        54         4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55       340        37       23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7       627        27       408         0         0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0       275       116       18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2        38        12        19         1         1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9       128        24        76         9         1        13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43       236       114       14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68       326       108       156         1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5        73        15        31         2         1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00       692        93       415        13         3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8        58        26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        18         3         9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4        50        14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8       118        51        67         3         1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9        48        23        22         5         2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52       348       123       23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78       141        58        8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2       128         8        71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57       221        45       16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4       114        76        58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6       106        46        73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1       119        46        5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7       213        74       1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6       143         0        6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1        38         0        2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638      4936      1222      2940        40        12        49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6        41      1146       169       690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4        37       905       281       333         2        1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8         2       645       296       3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4        74      3182       273      172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717       216      6099       217      3348        19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13       245      1323       601       84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87        40       630       291       283         9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5        70      1491       220       680        50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84       133      1366       762       7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41       226      2648       994      1191        11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0        45       555       223       302        2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59       542      4377       453      2361        51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9         6      1243       395       61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4         3       416       130       144        2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        24       744       378       409         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7        97       818       332       458        11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        10       362       133       157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6        41      1413       511       841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2         8      1259       506       452        10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1        21      2637       287       910         9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30        91      1441       379       9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1        33      1614       983       724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0        47       930       490       632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3        46      1120       398       66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7        70      1375       500       8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4        19      3237         0      159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9         0       238         5       13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835      2187     43214     10207     22352       246       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6       158        68        54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9       147        78        62         5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4        58        26        1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51       177        29        80         5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46       375        26       149        10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5        85        46        4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0        52        31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86       136        42        5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7       135        76        53         6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5       129        51        5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8        53        18        21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77       532        51       273        15         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22       311       130       120         8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8       109        33        49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23       150        45        80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05       147        60        65        10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9       153        84        44         2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8       182        74        77         9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4        80        41        32         4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28       254        57       131         8         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5        81        33        29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8       177        90        70         3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6       101        49        49         6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        24        13        1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7       109        50        5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9       242         0       143         5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2        52         3        2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646      4209      1304      1858       111        24        27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17         4      8150      2778      4142        34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8        19      5002      2425      2297        1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1         0      3033      1533      1484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07        11     13615      2177      7395        27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93        34     16040      1037      8100        49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3        45      3798      1491      1701         8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2         0      2705      1661      1115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06       114      6526      1496      3218        14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5         2      4711      2712      2297        25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67         5      4257      1717      2047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4         8      2735      1054      1142         7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59       199      9368      1088      4678        79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1         0     10463      3911      4217        31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0        16      3733      1211      1982        1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38         6      6647      1704      3515        25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82        57      5760      2165      2880        29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1        21      3586      1958      2082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8         7      4749      1489      2230        26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Тернопільська                                      |      126         0      3068      1878      1603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8       183     12285      2540      6104        83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8         0      4026      1274      2001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30        13      4595      2545      2149        1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2         0      5577      2348      2746        20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1         0      1561       790       748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5        27      3924      1636      1781         7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45        13      9949         0      5279        27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3        10      1465        69       821        1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700       794    161328     46687     79754       569       3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        24         4        11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        14         7         6         3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11         7         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        11         2         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0        29         2         8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4         3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         7         5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        15         0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         7         3         0         3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        13         7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         9         2         2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        10         1         6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        18         6         5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        19         3         8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        10         1         3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1        11         0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0        10         4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0        20         2         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         5         2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8        18         6         4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        17         5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1        21         6         7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        20         6         6         4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8         4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4 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8        35         0        11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5         1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08       375        90       126        36         8        11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         1       310        54       156        19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         0       115        66        71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0        95        43        3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1       195        19        93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5         3       441        12       198        11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         0        63        23        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         0       196       118        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        11       200        15        87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         0        59        21        19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         3       118        35        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         1        68        16        28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         7       216        27        9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         0       204        93        7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         0       129        19        34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         2       158        32        77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         1        98        18        49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1       110        32        48         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69        20        2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0       142        24        1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         0       267        34        9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3         0        36         9        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0       104        50        4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5         1       156        67        65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37        16        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45         9        13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         5       412         0       159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5         1         5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4        37      4058       873      1684        96  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9       187        38        93        13         4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8       133        47        61        13         5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2        99        45        43         8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19       313        42       159        19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02       286        12       146         9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6       132        49        60         9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0       123        69        65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0       121        17        45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        78        45        3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7       163        64        70         7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2        81        17        31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9        39         0        20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1        89        39        4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9        69        21        27         7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4       137        24        71         6         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4        78        20        47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8        68        22        27         8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9        79        20        29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7        47        27        15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0       136        31        68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8        95        28        44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6        76        34        31         5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9       100        25        47         4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1        67        36        36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9        46        15        19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1       187         0        66        1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        24         0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73      3053       787      1416       154        36        18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9        10       610       150       290        1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3        81       673       249       296        1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6         5       434       187       218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3        22      1810       167       896        3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2        17      1132        40       567        23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6        34       395       145       219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5        14       721       388       346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3        24       815       112       377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9         9       207       114       10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7        35       593       196       286        15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1        10       297       104       14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        21       385        36       224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3         1       625       272       297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         9       345        73       143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8        18       691       140       393        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1        17       241        71       10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5         8       302        73       167         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         7       329        90       142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         0       219       100        92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0        27       587       148       282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8         3       508       191       222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1        16       399       142       187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         9       345       124       159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         5       363       162       19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         7       145        53        67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9        20       897         0       460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2       112         2        6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25       431     14180      3529      6937       230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3        18         1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         7         2         7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        10         2         6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        14         1         6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        23         1        13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         8         3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        11         2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         9         0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        16        10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        15         8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         9         3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3        12         0         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        20         9        1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         7         3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         8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         3         0         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8         6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         1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         8         3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8        16         2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6         6         4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1         8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         9         7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         5 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        62         0        2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        10         0         8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64       326        74       175        12         1         2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         0       115        14        58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         2        54        23        35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0        92        53        5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0         0        79         6        43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         2       231        12       107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         2        81        34        4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0        69        32        3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         6       202        10        2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         1        64        29        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         4       110        40        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3        54         6        2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5         4       133        13        6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0       219        80       10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0        62         9        29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5         0       239        43       11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2         0       125        17        25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         1       106        25        4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7         2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         0        53        21        2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         0       169        41        8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         0        21         8        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         0        35        13        1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59        22        3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0        49        28        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 1        60         8        3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         2       307         0       17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32         1        25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5        29      2837       590      1321        37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8        69        16        4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1        32        16        2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        30         8        19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5        48         6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6        72         6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4        21        12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9        85        52        46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        27         3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        21        11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1        49        16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6        25        12        1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1        11         0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49        21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        31        12        16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2        45         5        4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1        56        21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        23         9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4        24         9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6       102        49        62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9        34         5        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        20         4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        18         7        11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        17         3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        16        10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        10         2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2        85         0        7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        21         1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43      1041       316       677         8         5         3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0        28       971       270       569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7        35       620       306       338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         2       522       310       317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6         9      1146       199       78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0         3      1222        37       580         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2        12       266       157       16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1         7       871       440       44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5        12       388        42       23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         5       199        99       11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7         8       709       231       35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7        22       318       133       165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        11       191         8        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         0      1026       423       53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8        10       342       134       2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5         8       950       308       6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        23       461       169       29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         1       416       240       186        1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7         5       515       165       37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1         4       700       415       352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7        45      1019       215       617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9         1       300        99       17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         1       410       203       200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7         6       259        99       15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         1       349       145       20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         1       116        48        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0         7       906         0       72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         1       167         7       13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37       268     15359      4902      9055        46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7       157        40       100         8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96       275       107       163         7         2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7       136        41        80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75       344        54       248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74       589        25       337        11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41       133        29        73         4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4       108        51        7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9       200        13        95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1       137        70        97         2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91       178        53        9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6       189        63       110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88       561        51       393        12         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5       241        98       180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9        91        22        69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95       177        58       1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2       160        54       105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9       186        96       134         5         2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7       106        27        80         3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3       102        52        68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8       146        36       102         2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2        30         9        1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3       173        90       105         5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3       102        53        69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4        99        50        47         4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3        53        20        38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3       316         0       208         7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40        38         1        2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455      5027      1263      3230        96        19        35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5        54      1670       390      1096        12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40       244      1893       784      1197        20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15        21      1327       624       84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9       151      4740       644      3024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00       195      3819       196      2066        62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7        85       713       202       501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2        41      1504       782       860        15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9        89      1258       231       697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4        29       969       572       579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2       165      1341       613       788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4        88      1177       453       640         7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10       354      3595       331      2298        34 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3        31      3462      1253      2119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7        59      1065       281       807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4        89      1998       553      1373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89        87      1232       457       771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7        51      1394       723       893        1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        23      1106       374       795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1         1       967       503       49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6       217      3570       657      2177        2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         5       551       230       304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96        56      1096       452       592        24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6        38      1221       525       83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0        24       725       316       41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9        27       573       232       34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95        71      3941         0      2943        1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         5       262        12       20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690      2300     47169     12390     29651       304       1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0        54        22        24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3        82        37        44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6        58        11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7        95        15        58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10       179        13        97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2        40        17        1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8        34        17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5        35         3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61        31        44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69        21        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1        98        29        5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91       356        36       2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9       105        55        7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7        46        14        3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4        50        23        3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0        93        34        5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0        67        33        34         2         0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        49        17        3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        41        23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5        60        16        37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        14         7         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        54        30        36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7        25        11        1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9        56        28        32         4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6        40        16        3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4       129         0        76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1        20         0        13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35      2010       559      1252        27         5         8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        34       762       216       512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3       122       962       485       60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6         7       826       418       51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6        42      3313       289      2064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2        44      1623        96       809        13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5        22       278       101       18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9        13       557       321       338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0        17       464       116       17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7        14       319       179       21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5        90       736       346       435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7        59       585       214       36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2       221      2856       255      187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7        18      2101       847      130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4        33       680       189       520         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1        41       932       268       64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0        37       742       279       482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        18       498       254       285         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         6       571       186       42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         0       503       237       2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6        13      1739       337       986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         2       336       138        9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6        14       612       249       314         9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         4       247       122       16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9         4       408       166       275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2        18       360       144       21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2        66      3342         0      2524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1       177        10       136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88       960     26529      6462     16688        69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73       879       274       545       140        75        92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82      1249       407       559        89        41       173        6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26       405       104       229        11         1        3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119      2940       472      1751       193        49       192        3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441      3173       129      1905       129         5       22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11      1553       656       934       182        38       277       13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861       845       377       409        41        23        88        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68      1244       120       649        61         9        67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565      1381       452       685        41        24       130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37      1423       395       909        64        19       132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334      1316       469       775        47        15       120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71      1855       167      1184        63         5       231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47       736       284       338        55        34       247  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98       475       126       303        38        14        77        2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064       981       298       599       105        22        59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16      1031       371       585        34        11       122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8       377       218       246        61        27        41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18       691       186       459        30         7       112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6       548       207       303        12         6        68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79       659       170       297        13         4        8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85       948       319       583        42        21       154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06       605       291       322        39        14       110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52       698       262       468        16         5        88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65       620       242       345        66        32        73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60       714       158       485        27         7       155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633       613         0       413        24         0        9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4       203         5       147         3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079     28162      7159     16427      1626       508      3241       8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88       685      6725      1741      3474       462       6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080      1787      4884      1818      2288       310       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08       270      2436      1070      1430        35       1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28      2018     13746      1930      7766       494       9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851      3871     17731       775      9233       782      1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11      1460      3936      1658      2488       315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34       700      6004      3485      3032       153       5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241      2437      6126      1035      3060       442       6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17      1612      4460      2363      2693       190       5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39      1634      5212      1509      2846       173       6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680      1166      3936      1560      2025       144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15      1815     12419      1134      6656       250       9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42       419      7303      2416      3625       118      18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15       501      2296       777      1247        64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05       613      8353      1622      4095       810       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346      1120      3819      1473      1942       105       2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63       421      2848      1368      1514       295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55       611      4608      1214      2874       131       4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32       320      3391      1364      1803       115       3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86      1410     12910      1930      7046       945      2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47       970      5058      2048      3220       168       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35       620      6476      2519      3581       290       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44       600      5537      2015      3567       255       4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2        90      2867      1397      1698       179       3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34       753      3800      1213      1937       230       9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76       270      5064         0      3254       112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3        16       799        26       582        12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6087     28189    162744     41460     88976      7579     186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        30        13        12         7         2        12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6       124        82        32        43        29        27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0        58        33         9        10         6        16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0       159        30        56        15         0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7       228        10       106        16         4        31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90       382       133        79       219        37        86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0        60        39         7        23        19        28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        45        12         3        13         4        21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        58        32        21         9         5        34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8        74        18        19        15         0        25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37        17        16         5         0        1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4       114        11        24        21         8        59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8        58        22        21         2         1        37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22        12         6        10         3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4        64        34        18        20        11        21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2       119        66        45        12         4        96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4        63        26        17        27         9        1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2        59        22        16        15         9        27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6        55        20         3        13         6        26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7        27         8        27         9         3        1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        14         4         7         0         0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2       122        48        36        33        12        28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8        88        27        22        14         8        21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4       108        63        48        19         9        40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5       181        21        52        19         6        93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8        56         0        25         6         0        3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8        63         2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19      2468       805       746       595       195       836       2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4        17       353        99       129        35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8        85       474       169       192        92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30       616       287       139        37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6       144       340        76       142        37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4       121      1111        45       463        75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85       274       856       319       149       391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9        52       949       553       251        62       1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6        34       525       129       103       137       1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2        29       380       112        95        37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03       234       700       219       253        83       1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9        27       167        73        36        16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2       130      1408       129       423       269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1        17       695       303       323        31       2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5        11       155        60        55        1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3        31       427       169       155       106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7        45       409       149        72        37       1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7        69       719       310       243       253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8        97       593       177       133        85       1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        14       367        94        83        96  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6        33       499       227       170        55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        12       238       130       105        29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7       203      1628       660       608       177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8        67       477       157       130        78 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0        19       440       244       209        62       1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2       190       509        50       136        61       1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6        21       293         0       123        42       14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0         0       124         2        4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40      2006     15452      4942      4966      2400      29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5        68        16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3        45        19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1        86        40        14         4         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1       133        32        2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98       465        21       18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7        48        15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8        45        33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3       204        18        74         3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5       121        52        33        25        17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4        88        24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7       173        87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85       179        16        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        59        16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9        99        24         7        18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7        55        20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98        74        32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0       106        45        3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3        70        22        19         7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0        60        19        18         6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9        77        11        54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0       169       113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04       104        61        3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7        56        32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2        36        16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7        24         9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5        63         0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        26         1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66      2733       794       792        65        25         9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6        33      1796       377       4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2        38       465       145       1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54        44       711       361       1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1        43      3873       329       81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61       449      6958       317      31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8       105       790       237       31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1        81      1376       648       28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90       166      2265       360       451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3        39       783       322       278        27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1       173      1428       642       44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7        83      1024       415       20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5       232      1721       144       58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6        25      1162       350       4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5        65      1467       482       204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0        39      1538       290       57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6       119       953       326       30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2        41       831       253       33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57       123       937       219       163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5         4       658       240       22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2        92      1956       351       52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5        13       636       304        5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6        43      1142       440       34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6        20      1439       382       2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0         9       869       164       524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4        17       440       196       16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9        55      1676         0       6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7        17       535        19        7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509      2168     39429      8313     12050        64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93       431       253       107       114        79       185        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13       663       481       112       114        96       393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3       320       225        62        71        58       123        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12       719       215       214       120        35       473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87      1074       140       181       165        23       631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50       405       258       129       106        54       198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7       232       167        36        58        41       113        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79       682       271       102       152        72       369       1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9       600       437       151       120       104       340       2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44       512       292       191        72        38       227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6       351       214       100        91        52        97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37       824       125       183       187        40       417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36       623       443       150       144       116       294       1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71       547       362       112       167       128       251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17       721       492       168       168       133       336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49       564       381       141       187       136       233       1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32       591       371       183       112        84       149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92       481       279       131       141        90       165        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66       244       205        31        81        72        78        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33       437       206       109       100        59       227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13       805       543        49       339       260       197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03       394       273        53        82        61       202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26       288       192        68        56        42       169  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07       220       141        92        69        50       106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5       215       147        78        43        31        98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9       141         0        38        20         0        7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8        31         6        11         1         0        2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517     13115      7119      2982      3080      1954      6167      28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04        25      9003      4076      2554      1030      15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58       139      7483      4894      1679       958      2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6         7      5828      3918      1536       377       8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70        16     18228      5390      5864      1950      3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94       235     20389      1848      5401      2599      5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29       121      3676      2049      1185       519       9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0       109      6288      4597      1590       431      10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47       307      9787      4963      2227      1170      20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17        76      6789      4724      1530       676      1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65        24      8444      5210      2391       546      10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00       131      6861      4150      1936       579       67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704       281      9724      1666      2989      1422      20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45         0      9793      6098      2884      1115      18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86       168      7939      4760      2293       950      1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91        26     14143      9089      3544      1279      228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529       197      6837      4008      1762       753      10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73        92      5948      4059      2442       694      116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371        69      7362      3966      2284       662      10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38         4      7675      5517      2069       723       7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03       166     12008      5143      3751      1272      1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39         4      8444      4532      1378      1503      1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54       102      7721      4903      2291       789      1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67        31      7672      4486      2082       651      16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7        25      5265      2786      2277       582      12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86        70      5627      3325      1843       595       8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06        29      5870         0      1927       542       92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97         8      1347       211       479       139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06      2462    226151    110368     64188     24506     418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2        44        15        12         7         1        25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0        77        28         7         3         1        59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        32        13        12         4         3        14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4        80        13        47        13         3        4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66       104        18        36        43         7        31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61        95        33        20        16         5        4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6        39        13         9         6         1        25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1       133        36        19        57        14        21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70        56        36        16        14        31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3        56        22        24         3         1        33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        27        15        11         2         2        16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3       103        23        47        12         1        49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4       132        52        58        11         5        18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3        36        17        18         6         4        1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65       118        65        45        11         9        68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7        37        10        11         7         3        16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0        73        43        29        12         7        2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3        61        31        18         6         4        33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         9         8         0         1         1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3       105        54        59        14         3        70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8        31        23         9         8         4        14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9        49        38        12        13        11        13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43        77        58        16        27        20        26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5        48        38        17        23        19        17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8       105        30        40         0         0        79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        22         0        11         5         0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3         3         0         1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93      1766       752       624       326       143       794       3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6         2      1615       755       673       108       1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5         2      3082      1721      1236       248       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 0      1174       744       481        80       1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7         0      3527       862      1422       277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45        17      5564       513      1798       671       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1        10      1940      1148       773       170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1         0      1522       940       478       130       2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42        29      2232       905       611       269       2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4         0      2594      1761       964       344       3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8         0      1787       872       669        73       2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1         8      1431       598       473        98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3         0      3323       634      1352       271       4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6         0      3446      2054      1538       247       3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5         0      1972      1144       808       131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3         0      3634      2095      1631       255  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7        19      1621       940       695       102       1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2         8      1676       989       739       124       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4         0      1396       674       565        91       1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2         0      1303       740       519       118       2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42        19      3796      1467      1529       298       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6         0      1767      1025       537       263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7         1      1537       946       675       155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6         0      2236      1248       863       256       2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2         0      1473       999       613       135       2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3         2      1855      1110       766        79       2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4         0       727         0       375        50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0       146        14        69        15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36       117     58376     26898     22852      5058      83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32      1442       341       475       113        39      1326       3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95      1137       616       220       188       102       949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95       794       265       185       101        69       651       1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59      2208       197       638       157        38      2051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79      1883        83       184       106         1      1777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91      1371       522       381       133        68      1237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14       799       558        31       107        90       692       4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88      1172       164        16       127        46      1013       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0      1155       623       221       104        52      1020       5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63       763       288       133        41         5       722       2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27       618       185       160        82        43       536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69      1769       118       384       274        31      1495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30      1797       534       583        80        56      1717       4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59       758       235       208        71        32       687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61      1027       282       319       129        54       877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38      1025       339       338       145        37       880       3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19       410       189       118        94        57       312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85       783       198       203        82        22       700       1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37       883       570        86       142       111       646       3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95       593       156       172        25         7       568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27       579       203         0        92        72       487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90       889       477       134       152        85       737       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032       837       343       207       122        63       677       2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87       362       206       154        77        46       277       1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36       940       266       296        49        21       891       2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01      1061         0       342        20         0      104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3       139         0        36         6         0       13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412     27194      7958      6224      2819      1247     24099      65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47       963      8263      2285      2154      1564      62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436      1092      6236      2994      1011      1380      485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701       573      3622      1358       906       704      24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23      1695      9241       608      2682      1189      805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619      1077      8753       262       709       970      7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01      1183      4470      1768      1401       649      382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918       772      3688      2475       671       762      29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31      1270      5955       842        14       952      49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97       936      6275      3356      1374      1036      44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39       547      4059      1072      1351       491      35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99       423      2347       824       641       414      1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50      1695      8443       586      1628      1941      65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65      1357     10036      3515      3664       642      93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05       423      3135       892       994       334      2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37       629      6427      1710      1683      1106      475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300      1087      3958      1455      1251       879      30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43       247      2527       919       649       553      173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52       705      3603       942      1084       502      29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48       489      6136      3779      1338       811      34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27       503      5127       741      1693       827      4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92       394      2752       881         0       550      220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33       482      3786      2062       882       890      2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258       890      6399      2593      1550      1133      40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21       139      2329      1172       699       388      13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95       753      3664      1224      1072       483      31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91       536      6836         0      2169       610      6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3        81       780        15       232        91       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521     20941    138847     40330     33502     21851    1106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         5         1         1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         4         3         0         0         0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4         0         3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7        15         2         0         0         0        1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3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         3         1         0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         3         2         1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-         - 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5         5         0         1         0         0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         5         1         0         3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         2         1         1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         5         2         1         0         0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         3         2         0         0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         8         0         2         0         0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0         1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8        77        18        11         3         0        74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34         4         9         2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         0        16        10         2         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 5         1         1         0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         0        21         1         6         0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         1        70         1         3         0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4         0         0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16         0         0         3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         0        16         0         0         0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         0        25        11         4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         0        17         3         0         3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         0         9         0         1         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- 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         0        14         2         6         0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0         0        20         3         4         2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16         7         1         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         1         9         3         3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        11         9         1         0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0         0         5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3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0         0        17         5         2         0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 5         0         0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5         2         0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13         2         3         0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 7         0         0         1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7         1         2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0        51         0        11         7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2         1         4         1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7        13       431        58        67        24       4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975      4787      1394      2005       515       253      2036       4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5335      5007      2357      1747       506       299      1663       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575      2468       919       864       230       155       863       2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300      9138      1337      4251       566       134      3076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5158     12691       628      5529       598        46      2897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734      5313      2172      2271       719       212      1977       8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920      2779      1596       863       257       190      1014       6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024      5017       810      1588       500       152      1704       2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176      4871      2492      1849       428       285      1768      10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350      4966      1821      2325       245        72      1227       4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659      3491      1284      1542       263       124       950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8636      8402       780      3796       690        96      2412       1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260      5155      2030      1931       378       251      2782       8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23      2736      1002      1020       373       200      1098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058      4486      1621      1941       507       253      1452       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843      4064      1549      1843       446       205      1515       6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839      2714      1409      1219       401       203       576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677      3602      1246      1611       333       136      1062       3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239      2672      1432       876       294       210       891       5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640      4278       940      1821       305        88      1500       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130      3528      1506      1186       522       377       896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472      3457      1788      1189       370       209      1160       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709      2957      1276      1319       266       149      1014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2374      2103      1035      1030       333       191       546       3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987      3554      1003      1746       182        77      1417       3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189      4831         0      2289       130         0      165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999       945        25       509        16         0       20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3281    120012     35452     50160     10373      4567     39349     117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087      2345     52984     16153     21089      4496     105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355      4008     38737     19079     14101      3242      8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559      1352     24891     12592      9828      1342      37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742      4828     90768     15114     40958      4685     14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6102      7587    123913      6657     52430      6274     17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674      4223     28397     12311     12607      2416      6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300      1861     31127     19256     11425      1791      53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8985      5512     46783     12105     15427      3483      92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462      3158     35824     21085     13936      2645      73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003      3618     42326     17988     17594      1710      61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4137      2214     25504     11484      9568      1601      3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8493      6325     66840      7577     28931      4974     110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644      2238     62312     25793     25411      3188     157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089      1387     28479     11794     11306      1775      54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5244      1843     61434     22991     24661      4348      9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5283      3498     33588     14363     13816      2331      55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505      1191     25949     13633     11943      2182      3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621      1911     32090     11653     14231      1658      50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572       973     31441     17948     11645      2480      54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469      3337     81544     17247     35318      6337     1553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3211      1640     31321     13554     11668      2730      4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889      1758     38521     19503     15973      2693      59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918      1801     37823     16684     15665      2548      68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687       414     21707     10157     10558      1603      35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873      2170     29204     12334     12489      1698      59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922      1643     58608         0     27506      2371     11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74       308      8590       467      3819       513      1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43600     73143   1190705    379522    493903     77114    2111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457      1879       512       962       194       103       524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584      3226      1420      1108       275       145      1082       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86      1387       352       569        76        53       537       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123      4753       634      2468       276        64      1118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874      7177       240      3661       264        14       679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514      3218      1035      1407       447        87      1269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44      1151       617       281        95        74       344       2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118      2171       167       846       288        30       700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21      2368       923       999       176        94       613       2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055      2803       884      1488       108        21       599       2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199      2142       613       962       122        48       592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509      4485       440      2104       382        54       795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68       568       191       235         0         0        8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55       780       202       327        69        34       425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50      1352       322       650       191        48       437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448      1757       629       858        81        24       526       1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78       975       447       500       129        36       179        2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2341      2296       747      1062       247       102       546       1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78       601       162       254        55        25        31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07      1870       189       906        32        12       359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927      1485       591       633       141        86       409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71      1270       541       499       124        65       407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37      1461       560       773       102        57       308       1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23       837       318       371        82        45       125        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296      2080       288      1002        87        23       859       1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626      3436         0      1654        68         0      132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17       584        12       347         9         0        8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5606     58112     13036     26926      4120      1344     14954      35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21       892     12619      1689      5620       960      24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874      2642     20452      9260      7527      1466      4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11       623      5363      1637      1910       267      15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192      2346     13497      1344      6788       721      2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0048      5756     51295      1726     23487      1728      4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683      3040     13606      4927      5771      1235      38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62       623      6941      4170      2533       502      13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648      3726      9001       963      4125      1034      14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288      2380     15306      7012      6313      1084      26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001      2548      9762      2977      4580       569      25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482      1732      6446      2231      2622       432      18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487      3480     28109      3137     11519      3577      38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79       683      8836      3348      4286         0      19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07       524      3689      1852      1727       242      1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05       965      8163      1191      3226       813      2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305      1809      6055      1947      3047       276      11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35       447      7372      3608      3014       649      1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43      1344     13527      3798      5695       741      19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76       347      5191      1873      1688       290       1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737      1936     28704      3233     12568      2540      7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664      1209      6218      3178      3012       560      1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422       827     11437      5015      5080       580      1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261      1288     16839      6409      6117       899      27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9         7      5665      1372      1523       286       5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018      1421      6133      1105      2494       379      22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127      1342     28594         0     12679      1124      8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4       102      2832        89      1411        91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7919     44039    351652     79091    150362     23045     68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8         80         91       9705        977        8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55        140        112      10019       1323       1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0         42         58       7114        297        4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95        146        133      18686       1767       16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12        136        183      26011       1941       2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30        105        108       6844        940 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3         23         73       5334        461        7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70         74         62       9495        823        8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01         43        137       7020        575       10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71         57        118      10666       1078        9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5         80         58       5385        978 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93        134        146      13422       1314       12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92        227        176      12554       1717       12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6         57         77       5545        719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59         32        183      14525        585       1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28        192         85       7963       1820        4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6         72         62       4926        877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1         61         41       5913        625        5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4         27         53       5812        315        5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78        155        181      16993       1124       1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2         24         88       5455        426 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53         82         68       6160        939        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00         66         66       7028        698        6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00         69         68       3915        530        4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11         67         37       7899        449        6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35         80        135      15664       1088        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77         35         25       1827        220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175       2306       2624     251880      24606      230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2         43          6       4222        461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0         30          1       3151        331   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61          5          0       2342         56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9         46          3       7420        57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8         32          4       9850        55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3         45          0       2279        36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9          3          0       1493         67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2         23          1       3729        28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0         12          3       2561        107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0         21          1       2865        242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7         31          1       1939        346   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33         61          3       5450        470  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1         61          0       4768        672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3         11          0       2141        22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7         10          4       4911         89         1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44         82          1       3267        789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7         33          1       1964        359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08         18          2       2176        252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1          6          0       1856         82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8         54          4       6043        308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7         16          0       2161        23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7         23          1       2393        25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4         26          3       2898        283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4         11          0        949         78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6         12          1       2590        100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17         25          1       5845        297         1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1         14          0        848        10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499        754         41      92111       7990        3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2          1          0         17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8          6          0        413        1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         0          0        240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4          2          0        157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28          5          0        489         7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         3          1         93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3          4          0        271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2          0        157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5          4          0        327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         2          0        113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         1          0         62         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1          0         2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3          4          0        163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         3          0         80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9          3          3        596         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7         10          0        329         8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1          7          4        259        10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4          0          0         2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1          1          0        300         56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7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0          0         4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3          4          1        237         7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2          0          0         34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6          5          2        257         38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0          1          0         89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7          1          0        11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1          0          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87         71         11       4970        974  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6          7          7       1140        154         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6         19         10       1596        212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3          3          1        985         55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8         19          4       1490        227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13         14         17       4040        415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6         10          8        736        134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0          5          1        673         81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0         14          6       1076        150   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4          7          9       1195        125 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8         15          3       1284        178         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6          6          6        773        115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8         17         13       1687        243        1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2         18         12       1407        187        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6          9          0        701         8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3          7         11       1810         55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3         23          9       1094        338         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4         16          6        979        21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9          8          2        567         71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1          8          0        785         5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9         14         19       1997        195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         1          5        548         5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8         18         13       1009        179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6          2        876         73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0         11          4        318         86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9          5          0        879         68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4         27          6       1338        277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1          3        188         29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85        308        177      31171       4048       18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8         20         71       3287        232        6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88         62         90       3541        507       1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1          5         53       2235         15        3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78         62        112       7241        497       1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61         34        123       7481        245       1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16         33         95       2725        268        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3          7         67       2508        221        4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4         27         43       3388        240        7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6         12        102       2554        136        9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36         16        101       3568        150        8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3         35         34       2132        353 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18         47        121       4744        266       11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9        110        143       4608        445        9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7         15         56       1816        203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4         12        138       4229        148       109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03         55         45       2526        478        3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4         16         51       1724        205        55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36         30         34       2452        253        4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2          4         44       2505        100        5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28         54        144       5204        348       1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6          6         80       2037         73        56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10         28         52       1876        339        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0         30         52       2676        262        5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5         30         27       1570        232        3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9         33         31       2910        139        5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9         10         79       3673        185        71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3          5         17        547         41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97        798       2005      85757       6581      19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3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1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5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0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8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3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5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10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9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3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4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2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5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7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897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00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5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8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8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0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8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46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0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1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963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7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8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9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2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5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5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3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9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2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67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5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2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9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4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3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8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0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5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9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5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6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7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9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2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2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7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6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4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4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6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3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6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22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1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2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0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3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1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9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4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5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9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16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5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6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9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8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9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4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8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3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85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0.25  245345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8.00  20111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0.00  151522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6.00  4470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7.25  5679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25  12267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.50  137145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5.00  246231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0.00  110983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8.00  254830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5.75  12874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4.50  400928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1.00  227224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50  21889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5.25  35134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3.50  249444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5.50  1141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.00  168819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1.00  12947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.00  3986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7.00  2337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75  1652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3.75  25593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7.75  10342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9.75  18172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9.75  16008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.00   4216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58.00 6014891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.00   43137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3368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1091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00   170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.75   4670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305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.00   16465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.50    687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00   1096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50    7705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50     32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.00   1729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25    335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.00    40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.25   104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.50    6002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50   183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25    322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3191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.25   1199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0.00   1358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267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0.25    550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757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248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7.00  354669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.50   80907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.25   508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.75   2867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.50   898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.50  13254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.00   2212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.50   28284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50   50831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.25   65286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.00   39595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.00    70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50   7981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5.25   5325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.00   3176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6.25   4929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00   41356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.25    708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.00   2955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.50   51899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6.25   7669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.00   1127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.75   511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75   1748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.75   20463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.00   1732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2.75   5066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.50   1557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1.25 120064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374       2735        156        483       2903       3359        1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26       2501        116        109       1861       271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99        988         10          1        754       1021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077       6607         95        375       5954       6999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905       9643        136        126       8301       9862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253       1163         52         38       1013       129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25        467         20         38        443        545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024       1883         43         98       1679       2068         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51       1908        115        128       1690       2123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936       2736         82        118       2568       2889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327       1098         50        179       1099       1327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811       4611        121         79       4151       4838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548       2797        219        532       2650       3515        1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302       1179         58         65       1083       130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012       3634        247        131       2745       4031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062       1879        152         31       1720       2066        1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173       1149         24          0       1029       117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46       1021         25          0        876       1040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291       1064         69        158        939       1300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59       3392        422        445       3526       4244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266       1197         60          9       1047       1265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853       1781         48         24       1371       1847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529       1379         57         93       1312       1504 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331       1116        139         76       1192       1312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50       1918         22         10       1622       1952         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306       3806        139        361       3907       4359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28        388         44         96        434        528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0564      64040       2721       3803      57869      70478       20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69999        468        420         13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31352        381        368          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50794        133        1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61413        939        908          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60083       1323       1306          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5231        182        179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1570         57         52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3875        309        298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88705        212        193          4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20573        422        395          7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5819        209        199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8346        583        57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58819        468        401         12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3454        178        170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89237        695        684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89200        208        200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4246        110        10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2459        187        18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56138        126        118          1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84373        612        549         2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83125        186        18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1624        194        19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0995        245        233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0927        185        167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09497        247        24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81322        493        436         10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4434         68         62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467610       9420       8956        135        3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005        984          9         12        827       1025        1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04        391          5          8        248        41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45        245          0          0        185        245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53       1135          3         15        905       1139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882       2802         25         55       2398       2909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85        455         12         18        408        51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31        190         10         31        188        236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53        541          7          5        462        588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837        810          8         19        673        827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65        543         11         11        483        552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44        418          6         20        362        428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06       1335         50         21       1193       1426   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92        561         20         11        506        579        1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75        365         10          0        293        37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67        643         13         11        464        667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87        476          7          4        405        483         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22        322          0          0        276        32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15        214          1          0        190        228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23        316          4          3        210        325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78        918         23         37        826        959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38        334          1          3        239        344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75        467          8          0        301        466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96        377          4         15        338        392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3        203          0          0        176        199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30        228          2          0        188        230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09        862         33         14        819        924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13        205          7          1        176        21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933      16340        279        314      13739      17007       14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4846        246        24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5450         87         8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377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0510        206        20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84599        489        479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48027        101        10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9554         32         28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9350        106        10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5746         78         75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3573        106        10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2393         97         9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91370        227        22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5531        126        119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4510         62         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3408        224        22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4094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068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3186         63         6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8236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0706        250        245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649         86         8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4277         71         7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9720         93         89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009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7499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0609        145        14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2649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224946       3236       3181         21         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77        477          0          0        419        485        1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45        245          0          0        100        24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4        144          0          0        110        147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74        674          0          0        536        676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94       1294          0          0       1038       131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4        174          0          0        160        16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3         53          0          0         45         55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3        203          0          0        185        206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20        320          0          0        292        327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5        105          0          0         91        103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66        166          0          0        130        16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20        520          0          0        459        512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00        300          0          0        263        294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4        194          0          0        153        18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6        296          0          0        218        281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7        177          0          0        159        181   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52        152          0          0        135        14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2        102          0          0         96        110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2        132          0          0         85        135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21        521          0          0        454        510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24        224          0          0        182        228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74        174          0          0        124        16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24        224          0          0        191        223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73         73          0          0         68         6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6        126          0          0        105        111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31        531          0          0        505        520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32        132          0          0        113        133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733       7733          0          0       6416       7683       10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3197        126        1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969         60         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1290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3245        111        1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94102        254        2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6614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287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893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9469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690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541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7016        100        1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7953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3228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316        115        1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598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947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768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888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5936        127        1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5943         54         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488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6140 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55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275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8048         85         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338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6734       1558       1558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02        185          7         10        146        20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42         34          2          6          8         4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65         65          0          0         57         65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93        176          2         15        148        18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36        860         23         53        753        93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97        173         10         14        136        19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9         77          2          0         68 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8        151          6          1        116        17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6        173          3         10        152        174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79        167          5          7        159        182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35        121          6          8        106        13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14        643         50         21        593        74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90         59         20         11         65 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0        109          1          0         79        1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30        207         12         11        146        23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0        169          7          4        150        179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22        122          0          0        109        1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2         61          1          0         51         5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98         95          3          0         68        10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56        224         22         10        209        27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7         34          0          3         25         4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41        134          7          0        107        14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7         63          4         10         67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4         14          0          0         13         2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9         39          0          0         34         36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10        281         15         14        285        31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6         38          7          1         31         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898       4474        215        209       3881       4960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5455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235          7          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160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7057         53         5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2079        131        121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2989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2027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840         30         2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686         33         3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676         26         2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592         25         2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0831         84         8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132         25         18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445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519         61         59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2865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594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823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394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032         64         59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098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704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041         17         1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5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90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542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91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50571        812        771         14   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26        222          2          2        185        228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91        187          4          0        135        19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9        199          0          0        163        216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02        302          0          0        256        29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58       1252          5          1       1001       117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0         89          1          0         79         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8         77          0          1         61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72        272          0          0        221        272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05         75          5         25         88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0        159          1          0        135        15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59         58          1          0         52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14        311          2          1        254        303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2        241          1          0        167        252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89        289          0          0        249        26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13        600         13          0        333        60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98        196          1          1        169        209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5        114          1          0         85        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3         63          0          0         52         5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04        101          3          0         82        113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93        384          4          5        333        355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12        110          2          0         97        1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7        167          0          0        125        17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1         90          1          0         70         9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2        172          0          0        147        174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6        126          0          0         98        130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90        188          1          1        162        19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7         66          1          0         50         7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96       6110         49         37       4849       6079        2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289         30         2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371         19         1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733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1766        146        1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64125        220        2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712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25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832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106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709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366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2239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5510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7134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6170        160        15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596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214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25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249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673         77         7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146         18         1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567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867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0993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5793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179          9          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441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89294       1133       1124          8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143       1529        145        469       1891       2106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31       1923        107        101       1478       211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55        544         10          1        406        56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622       5170         92        360       4793       5563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765       5589        106         70       4902       577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78        619         39         20        526        69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6        200         10          6        194        23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199       1070         36         93        996       1208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209       1023        102         84        929       1192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211       2034         70        107       1950       2186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24        622         43        159        685        83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091       2965         69         57       2704       3109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714       1995        198        521       1977       2684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38        525         48         65        541        6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732       2391        221        120       1948       276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377       1207        144         26       1146       1374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36        713         23          0        668        7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68        744         24          0        634        754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64        647         62        155        647        86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888       2090        395        403       2367       293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16        753         57          6        711        80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211       1147         40         24        945       121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042        912         52         78        904       1020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956        741        139         76        869        939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594       1564         20         10       1336       1592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207       2756        105        346       2926       324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48        117         36         95        208        2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7435      41590       2393       3452      39281      47392        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4864        192        147         11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5531        275        266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684         33         3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29137        587        557          2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1359        614        607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3492         67         6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757         13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7693        149        139          1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38853        112         96          4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9291        277        256          5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0060        103         94          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24737        327        32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07778        309        249         10   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1810         70         62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69659        311        303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7510        111        103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5964         73         7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7018        113        11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653         70         62          1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6994        285        228         17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4330         82         8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9780        110        10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6408        137        129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7925        106         88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6205        169        165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20534        339        287          7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344         17         11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53370       5051       4651        106        2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37        196         18         23        195        25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07        319         29         59        270        38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4        186          7          1        144        19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05        664         25         16        563        69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32        699         19         14        598        74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74         69          5          0         64         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0         54          3          3         54 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50        219         15         16        211        25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6         58          8          0         61         5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396        338         20         38        334        38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8        171          9         28        167        2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79        252         10         17        246        31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40        507         72         61        513        653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58        124          8         26        137        1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66        339         18          9        249        38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52        205         31         16        204        21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80        457         23          0        415        4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11        201         10          0        177        20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8        110          2          6         75        11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02        180          5         17        169        19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58        135         17          6        128        1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56        400         34         22        357        46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01        182          9         10        168        192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40        139          0          1        120        1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10        191         11          8        173        21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64        155         28        181        342        3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1         25          4         12         29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605       6575        440        590       6163       7632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207         29         2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072         56         51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512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0335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081         90         8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89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400          5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086         20         1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558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4476         54         44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630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657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0765         82         67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94         19         16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235         20         1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689         22         19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501         52         5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928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002         23         2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615         39         3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157         22         2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780         31         2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3648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982         19         1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749         31         27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877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8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8609        882        823         21         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9        186          2         11        179        18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37        337          0          0        221        3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6         46          0          0         37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89        989          0          0        872        978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22        722          0          0        604        73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09        382         20          7        311        40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19        419          0          0        334        437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1         41          0          0         40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371        371          0          0        337        39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36        135          0          1        106        14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23        723          0          0        654        73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94        193          1          0        154        20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7         37          0          0         33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1        290          0          1        174        29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13        313          0          0        242        320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0        110          0          0         96 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4        274          0          0        218        265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8        116          1          1        113        15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852        845          5          2        739        83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67        267          0          0        229        26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15        215          0          0        157        2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0         79          1          0         75         7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24        224          0          0        193        21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706        703          3          0        629        673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36        733          0          3        716        7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2         20          0          2         18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831       8770         33         28       7481       8848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622         31         2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936         55         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8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7964        161        16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721         76         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436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760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328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4065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302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0445         85         8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417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78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0202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656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732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546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170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065        104        1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2043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939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196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383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2665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6177         84         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736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54088       1025       1022          3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604       4559         33         12       3237       4551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258       3238         13          7       1856       329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88       1386          1          1        887       1408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436       7386         30         20       5318       7389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158       9120         18         20       7431       9233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23       1617          4          2       1207       158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34       1328          5          1       1023       1383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285       3272          9          4       2588       3292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558       2545          8          5       2196       2612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362       2334         10         18       1842       235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44       1833          5          6       1201       181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340       5285         46          9       4121       5404         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598       4562         31          5       3183       4662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909       1886         20          3       1291       187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209       3180         23          6       2052       3253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442       2398         41          3       1814       2463         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842       1837          5          0       1339       188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526       2499         24          3       1804       2537   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816       1811          4          1       1076       1809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932       3872         30         30       3207       391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49       1335         11          3        901       138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550       2544          6          0       1547       2595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129       2096         23         10       1589       2134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61        755          4          2        628        73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02       1885         16          1       1442       1935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255       4195         38         22       3590       4282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43        636          2          5        433        6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0053      79394        460        199      58803      80434        7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363386       1151       1147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81133        757        753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45759        368        3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58263       2207       220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774746       2164       2159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71953        376        3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47365        350        3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10898        958        95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73022        493        49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61448        481        48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4180        442        43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78662       1150       114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60460       1262       125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56785        424        419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519326       1225       122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225261        625        6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31576        302        30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330120        784        78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44041        391        39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421322       1366       1356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208740        606        601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07774        679        67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17958        654        65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6672        212        21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58813        644        638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07441        888        885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5324        118        11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822428      21077      20997         62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92         85          1          6         72         9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7         10          5          2          7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6         46          0          0         27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63         62          0          1         49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80         71          4          5         71         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2          1          1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1          8          0          3          5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53         48          5          0         41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5         53          2          0         5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7         17          0          0         16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4         21          2          1         1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92         90          2          0         81        10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71         68          3          0         56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64         50         13          1         55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24         17          0          7         19 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8         21          6          1         26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4          4          0          0          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48         41          7          0         41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6         15          1          0         11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26         25          0          1         21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9         37          2          0         32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9         31          5          3         21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8         53          4          1         54         6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0          9          1          0         1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1          1          0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18         96         12         10         95        1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1         10          0          1          8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109        990         76         43        887       1093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159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92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935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112         39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097          7          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2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989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586          9          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14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339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387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386          6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182         12          9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8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311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65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3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7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913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224          6 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59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9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5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833         11          8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73          4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5162        168        153          9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07        384         22          1        369        41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49        211         24         14        189        25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0        187          3          0        157        19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49        826         20          3        715        8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67        457          9          1        394        4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19        203         15          1        200        2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61        154          5          2        148        166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95        188          7          0        183        19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4        143          1          0        137        15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55        241          9          5        223        2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9        101          8          0        100        11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71         71          0          0         67         7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57        246          7          4        233        26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9         75          4          0         75         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55        337         15          3        294        3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9        115          4          0        114        113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4         94          0          0         88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2        127          5          0        115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2         78          2          2         64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41        327         12          2        333        3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67        156         11          0        162        1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13        107          6          0        103        1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5        168         13          4        169        18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47        143          4          0        136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6         73          3          0         70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76        364          9          3        328        38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6         46          0          0         43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885       5622        218         45       5209       5859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952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1082         31         25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011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3339        146        1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7379         28         2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848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55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962 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411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142         34         3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133         13         1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120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335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532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046         35         3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146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081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236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452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871         59         5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063         27         2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921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706         25         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99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219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490         42         4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357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0383        664        640         21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78         76          1          1         58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23         23          0          0         15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0         50          0          0         36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90         88          2          0         74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47        142          4          1        110        1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7         27          0          0         23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91         91          0          0         67 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0        150          0          0        117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94         92          2          0         86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51         51          0          0         44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8         76          2          0         55         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31        330          1          0        248        31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20        119          1          0         92        129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0         18          2          0         14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01        100          1          0         73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7         44          2          1         41         4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3         22          1          0         20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3         22          1          0         17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38         35          2          1         26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85         83          1          1         68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1         11          0          0         10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8         47          1          0         29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1         41          0          0         32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61         60          1          0         45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5         43          2          0         29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86        180          4          2        176        19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3         12          1          0         12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072       2033         32          7       1617       2008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336          9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851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787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778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208         24         2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23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037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107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402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519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062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6226         69         6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437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057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5998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433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19          2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1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676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983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9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02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033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501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964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655         15         1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8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08119        316        307          8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4        173          1          0        151        184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89        188          0          1        122        1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74         74          0          0         58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40        239          1          0        177        21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76        176          0          0         90        1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0         40          0          0         31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89        289          0          0        238        289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79         78          1          0         64         7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94         93          1          0         79        10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18        118          0          0         97        11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56         55          1          0         48         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35         35          0          0         30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03        203          0          0        146        18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04        104          0          0         82         9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79        179          0          0        126        19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00         99          1          0         87        10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2         32          0          0         25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45         45          0          0         39         47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6        236          0          0        177        23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30        129          0          1        104        13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1         21          0          0         18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76         76          0          0         54         6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5         43          1          1         35         4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54         54          0          0         40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1         11          0          0          9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86        186          0          0        163        17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0         40          0          0         35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026       3016          7          3       2325       3017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766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201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383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315         63         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854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16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1970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544         21         2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681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408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862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686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228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355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515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469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29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741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4198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384         30         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7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476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739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061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759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226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13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70565        471        470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711        698         11          2        563        71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27        697         15         15        502        73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70        469          1          0        318        46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423       1416          7          0       1189       140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98       1290          7          1       1062       128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9        186          3          0        160        1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58        256          2          0        210        249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56        349          5          2        279        36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80        478          2          0        386        47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44        441          2          1        357        426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80        474          4          2        330        47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104       1089         13          2        937       109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30       1425          4          1        921       1407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06        305          1          0        264        31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51        548          1          2        400        56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37        534          3          0        421        541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97        794          3          0        690        79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7        275          2          0        198        26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78        378          0          0        268        384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07        505          1          1        441        50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19        118          1          0         86 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96        492          3          1        342        48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07        407          0          0        309        41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28        323          2          3        266        33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27        227          0          0        160        23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250       1241          6          3       1130       12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7         56          0          1         45         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5607      15471         99         37      12234      15532         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7178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0896         99         93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4198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3341        127        12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4390        140        13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043         25         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0550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054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6568         60         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681         55         5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2273         67         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6917        130        12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6897        194        19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5761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2365         73         7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3414         69         6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0238         75         7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475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6316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545         69         6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456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8185         56         5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5257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5860         56         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944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2574        126        1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55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68431       1817       1802         12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73        167          5          1        145        18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37        229          3          5        144        2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17        216          1          0        151        20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75        574          1          0        480        56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99        497          2          0        401        48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1         51          0          0         41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89         89          0          0         70         9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11        111          0          0         87        11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5        153          2          0        119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76        275          0          1        246        26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13        112          0          1         71        1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97        497          0          0        412        499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54        651          3          0        397        65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31        131          0          0        107        14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52        152          0          0        116        1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7        116          1          0         43        141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25        422          3          0        284        4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82         81          1          0         60         8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4        154          0          0        121        17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86        384          1          1        326        37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1         51          0          0         38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3        162          0          1        113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04        204          0          0        148        21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9        108          0          1         87        11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89         89          0          0         63         9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57        651          3          3        586        6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8         17          0          1         13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385       6344         26         15       4869       6432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557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366         34         3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636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8212         54         5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6157         54         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501          6          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221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738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804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0642         28         2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593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2671         53         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4718         84         8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013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9299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746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7118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086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832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1933         51         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665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2450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511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971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133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2915         62         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06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15556        758        753          4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497       1345         88         64       1409       146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89       1062        210        117       1036       13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63        549          8          6        446        55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739       3603         89         47       3247       37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54       1222         20         12       1114       122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88        288         88         12        371        3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26        205         17          4        205        22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64        799         34         31        789        86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97        661         18         18        582        70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97        576         10         11        558        57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512        482         15         15        458        5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438       1365         55         18       1360       145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37       1326         71         40       1203       142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18        305         10          3        288        3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988        919         58         11        845       100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45        714         24          7        686        746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44        338          4          2        319        3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74        448         23          3        435        47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46        298         40          8        299        35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783        653        108         22        674        76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93        381          9          3        367        3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68        262          5          1        240        26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81        792         31         58        812        91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19        489         20         10        474        54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83        368          8          7        308        40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78        796         49         33        808        8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8         53          0          5         52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979      20299       1112        568      19385      21883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4599         79         66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3481         79         62          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6319         57         5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95791        258        247          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9385        102        10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114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402         21         2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4622         67         6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204         29         23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4551         65         6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5431         36         3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7766        111        107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0623         95         9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576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256         42         4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436         32         27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750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214         50         4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846         24         2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863         55         51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951         41         4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362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3436         41         38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6689         41         38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963         19         1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114         54         41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523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53267       1480       1374         52   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3          6          4          3         13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91         35         38         18         61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8         36         11          1         46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38         33          4          1         32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24         22          0          2         23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22         27         95          0        120        1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5          3          2          0          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0         31          4          5         36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9         38          5          6         42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7          5          1          1          7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10          9          0          1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50         26         21          3         5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45         24          6         15         35         40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5         13         12          0         25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67         45         16          6         61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19         16          2          1         17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0         35          5          0         36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31         22          9          0         31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44         11         26          7         36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21         12          4          5         18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2          2          0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51         29         21          1         48         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7         17         11          9         37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6         22          4          0          6         2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5          7          3          5         12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46         35         11          0         43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968        563        315         90        850        953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12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548          5          1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7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84         16         1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7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152          4          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82          9          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119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11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852          3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922          7          0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54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145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647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1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56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02          3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9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4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88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99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87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4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5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0112         61         36          9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52        252          0          0        222        27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07        107          0          0         76        1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7        114          3          0         97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01        401          0          0        339        3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35       1435          0          0       1121       14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13        113          0          0         91 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4         54          0          0         42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14        214          0          0        189        21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97        396          1          0        340        40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44        144          0          0        113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9        199         10          0        190        2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68        368          0          0        344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84        284          0          0        222        27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4        107          7          0        108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3        193          0          0        138        1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30        130          0          0        107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00        100          0          0         74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3         83          9          1         78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10        183         26          1        153        20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26        426          0          0        394        4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88        207         81          0        285        2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17        117          0          0         88        10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4         84          0          0         69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4        124          0          0         98        14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50        150          0          0        108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07        307          0          0        283        33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44          0          0         40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475       6336        137          2       5409       6498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702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761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58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417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7536        104        10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99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1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374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0004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169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979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637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674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438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233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931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00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296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109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352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91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996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27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515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428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885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17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76896        436        435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27        682         96        449       1069       1232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123        650        260        213        682       112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53        282        123         48        407        450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716       1372        434        910       2179       265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57       1545        352        760       2342       269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42        168         46        128        323        33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610        261        119        230        559        595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72        537        228        207        895        968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78        686        222        170        934       1066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098        615        195        288       1032       109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062        720        160        182        893       105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580        949        379        252       1463       153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96        653        305        338        984       1319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60        285        136        239        617        67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358        620        327        411       1134       133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40        264        369        207        795        865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514        404         98         12        469        5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42        379        220         43        579        637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52        317        213        222        641        82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365        738        254        373       1099       1353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004        442        381        181        963        99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80        348        185        147        582        65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44        359        153        232        648        766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35        278         81         76        389        46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44        267         89         88        371        456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28        367        182        479        921       10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16         78         24        114        188        2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6896      14266       5631       6999      23158      26879        1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5253        185        120         18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3869        150        126          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4288         69         53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46389        468        331         22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47837        376        250         49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0282         60         51          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6030         98         59          8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62025        165        112         20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19368        106         80          4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6179        132         78         22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0634        142        112         15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1797        245        171         28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0843        115        103          2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3301         74         51          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4457        202        148         16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5422         59         52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6751         51         4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7815        119        101          9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8755         85         66          7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5258        236        163         14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8544        126         90         1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7181        106         66         11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6531        119         82         14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9899         70         49          8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1614         77         55          9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9234        119         50          8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9676         28         13          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99232       3782       2681        325        7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20          0        125       1095       1063       119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91          0        260        531        233        8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75        124         97         54        251        2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702          0        161        541        600        6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59          0        127        332        418        4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6          0         28        128        152        1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6          0         69         67          0        14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94          6         69        519        526        56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85         28        203        154        365        38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9          0         39         70         94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04          0        106         98        199        2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00          0        289        211        466        51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85          0        265        420        490        73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9          2          7        120        122        1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19         91        150        478        661        7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35          0         87        148        214        24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62         88         73          1        154        1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5          8        120         47        168        18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01          6        374        221        576        59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58          0        193        365        437        5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86          0         41         45         79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7         58        108         41        207        2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58         72        211        475        723        75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2         50        110         42        192        21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1          0         10         41         50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22          0         62        560        546        5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23          0          6        117        113        1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0844        533       3390       6921       9099      10923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9070        111          0         10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2185         59          0         12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292          6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1410         76          0          7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596         57          0          9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217         16          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269          6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8230         71          0          2         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255         10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771         12          0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507         12          0          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2784         26          0          5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7196         21          0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770          7          0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9976         33          0          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731         20          0          3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5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931         14          0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409         14          0          2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719         46          0         10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722         10          0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969          3          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835         35          2          8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115         15          1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612          7          0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720         58          0          4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574         16          0          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7216        761         10        107        6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649      10995        538       2116      11129      13571        2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690       8722        941       1027       6640      10717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673       4305        257        111       3484       4704         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774      22033        843       1898      19873      24410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060      25123        677       1260      22477      27078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474       3833        332        309       3693       446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700       3116        239        345       2944       3755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826       7555        405        866       7386       8828         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182       7121        580        481       6887       8221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138       7278        348        512       6951       8029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915       5068        363        484       4593       5877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720      14219        927        574      13318      15783        1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974      11707        912       1355      10215      14026        2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30       4329        270        431       4024       5019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756       9863        838       1055       8548      11872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304       6214        691        399       6042       7362        1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125       4897        213         15       4247       517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512       4970        445         97       4381       5503         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810       4432        757        621       4266       5898   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433      10162       1025       1246      10322      12379        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745       3907        597        241       3952       4731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498       5892        388        218       4632       6504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898       5511        504        883       5789       6929        1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998       3423        366        209       3476       4060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255       4950        153        152       4182       5334         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558      11573        512       1473      11990      13563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781       1365         77        339       1404       1760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5478     212563      14198      18717     196845     245557       30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36712       2139       1895         52        1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85287       1614       1481         42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3323        716        694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524552       4403       4140         40 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555585       4343       4131         72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304297        708        675          8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49640        620        569         12 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572662       1721       1574         34        1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644325        958        898         18 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386204       1249       1150         38         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41530        958        897         26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922180       2353       2227         53   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824820       2269       2150         26 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99765        805        758         1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001436       2367       2265         33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99401       1053       1010         17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40529        563        559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72730       1235       1195         18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90480        726        679         14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781337       2518       2321         54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64747       1037        978         2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349614       1102       1051         16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19156       1186       1099         28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206915        620        562         28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445117       1063       1021         18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74246       1858       1652         37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92831        269        230          4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959421      40453      37861        742       18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674       6583         44         47       5446       6660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426       2423          2          1       2085       238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873       2870          3          0       2590       2875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667      15510        117         40      13239      15616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4963      14698        174         91      10270      14816 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016       3983         31          2       3098       3994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875       1846         28          1       1614       1867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118       5025         73         20       4054       5124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493       2488          5          0       1630       2497 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31       5224          6          1       4520       5245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803       3785         15          3       3318       386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311      10209        100          2       7659      10335   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786       7765         21          0       5553       7712   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486       4465         20          1       3190       4466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316       7205        111          0       5768       7331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705       5663         42          0       4246       5674   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112       3104          8          0       2281       308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989       4971         14          4       4017       4956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138       2136          2          0       2034       2119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351      11289         61          1       9152      11260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531       1529          2          0       1290       157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334       6319         15          0       5508       6294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281       4268         11          2       3202       4324 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66       1660          6          0       1018       1671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19       2097         19          3       1878       2153 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274      22204         70          0      21274      2219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205       2189         14          2       1851       215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62743     161508       1014        221     131785     162242       15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54782        419        363          1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4223        156        15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2889         72         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467215       1250       1238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62553        716        661         22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4695        151        14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55246        181        163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9168        337        332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0747        127        1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84757        522        52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8197        193        19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5894        602        595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75924        524        52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96617        245        2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26694        851        84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19054        304        30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70161        225        2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2489        318        31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952         97         9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35070        735        73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6855         89         8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89692        249        2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10996        296        29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8873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6322        136        13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3412        213        2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7426        149        140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372903       9216       9041         78   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39        414         24          1        434        42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974       3669        491        814       4167       4943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40       1044         86         10        941       1134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669       1541        115         13       1608       166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20        892        227          1        769       133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3         21         20          2         43         4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71         53         17          1         64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59        338        107         14        446        43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6         32         28          6          6         6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70        169         98          3        254        27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98        320         77          1        396        40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14        278        235          1        497        51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72        162        106          4        266        228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52        351        101          0        422        449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226       1673        527         26       1908       224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02        240        262          0        481        497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36        126         10          0        134        13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65        114         47          4        163        166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40         36        239         65        331        34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52        408         43          1        452        4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77         63         14          0         77         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4        117         32          5        145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04        117         86          1        198        20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968       1774        192          2       1408       197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3         36          7          0         43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13        801         12          0        808        9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5         58         10          7         73 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9042      14847       3213        982      16534      19290        2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954         37         3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3044        247        195         14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8385         39         3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9995         62         6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3286          3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89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680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781         28         15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15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60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57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370          5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528         86         25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115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5328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471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27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759          6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31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88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73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5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62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6616         55         5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52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979          8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768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14738        613        476         97 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1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3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0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24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3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4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3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6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2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76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46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4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47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48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9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9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73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5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00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6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0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3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7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32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0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5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5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8724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8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8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4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2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1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2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5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2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30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37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6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91   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82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7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7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69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078        2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5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86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5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6        2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9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9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129        6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08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6        2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9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1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575        6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08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5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6 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5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495        8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5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8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7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0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6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1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7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1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7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5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83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6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8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8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3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4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29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5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89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9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72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89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11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2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0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8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46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42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4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6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1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1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3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1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45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0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76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18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945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2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4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0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0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4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2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2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7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7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038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0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3.00         1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.00         8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3.50        4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4.50        13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1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6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2.00         6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00         7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1.00 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2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4.00        1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9.00        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3.50         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2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6.5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5.75        12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50         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4.50        3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8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14.75       220.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2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50         3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4.25         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4.75         9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8.75        17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9.75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0.75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7.50         2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0.00         2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7.25         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7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25         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4.00         1.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6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7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71.25        60.7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02:00Z</dcterms:created>
  <dc:creator>Igor</dc:creator>
  <dc:description/>
  <cp:keywords/>
  <dc:language>en-US</dc:language>
  <cp:lastModifiedBy>Igor</cp:lastModifiedBy>
  <dcterms:modified xsi:type="dcterms:W3CDTF">2018-09-03T12:02:00Z</dcterms:modified>
  <cp:revision>2</cp:revision>
  <dc:subject/>
  <dc:title>Форма 10 табл</dc:title>
</cp:coreProperties>
</file>