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ідприємств,організацій,закладів,які увійшли у звіт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53 </w:t>
      </w:r>
    </w:p>
    <w:p>
      <w:pPr>
        <w:pStyle w:val="Style15"/>
        <w:rPr/>
      </w:pPr>
      <w:r>
        <w:rPr/>
        <w:t xml:space="preserve">Вінницька                                                    |      1407 </w:t>
      </w:r>
    </w:p>
    <w:p>
      <w:pPr>
        <w:pStyle w:val="Style15"/>
        <w:rPr/>
      </w:pPr>
      <w:r>
        <w:rPr/>
        <w:t xml:space="preserve">Волинська                                                    |      1587 </w:t>
      </w:r>
    </w:p>
    <w:p>
      <w:pPr>
        <w:pStyle w:val="Style15"/>
        <w:rPr/>
      </w:pPr>
      <w:r>
        <w:rPr/>
        <w:t xml:space="preserve">Дніпропетровська                                             |       890 </w:t>
      </w:r>
    </w:p>
    <w:p>
      <w:pPr>
        <w:pStyle w:val="Style15"/>
        <w:rPr/>
      </w:pPr>
      <w:r>
        <w:rPr/>
        <w:t xml:space="preserve">Донецька                                                     |      1211 </w:t>
      </w:r>
    </w:p>
    <w:p>
      <w:pPr>
        <w:pStyle w:val="Style15"/>
        <w:rPr/>
      </w:pPr>
      <w:r>
        <w:rPr/>
        <w:t xml:space="preserve">Житомирська                                                  |       628 </w:t>
      </w:r>
    </w:p>
    <w:p>
      <w:pPr>
        <w:pStyle w:val="Style15"/>
        <w:rPr/>
      </w:pPr>
      <w:r>
        <w:rPr/>
        <w:t xml:space="preserve">Закарпатська                                                 |       359 </w:t>
      </w:r>
    </w:p>
    <w:p>
      <w:pPr>
        <w:pStyle w:val="Style15"/>
        <w:rPr/>
      </w:pPr>
      <w:r>
        <w:rPr/>
        <w:t xml:space="preserve">Запорізька                                                   |      1018 </w:t>
      </w:r>
    </w:p>
    <w:p>
      <w:pPr>
        <w:pStyle w:val="Style15"/>
        <w:rPr/>
      </w:pPr>
      <w:r>
        <w:rPr/>
        <w:t xml:space="preserve">Івано-Франківська                                            |       304 </w:t>
      </w:r>
    </w:p>
    <w:p>
      <w:pPr>
        <w:pStyle w:val="Style15"/>
        <w:rPr/>
      </w:pPr>
      <w:r>
        <w:rPr/>
        <w:t xml:space="preserve">Київська                                                     |       574 </w:t>
      </w:r>
    </w:p>
    <w:p>
      <w:pPr>
        <w:pStyle w:val="Style15"/>
        <w:rPr/>
      </w:pPr>
      <w:r>
        <w:rPr/>
        <w:t xml:space="preserve">Кіровоградська                                               |       316 </w:t>
      </w:r>
    </w:p>
    <w:p>
      <w:pPr>
        <w:pStyle w:val="Style15"/>
        <w:rPr/>
      </w:pPr>
      <w:r>
        <w:rPr/>
        <w:t xml:space="preserve">Луганська                                                    |       380 </w:t>
      </w:r>
    </w:p>
    <w:p>
      <w:pPr>
        <w:pStyle w:val="Style15"/>
        <w:rPr/>
      </w:pPr>
      <w:r>
        <w:rPr/>
        <w:t xml:space="preserve">Львівська                                                    |      1804 </w:t>
      </w:r>
    </w:p>
    <w:p>
      <w:pPr>
        <w:pStyle w:val="Style15"/>
        <w:rPr/>
      </w:pPr>
      <w:r>
        <w:rPr/>
        <w:t xml:space="preserve">Миколаївська                                                 |       794 </w:t>
      </w:r>
    </w:p>
    <w:p>
      <w:pPr>
        <w:pStyle w:val="Style15"/>
        <w:rPr/>
      </w:pPr>
      <w:r>
        <w:rPr/>
        <w:t xml:space="preserve">Одеська                                                      |      1155 </w:t>
      </w:r>
    </w:p>
    <w:p>
      <w:pPr>
        <w:pStyle w:val="Style15"/>
        <w:rPr/>
      </w:pPr>
      <w:r>
        <w:rPr/>
        <w:t xml:space="preserve">Полтавська                                                   |      1167 </w:t>
      </w:r>
    </w:p>
    <w:p>
      <w:pPr>
        <w:pStyle w:val="Style15"/>
        <w:rPr/>
      </w:pPr>
      <w:r>
        <w:rPr/>
        <w:t xml:space="preserve">Рівненська                                                   |       871 </w:t>
      </w:r>
    </w:p>
    <w:p>
      <w:pPr>
        <w:pStyle w:val="Style15"/>
        <w:rPr/>
      </w:pPr>
      <w:r>
        <w:rPr/>
        <w:t xml:space="preserve">Сумська                                                      |       830 </w:t>
      </w:r>
    </w:p>
    <w:p>
      <w:pPr>
        <w:pStyle w:val="Style15"/>
        <w:rPr/>
      </w:pPr>
      <w:r>
        <w:rPr/>
        <w:t xml:space="preserve">Тернопільська                                                |       580 </w:t>
      </w:r>
    </w:p>
    <w:p>
      <w:pPr>
        <w:pStyle w:val="Style15"/>
        <w:rPr/>
      </w:pPr>
      <w:r>
        <w:rPr/>
        <w:t xml:space="preserve">Харківська                                                   |       627 </w:t>
      </w:r>
    </w:p>
    <w:p>
      <w:pPr>
        <w:pStyle w:val="Style15"/>
        <w:rPr/>
      </w:pPr>
      <w:r>
        <w:rPr/>
        <w:t xml:space="preserve">Херсонська                                                   |       566 </w:t>
      </w:r>
    </w:p>
    <w:p>
      <w:pPr>
        <w:pStyle w:val="Style15"/>
        <w:rPr/>
      </w:pPr>
      <w:r>
        <w:rPr/>
        <w:t xml:space="preserve">Хмельницька                                                  |      1381 </w:t>
      </w:r>
    </w:p>
    <w:p>
      <w:pPr>
        <w:pStyle w:val="Style15"/>
        <w:rPr/>
      </w:pPr>
      <w:r>
        <w:rPr/>
        <w:t xml:space="preserve">Черкаська                                                    |       837 </w:t>
      </w:r>
    </w:p>
    <w:p>
      <w:pPr>
        <w:pStyle w:val="Style15"/>
        <w:rPr/>
      </w:pPr>
      <w:r>
        <w:rPr/>
        <w:t xml:space="preserve">Чернівецька                                                  |       738 </w:t>
      </w:r>
    </w:p>
    <w:p>
      <w:pPr>
        <w:pStyle w:val="Style15"/>
        <w:rPr/>
      </w:pPr>
      <w:r>
        <w:rPr/>
        <w:t xml:space="preserve">Чернігівська                                                 |       805 </w:t>
      </w:r>
    </w:p>
    <w:p>
      <w:pPr>
        <w:pStyle w:val="Style15"/>
        <w:rPr/>
      </w:pPr>
      <w:r>
        <w:rPr/>
        <w:t xml:space="preserve">м.Київ                                                       |       466 </w:t>
      </w:r>
    </w:p>
    <w:p>
      <w:pPr>
        <w:pStyle w:val="Style15"/>
        <w:rPr/>
      </w:pPr>
      <w:r>
        <w:rPr/>
        <w:t xml:space="preserve">м.Севастополь                                                |        44 </w:t>
      </w:r>
    </w:p>
    <w:p>
      <w:pPr>
        <w:pStyle w:val="Style15"/>
        <w:rPr/>
      </w:pPr>
      <w:r>
        <w:rPr/>
        <w:t xml:space="preserve">По Україна                                                   |     22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ьообл.кільк.прац.у звіт.періоді в організ. - всього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93485 </w:t>
      </w:r>
    </w:p>
    <w:p>
      <w:pPr>
        <w:pStyle w:val="Style15"/>
        <w:rPr/>
      </w:pPr>
      <w:r>
        <w:rPr/>
        <w:t xml:space="preserve">Вінницька                                                    |    265273 </w:t>
      </w:r>
    </w:p>
    <w:p>
      <w:pPr>
        <w:pStyle w:val="Style15"/>
        <w:rPr/>
      </w:pPr>
      <w:r>
        <w:rPr/>
        <w:t xml:space="preserve">Волинська                                                    |    155609 </w:t>
      </w:r>
    </w:p>
    <w:p>
      <w:pPr>
        <w:pStyle w:val="Style15"/>
        <w:rPr/>
      </w:pPr>
      <w:r>
        <w:rPr/>
        <w:t xml:space="preserve">Дніпропетровська                                             |    471740 </w:t>
      </w:r>
    </w:p>
    <w:p>
      <w:pPr>
        <w:pStyle w:val="Style15"/>
        <w:rPr/>
      </w:pPr>
      <w:r>
        <w:rPr/>
        <w:t xml:space="preserve">Донецька                                                     |    646460 </w:t>
      </w:r>
    </w:p>
    <w:p>
      <w:pPr>
        <w:pStyle w:val="Style15"/>
        <w:rPr/>
      </w:pPr>
      <w:r>
        <w:rPr/>
        <w:t xml:space="preserve">Житомирська                                                  |    148821 </w:t>
      </w:r>
    </w:p>
    <w:p>
      <w:pPr>
        <w:pStyle w:val="Style15"/>
        <w:rPr/>
      </w:pPr>
      <w:r>
        <w:rPr/>
        <w:t xml:space="preserve">Закарпатська                                                 |     88952 </w:t>
      </w:r>
    </w:p>
    <w:p>
      <w:pPr>
        <w:pStyle w:val="Style15"/>
        <w:rPr/>
      </w:pPr>
      <w:r>
        <w:rPr/>
        <w:t xml:space="preserve">Запорізька                                                   |    215093 </w:t>
      </w:r>
    </w:p>
    <w:p>
      <w:pPr>
        <w:pStyle w:val="Style15"/>
        <w:rPr/>
      </w:pPr>
      <w:r>
        <w:rPr/>
        <w:t xml:space="preserve">Івано-Франківська                                            |    104459 </w:t>
      </w:r>
    </w:p>
    <w:p>
      <w:pPr>
        <w:pStyle w:val="Style15"/>
        <w:rPr/>
      </w:pPr>
      <w:r>
        <w:rPr/>
        <w:t xml:space="preserve">Київська                                                     |    156451 </w:t>
      </w:r>
    </w:p>
    <w:p>
      <w:pPr>
        <w:pStyle w:val="Style15"/>
        <w:rPr/>
      </w:pPr>
      <w:r>
        <w:rPr/>
        <w:t xml:space="preserve">Кіровоградська                                               |     66536 </w:t>
      </w:r>
    </w:p>
    <w:p>
      <w:pPr>
        <w:pStyle w:val="Style15"/>
        <w:rPr/>
      </w:pPr>
      <w:r>
        <w:rPr/>
        <w:t xml:space="preserve">Луганська                                                    |    290062 </w:t>
      </w:r>
    </w:p>
    <w:p>
      <w:pPr>
        <w:pStyle w:val="Style15"/>
        <w:rPr/>
      </w:pPr>
      <w:r>
        <w:rPr/>
        <w:t xml:space="preserve">Львівська                                                    |    193053 </w:t>
      </w:r>
    </w:p>
    <w:p>
      <w:pPr>
        <w:pStyle w:val="Style15"/>
        <w:rPr/>
      </w:pPr>
      <w:r>
        <w:rPr/>
        <w:t xml:space="preserve">Миколаївська                                                 |    162458 </w:t>
      </w:r>
    </w:p>
    <w:p>
      <w:pPr>
        <w:pStyle w:val="Style15"/>
        <w:rPr/>
      </w:pPr>
      <w:r>
        <w:rPr/>
        <w:t xml:space="preserve">Одеська                                                      |    213868 </w:t>
      </w:r>
    </w:p>
    <w:p>
      <w:pPr>
        <w:pStyle w:val="Style15"/>
        <w:rPr/>
      </w:pPr>
      <w:r>
        <w:rPr/>
        <w:t xml:space="preserve">Полтавська                                                   |    255041 </w:t>
      </w:r>
    </w:p>
    <w:p>
      <w:pPr>
        <w:pStyle w:val="Style15"/>
        <w:rPr/>
      </w:pPr>
      <w:r>
        <w:rPr/>
        <w:t xml:space="preserve">Рівненська                                                   |    131967 </w:t>
      </w:r>
    </w:p>
    <w:p>
      <w:pPr>
        <w:pStyle w:val="Style15"/>
        <w:rPr/>
      </w:pPr>
      <w:r>
        <w:rPr/>
        <w:t xml:space="preserve">Сумська                                                      |    173658 </w:t>
      </w:r>
    </w:p>
    <w:p>
      <w:pPr>
        <w:pStyle w:val="Style15"/>
        <w:rPr/>
      </w:pPr>
      <w:r>
        <w:rPr/>
        <w:t xml:space="preserve">Тернопільська                                                |    138715 </w:t>
      </w:r>
    </w:p>
    <w:p>
      <w:pPr>
        <w:pStyle w:val="Style15"/>
        <w:rPr/>
      </w:pPr>
      <w:r>
        <w:rPr/>
        <w:t xml:space="preserve">Харківська                                                   |    175889 </w:t>
      </w:r>
    </w:p>
    <w:p>
      <w:pPr>
        <w:pStyle w:val="Style15"/>
        <w:rPr/>
      </w:pPr>
      <w:r>
        <w:rPr/>
        <w:t xml:space="preserve">Херсонська                                                   |    101308 </w:t>
      </w:r>
    </w:p>
    <w:p>
      <w:pPr>
        <w:pStyle w:val="Style15"/>
        <w:rPr/>
      </w:pPr>
      <w:r>
        <w:rPr/>
        <w:t xml:space="preserve">Хмельницька                                                  |    214780 </w:t>
      </w:r>
    </w:p>
    <w:p>
      <w:pPr>
        <w:pStyle w:val="Style15"/>
        <w:rPr/>
      </w:pPr>
      <w:r>
        <w:rPr/>
        <w:t xml:space="preserve">Черкаська                                                    |    175699 </w:t>
      </w:r>
    </w:p>
    <w:p>
      <w:pPr>
        <w:pStyle w:val="Style15"/>
        <w:rPr/>
      </w:pPr>
      <w:r>
        <w:rPr/>
        <w:t xml:space="preserve">Чернівецька                                                  |     91894 </w:t>
      </w:r>
    </w:p>
    <w:p>
      <w:pPr>
        <w:pStyle w:val="Style15"/>
        <w:rPr/>
      </w:pPr>
      <w:r>
        <w:rPr/>
        <w:t xml:space="preserve">Чернігівська                                                 |    155640 </w:t>
      </w:r>
    </w:p>
    <w:p>
      <w:pPr>
        <w:pStyle w:val="Style15"/>
        <w:rPr/>
      </w:pPr>
      <w:r>
        <w:rPr/>
        <w:t xml:space="preserve">м.Київ                                                       |    256137 </w:t>
      </w:r>
    </w:p>
    <w:p>
      <w:pPr>
        <w:pStyle w:val="Style15"/>
        <w:rPr/>
      </w:pPr>
      <w:r>
        <w:rPr/>
        <w:t xml:space="preserve">м.Севастополь                                                |     14303 </w:t>
      </w:r>
    </w:p>
    <w:p>
      <w:pPr>
        <w:pStyle w:val="Style15"/>
        <w:rPr/>
      </w:pPr>
      <w:r>
        <w:rPr/>
        <w:t xml:space="preserve">По Україна                                                   |   5257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1251 </w:t>
      </w:r>
    </w:p>
    <w:p>
      <w:pPr>
        <w:pStyle w:val="Style15"/>
        <w:rPr/>
      </w:pPr>
      <w:r>
        <w:rPr/>
        <w:t xml:space="preserve">Вінницька                                                    |    144298 </w:t>
      </w:r>
    </w:p>
    <w:p>
      <w:pPr>
        <w:pStyle w:val="Style15"/>
        <w:rPr/>
      </w:pPr>
      <w:r>
        <w:rPr/>
        <w:t xml:space="preserve">Волинська                                                    |     87348 </w:t>
      </w:r>
    </w:p>
    <w:p>
      <w:pPr>
        <w:pStyle w:val="Style15"/>
        <w:rPr/>
      </w:pPr>
      <w:r>
        <w:rPr/>
        <w:t xml:space="preserve">Дніпропетровська                                             |    222478 </w:t>
      </w:r>
    </w:p>
    <w:p>
      <w:pPr>
        <w:pStyle w:val="Style15"/>
        <w:rPr/>
      </w:pPr>
      <w:r>
        <w:rPr/>
        <w:t xml:space="preserve">Донецька                                                     |    307946 </w:t>
      </w:r>
    </w:p>
    <w:p>
      <w:pPr>
        <w:pStyle w:val="Style15"/>
        <w:rPr/>
      </w:pPr>
      <w:r>
        <w:rPr/>
        <w:t xml:space="preserve">Житомирська                                                  |     85132 </w:t>
      </w:r>
    </w:p>
    <w:p>
      <w:pPr>
        <w:pStyle w:val="Style15"/>
        <w:rPr/>
      </w:pPr>
      <w:r>
        <w:rPr/>
        <w:t xml:space="preserve">Закарпатська                                                 |     52578 </w:t>
      </w:r>
    </w:p>
    <w:p>
      <w:pPr>
        <w:pStyle w:val="Style15"/>
        <w:rPr/>
      </w:pPr>
      <w:r>
        <w:rPr/>
        <w:t xml:space="preserve">Запорізька                                                   |    110898 </w:t>
      </w:r>
    </w:p>
    <w:p>
      <w:pPr>
        <w:pStyle w:val="Style15"/>
        <w:rPr/>
      </w:pPr>
      <w:r>
        <w:rPr/>
        <w:t xml:space="preserve">Івано-Франківська                                            |     63404 </w:t>
      </w:r>
    </w:p>
    <w:p>
      <w:pPr>
        <w:pStyle w:val="Style15"/>
        <w:rPr/>
      </w:pPr>
      <w:r>
        <w:rPr/>
        <w:t xml:space="preserve">Київська                                                     |     89885 </w:t>
      </w:r>
    </w:p>
    <w:p>
      <w:pPr>
        <w:pStyle w:val="Style15"/>
        <w:rPr/>
      </w:pPr>
      <w:r>
        <w:rPr/>
        <w:t xml:space="preserve">Кіровоградська                                               |     38709 </w:t>
      </w:r>
    </w:p>
    <w:p>
      <w:pPr>
        <w:pStyle w:val="Style15"/>
        <w:rPr/>
      </w:pPr>
      <w:r>
        <w:rPr/>
        <w:t xml:space="preserve">Луганська                                                    |    144387 </w:t>
      </w:r>
    </w:p>
    <w:p>
      <w:pPr>
        <w:pStyle w:val="Style15"/>
        <w:rPr/>
      </w:pPr>
      <w:r>
        <w:rPr/>
        <w:t xml:space="preserve">Львівська                                                    |    114569 </w:t>
      </w:r>
    </w:p>
    <w:p>
      <w:pPr>
        <w:pStyle w:val="Style15"/>
        <w:rPr/>
      </w:pPr>
      <w:r>
        <w:rPr/>
        <w:t xml:space="preserve">Миколаївська                                                 |     86961 </w:t>
      </w:r>
    </w:p>
    <w:p>
      <w:pPr>
        <w:pStyle w:val="Style15"/>
        <w:rPr/>
      </w:pPr>
      <w:r>
        <w:rPr/>
        <w:t xml:space="preserve">Одеська                                                      |    121152 </w:t>
      </w:r>
    </w:p>
    <w:p>
      <w:pPr>
        <w:pStyle w:val="Style15"/>
        <w:rPr/>
      </w:pPr>
      <w:r>
        <w:rPr/>
        <w:t xml:space="preserve">Полтавська                                                   |    135679 </w:t>
      </w:r>
    </w:p>
    <w:p>
      <w:pPr>
        <w:pStyle w:val="Style15"/>
        <w:rPr/>
      </w:pPr>
      <w:r>
        <w:rPr/>
        <w:t xml:space="preserve">Рівненська                                                   |     68443 </w:t>
      </w:r>
    </w:p>
    <w:p>
      <w:pPr>
        <w:pStyle w:val="Style15"/>
        <w:rPr/>
      </w:pPr>
      <w:r>
        <w:rPr/>
        <w:t xml:space="preserve">Сумська                                                      |     89522 </w:t>
      </w:r>
    </w:p>
    <w:p>
      <w:pPr>
        <w:pStyle w:val="Style15"/>
        <w:rPr/>
      </w:pPr>
      <w:r>
        <w:rPr/>
        <w:t xml:space="preserve">Тернопільська                                                |     76100 </w:t>
      </w:r>
    </w:p>
    <w:p>
      <w:pPr>
        <w:pStyle w:val="Style15"/>
        <w:rPr/>
      </w:pPr>
      <w:r>
        <w:rPr/>
        <w:t xml:space="preserve">Харківська                                                   |     99072 </w:t>
      </w:r>
    </w:p>
    <w:p>
      <w:pPr>
        <w:pStyle w:val="Style15"/>
        <w:rPr/>
      </w:pPr>
      <w:r>
        <w:rPr/>
        <w:t xml:space="preserve">Херсонська                                                   |     57487 </w:t>
      </w:r>
    </w:p>
    <w:p>
      <w:pPr>
        <w:pStyle w:val="Style15"/>
        <w:rPr/>
      </w:pPr>
      <w:r>
        <w:rPr/>
        <w:t xml:space="preserve">Хмельницька                                                  |    109317 </w:t>
      </w:r>
    </w:p>
    <w:p>
      <w:pPr>
        <w:pStyle w:val="Style15"/>
        <w:rPr/>
      </w:pPr>
      <w:r>
        <w:rPr/>
        <w:t xml:space="preserve">Черкаська                                                    |     97379 </w:t>
      </w:r>
    </w:p>
    <w:p>
      <w:pPr>
        <w:pStyle w:val="Style15"/>
        <w:rPr/>
      </w:pPr>
      <w:r>
        <w:rPr/>
        <w:t xml:space="preserve">Чернівецька                                                  |     53092 </w:t>
      </w:r>
    </w:p>
    <w:p>
      <w:pPr>
        <w:pStyle w:val="Style15"/>
        <w:rPr/>
      </w:pPr>
      <w:r>
        <w:rPr/>
        <w:t xml:space="preserve">Чернігівська                                                 |     85434 </w:t>
      </w:r>
    </w:p>
    <w:p>
      <w:pPr>
        <w:pStyle w:val="Style15"/>
        <w:rPr/>
      </w:pPr>
      <w:r>
        <w:rPr/>
        <w:t xml:space="preserve">м.Київ                                                       |    145602 </w:t>
      </w:r>
    </w:p>
    <w:p>
      <w:pPr>
        <w:pStyle w:val="Style15"/>
        <w:rPr/>
      </w:pPr>
      <w:r>
        <w:rPr/>
        <w:t xml:space="preserve">м.Севастополь                                                |     10366 </w:t>
      </w:r>
    </w:p>
    <w:p>
      <w:pPr>
        <w:pStyle w:val="Style15"/>
        <w:rPr/>
      </w:pPr>
      <w:r>
        <w:rPr/>
        <w:t xml:space="preserve">По Україна                                                   |   28084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          А00-В99    1.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45          0      3674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60          0      2194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58          0      2422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839          0     16152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995          0     21943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922          0      3255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93          0      2708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573          0      4386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44          0      1881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720          0      2406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92          0      1170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103          0      9010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031          0      3474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033          0      4175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05          0      5014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372          0      4322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25          0      2512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46          0      3258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41          0       539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23          0      3826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93          0      4158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58          0      2197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53          0      1854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10          0       854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30          0      3629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357          0      4129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0          0       3844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33851          0    115536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кишкові інфекції                              А00-А09    1.1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49          0       155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25          0       146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83          0        95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62          0       965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427          0      1457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42          0       151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7          0        31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70          0       414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9          0       111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21          0       163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34          0       151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92          0       792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41          0       195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27          0       153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15          0       259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55          0       265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2          0       101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09          0       120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6          0        30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03          0       143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96          0       132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02          0       139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43          0       191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3          0        50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42          0       164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65          0       207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 0        161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5831          0      6807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кульоз                                   А15-А19    1.2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22          0      2622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81          0      1356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08          0      1746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67          0      9836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92          0     12685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98          0      2044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56          0      2285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83          0      2364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92          0      1115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71          0      1485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04          0       595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03          0      4115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92          0      1985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82          0      2955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26          0      3247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66          0      2409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69          0      1725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32          0      2355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9          0       286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48          0      2849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92          0      3358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27          0      1451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18          0      1245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1          0       590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80          0      2796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45          0      2439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8          0       1145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6962          0     72065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туберкульоз органів дихання(без пневмоконіозу) А15-А16    1.3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90          0      2347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29          0      1022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65          0      1470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71          0      9072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01          0     11870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71          0      1789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13          0      1987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05          0      1947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48          0       927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24          0      1261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0          0       487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19          0      3287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46          0      1598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07          0      2006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65          0      2777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14          0      201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12          0      1458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79          0      1980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9          0       153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11          0      2406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40          0      3004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90          0      1249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90          0       989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43          0       435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21          0      2247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09          0      2105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3          0        990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5685          0     62000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C00-D48    2.0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14          0      5416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412          0      4619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95          0      2722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063          0     20195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288          0     24480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70          0      3684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56          0      1604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405          0      8364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48          0      2537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301          0      4279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59          0      2220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321          0     10290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53          0      4942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548          0      5469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57          0      7065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343          0      7425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54          0      2109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733          0      5193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31          0       809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539          0      5729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78          0      3476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54          0      4191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00          0      4530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67          0      1267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396          0      4308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383          0      8375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0          0       642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47428          0    155951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злоякісні новоутворення                       C00-C97    2.1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57          0      3632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71          0      2542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41          0      1577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317          0     11218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651          0     14248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90          0      2246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42          0      1090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808          0      4329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16          0      1693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31          0      2163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18          0      1331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985          0      5545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24          0      2815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28          0      3332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20          0      4423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20          0      4273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08          0      1151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65          0      3159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04          0       478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82          0      3319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44          0      2225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16          0      2131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23          0      2307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04          0       938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59          0      2239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948          0      4991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7          0       5005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17859          0     89905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і окр.порушення  D50-D89    3.0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45          0       290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39          0       414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81          0       151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80          0      1077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89          0      1755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66          0       286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80          0       163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72          0       569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50          0       308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72          0       342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8          0       105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63          0       983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07          0       516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25          0       277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72          0       430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50          0       470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42          0       246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75          0       317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0          0        62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76          0       382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12          0       234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48          0       286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38          0       290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48          0        93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31          0       253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28          0       665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2          0        415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5499          0     11019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окрен.сис.,розлад.харч.,поруш.обм.реч.,імуніт. E00-E90    4.0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68          0       773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98          0      1085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35          0       716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761          0      3825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487          0      4675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49          0      1083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76          0       590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77          0      1117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40          0       901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726          0      1646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20          0       400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965          0      2094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65          0      1748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508          0      1091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29          0      1259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54          0      1366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68          0       880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47          0       873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39          0       281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88          0      1157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58          0       642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83          0       921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50          0      1117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78          0       299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26          0      1215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235          0      2688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7          0       1674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16987          0     34620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ифузний II-III ступеню                     Е01.0,Е04.0  4.1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72          0       151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15          0       239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11          0       167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74          0       940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19          0       941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16          0       242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0          0        78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89          0       208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40          0       332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82          0       485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7          0        88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85          0       470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47          0       601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1          0       183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37          0       331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02          0       221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6          0       211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15          0       257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8          0        67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88          0       197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69          0       129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98          0       203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21          0       310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0          0        82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20          0       325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53          0       926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7          0        682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3622          0      8464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укровий діабет                               E10-E14    4.2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02          0       399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03          0       561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96          0       368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06          0      1754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138          0      2205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23          0       467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71          0       408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55          0       654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95          0       355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04          0       587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33          0       231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91          0      1053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00          0       655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41          0       481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78          0       641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62          0       792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02          0       396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18          0       396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72          0       147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08          0       586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62          0       289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91          0       513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71          0       475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03          0       178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79          0       615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04          0      1244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3          0        536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8331          0     16515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F00-F99    5.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22          0       694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04          0      1461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89          0       418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089          0      5059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120          0      4702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91          0       600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75          0       362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46          0      1240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93          0       412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21          0       649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71          0       417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366          0      3380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67          0      1252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58          0       737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91          0       955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42          0      1245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27          0       444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31          0      1007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0          0       116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61          0       660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12          0       623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07          0       542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77          0       742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00          0       251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81          0       671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525          0      1523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9          0       1269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12545          0     30304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      G00-G99    6.0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32          0      2042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423          0      6855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457          0      3092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082          0     10883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1399          0     29069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102          0      2812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924          0      1351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268          0      4274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865          0      4045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077          0      5359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17          0      1331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073          0      9026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483          0      5720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204          0      3223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918          0      5844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137          0      5970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918          0      5422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490          0      3235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01          0      1870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006          0      5679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634          0      2398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219          0      6325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655          0      3436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066          0      1444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767          0      3849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9043          0     10790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6          0       2799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107226          0    145633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розлад вегетативної нервової системи неуточнений G90.9    6.1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75          0       556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17          0      1043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09          0       954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065          0      2977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050          0      6594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59          0       797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3          0       252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516          0      1481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91          0       745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350          0      1543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65          0       299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443          0      2632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96          0      1293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556          0       601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45          0      1364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29          0      1254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31          0       957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42          0       490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29          0       311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13          0      1220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29          0       364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67          0      1249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12          0      1063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96          0       253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56          0       977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213          0      3122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5          0        536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32822          0     34456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периферичної нервової системи G50-G52,G54,...    6.2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39          0       910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608          0      4296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34          0      1276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930          0      4008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282          0     13620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12          0       655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57          0       624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826          0      1202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51          0      1965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014          0      2708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41          0       536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116          0      1670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693          0      2702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31          0      1299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90          0      2918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51          0      157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042          0      2534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83          0      1161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14          0       971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393          0      1848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46          0       863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288          0      3816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21          0      1305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34          0       952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31          0      1153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856          0      5877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0          0       103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47033          0     62554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H00-H59    7.0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076          0      1636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95          0      1409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72          0       736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662          0      6428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507          0      8655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35          0       805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70          0       441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495          0      1970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83          0       942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135          0      1440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19          0       728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449          0      4660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548          0      2138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268          0      1644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475          0      2200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974          0      1944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33          0       955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56          0      1587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16          0       306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12          0      1109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59          0       711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83          0      1360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55          0      1009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58          0       384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18          0      1282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601          0      3269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4          0       174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40968          0     49934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і сосковидного відростку                  H60-H95    8.0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85          0       826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823          0       748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01          0       884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159          0      3953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537          0      7619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88          0       830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28          0       23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191          0      1263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68          0       648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44          0       960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50          0       406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736          0      3931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37          0      1449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33          0       632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82          0      1019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81          0      120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31          0       647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47          0       904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76          0       174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87          0       885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51          0       435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93          0       829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34          0       817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54          0       255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62          0       907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783          0      1759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04          0       1162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35565          0     34338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I00-I99    9.0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981          0     10005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8703          0     13941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412          0      6927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7293          0     45837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0136          0     65796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214          0      8249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132          0      3845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9788          0     16456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813          2      87968         40 </w:t>
      </w:r>
    </w:p>
    <w:p>
      <w:pPr>
        <w:pStyle w:val="Style15"/>
        <w:rPr/>
      </w:pPr>
      <w:r>
        <w:rPr/>
        <w:t xml:space="preserve">Київська                                                               |      5837          0      9915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917          0      4353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6452          0     27659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440          0     14997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196          0     11065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318          2     139521         37 </w:t>
      </w:r>
    </w:p>
    <w:p>
      <w:pPr>
        <w:pStyle w:val="Style15"/>
        <w:rPr/>
      </w:pPr>
      <w:r>
        <w:rPr/>
        <w:t xml:space="preserve">Полтавська                                                             |     10023          0     16059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809          0      6096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292          0      8426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35          0      2163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843          0     13699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396          0      5709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599          0     10212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102          0      8862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107          0      3460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392          0     11261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8840          0     29591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232          0      1763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226402          4    3791043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а ревмат.гарячка і хрон.ревмат. хв.с. I00-I02,I05-I09 9.1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70          0       342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99          0       941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31          0       407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50          0      1207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56          0      2240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97          0       808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75          0       170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68          0       321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27          0       465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72          0       321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0          0       118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60          0       617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83          0      1118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42          0       381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73          0       396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95          0      1087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21          0       405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41          0       245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0          0       121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53          0       333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37          0       279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14          0       590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93          0       166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30          0       237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96          0       417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97          0       817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6          0        49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7326          0     14608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                                  I10-I13    9.2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601          0      2855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533          0      4151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737          0      2133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625          0     14134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5966          0     18190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746          0      1933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90          0       974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158          0      6396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20          0      2065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859          0      2311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28          0      1588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897          0      9892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961          0      4152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349          0      2753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110          0      4257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091          0      4656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530          0      1990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198          0      2514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90          0       524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285          0      4425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376          0      1778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645          0      2847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968          0      2357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44          0       489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659          0      3289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9963          0     11781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610          0       5439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96439          0    114991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з гіпертонією і без гіпертонії  I20-I25    9.3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32          0      3055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124          0      3671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275          0      2088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341          0     11327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690          0     23341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86          0      2202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01          0      1257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820          0      3919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10          2      26835         40 </w:t>
      </w:r>
    </w:p>
    <w:p>
      <w:pPr>
        <w:pStyle w:val="Style15"/>
        <w:rPr/>
      </w:pPr>
      <w:r>
        <w:rPr/>
        <w:t xml:space="preserve">Київська                                                               |      1956          0      3281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44          0      1174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105          0      7590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97          0      4927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461          0      2743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025          1      42628   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2329          0      4181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96          0      1424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70          0      2077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45          0       505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340          0      4527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71          0      1367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18          0      2213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279          0      2705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26          0      1136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984          0      3898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974          0      7017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55          0       5252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57554          3    1091061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ішемічної хвороби (р.9.3) у т.ч.:  стенокардія         I20     9.4|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89          0      1302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76          0      1892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55          0       945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386          0      4284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842          0      9356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95          0      1147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52          0       591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53          0      1367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02          0      1556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38          0      1053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72          0       405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953          0      3671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67          0      2383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22          0      1336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67          0      1851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333          0      2093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46          0       599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31          0       958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60          0       332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04          0      1869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74          0       650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80          0      1190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33          0      1028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52          0       554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37          0      1544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315          0      2212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6          0       2295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25780          0     46408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фаркт міокарду                              I21-I22    9.5|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24          0       349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30          0       630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56          0       333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21          0      2757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88          0      2508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0          0       385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0          0       170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46          0       975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94          2       3450         40 </w:t>
      </w:r>
    </w:p>
    <w:p>
      <w:pPr>
        <w:pStyle w:val="Style15"/>
        <w:rPr/>
      </w:pPr>
      <w:r>
        <w:rPr/>
        <w:t xml:space="preserve">Київська                                                               |       105          0       477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6          0       185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89          0      1411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75          0      1046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9          0       585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77          1       7822   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 146          0       857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9          0       195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07          0       390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8          0       112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47          0       719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48          0       167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83          0       415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45          0       683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24          0        91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01          0       458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99          0      1540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 0       1536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3858          3     187289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з гіпертонією і без гіперт.  I60-I69    9.6|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01          0      2121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77          0      1884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72          0      1132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589          0      9574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431          0     11677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28          0      1427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43          0       573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219          0      3097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09          0      1494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80          0      2089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28          0       680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322          0      3623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16          0      2268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84          0      2724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41          0      2796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64          0      2851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40          0       710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34          0      1378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11          0       309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105          0      2645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23          0      1185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78          0      1838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39          0      1774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69          0       818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57          0      1960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961          0      5096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38          0       4424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26459          0     68175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артерій, артеріол та вен               I70-I79,I80-I89    9.7|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30          0      1170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82          0      2183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50          0       931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256          0      5982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717          0      8261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36          0      1241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66          0       584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127          0      2185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57          0      1353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24          0      1232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76          0       480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746          0      3478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73          0      2141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00          0      1432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13          0      1702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83          0      2248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51          0       873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39          0      1231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82          0       388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55          0      1373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80          0       715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59          0      1557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19          0      1154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73          0       454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38          0      1058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671          0      3231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8          0       167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25881          0     48819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J00-J99   10.0|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2880          0     31094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2776          0     25413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3139          0     17146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86566          0    137857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270968          0    219476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36487          0     28146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2588          0     10782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64843          0     51156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8412          0     22033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7244          0     29659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913          0     15125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13098          0     91776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8605          0     45807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36845          0     29268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6795          0     31856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74983          0     55917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8644          0     15407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9723          0     27707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8589          0      7247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1545          0     31942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1022          0     14661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6589          0     20278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2803          0     24409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0142          0      7553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35949          0     27689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99062          0     78965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122          0      3657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1404332          0   1102037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гострі респіраторні інфекції         J00-J06, J20-J22   10.1|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8289          0     24898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9157          0     12821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5976          0     10482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2876          0     93693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219151          0    151740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5509          0     18295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9718          0      7176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8494          0     33887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9442          0     12356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7184          0     19549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488          0      8922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82972          0     60578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0537          0     25431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6045          0     18528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7531          0     21184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55675          0     3849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1656          0      8443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0249          0     19130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297          0      3883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2347          0     21948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5516          0      9358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8762          0     12008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4739          0     16714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6966          0      4428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6941          0     18713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72005          0     51663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830          0      25780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1049352          0    726915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ип                                          J10-J11   10.2|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8          0        25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707          0      4526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270          0      2302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4294          0     17170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7145          0     13279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964          0      5016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67          0       270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196          0      6061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631          0      2016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394          0      3291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108          0      2262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2233          0      9297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9407          0      7921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5726          0      4336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279          0      2543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0779          0      6887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357          0      1644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680          0      3129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90          0       834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956          0      1282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426          0      1487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583          0      1084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873          0      2764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77          0       935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278          0      2824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404          0      7819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65          0       1989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152817          0    111214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невмонії                                 J12-J16,J18   10.3|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07          0      1800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68          0      1917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00          0      1089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765          0      7470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770          0      9959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86          0      1204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64          0      1180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543          0      3338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52          0      2108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88          0      1772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70          0      1097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901          0      3838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607          0      3215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75          0      1500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203          0      2326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186          0      366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21          0      1116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46          0      1075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02          0       517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59          0      2559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28          0       774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18          0      1329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90          0       856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97          0       619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30          0      1866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271          0      4263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7          0       189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33644          0     62648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хвороби верхніх дихальних шляхів         J30-J39   10.4|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84          0      1484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182          0      2936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077          0      1828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060          0      8469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018          0     11113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412          0      1325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121          0      1085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684          0      3691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339          0      3131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748          0      2650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201          0      1101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443          0      5598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416          0      3696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986          0      1868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737          0      2836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416          0      333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418          0      2379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539          0      2396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91          0      1234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217          0      3055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240          0      1251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355          0      3050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333          0      2228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33          0       670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992          0      1895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9210          0      8735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28          0       2341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83880          0     83282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нижніх дихальних шляхів               J40-J47   10.5|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022          0      2686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581          0      2046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38          0      1318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720          0      7833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6134          0     24653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805          0      2263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29          0       92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171          0      3404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20          0      2284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254          0      1714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84          0      1363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467          0     10677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441          0      5287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438          0      2057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06          0      2688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451          0      1881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99          0      1146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142          0      1461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59          0       368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956          0      2613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42          0      1227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92          0      1572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160          0      1563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71          0       578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546          0      2153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404          0      5821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44          0       4322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65176          0     92021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бронхіальна астма                       J45-J46   10.6|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17          0       480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46          0       604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67          0       422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27          0      1367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458          0      2287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70          0       549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75          0       293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52          0      1023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28          0       678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76          0       532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05          0       520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641          0      2533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34          0       893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00          0       433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03          0       702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064          0      145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60          0       523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72          0       395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8          0       145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68          0       607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14          0       318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65          0       620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64          0       562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70          0       236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40          0       548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707          0      1142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3          0        82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13174          0     19961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K00-K93   11.0|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101          0      5259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811          0      7398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724          0      4116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8575          0     28981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7650          0     42120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961          0      5610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710          0      2779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384          0     11274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967          0      4939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070          0      6707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100          0      3169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456          0     19001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688          0      8282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151          0      7047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882          0      9242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026          0      9447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043          0      4835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231          0      6157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955          0      1615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216          0      7302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193          0      3602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978          0      6188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761          0      6230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154          0      1768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914          0      6699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371          0     14956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93          0       7900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147565          0    235523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иразка шлунку та 12-палої кишки              K25-K27   11.1|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36          0      1308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880          0      1493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77          0       957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076          0      7848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147          0     11510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76          0      1159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4          0       402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460          0      3132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02          0      1165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749          0      1408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65          0       818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650          0      5828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62          0      1970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61          0      1417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51          0      1736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409          0      2529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09          0      1148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17          0      1589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54          0       313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38          0      1828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56          0       849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64          0      1481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70          0      1190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45          0       413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52          0      1718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688          0      2919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6          0       1600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30674          0     58300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стрит та дуоденіт                               К29   11.2|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66          0       572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87          0      1101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83          0       691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258          0      4262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425          0      5725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51          0       583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23          0       482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443          0      1623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82          0       601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76          0       972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54          0       480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388          0      2705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59          0      1394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95          0      1104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78          0      1406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909          0       959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78          0       809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50          0      1017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97          0       219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64          0       920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96          0       333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44          0       827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97          0       740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80          0       201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42          0      1031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520          0      2398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3          0       1067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31058          0     33273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пендицит                                     К35-К38   11.3|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54          0       601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60          0       842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45          0       497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16          0      2162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343          0      3588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78          0       604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7          0       147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30          0       842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5          0       366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85          0       724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17          0       261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61          0      1164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65          0       633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10          0       543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19          0       813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99          0       932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76          0       559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00          0       664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7          0       119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41          0       795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29          0       475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66          0       632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60          0       667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96          0       179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51          0       635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00          0      1293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8          0        682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8718          0     20817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.печінк.,жовч. міхура та підшлунк. залози   К70-К77,К80-К87   11.4|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09          0      1530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714          0      2834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02          0      1264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780          0      8468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667          0     11748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488          0      2183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71          0      1228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751          0      3750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41          0      2095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400          0      2445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90          0      1002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984          0      5494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451          0      2944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239          0      2414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58          0      3802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862          0      3086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13          0      1608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109          0      1761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29          0       760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309          0      2370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841          0      1384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96          0      2206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286          0      2340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29          0       823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03          0      1930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380          0      6540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29          0       2261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44631          0     78247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 L00-L99   12.0|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136          0      2591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494          0      3964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191          0      2400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922          0     16042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9239          0     24990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023          0      3379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951          0      1220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286          0      5706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900          0      2381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425          0      3007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729          0      2186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0035          0     13564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430          0      4732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524          0      3233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025          0      3900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421          0      5090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497          0      3014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811          0      3183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68          0       730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608          0      3464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563          0      1951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037          0      3674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137          0      2564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35          0       804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669          0      3350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735          0      5749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38          0       3111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102229          0    127189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інфекції шкіри та підшкірн.клітковини         L00-L08   12.1|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88          0      1340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717          0      1942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128          0      1196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736          0      8519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895          0     11490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903          0      2069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05          0       666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454          0      3249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042          0      1163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177          0      1421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86          0       952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307          0      6495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970          0      2580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49          0      1682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39          0      2161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127          0      2496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28          0      1345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378          0      1557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84          0       348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75          0      1915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30          0      1110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798          0      2179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136          0      1352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70          0       470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377          0      1617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477          0      2952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54          0       1638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53530          0     64441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запал.хвор.шкіри та підшк.клітк.  L10-L14,L20-L30,L40-L45   12.2|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01          0       836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26          0      1161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38          0       724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184          0      4938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764          0      8738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54          0       916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24          0       403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111          0      1514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16          0      1006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18          0       786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59          0       610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592          0      5534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70          0      1534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585          0       807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13          0      1253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66          0      1509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05          0       854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54          0       742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37          0       202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44          0       980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03          0       523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32          0       950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00          0       601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02          0       248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87          0       952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698          0      2101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1          0       1040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31044          0     40538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еми та сполуч.тканини      M00-M99   13.0|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361          0     10626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993          0     11055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199          0      8232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2358          0     53385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69549          0     91420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155          0     13374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291          0      3625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2198          0     15867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793          0      6145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7126          0      9804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467          0      5717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7672          0     38206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328          0     17462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8114          0     11178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721          0     13742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4865          0     18345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505          0      8083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0657          0     13626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83          0      1892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8095          0     10767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867          0      6159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379          0      8710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753          0      9067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31          0      1867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8575          0     11498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6747          0     21891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257          0      17700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315639          0    423524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ревматоїдний артрит                           M05-M06   13.1|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48          0       254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31          0       844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55          0       387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70          0      1490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53          0      1479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15          0       768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73          0       134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32          0       633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28          0       399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92          0       485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37          0       359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49          0       828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644          0      1239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96          0       330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80          0       918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22          0       669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84          0       613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66          0       408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89          0       148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04          0       423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27          0       189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16          0       726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26          0       384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12          0       181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63          0       621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074          0      1640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8          0        932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9824          0     16655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теохондроз, остеохондрит               M42, M91-M94   13.2|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860          0      2489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583          0      4795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148          0      3052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460          0     17235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3933          0     21122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221          0      7744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02          0      1398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617          0      6766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07          0      2957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737          0      2753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145          0      2697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103          0     16203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755          0      7000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408          0      5834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351          0      6985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713          0      8944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865          0      4436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684          0      8478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43          0       503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635          0      3778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925          0      2409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266          0      2921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943          0      4001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00          0      1091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521          0      6040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6957          0      8885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97          0       4099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114679          0    160934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N00-N99   14.0|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271          0      4767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408          0      6101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967          0      3868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552          0     17147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9775          0     26302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544          0      5505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287          0      1828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540          0      8913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599          0      4117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417          0      5085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254          0      3073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8849          0     13832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132          0      6657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781          0      5484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858          0      6451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939          0      7399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153          0      4445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709          0      5234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932          0      1454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762          0      5629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301          0      3170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717          0      5123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050          0      5653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19          0      1855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700          0      5474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6267          0      8470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87          0       6729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121570          0    173717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хвороби нирок та сечових шляхів               N00-N39   14.1|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743          0      2345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671          0      2124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248          0      1529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431          0      8716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538          0     12121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847          0      2152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01          0       828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544          0      3806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55          0      1620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272          0      1656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84          0       822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446          0      5065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24          0      3057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266          0      1777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00          0      2806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961          0      256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274          0      1709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262          0      1616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59          0       485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518          0      2019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13          0      1180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81          0      1891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32          0      1822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31          0       713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468          0      1928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937          0      3744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37          0       301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52443          0     70409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альні хв.жіноч.тазов.орг.та інші хвороби    N70-N77,N80-N98   14.2|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235          0      1892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353          0      3396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533          0      2069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54          0      5895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255          0     11121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328          0      2876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90          0       850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139          0      3281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77          0      2232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771          0      2816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524          0      1944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296          0      6998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825          0      3132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038          0      2882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94          0      2979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373          0      3334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624          0      2410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935          0      2895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50          0       737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866          0      3054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196          0      1677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994          0      2907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336          0      3243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49          0      1083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901          0      3033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917          0      4020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24          0       330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56877          0     83100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ість,пологи та післяпол.період           О10-О99(крім О80) 15.0|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81          0      3669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389          0      4588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390          0      2187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92          0     10104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275          0     13039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699          0      2674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90          0      1774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082          0      5459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50          0      3615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434          0      3261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32          0      1965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996          0      7681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559          0      7871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465          0      3448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33          1      44815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1916          0      3730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653          0      3301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231          0      2424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38          0       998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91          0      3420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34          0      2048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542          0      3165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279          0      2346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90          0      1444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39          0      2907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372          0      5820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41          0       5629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48893          1    1079940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          S00-T98   16.0|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172          0     16250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9060          0     20475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054          0     13683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3038          0     90794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79552          0    181986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7711          0     18783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606          0      6900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3254          0     31955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593          0     11597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7365          0     18362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287          0      9306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31452          0     70698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360          0     23369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7557          0     18281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793          2     230917         69 </w:t>
      </w:r>
    </w:p>
    <w:p>
      <w:pPr>
        <w:pStyle w:val="Style15"/>
        <w:rPr/>
      </w:pPr>
      <w:r>
        <w:rPr/>
        <w:t xml:space="preserve">Полтавська                                                             |     12613          0     29140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722          0     13940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7637          0     17233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443          0      3519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745          0     19423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794          0     10966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206          0     19151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190          0     14573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744          0      4513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7799          0     18972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3267          0     32455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13          0      18799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316727          2    7413053  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травми та отруєння в эв'язку з виробництвом   S00-T98   16.1|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16          0       963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13          0      1097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31          0       889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799          0      8382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198          0     34918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13          0      1002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2          0       169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45          0      2220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94          0       394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31          0       863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83          0       616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020          0     11089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95          0      2106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22          0      1010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51          0      1208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35          0      1423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09          0       505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71          0      1382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7          0        97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99          0      1248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83          0       581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56          0      1091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68          0       755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5          0       198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41          0       867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37          0      1694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8          0        920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19732          0     76870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дороз.на роб,з роб,під час викон.громад.обов.S00-T98   16.2|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07          0       954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01          0      2359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76          0      2095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28          0     10387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199          0     29468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84          0      2322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2          0       502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301          0      5697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14          0      1444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27          0      1618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36          0      1881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844          0      9314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00          0      3802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001          0      2693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89          0      2032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46          0      3383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71          0      1553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26          0      2638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82          0       534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90          0      1829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65          0      1491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80          0      1855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37          0      1907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52          0       425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07          0      1858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433          0      6359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6          0       244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39784          0    100657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авми та отруєння в побуті                   S00-T98   16.3|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649          0     14332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746          0     17018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752          0     10531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6041          0     70102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7755          0    116715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614          0     15458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308          0      6097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0348          0     23958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985          0      9759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488          0     15722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268          0      6808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4588          0     50293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565          0     17459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275          0     14453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853          2     198504         69 </w:t>
      </w:r>
    </w:p>
    <w:p>
      <w:pPr>
        <w:pStyle w:val="Style15"/>
        <w:rPr/>
      </w:pPr>
      <w:r>
        <w:rPr/>
        <w:t xml:space="preserve">Полтавська                                                             |     10921          0     24121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042          0     11881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922          0     12844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57          0      2720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842          0     16280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046          0      8893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111          0     15708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285          0     11911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420          0      3663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778          0     16080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497          0     24399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92          0      15270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254848          2    5585962  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Q00-Q99,R00-R99   17.0|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09          0       290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84          0      1089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81          0       319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788          0      2792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415          0      4738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0          0        71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39          0       503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867          0      1310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00          0       313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41          0       678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26          0       496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756          0      2593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34          0       213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574          0       869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25          0        39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99          0      1184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83          0       771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66          0      1444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54          0       667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76          0       472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66          0       594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36          0      2101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 0        13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46          0       386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34          0       757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296          0      5189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а                                                             |     20273          0     29901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м усі хвороби (рядки 1-17)                                   18.0|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0279          0     99910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85272          0    112814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55845          0     70026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84719          0    470519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593781          0    772771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79687          0     99154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7696          0     40713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30469          0    171286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7118          2     756189         40 </w:t>
      </w:r>
    </w:p>
    <w:p>
      <w:pPr>
        <w:pStyle w:val="Style15"/>
        <w:rPr/>
      </w:pPr>
      <w:r>
        <w:rPr/>
        <w:t xml:space="preserve">Київська                                                               |     78755          0    103565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41711          0     52174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46242          0    328390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00767          0    150637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78784          0    107127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5779          5    1305465        130 </w:t>
      </w:r>
    </w:p>
    <w:p>
      <w:pPr>
        <w:pStyle w:val="Style15"/>
        <w:rPr/>
      </w:pPr>
      <w:r>
        <w:rPr/>
        <w:t xml:space="preserve">Полтавська                                                             |    143338          0    170262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52207          0     73113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84882          0    101815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7971          0     24450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86773          0    115552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6533          0     61541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70728          0     95258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69245          0     87520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2049          0     28504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78282          0    104727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194212          0    236290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0575          0     133403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3003699          7   38976360   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орти                                                 O00-O08   19.0|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56          0       105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65          0        70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31          0        37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33          0       410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100          0       802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55          0        47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5          0        66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81          0       257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5          0        63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82          0        85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2          0        48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69          0       368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57          0        59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45          0       118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93          0        70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27          0       191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  0        37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69          0        70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6          0        49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90          0        86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90          0        70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18          0        14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75          0        62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9          0        31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09          0        88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93          0       102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 0        155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4316          0      3432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гляд за хворими                                                20.0|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989          0      7582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553          0      4957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291          0      4158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9478          0     31256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6381          0     46274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781          0      8374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429          0      1953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5995          0     1244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649          0      4627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9284          0      7242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371          0      4154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9808          0     15503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929          0      6209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7112          0      6138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724          0      5852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4118          0     10805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315          0      3675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0914          0      7489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47          0      1089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734          0      6128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918          0      3906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547          0      4197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9537          0      7070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544          0      1240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9688          0      7887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9735          0     16706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458          0      12635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299629          0    238191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за дітьми                                           20.1|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851          0      7474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369          0      4829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275          0      4149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4442          0     26878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5821          0     45835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758          0      8359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101          0      1699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5277          0     11854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478          0      4501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7294          0      5705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877          0      3709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9712          0     15429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860          0      6151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196          0      5330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571          0      5712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2555          0      9462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053          0      3447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0322          0      7074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87          0       898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658          0      6100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297          0      3373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468          0      4113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9504          0      7048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26          0      1024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9647          0      7862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9735          0     16706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440          0      12494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285074          0    225980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льнення від роботи у зв'язку з карантином та бактеріоносійст. 21.0|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39          0        38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33          0        35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0         3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4          0       129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89          0       108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14          0        11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6          0        15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 0        51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0         3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11          0        19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1          0        31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28          0        38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 0         8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1          0        24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36          0        45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35          0        37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3          0        29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 0         9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11          0        13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 0         8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30          0        28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27          0        24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 0         2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2          0        10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 0        14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а                                                             |       613          0       742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.в зв'яз.з санат.-курор.лік(без туберк.та долік.інф.міок.) 22.0|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8          0        35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50          0       186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26          0        51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7          0       331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70          0       393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04          0       235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2         70         46 </w:t>
      </w:r>
    </w:p>
    <w:p>
      <w:pPr>
        <w:pStyle w:val="Style15"/>
        <w:rPr/>
      </w:pPr>
      <w:r>
        <w:rPr/>
        <w:t xml:space="preserve">Запорізька                                                             |       287          0       458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61          0       275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95          0       211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7          0        35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58          0       149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28          0        47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3          0        83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97          0       231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29          0        68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8          0        54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22          0        49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09          0       156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98          0       432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36          0        99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24          0        58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21          0       253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 0        17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1          0       105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08          0       228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0         98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 2186          2      42657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в зв'язку з хворобами та іншими причинами (рядки 18-22)   23.0|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90481          0    107672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92073          0    118064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61196          0     74278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25051          0    502647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651521          0    820349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90641          0    107823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0199          2     427548         46 </w:t>
      </w:r>
    </w:p>
    <w:p>
      <w:pPr>
        <w:pStyle w:val="Style15"/>
        <w:rPr/>
      </w:pPr>
      <w:r>
        <w:rPr/>
        <w:t xml:space="preserve">Запорізька                                                             |    147147          0    184496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3075          2     805888         40 </w:t>
      </w:r>
    </w:p>
    <w:p>
      <w:pPr>
        <w:pStyle w:val="Style15"/>
        <w:rPr/>
      </w:pPr>
      <w:r>
        <w:rPr/>
        <w:t xml:space="preserve">Київська                                                               |     88227          0    111124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47172          0     56444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66605          0    344450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07789          0    156962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86095          0    113493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93729          5    1367468        130 </w:t>
      </w:r>
    </w:p>
    <w:p>
      <w:pPr>
        <w:pStyle w:val="Style15"/>
        <w:rPr/>
      </w:pPr>
      <w:r>
        <w:rPr/>
        <w:t xml:space="preserve">Полтавська                                                             |    157747          0    181365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56598          0     76910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95896          0    109434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9473          0     25746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94806          0    122213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51581          0     65626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76347          0     99556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79005          0     94931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3647          0     29795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88132          0    112820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214157          0    253342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2053          0     146291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3310443          9   41442687        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ка через вагітність та пологи                              24.0|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759          0     2230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745          0     30963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449          0     33174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613          0     40026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525          0     65872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248          0     31551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480          0     17228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939          0     23329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20          0     20060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617          0     22929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83          0      8153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540          0     30499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420          0     43031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32          0     16121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609          0     30650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448          0     2509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837          0     36988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505          0     17668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21          0      6130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503          0     18195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79          0     11707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645          0     21332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586          0     20674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239          0     15705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512          0     18765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609          0     29811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22          0      26726          0 </w:t>
      </w:r>
    </w:p>
    <w:p>
      <w:pPr>
        <w:pStyle w:val="Style15"/>
        <w:rPr/>
      </w:pPr>
      <w:r>
        <w:rPr/>
        <w:t xml:space="preserve">По Україна                                                             |     57285          0    6606381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0:00Z</dcterms:created>
  <dc:creator>Igor</dc:creator>
  <dc:description/>
  <cp:keywords/>
  <dc:language>en-US</dc:language>
  <cp:lastModifiedBy>Igor</cp:lastModifiedBy>
  <dcterms:modified xsi:type="dcterms:W3CDTF">2018-09-04T09:22:00Z</dcterms:modified>
  <cp:revision>3</cp:revision>
  <dc:subject/>
  <dc:title> Форма 23 табл</dc:title>
</cp:coreProperties>
</file>