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13      1172       245       448        96        34       397  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28       965       399       482        34        14        63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32       419       121       185         9         3        18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10      1811       209       836        45         5       21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353      4649       180      2488       118         5       160         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247      1169       379       598        40         8       141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85       370       175       134        23        19        49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08      1208       114       595        20         1        45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04      1158       632       525       154       110       203       1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926      1800       621       820        52        31        82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99       513       150       254        23         9        98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396      2378       159      1279       160         9       173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39      1172       383       416       104        32       454        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92       528       137       234        43         7        89        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942       835       257       405        45        11        90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77       728       182       394        57         7       188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48       581       246       286        22         9        38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16       900       313       507         2         1        15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80       602       294       268        27        17        75 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964      1842       199       819        91         9       530        1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23       684       185       427        22        18        1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47       944       418       422        37        17        45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656       612       214       323        11         6        32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26       509       244       310        54        25        49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122      1000       233       513        24         7       115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10      1751         0       795        47         0       404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59       341        10       190         4         0        3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4502     30641      6699     14953      1364       414      3823       6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88       388     13213      3678      5568      1169      17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14       486      7452      3141      3300       176       22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545       155      4888      2072      2141        71        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22       658     20287      2704      9980       602      164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6371      2405     39545      1720     20181      1029      1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74       862      7244      2830      3634       317       70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95        72      5224      3131      2188       197       3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089       929      9662      1737      3815       468       9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02       452      8373      4975      3617       338       7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45       819     13772      5707      6202       320       5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05       136      5127      2112      2315       330       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150      1437     16185      1781      7938       763       8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59       325     14058      5050      5585      1016      20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42       165      5694      1821      2352       211 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61       394     15774      5277      6689       553       82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858       657      7669      3085      3493       383       9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53       359      5457      2508      2536       201       20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846       170      6890      2333      3539       102       1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34       135      6483      3176      2989       556       6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89       502     27029      3631     11187      2740      5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71       137      7141      2816      3813       183       19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1077       197      9468      4389      4414       302       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29       139      6395      2603      3182       131       2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58       139      5548      2045      3054       226       2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35       363      8369      3091      4086       226       6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283       830     20953         0      9000       980      3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55       158      2791        94      1109       241       4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8750     13469    300691     77507    137907     13831     264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2       257        35       122         3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6       155        77        83         3         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1        80        25        49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6       229        53       14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525      1404        43       877        13         0        19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82       354       132       198         5         2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07       101        44        52         3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03       267        56       15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9       158        74        91         4         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88       260        99       141         5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4       140        46        80         3         1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38       432        42       295         3         1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1       121        37        69         3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4       130        26        73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10       196        63       10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2        96        33        48         1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8       192       101        91         3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9       225        62       1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2       100        51        56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85       447        98       265         7         2        19  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02       193        33       134         0         0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7       215        94       112         7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69       161        56        88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1       104        37        71         2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1       181        53       126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07       438         0       275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3       142         4        8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552      6778      1474      4019        67        24        90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97         0      2240       805      1167        21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1        31      1346       720       689        15        2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93         0       901       474       468         6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85         0      2754       759      1527        59        6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986       202     13265       711      7350       190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59       131      2215       962      1262        28        5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31         0      1399       843       667        27  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84        55      2362       698      1197        21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88        21      2130      1380      1121        44  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9        37      2170       940      1027        18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5        16      1499       630       712        43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10        72      3692       493      2121        92  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2         0      1580       749       838        40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09         0      1465       551       792        28        1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80         3      2816      1161      1382        2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7        29      1329       605       715         8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73        97      1783      1004       854        16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73         0      1319       468       748         3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8         3      1270       725       726        13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53         7      5141      1314      2518        88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66         0      1549       587       823        19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88        13      2229      1256      1220        26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46         0      1448       754       834        16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1         0       960       460       532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44         0      1759       789       982         9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10        17      3748         0      2156        33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3         0       626        24       336        11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781       734     64995     19862     34764       904      11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5       149        17        8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5        88        45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4        53        12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1       185        40       1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18       960        15       666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38       221        78       1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73        71        30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0       162        28        7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8        86        43        5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6       104        44        6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5        73        26        4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6       276        17       19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        44        16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9        90        20        5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8       127        42        6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4        59        19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0       133        66        6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8       195        51       1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5        62        35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00       289        50       18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6       151        20       11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7        87        29        5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8       112        32        6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8        52        32        3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5       140        39        9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32       346         0       2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6       125         3        7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770      4440       849      2779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4         0       705       119       43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7         8       546       282       32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4         0       263       105       1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2         0      1110       321       67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83       154      6287       210      3767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7        70       876       333       53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0         0       473       251       24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6        27       751       169       4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4         0       834       499       4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9        16       657       269       3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0        13       424       124       22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5        36      1536       154      103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3         0       352       161       20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2         0       492       146       2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18         0       792       250       40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0         8       349       159       19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6        19       601       328       28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6         0       625       195       36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         1       465       254       24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49         4      1923       449       9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03         0       540       135       32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0         5       576       250       3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6         0       509       230       3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3         0       485       162       32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3         0       586       209       34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46        11      1953         0      130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9         0       356         5       18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77       372     25066      5769     14701         0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9        11         9         1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        13         4         5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         3         3         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         6         2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3        98         6        24         5         0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6        27        18        12         4         2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        16         9         6         3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        15         7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2        37        26        13         4         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        55        23        16         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        17         5         5         2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4        39         9        22         3         1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        14         4         9         3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6        13         3         6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6        11         4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5        19         7         7         1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        17        12         2         2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0        10         2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        11         4         4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6        43        16        13         5         2        16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        12         6         4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0        20         7         9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        11         7         7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         3         2         0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         9         3         6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         6         0         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03       536       198       192        43        17        68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8         0       887       466       425        18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3         1       434       270       187        1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         0       310       146       106         5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6         0       979       216       497        43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2        11      4142       325      1733       120       12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87        10       757       358       365        18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9         0       710       471       288        26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1         7       922       300       432        15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1         0      1072       672       482        42  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6         1       910       350       394        13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6         0       618       278       249        18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5        11      1581       249       753        87  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3         0       757       379       329        40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2         0       774       311       419        2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5         1       804       415       390        2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9         4       595       277       274         8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9        36       718       468       294        1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1         0       375        53       170         3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3         2       531       302       274        11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1         2      1798       524       868        64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         0       534       227       229        12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5         1       944       618       434        1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8         0       599       305       262        16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         0       277       158       100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7         0       534       231       241         5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7         3       641         0       295        25        1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         0       117        12        69        11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02        90     23320      8381     10559       687       8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3        62        24        25         2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4        76        38        37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        29        12        1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6        82         3        3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08       461        44       248         6         1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6        76        28        3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9        39        20        13         1         1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8       119        12        59         1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9        73        48        25         2         2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0        56        18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6        36         7        1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29       129         8        61         2         0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0        30        14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1        30        14        18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5        83        33        3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9        69        23        2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6        44        16        16         2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5        35         4        2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        23         8        11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5        62        11        29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3        70        14        35         5         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2        82        39        38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1        31        13        16         1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        38        24        19         4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6        86        19        45         6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9        72         0        3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4        44         2        2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256      2037       496       969        43        17        52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9         5       622       130       205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8        35       777       342       337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1         2       216        99        88         3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9         3      1096       144       500         2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25        55      2997       259      1479        28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6        33       793       379       342        20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4         0       467       280       174        10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6        48      1470       243       614        11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9         5       876       638       349         3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2        18      1289       602       598         7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 5       221        60        93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01        45       738        78       383        15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7         0       759       360       321         4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         0       520       227       254         1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3        16      1950       934       831        2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6        27       457       183       182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7        55       825       373       331        21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         6       383       104       20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         0       465       292       279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7         1      1227       344       621        22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4         0       770       374       440         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0        11       829       401       339        15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0         8       350       161       163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3         2       760       452       339        38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1         0       685       350       365         9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4        19      1181         0       594         3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2       154         2        9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70       401     22877      7811     10523       271       2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28       853       186       301        91        32       394  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68       734       284       362        28        12        59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22       310        84       125         8         2        16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68      1500       153       650        44         5       21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20      2784        93      1363        99         4       13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79       739       219       369        35         6       135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39       230       111        69        19        16        41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67       822        46       384        19         1        38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56       927       510       409       148       108       192       1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78      1484       504       653        47        27        82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9       337        97       157        20         8        93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29      1817       109       923       155         8       155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88      1021       332       336       101        31       451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7       368        97       143        41         6        87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37       556       161       266        45        11        90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66       563       126       326        55         6       184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84       345       129       179        17         7        3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52       640       247       347         2         1        14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53       479       235       201        26        17        72 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14      1333        90       525        83         7       51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48       421       138       258        17        13        1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48       647       285       272        30        12        44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6       420       145       219        10         5        28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67       367       183       220        48        21        46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гівська                                       |      805       733       161       342        18         7       111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94      1241         0       487        45         0       40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72       155         4        79         3         0        3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694     21826      4729      9965      1254       373      3681       5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32       383     10351      2743      4196      1145      17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95       420      5329      2079      2274       157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21       153      3771      1499      1585        62        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78       655     16437      1801      7953       541      1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960      2148     23283       750     11352       811      1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929       698      4236      1489      2030       269       6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30        72      3358      2008      1347       160       2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29       826      5830       796      2004       436       8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75       426      5367      2957      2147       291       6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364       764     10313      4165      4577       295       5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0       115      3407      1422      1510       283       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39      1320     11755      1210      5434       656       7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10       325     11719      3941      4426       972      19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08       165      3709      1043      1306       182       4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88       375     11008      3182      4476       502       8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05       601      5883      2297      2596       369       9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3       207      2849      1131      1351       164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41       164      5188      1761      2587        99       1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35       132      4748      2159      1984       535       5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99       494     20661      1973      8048      2630      5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51       137      4822      1855      2550       156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79       173      6410      2732      2855       261 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3       131      4597      1688      2185       113       2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04       137      3828      1133      2183       186       2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20       363      5925      1952      2739       208       6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69       794     16024         0      6250       944      30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2       156      2011        68       675       229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899     12334    212819     49834     92620     12656     249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0        48        13        18         1         0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6       105        50        23         8         3        28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4        59        28        22         2         1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5        61         8        30         1         0        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83       130         4        45         7         0        1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8        38        13        15         7         3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7        49        28        14         8         7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6        62         5        14         7         0        19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5        51        32        17        10         9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3       113        54        46        13         8        19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0        37        15        16         2         0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1       129         7        44        37         6        43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0       114        41        35        26         6        19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1        49        15        24         3         2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2        63        35        29        10         7        23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0        62        38        20         7         3        15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9        98        56        41         5         4        1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6        49        24        19         0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0        55        29        21         7         2        17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8        60        12        32         9         0        1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9        20        10        10         4         3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5       144        71        50        17         6        23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5        22        11         5         2         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9        48        17        32         0         0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2        91        29        35         4         2        24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9        62         0        25         6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7         2         2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11      1826       647       684       203        74       359  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7        13      1571       445       709        48  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9        20      1816       801       706        45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2        10      1531       632       556        44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9        23      2559       449      1179        92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34        92      3501        90      1413       134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5        60      1069       407       517        63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1         5      1495       928       679        59        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85       133      1387       306       455       155       1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0         5      1061       524       375        48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0        22      2175       957      1002        84       1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9         6       871       394       321        52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2       108      2945       345      1440       263       2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4         0      4300      1555      1813       217       2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7        17       928       327       345        40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4        16      2236       759       969       115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6        48      1669       810       721        62        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5        48      1360       620       497        49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5        17      1592       518       711        50        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5        16      1130       663       495        66        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4        19      2647       729      1058       146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9         3       861       325       416        43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3        37      2683      1164      1059       172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1         2       849       370       357        27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         1      1099       313       577        43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2        47      1753       682       812        93       1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2        19      1776         0       846        36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         2       120         8        51         9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582       789     46984     15121     20079      2255      29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9       147        28        73         4         0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8       134        65        6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9        49        11        3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90       436        36       26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90       655        24       324         0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2       277       102       17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2        32         8        17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8       106        16        5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0       160       106       110        10         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74       441       159       217         6         5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9        39        10        2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86       663        42       45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7        67        44        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        25         5        1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9        33         6        2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18       167        61       100         3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2        51        26        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71       269       140       16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2       177        78       101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9       170        14        96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8       249        53       18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8       157        54        9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5       143        84        7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0       121        47        8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2       206        66       125         9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40       143         0        7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32         0        1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905      5149      1285      3015        37        16        26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5        26      1089       129       644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1        51       923       290       251         1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3        42       602       291       33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0        79      3423       319      185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15       452      5859       217      3273        32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2       248      1302       553       85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4         1       607       268       280         9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98        63      1329       172       579        48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66        90      1241       744       74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81        92      2840      1075      1255         6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3        26       510       211       319        22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51       529      4283       563      23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         1      1265       432       54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9         6       398       100       130         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4        20       738       361       395         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6       140       857       293       536         9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6         8       368       136       161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3        27      1505       702       92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58        14      1130       533       568        12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6         3      2606       287      1335         9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1        34      1533       394       96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91        41      1437       746       74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8        44       947       479       647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7        50      1143       413       69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3        79      1419       530       840        48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67       122      2911         0      1454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7        14       240         5       131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20      2302     42505     10243     22823       225       2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69       137        50        55         4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04       169        75        60         6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2        58        25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9       166        23        77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86       350        30       148        14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3        65        27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9        40        26        17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25       175        41        84         3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5       121        63        56         4         3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8       167        61        50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6        54        14        26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49       418        43       219        19         3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62       349       135       165         9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3        81        18        43         4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9       106        37        5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4       141        55        62         7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8       105        59        41         2         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5       173        57        77         9         2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9        54        31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78       300        60       167         3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7        85        30        30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3       161        87        56         6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9       113        51        56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4        40        19        17         2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9        93        25        55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69       205         0       116         4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2        33         2        1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636      3959      1144      1824       111        31        32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08        14      7898      2597      4011        29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6        22      4928      2331      2234        18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24         3      2987      1515      1488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78         8     13383      2110      7280        22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30        66     15776      1218      8159        61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6        33      3706      1392      1672        1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3         0      2695      1651      1114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1       116      6321      1462      3035        14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6         8      4718      2731      2395        21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7         2      4254      1699      2047         1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7         2      2721      1066      1205         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92       100      9371      1084      4663        85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96         0     10429      3893      4273        36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6        36      3673      1229      2040        1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05         8      6586      1700      3529        2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67        39      5607      2191      2843        22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6        31      3541      1977      2037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4        14      4788      1529      2265        26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75         1      3130      1813      1507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02        87     12129      2469      6044        58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69         2      4025      1291      2072         4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7        28      4523      2463      2183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47         3      5519      2328      2752        22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         0      1557       793       752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5        22      3955      1587      1847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37         5      9944         0      5325        31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3        10      1494        77       833         7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605       660    159658     46196     79605       555       3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2        17         3         3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         7         4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        10         4         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        22         2        10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2        27         2        10         4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2         1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7         3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3        20         3         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        14         5         3         3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        13         4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         6         4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8        28         3        13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2        30         9        1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4        23         6         8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         3         1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         9         0         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        12         6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        23         6         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3         3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1        20         3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        18         2        1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4        14         4         3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4        13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         9         5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         2         1         1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1        39         0         6         4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7         0         4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37       398        85       145        27         2        10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         1       309        51       159        18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         4       106        56        44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105        47        3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0       215        17        90         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7         2       453        15       204        1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2        63        23        2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         0       195       113        9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         9       183        18        6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         0        67        25        19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0       126        37        4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         0        72        20        42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         2       244        30       103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         0       225       101        8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         0       150        23        41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         1       155        33        71         8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         1       100        17        4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         0       116        38        48         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         1        91        25        3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1        51        26        2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         0       285        37        94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50        10        2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         0       109        46        49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         1       176        67        75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44        21        2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0        50         8        19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8         4       417         0       154        1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 20         1         9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96        29      4177       905      1729        95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9       167        45        70        13         5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6       145        61        60        11         5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1        81        26        46         6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52       338        37       165        27         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9       308        16       154         7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0       127        45        63         3         0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9       112        76        38         5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5       125        20        52         9         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6        76        43        42         5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5       161        60        64         3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0        66        16        38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7        45         4        23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8       116        43        58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5        65        24        21         4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5       155        29        84         7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1        60        13        33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3        70        24        27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7        67        22        26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7        57        25        16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2       138        30        77         3         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2       110        30        52         7         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4        74        28        26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3       122        38        46         8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8        77        31        45         2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9        56        16        21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00       166         0        85         7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8        37         0        2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71      3121       802      1458       151        46        24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9        15       680       203       313        16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9        58       636       249       287        14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         8       465       196       240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         8      1949       190       979        4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1        41      1324        57       669        23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4        32       459       166       247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5         6       799       441       371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6        21       763       119       295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2        10       231       130       122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8        15       663       236       310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8        12       315       109       17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         5       426        39       239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0         0       713       303       328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         9       370        86       150         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4        21       748       156       425        1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3        14       274        85       21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        11       346        82       175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7         9       348        99       15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         5       231       114       10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7        24       658       170       322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6         1       551       208       248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1        13       431       149       198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         7       433       157       200        1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6        11       415       185       228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        14       168        63        7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9        16       955         0       507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0       129         2        8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11       386     15480      3994      7655       246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        14         5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        13         3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         6         2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        17         0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8        24         2        1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         4         2         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         8         4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2        16         1        1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        13        10         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0        18         9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2        21         4        1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        15         2         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3        33        15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3         2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3        18         5         7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         2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         7         6         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         5         1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         3         1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        13         4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         3         2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         7         6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        11         1         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        11         6         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        10         2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8        50         0        28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         3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94       348        95       182        13         1         2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4         0       116        16        63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9         3        60        18        3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         0        99        55        5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         0        95         7        5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8         2       258        16       119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1        88        34        53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         0        77        36        4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         7       238        15       12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         1        78        38        3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         0       125        47        6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0        71        10        4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         1       155        15        8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         0       247        93       12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0        67        12        29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         1       255        47       115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         2       129        51        2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         1       105        30        3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21         3         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         1        57        22        36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9         0       170        41        7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26        10        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         1        30        13        1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77        25        3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0        57        33        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2        64         9        37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8         3       317         0       185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0        36         2        2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68        26      3118       698      1543        31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3        46        12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5        44        21        3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        29        12        19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7        43        11        3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2        53         6        32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8        12         2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8        97        64        4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1        45         8        27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        25        13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9        38        12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2        28         6        1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        18         1         8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6        56        21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        31        13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8        36        12        2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4        74        13        3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        26        13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2        21         5        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7        92        42        55         4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6        53         7        3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        27         4        1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5        25        10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        23         8        17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        13         6         8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        11         2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1        77         0        6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        19         2        1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75      1062       326       666        15         8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1        13       839       180       52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3        22       569       270       3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 0       521       304       303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7         4      1108       175       73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9         7      1209        40       585         4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5        14       260       152       15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1         6       903       469       47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1        15       380        45       22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2         2       201        89       13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0         8       709       219       33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1        11       260       101       16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1         6       201         8        93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7         0      1055       431       63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3         6       348       138       22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0        10       944       304       5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7        25       484       180       30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6        10       406       228       199        13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6         6       479       151       33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9        13       735       415       428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9        25       973       201       586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         1       301        96       17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3         1       397       200       197        1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         1       270       100       16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  12         1       355       145       20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         3       108        45        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4        16       894         0       727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2       175         9       13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92       228     15084      4695      9034        58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1       105        16        69         6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2       232        87       148        12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5       130        44        91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20       277        68       17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97       628        27       425         8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48       139        34        94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94       135        67       101         1         0        15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7       143        13       105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8       123        58        82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44       237        74       141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6       199        70       109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15       504        26       364        10         3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5       331       130       225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3       101        23        7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2       142        38       10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4       122        40        81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6       158        85       104         3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1        91        31        62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6       112        47        67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4       195        40       13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1        37        16        1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1       191        81       108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0       106        38        6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1       101        53        71         2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9        56        19        3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6       247         0       171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33        32         0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419      4874      1225      3236        79        16        33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0        54      1562       299      1044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41       151      1795       693      1169        24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33        13      1326       630       885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62       108      4650       646      2984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72       263      4056       209      2285        54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7       108       716       207       516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0        30      1586       849       923        15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8        53      1218       214       717        10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2        31       993       597       62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5        71      1435       635       839        11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9        63      1213       475       789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18       298      3678       356      2365        36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7        21      3590      1291      2169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8        39      1090       280       819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72       139      1868       551      1299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203        68      1361       491       825        20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9       140      1357       693       847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1        22      1114       377       815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7        27       966       508       52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5        71      3573       655      2180        1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         4       562       239       29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98        51      1204       479       635        2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5        51      1207       513       796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7        27       759       326       455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4        33       554       219       32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14       102      3869         0      2892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6         7       282        11       213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988      2045     47584     12443     30231       306       1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8        36         8        2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2        82        33        55         4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3        60        26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1        91        30        5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24       188        13       11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        19         3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        52        27        3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9        63         9        3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6        55        24        39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2       120        38        57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4        61        23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0       289        15       2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6       136        58        9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6        44         9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42        41        14        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2        92        17        56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0        56        25        25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3        33        17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3        49        21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8        40        13        3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2        20         7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8        58        23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52        51        17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        48        30        2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1        29         5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4       108         0        7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        13         0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209      1934       505      1224        14         5         3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3        10       656       158       43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3        87       784       339       405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4         2       832       427       5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3        25      3256       292      193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57        69      1671        94       853         8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9        30       263        95       17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42        13       567       332       344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3        15       464        89       235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6        13       322       162       19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4        39       765       357       434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2        39       543       207       34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7       196      2910       260      190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1        11      2126       866      130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3        18       677       181       514         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8        33       889       268       63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2        68       830       317       49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5        30       504       267       291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         7       567       185       42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7        16       485       235       26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0        28      1686       329       932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         1       340       142       18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0        12       622       255       312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         3       314       135       2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        10       433       182       28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6        17       317       118       18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46        71      3158         0      238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1       184        10       142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74       864     26165      6302     16340        55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74       627       181       361        78        27        79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71      1057       381       624       107        33       131        5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80       376       114       226        13         3        55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91      2435       503      1329       148        21       130        3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111      2891       127      1868       127         2       17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71      1524       668       923       154        44       234       10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649       628       357       329        26        15        83        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73      1176       123       732        24         4        80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60      1026       424       614        49        24       102        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946      1924       587      1173        47        18       140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206      1198       428       813        39        21       115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22      1911       151      1272        74         8       155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38       721       266       339        46        21       183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34       431       161       265        20         7        55  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719       667       216       416        57        17        55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07       976       456       735        24         6        60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29       629       502       425        52        41        45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72       660       164       473        31         5        64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28       556       232       270        32        18        65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14       771       161       450        26        12       114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10       900       361       560        34        16       166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35       534       261       318        44        27        72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56       729       240       506        20         3        89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27       589       273       394        56        31        94        6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25       669       133       417        26         7       176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04       461         0       303        25         0        5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96       184         5       142         6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048     26250      7475     16277      1385       431      2780       7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85       691      6536      1762      3403       461       4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19      1638      4424      1691      2451       284       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42       223      2655      1167      1432        43       1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42      1461     14571      1932      8130       560       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331      3600     16461       766      9031       728      1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59      1491      3922      1585      2492       302 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14       358      6167      3607      3123       127       5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26      1132      5703       798      2855       427       5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54       928      4416      2381      2633       141       5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389      1302      5777      1812      3155       167       7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64       830      4083      1596      2639       138 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01      1792     12690      1205      6733       293       8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12       421      7334      2429      3586       126      17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4       450      2238       808      1209        63       23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88       766      7944      1632      3864       683       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560      1162      3405      2106      1996       114       2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84       527      2803      1357      1456       143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64       604      4496      1150      2904       148       3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14       610      3046      1455      1669        97       3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92       856     12799      1905      6936      1119      295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46       690      5330      2241      3358       195       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74       749      6192      2448      3363       239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66       491      5688      2037      3722       221       4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29       495      2865      1510      1734       170       3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32       735      3726      1151      1937       180       8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35       324      4894         0      3175       108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72        29       716        25       521         9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118     24355    160881     42556     89507      7286     176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7        27        13        10        10         7        13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8        87        44        30        30        13        34  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5        55        25        16        12         3        10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4       113        23        70         7         1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6       164         8        91        25         6        1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2       310       118        67       159        33       116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3        33        22         8        12        11        14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7        35         4         3         3         1        21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6        56        33        12         8         3        33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3       112        30        29        27         9        40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4        40        18        14         6         2        2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7       116        11        21        28         3        58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        48        17        22         2         1        37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7        17        12         6         5         2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7        46        24        10        14         8        18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0        73        60        23        14         8        48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3        86        40        13        31        17        1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6        65        18        12        15         2        22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9        64        20         2         8         4        44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        15         4         2         4         3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        11         5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98        98        49        22        37        24        1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6        98        27        22        18        13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6        83        60        33        24        14        47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8       159        20        60        14         5        84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6        53         0        20         3         0        4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9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02      2073       705       632       516       193       774       2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        17       330        89       110        36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2        92       439       166        62        75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6        16       764       333       145        35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9        52       394        88       208        32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32       131      1051        34       480        67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14       300       864       338       190       299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4        69       902       528       242        63       1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3        29       515       127        86       137       1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2        17       400       130       175        40        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        69       716       226       244        78       1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8         9       205        84        39        16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4       128      1320       141       420       188       2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        32       698       303       321        30       2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8        41       130        56        47        13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9        45       412       181       138       100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26       104       362       173        74        24       1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        54       731       312       230       223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3        60       555       151       122        70       1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5        21       360       128        98        88        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         8       500       225       168        44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         6       238       144       108        31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0       133      1644       667       630       172       19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3        20       621       183       141        83        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3        23       443       264       229        57       17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4       137       445        55       131        44        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7        25       292         0       121        36       15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6        16       117         2        3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32      1654     15448      5128      4998      2081      29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4        50        10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        45        19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4        64        31         5         3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6       127        22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00       503        23       23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5        65        16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7        35        20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1       162        26        5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2       110        53        21        35        21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5       157        59        5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8       165        82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227       216         5        6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5        54        18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9        66        18         7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1        39         9        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97        71        25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5        76        33        2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9        49        16        12        1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9        66        28        24         5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2        79        11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8       201       131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6        46        20        13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5        33        16         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        25        12        15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2        37        13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3        71         0        2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4        27         0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77      2639       716       759        63        30         6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74       141      1968       382       33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1        49       449       126       11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0        23       728       368       17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1        58      3820       328       79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32       502      6598       308      296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0       118       774       274       29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7       106      1325       630       28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42       227      2030       330       39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        43       801       347       278        33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8        41      1463       656       4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2        35      1136       490       19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4       164      1778       164       57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9        10      1098       350       3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6        45      1420       467       175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5        36      1551       335       55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7        74       955       309       3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1        45       856       287       345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5        44       892       224       142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        13       675       254       232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0        57      1893       342       52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8         6       865       423        6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9        24      1132       424       32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9        11      1425       387       18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4        12       842       164       5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2        16       469       208       17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0        43      1620         0       62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        13       560        19        7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491      1956     39123      8596     11565        62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08       416       178        93        83        39       218        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64       536       400       146       106        91       314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13       305       205        47        81        69       142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44       593       202       214        97        42       370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68      1014       103       194       158        19       636        6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381       352       194        92        98        57       179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35       191       133        42        28        21       103        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6       495       234        89        92        51       287       1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26       586       431       152       167       133       267       1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9       459       288        95       106        80       175  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91       251       150        52        59        39        86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19       898        73       241       255        36       440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84       621       490       112       182       139       222       1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05       446       278        85       146       111       188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70       699       465       175       163       117       379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45       558       296       128       185       137       229       1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99       309       192       103        64        31       168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97       469       296       141       132        87       194        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15       313       244        41        97        89       131       1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72       556       309       117       151        88       254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93       594       459        47       277       229       117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63       460       361        91       143       115       210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36       341       244        72        65        52       147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01       300       161       141        95        74       188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4       211       125        69        27        18       115        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46       111         0        47        15         0        5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3        32         6        10         2         0        2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837     12116      6517      2836      3074      1964      5840      27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06        31      8876      4281      2297      1022      14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06        77      7226      4616      1864       973      2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63         9      5981      3972      1496       431       8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96        44     18328      5421      6055      2150      3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61       343     20146      1920      5657      2831      5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63       126      3684      2021      1226       528       9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86       110      6046      4428      1531       352       8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83       564      9265      4868      2013      1206      19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89       103      7055      5024      1649       670      12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46        19      8627      5319      2473       610      10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6       103      6869      4129      1716       527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00       272      9946      1706      3119      1497      20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90         0      9987      6262      2923      1153      17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88       246      7998      4698      2028       944      1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72        21     14472      9287      3702      1359      2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66       152      7267      4251      3891       787      11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69       122      5777      4035      2493       581      1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99        45      7493      4152      2339       630      10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13        25      7580      5506      2024       614       8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39       175     11958      5184      3868      1273      18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2         1      8777      4915      1425      1552      14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81        23      7690      4711      1972       829      1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85        13      7678      4515      2163       639      15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82        63      5384      2874      2256       623      12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98       111      5719      3336      1932       527       8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52        10      5764         0      1940       519       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6        15      1371       209       490       157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897      2823    226964    111640     66542     24984     403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7        29        10         7         1         0        15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7        38        26        20         5         3        16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        31        19        13         6         5        17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2        85        22        52        14         4        62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6        93        17        18        28         2        39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7        68        36        18         9         1        38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5        43        31         6         4         2        30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1       156        49        18        73        17        45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        76        42        37        12         6        35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9        36        24        15         6         5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        14         9         4         3         2        1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2       119        19        54        21         9        29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42        20        15        12         3        10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9        23        12        13         6         3         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3        72        38        38        12         8        46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8        30        11        20         2         1        10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        68        45        25         8         3        19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2        52        21        21         3         1        20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0        27        14         6         3         3        10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6        95        65        19        15        12        53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5        34        17         2         4         3        25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8        36        18        13         9         4        13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4        81        55        11        29        20        28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        20        13         8         5         3        13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8        24        12        11         1         0        13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        18         0         4         6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7         0         2         0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97      1417       645       470       297       120       622       2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8         0      1520       620       586       115       1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5         3      2780      1503      1097       202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2         2      1172       744       485        70       1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2         2      3591       908      1375       279 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99        13      5371       526      1870       623       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0        10      1995      1155       780       164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7         0      1500       943       443       121       2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4        32      2392      1051       611       323       2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7         0      2549      1720       892       323       3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3         0      1769       878       679        69       1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9         0      1360       634       500        89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3        26      3317       663      1336       259       3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1         0      3415      2016      1506       206       2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4         0      1897      1087       784       121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7         0      3588      2112      1580       244       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9        15      1693       926       679        98       1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7        36      1644       974       718       120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4         0      1390       663       546        82       1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4         0      1290       746       518        99       2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0        25      3783      1494      1542       328  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5         0      1842      1029       543       259       3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9         2      1558       941       667       153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6         8      2198      1267       811       238       2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6         2      1429       999       619       127       2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8         0      1790      1045       807        78       2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3         0       755         0       399        64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0       148        14        68        13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07       176     57736     26658     22441      4867      77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759      1483       397       535       120        52      1358       3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97       966       567       217       176       114       790       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12       811       323       211        80        54       694       2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92      2036       170       747       189        33      1847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60      1885        70       192       129         5      1739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49      1432       495       401       183        57      1246       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92       592       365        27        59        44       528       3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41      1327       151         1       115        34      1209       1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73      1062       627       233       134       100       902       5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66       864       293       136        56        25       808       2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40       632       243       193       111        63       521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01      1701       147       312       280        37      1421  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046      2034       701       686        97        57      1937       6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52       742       179       232        67        45       675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06      1033       208       358        58        24       959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42      1124       374       351       204        83       920       2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45       645       289       138       203        94       442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31       526       158       155        39        12       482  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60       911       594        69       185       156       616       3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11       610       237       153        13         7       597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2       585       164         0        85        63       500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49       749       396       159        90        56       657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46       774       327       140       100        63       633       2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28       318       220       112       108        71       189       1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96       814       189       296        38        13       776       1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69      1110         0       352        33         0      107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0       178        10        62        12         3       16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155     26944      7894      6468      2964      1365     23689      63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23       926      7574      1952      2168      1411      59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55      1044      5678      2446      1066      1231      4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61       636      3320      1358       945       671      25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88      1352      9453       669      2922      1146      8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58       885      8702       267       814       983      7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087      1045      4769      1886      1454       685      4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50       515      3546      2445       675       691      28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70      1005      5940       755         1      1071      48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32       994      6009      3273      1371      1046      42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28       576      4117      1096      1200       545      35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43       443      2318       879       640       435      1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04      1417      8228       629      1574      1906      63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58      1528     10219      3536      3695       660      95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54       607      3018       821       980       320      2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93       925      5800      1573      1560       958      4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48       888      3890      1509      2173       869      30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84       250      2675      1075       817       572      1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03       562      3262       933      1001       479      26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52       678      6106      3894      1340       835      32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21       378      4863       661      1505       572      4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16       339      2846       963         0       642      2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07       531      3746      2057       900       823      2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60       635      6316      2534      1606      1061      39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91       150      2266      1210       743       401      11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30       859      3345      1221      1128       410      29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33       732      6641         0      2097       590      6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6        93       844        21       265       108       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665     19993    135491     39663     34640     21121    1084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         7         1         4         0         0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         3         1         1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         3         0         0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3         0         2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7        10         0         0         0         0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         6         1         0         0         0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         3         1         2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4         1         0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4         0         1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         4         0         1         0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2         1         0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         3         1         3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2         0         1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3         2         1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         3         0         0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5        69        10        16         0         0        69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42         2         9         3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         0        15         7         3         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 8         1         1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         0        27         1         8         1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         1        93         1         6         4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1         1         0         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         0        16         0         0         3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         1        20         2         0         0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         0        25         9         8         0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0         0        21         1         1         3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11         0         1         0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0         0         4         0         1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0         0        15         0         6         0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0        19         4         1         1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         0        18         8         6         0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 8         4         1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 9         1         0         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0         0         4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0         3         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         2        17         3         3         0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 7         0         0         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7         2         0         1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0        18         3         0         0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 9         2         1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7         1         3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         3        52         0        10         4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4         1         4         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8         8       496        53        77        26       4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5743      4290      1165      1709       413       166      2088       5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540      4304      2087      1853       487       279      1350       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413      2375       951       887       215       145       937       3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059      8063      1292      3738       531       109      2640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4508     12589       611      5872       620        43      2772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600      5269      2017      2307       649       201      1957       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482      2291      1343       761       161       118       822       4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640      5083       787      1775       343       116      1692       2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732      4446      2434      1797       575       402      1551       8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214      5986      2122      2614       303       170      1257       4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455      3187      1194      1543       249       137       854       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8476      8367       644      3882       858       108      2290       1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806      5607      2248      2109       458       253      2846       9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167      2557       883      1004       302       178      1018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299      3851      1339      1702       359       186      1548 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833      3968      1525      1893       496       247      1458       4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016      2772      1540      1205       390       200       725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196      3101      1108      1509       250       113       802       2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600      2860      1575       846       362       295       942       5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122      4687      1130      2008       306       133      1560       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820      3289      1406      1181       433       333       826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360      3339      1739      1254       378       248      1007       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451      3056      1260      1270       257       163       938       3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398      2095      1103      1165       351       223       585       3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616      3142       790      1507       140        52      1282       2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6220      4359         0      2018       149         0      165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84       909        35       497        24         3       239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9750    115842     34328     49906     10059      4621     37636     110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7306      2291     51421     16110     20585      4297      99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6735      3649     36542     17306     14054      3003      80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293      1088     25011     12761      9820      1346      37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7983      3755     91844     15195     41582      4843     14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7471      8260    120950      7096     53015      6416     16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453      4142     28544     12063     12737      2321      6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644      1272     30965     19271     11494      1579      50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7813      4139     44610     11539     14235      3674      87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665      2589     35891     21460     13945      2624      71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987      2922     43553     18567     18047      1817      62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209      1644     25750     11705     10463      1554      38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777      5648     67539      7821     29238      5046     106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050      2337     63068     26058     25589      3242     156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553      1644     28093     11526     10881      1708      5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636      2367     60097     23188     24121      3950      8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5225      3201     33196     15374     16945      2319      56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151      1586     25814     13596     11940      1883      38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467      1537     31819     11790     14204      1557      45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331      1530     30710     18057     11488      2309      53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053      2208     80613     17015     35034      6158     15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587      1187     32554     14385     12149      2882      47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757      1753     38124     18987     15548      2581      5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271      1380     38003     16716     15835      2416      66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141       923     21964     10569     10847      1619      34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58      2295     28762     12038     12574      1487      56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7513      2110     57315         0     27149      2355     10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891       343      8683       486      3878       537      1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9020     67800   1181435    380679    497397     75523    2040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74      1625       336       721       130        47       701       1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104      2963      1320      1267       357       196      1012  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365      1356       383       571        83        50       546       1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701      4379       645      1962       253        32      1105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495      7390       316      4044       308        21       697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530      3321       950      1551       399        79      1224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00       780       548       333        62        47       292       2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101      2889       187      1007       169        25       903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350      2153       942       833       256       140       640       2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874      3632      1081      1790       115        47       682       2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009      1952       536       930       119        49       490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720      4698       362      2397       440        48       930        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30       712       265       39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246       881       192       376        91        48       446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87      1299       248       656        98        15       594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287      1821       721       898       118        47       837       1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63       768       335       354       100        55       249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078      2038       663      1030       183        80       381       1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481       653       190       276        42        33        66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94      2326       302      1153        55        23       507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634      1239       426       599        81        44       366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70      1370       606       541       125        85       402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783      1570       586       776       107        73       309       1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35       844       333       550       106        56        99        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991      1831       203       887        69        18       773 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773      3178         0      1455        88         0      138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05       465        13       297        17         3        8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5080     58133     12689     27652      3971      1361     15723      33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681      1006     12012      1686      5276       961      2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272      2657     21458      9558      8489      1938      4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258       781      5946      1482      1949       312      17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682      2071     15144      1474      7591       736      3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922      6874     49255      1791     23181      1996      3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650      3083     13681      4927      6124      1131      4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02       492      7194      4384      2670       445      14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605      1775      9504       808      4550      1196      15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710      1858     15318      7715      5953       980      27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701      2309     11252      3524      4570       618      28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792       995      6658      2166      2072       484      1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508      3596     26829      4659     12218      1940      37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82        63      9090      3384      4256         0      20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207       751      4528      2380      1963       290      1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085      1342      7633      1250      2982       473      20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494      1839      5850      1853      2774       331      12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04       583      7122      3219      2688       597      1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762       943     13903      4091      6196       726      18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534       762      5138      2353      1939       260       4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303       349     30408      3580     13329      2585      80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06       875      6229      3185      2715       434      1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456       997     12141      5618      5053       601      2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08       944     16827      7109      6015       843      26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82       605      5618      1339      1573       189       3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040      1527      6191      1081      2557       287      21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591      1808     28204         0     12654      1132      79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07       176      2865        91      1406       106       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7344     41061    355998     84707    152743     21591     688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61         80         85       9497        960        7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41        127         91       9977       1376       1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3         31         59       7140        314        4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39        191        141      19163       1888       1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32        114        205      26220       2044       1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48         90         65       6717        977        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06         36         82       5422        454        7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38         93         56       9525        951        6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98         77        151       7334        571       11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74         36         88      10203        961        8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76         87         55       5568       1030        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96        117        271      13555       1390       13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0        210         92      12870       1939       11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8         59         71       5890        749        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70         69        209      14988        620       1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61        199         49       7917       1907        4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54         94         71       5356        823 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40         69         73       5972        654        4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72         36         65       5920        324        4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40        238        117      16060       1400       1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9         37         40       5504        422 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93        116         58       6231       1003        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90         60         78       7069        752        6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50         75         62       4017        530        4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74         79         36       7972        524        5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52         75        108      15795       1121   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6         21         24       1813        198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561       2516       2502     253695      25882      220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6         37          2       4189        403 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2         28          1       3330        33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2          3          0       2359         4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53         52          2       7619        61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02         24          4       9658        59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8         35          2       2272        35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7          5          1       1608         7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2         32          1       3732        323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4         15          0       2529        103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6         19          1       2832        239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7         24          0       1979        36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11         28          5       5385        477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1         60          1       4848        752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2          9          1       2069        22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50         14          1       5024         8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45         81          1       3184        800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98         14          0       1736        25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19         25          1       2293        222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2          6          0       1886         75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55         73          6       6231        381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1         11          1       2236        23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7         23          0       2423        27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7         16          3       3077        271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2         13          2        951         80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6         15          0       2602        128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65         19          1       6530        332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9          8          2        860         8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449        689         39      93442       8128        3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0          0         43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7          5          0        398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         0          0        231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3          3          0        253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6          3          0        499         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7          2          1        129         3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7          2          0        234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0          3          2        119         25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6          6          0         33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7          4          0        112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2          0         79         1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 1          0         29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4          1          0        144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7          0          0        101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6          1          0        570         4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1         14          0        265         88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2          5          2        240        11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         2          0         27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         5          2        248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         1          0         75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0          0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3          9          0        206         7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         0          0         39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7          1          0        358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2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7          0          0        11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         0          0          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38         70          7       4607        842 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9         12          3        995        153 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4          7         15       1482        195         7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4          4          4        967         47 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3         12         10       1441        205         8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22         20         25       4056        426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4         17          3        755        151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1          5          0        659         73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3         10          6       1034        169 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9         11          0       1110         9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5          5          2       1192        152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5          9          2        820        146         5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64         20         11       1595        275        1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8         29         22       1458        259   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0         11          5        732         84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1          5          2       1832         60         5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5         18          9       1067        295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7         15          6        889         67         5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25          5          0        591         84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6         11          0        718         66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6         28         11       1924        223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9          4          1        520         52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5         15          6       1048        184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1          6          2        884         91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8          4          1        406         91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2          8          5        852         81   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4         18          4       1359        289         4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5          3          1        185         2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85        312        156      30571       4043       16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2         12         68       3282        266        6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41         63         65       3556        552       11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50         11         42       2309         50        3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85         82        116       7200        583       137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77         25        135       7914        320       14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59         29         56       2669        296        66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51         20         63       2558        225        4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8         31         43       3494        276        5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3         17         96       2626        163        9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74          5         76       3595        150        7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7         42         41       2223        413        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80         56        249       5054        337       12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30         83         69       4850        527        9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41         23         48       1871        221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0         18        198       4429        158       100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40         55         30       2538        463        3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6         28         63       1927        170        58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54         34         69       2512        258        4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42          9         63       2630         86        4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20         93         85       5540        413       1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4         17         36       2134         71        48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46         51         48       1923        364        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18         28         60       2531        313        5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3         33         45       1565        247        3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3         33         24       2865        169        5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4          8         54       3715        197        67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1          3         17        564         47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39        909       1959      88074       7335      184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1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8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1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9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68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9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3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1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8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0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4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3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4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9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1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2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0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20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5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2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3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30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2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1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6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50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0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3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020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1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0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9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2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0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9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7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9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4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70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78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1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3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8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1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7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2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3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9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7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4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7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7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0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9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3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2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7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28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6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0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8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6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9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0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3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4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2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46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6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38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5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9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7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9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3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28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9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8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8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0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3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1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0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8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8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6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1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8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697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2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3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8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0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5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9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6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5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8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01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2.00  228618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5.00  18011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5.75  140194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4.00  45177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5.75  54114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1.75  23442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1.75  132565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3.25  250788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0.50  113427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5.75  263589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6.50  13427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7.50  384963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1.25  250488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.75  22986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7.00  3291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3.50  235185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0.50  11126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0.25  16904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0.50  67259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6.25  41716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6.00  2417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7.75  1618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3.00  227756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1.75  112343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0.00  178644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7.25  18120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.00   4417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75.25 6618324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.50   4495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3098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788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.00   156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.50   551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1245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.00    320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.00    6586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00   10987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50    615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.50   17317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25    1935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.25   1340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.50    566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00   211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0.75    2041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 448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.25   1162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0.00   125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3277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.00    174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25    267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2075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150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5.75  324866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7.75   7273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.25   5088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.75   1485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.50   8614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.00  12147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.00   5010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.00   38694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.50   48886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.75   54067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.00   22849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.00    680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25   75553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9.25   58347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.00   3126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7.00   5700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00   40467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.50    919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.50   28073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.25   22206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.25   8468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.00   3450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.75   4983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50   1535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.50   23135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.00   16409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.75   5104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.50   1176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5.50 1176334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135       2522        125        488       2682       3169        1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10       2454         97        159       1858       269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49       1038          6          5        842       1032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094       6738        120        236       6291       7100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115       9878        104        133       7975      10128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358       1286         39         33       1155       137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29        466         26         37        427        491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179       2054         29         96       1856       2102 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194       1964        123        107       1864       2193   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818       2606         71        141       2456       2833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286       1068         83        135        982       129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676       4460        130         86       4079       4685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621       2890        242        489       2579       3568        1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379       1230         43        106       1154       1377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645       3437        174         34       2503       3650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013       1862        116         35       1647       2012        1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152       1128         23          1        965       1128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061       1043         14          4        854       1035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128        875        216         37        967       1175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186       3436        340        410       3669       4224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295       1248         39          8       1006       1236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954       1881         44         29       1429       1923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447       1351         33         63       1264       1470         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383       1218         82         83        983       1418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63       2016         26         21       1687       2043         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46       3806        114        426       3362       4343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34        422         27         85        451        532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0350      64377       2486       3487      56987      70234       21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67498        468        424          8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33770        403        378          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52498        150        149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52581        933        920          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62079       1310       1288          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90745        197        192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5048         96         85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1951        385        376          2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99569        214        196          4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18235        407        387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74334        204        189          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20833        574        560          3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56179        521        470         12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6659        180        174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70419        688        679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86666        216        206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3305        134        1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61918        213        21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49907         79         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88444        574        527         14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79086        245        241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8142        225        22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77483        223        216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75657        150        138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00900        269        261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94021        500        464          7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5979         74         66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463906       9632       9233        120        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900        885          7          8        745        901        1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33        407          8         18        233        44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71        269          1          1        246        280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116       1105          3          8        879       1099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942       2872         27         43       2188       2914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37        520          9          8        466        54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41        209         10         22        187        229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81        572          4          5        510        541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09        883          5         21        731        906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91        576          4         11        516        598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07        368         16         23        303        41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38       1279         37         22       1132       1347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32        597         24         11        498        632        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43        340          0          3        287        34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37        727         10          0        554        752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06        493          5          8        416        504         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96        293          3          0        269        28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44        242          2          0        199        239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00        254        145          1        263        381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95        930         33         32        811        990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78        369          4          5        277        365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29        429          0          0        304        42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59        353          0          6        308        394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92        191          1          0        115        210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52        251          1          0        218        248  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65       1040         15         10       1045       1025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41        237          3          1        201        233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7335      16691        377        267      13901      17235       15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88607        258        25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7367         84         8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9214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78852        223        22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80438        517        508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0858        118        115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3313         45         40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4088        147        1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3989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9900         99         9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2642         91         86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6346        218        21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3798        126        120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4582         62         6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90103        212        21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0715         84         8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051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1895         68         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3084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7919        255        239          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0548         99         9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7373         80         8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9772         73         7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5455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3505         62         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9873        185        18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5032         46         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254319       3397       3334         27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38        438          0          0        383        436        1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9        259          0          0         96        27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7        137          0          0        117        141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01        701          0          0        571        705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36       1336          0          0       1077       1337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81        181          0          0        160        17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8         58          0          0         46         5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2        202          0          0        183        185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59        359          0          0        310        349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90         90          0          0         67         9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71        171          0          0        125        16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83        483          0          0        398        472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11        311          0          0        262        312         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46        146          0          0        125        161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91        291          0          0        219        304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96        196          0          0        178        185         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27        127          0          0         57        12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12        112          0          0         99        112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9        119          0          0         82        116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90        490          0          0        396        522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61        261          0          0        205        251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8        168          0          0        129        16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2        182          0          0        149        207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99         99          0          0         41        115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46        146          0          0        133        143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53        652          1          0        610        632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65        165          0          0        146        16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881       7880          1          0       6364       7900       11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42928        137        1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183         49         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2577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6991        107        10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8856        253        2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4522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510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627         46         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389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886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2932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8295        111        1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5908         58         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9492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2071        104        10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3731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646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8232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249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41173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7024         64         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733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6815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654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741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9247        112        1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9863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49275       1560       1559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0        158          7          5        134        177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59         43          5         11         15         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07        105          1          1         96        111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41        131          3          7        110        15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58        889         27         42        633        93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63        150          5          8        128        1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6         73          3          0         58         7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72        167          3          2        135        17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91        178          2         11        135        191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83        174          1          8        171        18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9         85          8         16         82        10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92        644         26         22        575        699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33         98         24         11         94        13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9        107          0          2         85        10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24        215          9          0        151        24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7        164          5          8        118        179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1         88          3          0         67         9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7         55          2          0         48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9        135          4          0         72        11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92        229         32         31        234        26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9         33          2          4         30         3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18        118          0          0         83        1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68         66          0          2         62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35         34          1          0         17         3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32         31          1          0         26         3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47        234          7          6        231        25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1         27          3          1         25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813       4431        184        198       3615       4778         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8111         37         3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530         14         1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822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102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0461        151        143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6022         24         2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743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940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154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099         29         2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8581         30         26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3641         77         7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303         23         17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599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6463         43         4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438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793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953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835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5334         88         72          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832         14         1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655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478         14         1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952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647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5264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60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14412        846        800         20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04        192          3          9        147        217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59        158          0          1        108        14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45        244          1          0        186        235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41        340          0          1        289        38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44       1225         15          4        895       126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9        158          0          1        143 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98         97          1          0         76         8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22        319          3          0        254        318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10         86          4         20         97        113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43        143          0          0        104        15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7         76          1          0         51         7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33        331          1          1        263        308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43        238          5          0        167        236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77        275          2          0        212        27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33        622         11          0        364        65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95        195          0          0        164        187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89         86          3          0         54         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7         67          0          0         55         7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77         77          0          0         53         77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30        328          1          1        252        348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1        130          1          0         90        12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47        147          0          0         98        144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3         90          1          2         79         9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2        119          2          1         92        12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3        110          1          2         89        113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65        165          0          0        148        14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6         65          1          0         57         7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183       6083         57         43       4587       6203        2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488         23         2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307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286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8846        100         9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70952        196        194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260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263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7374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151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886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509         12         1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000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385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5880         51         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5960        136        1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472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988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049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821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8889         59         5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423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460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635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882         29         2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502         20         17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821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543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87032       1106       1096          3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031       1445        115        471       1790       2051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118       1889         89        140       1517       211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33        525          4          4        410        517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637       5293        117        227       5123       5614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5929       5781         62         86       4892       5947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62        608         30         24        546        68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90        160         15         15        164        17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276       1163         22         91       1092       1243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175        995        114         66       1036       1174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084       1887         67        130       1836       2082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802        624         66        112        628        80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005       2850         92         63       2684       3030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746       2055        213        478       1914       2700  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759        615         41        103        655        7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275       2088        153         34       1585       2245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312       1174        111         27       1067       1321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67        749         17          1        642        75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50        734         12          4        600        725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51        544         71         36        651        717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861       2178        306        377       2606       288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86        749         34          3        639        74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378       1305         44         29       1027       135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95        908         32         55        877        983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069        908         79         82        776       1079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98       1655         24         19       1380       1682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116       2601         99        416       2169       317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27        120         23         84        193        22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6832      41603       2052       3177      38499      46796        3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0403        187        147          6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7096        282        261          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998         49         4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34883        610        599          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10689        597        586          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3627         61         59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472         30         24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0489        182        173          2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1429        114         96          4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78449        279        261          7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8183        101         92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29487        302        289          3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10996        355        310          9         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6197         67         6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24356        340        333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5479        106         96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5266         89         8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5974        138        136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1002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1636        260        229          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1115        121        118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44309        129        12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0076        138        133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7320         96         85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6893        187        18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25327        283        250          4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404         22         14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22555       5129       4803         90        2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70        250          7         13        224        27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33        325         34         74        275        4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45        142          3          0        101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64        625         25         14        586        66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49        918         13         18        757        9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5         49          3          3         49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2         49          6          7         53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41        215         12         14        207        23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0         66          4          0         58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01        330         21         50        367        40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04        176          9         19        171        20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56        219         24         13        219        25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22        494         77         51        484        62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55        127          5         23        141        1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54        235         10          9        201        2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11        175         21         15        167        20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12        395         16          1        321        4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22        214          5          3        186        21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05         99          6          0         67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47        121         16         10        124        1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40        128         10          2        121        1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19        364         28         27        313        42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29        215         11          3        202        23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90        161         12         17        138        18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1        216         17          8        194        23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05        203          2          0        187        2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1         27          2         12         29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343       6538        399        406       5942       7354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501         27         2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0950         47         42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30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7801         94         89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7658         98         93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483         11         1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627         17         1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917         28         2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22         15         1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5461         55         48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9032         23         2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696         16         1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1273         84         7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344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074         23         2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613         26         2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640         49         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514         36         3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71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891         21         15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882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2429         25         2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9402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416         22         19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4822         39         3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705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01          2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8267        838        767         28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1        165          0          6        153        17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95        395          0          0        257        39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0         50          0          0         41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24        924          0          0        689        93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83        682          1          0        434        68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3         33          0          0         3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7         17          0          0         17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37        437          0          0        368        42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54         54          0          0         31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26        423          0          3        359        385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26        124          0          2        100        13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53        653          0          0        626        67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6        215          1          0        161        207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46         46          0          0         44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49        249          0          0        195        23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77        374          3          0        325        387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9        109          0          0         80         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34        234          0          0        184        222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88        186          0          2        134        18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806        802          3          1        717        81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77        277          0          0        231        26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68        268          0          0        194        25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8         88          0          0         79         86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13        212          1          0        158        2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61        161          0          0        120        165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38        637          1          0        605        6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4         24          0          0         20         2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863       7839         10         14       6352       7833         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168         32         3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9109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6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2717        150        1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9435         76         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235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4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144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85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4648         77         7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8129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9993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340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36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8310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837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972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3187         57         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29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5487        100        10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778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807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919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010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167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5736         70         7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27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25568       1024       1023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564       4519         30         15       3294       4587         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993       2960         28          5       1629       295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54       1352          2          0        903       1353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292       7259         24          9       5092       7384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180       9126         23         31       6354       9401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15       1613          2          0       1223       164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310       1306          3          1        967       1314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233       3222          7          4       2488       3273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90       2571         10          9       2212       2593 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433       2430          1          2       2000       244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861       1851          5          5       1182       189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358       5261         81         16       4368       5374 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600       4561         32          7       3138       4634         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742       1731          5          6       1297       180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143       3125         14          4       2168       3154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361       2330         30          1       1777       2387         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847       1839          6          2       1428       180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441       2419         21          1       1743       2459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333       1324          5          4       1134       1570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979       3924         32         23       3433       3981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69       1366          1          2        997       1378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373       2358         13          2       1489       239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217       2191         21          5       1612       2255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46        734          9          3        458        75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59       2052          7          0       1427       2082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217       4157         33         27       3684       423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74        664          2          8        436        66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8884      78245        447        192      57933      79785        7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412125       1114       1109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34167        771        764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45073        369        36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22777       2115       211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743538       1941       1932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84400        333        3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13491        346        3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38048        919        9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29285        490        48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64180        465        46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54309        406        40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428513       1134       1120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450682       1228       1222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42912        366        36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438845       1213       121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88271        603        598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28939        344        3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73874        766        76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30546        154        1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372878       1364       1358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191856        597        59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02797        657        6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66188        612        60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75391        205        20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47949        624        6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94838        877        87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7378        129        12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7423250      20142      20064         53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03         98          3          2         81         9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3         13          0          0          6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0         50          0          0         37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48         43          3          2         45         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94         87          5          2         85         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6          5          1          0 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9          8          0          1          5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5         44          1          0         35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9         48          1          0         40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15         12          3          0          8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26         24          0          2         20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4         80          3          1         71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91         88          3          0         60         9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1         64          6          1         58         6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19         18          1          0         13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31         31          0          0         29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0         10          0          0          9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42         41          1          0         25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0         10          0          0          6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27         25          2          0         27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2         32          0          0         18 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6         26          0          0         20         2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1         37          2          2         33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2         12          0          0          7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4          2          1          1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00         87          8          5         93         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8          7          0          1          7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066       1002         44         20        845       1088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208         11         1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68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488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711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657          9          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0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4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094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441          6          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92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471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049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829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961         15         1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7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6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1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20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6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23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119          5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11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122          7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6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806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848         16         1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06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7273        146        134          7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77        338         33          6        327        39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7        218         29         10        201        2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51        145          5          1        105        147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86        854         30          2        778        89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48        540          8          0        437        5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87        186          0          1        166        1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77        170          7          0        168        17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3        192         10          1        181        18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33        133          0          0        128        12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64        253          6          5        201        26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15        112          3          0        105        1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94         92          2          0         86         8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2        313          9          0        287        31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10        108          2          0        105        10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72        349         23          0        312        35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04        102          2          0        101        11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5        112          3          0        105        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5         99          6          0         96        10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9         88          1          0         80         95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90        277         11          2        288        3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80        174          6          0        142        1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9        105          4          0         92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2        166         12          4        171        18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0        127          2          1         98        13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4         79          5          0         78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33        423          9          1        387        4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2         38          3          1         39         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059       5793        231         35       5264       6002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138         35         29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133         31         24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260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9431        134        13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7269         56         5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744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253         17         1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792         40         3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275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567         32         27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253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386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686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023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144         49         4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742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08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842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834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422         46         4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297         35         3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079         11          9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712         22         2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462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730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867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737          9          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6162        726        690         32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89         87          2          0         68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29         27          2          0         10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6         46          0          0         34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90         89          1          0         81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31        127          2          2        110        1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0         30          0          0         24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91         91          0          0         69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78        177          0          1        133        19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82         82          0          0         71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62         60          2          0         48         6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2         89          3          0         67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5        393          2          0        327        405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52        151          1          0        114        135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42         40          2          0         34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29        129          0          0         84        12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55         55          0          0         45         5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6         16          0          0         16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6         26          0          0         21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46         46          0          0         35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93         93          0          0         89         8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9          9          0          0          5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7         27          0          0         19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6         35          1          0         26 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51         50          1          0         22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3         71          2          0         50         6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03        201          2          0        180        19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9         19          0          0         14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292       2266         23          3       1796       2309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296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675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114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851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478         15         1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082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138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987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12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741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261         16         1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8051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300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77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5934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927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57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03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708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729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44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891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605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813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728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204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14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22075        320        318          1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4        183          1          0        154        163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82        182          0          0        112        18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7         97          0          0         62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38        236          2          0        195        24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97        197          0          0        150        19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1         31          0          0         26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04        301          3          0        249        278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97         97          0          0         75        10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22        122          0          0        113        11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1        120          1          0        109        123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54         54          0          0         37         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28         27          1          0         26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92        191          1          0        131        200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99         99          0          0         78         9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59        159          0          0        124 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1         91          0          0         83         84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0         40          0          0         32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39         39          0          0         35         4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79        276          2          1        204        296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45        142          3          0        135        13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9         19          0          0         13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70         70          0          0         55         7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7         46          1          0         43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1         81          0          0         64         7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0         10          0          0          8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11        211          0          0        193        20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4         44          0          0         38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181       3165         15          1       2544       3124 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969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351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518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4808         57         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610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331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6164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272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056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274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857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1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530         30         2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746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684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950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50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798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29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335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944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683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974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690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812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815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34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61324        502        501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00        587         11          2        462        614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674        651         17          6        464        68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78        377          1          0        238        37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492       1485          7          0       1216       149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28       1425          2          1       1068       142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05        203          2          0        167        19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86        285          1          0        227        286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07        405          2          0        316        39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55        553          2          0        458        56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77        475          1          1        380        47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37        532          5          0        403        54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005        987         12          6        870       102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311       1303          8          0        844       1365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85        384          1          0        307        3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26        522          4          0        385        5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54        551          3          0        431        562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70        770          0          0        622        74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72        271          1          0        194        27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61        361          0          0        257        38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51        550          1          0        483        54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15        115          0          0         80        12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21        618          1          2        426        6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25        424          1          0        327        41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68        361          7          0        266        370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39        239          0          0        156        238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30       1122          4          4       1031       113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4         64          0          0         42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5736      15620         94         22      12120      15772         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0585         59         5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1926         88         86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3357         47         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1480        128        1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5152        142        14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719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0882         37         3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345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0476         50         4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9667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5772         64         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4728        108        10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4829        140        13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8747         54         5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5924         89         8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2967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9988         98         9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818         34         3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5521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296         74         7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330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2100         65         6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371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7995         54         5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531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6231        129        12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656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72393       1779       1767         10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5        168          6          1        136        17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10        202          6          2        118        20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61        160          1          0        102        16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89        587          2          0        443        57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72        472          0          0        311        44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6         36          0          0         31         3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02        102          0          0         90        10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42        142          0          0        116        13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41        239          2          0        198        23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74        272          1          1        219        26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2        102          0          0         75         9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40        440          0          0        400        46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39        634          5          0        428        66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69        169          0          0        137        1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86        184          2          0        143        17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36        136          0          0         24        134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54        354          0          0        283        3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2         52          0          0         43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61        161          0          0        117        17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43        343          0          0        307        35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45         45          0          0         33         5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19        219          0          0        146        2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41        240          1          0        186        236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0        120          0          0         77        125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90         90          0          0         55         93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38        734          2          2        693        7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0         30          0          0         19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467       6433         28          6       4930       6406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237         23         2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790         40         3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467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5705         66         6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3238         60         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11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29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524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0718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935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032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9543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5818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637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276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625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397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647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344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9738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74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208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1362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646         19         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286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2711         91         9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36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3403        804        800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363       1263         64         36       1277       136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94       1066        214        114       1131       128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618        606         11          1        498        61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690       3562         84         44       3331       375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95       1362         22         11       1285       138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54        283         65          6        320        3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99        271         25          3        277        29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34        863         39         32        855        92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06        659         29         18        581        702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28        608          9         11        525        63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72        539         16         17        463        5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12       1232         68         12       1243       1319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360       1254         62         44       1126       1382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49        334         11          4        342        3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977        943         25          9        750        9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15        687         22          6        624        724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29        326          3          0        306        3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48        437         11          0        402        46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11        378         29          4        355        42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718        637         63         18        658        7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56        336         16          4        314        3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61        251          7          3        228        2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02        838         25         39        823        87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605        569         29          7        509        59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60        351          6          3        291        339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93        735         38         20        752        7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8         44          3          1         41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897      20434        996        467      19307      21816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2224         78         71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2681         91         64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867         63         6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05709        196        189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5360        112        11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702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585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4195         70         66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805         33         26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7057         58         54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6510         49         4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7329        104        10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6398         73         65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9380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3653         59         5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573         26         2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326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441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187         13          7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530         50         45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474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252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1589         63         57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6133         47         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8880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0403         46         44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97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8440       1452       1361         32         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21         19          0          2         20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8         22         31         15         54         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64         60          4          0         62         6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6         17          4          5         24         3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24         21          2          1         22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3          4         78          1         80         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2         12          0          0         1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20         14          2          4         17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2         28          8          6         35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11          8          1          2         11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8          6          1          1          7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0         51         29          0         74         7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38         25          2         11         33         3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0          2          8          0         10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44         26         18          0         40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9         15         13          1         21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0         38          1          1         37         4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0         14          6          0         19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8         14         13          1         28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12          8          3          1         11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3          3          0          0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8         18          9          1         27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2         16         13          3         31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8          5         13          0         18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9         14          5          0         16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26         20          5          1         22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806        480        269         57        732        786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52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813          8          1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93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364          6          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6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478 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9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744          6          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43          5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96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97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83          6          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900         14          1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41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67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8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82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3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2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8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6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43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31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47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96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31          2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8702         65         29         13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29        217         12          0        208        23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74         74          0          0         66         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0         89          1          0         85         9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53        349          4          0        301        3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77       1277          0          0       1065       12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99         99          0          0         81         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1         51          0          0         39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73        173          0          0        155        17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05        403          2          0        333        38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4        154          0          0        139        15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69        269          0          0        253        2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42        342          0          0        323        33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4        214          0          0        165        226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9         85          4          0         82         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71        171          0          0        118        16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26        126          0          0        114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79         79          0          0         75 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79         72          7          0         64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10        205          4          1        150        20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67        467          0          0        458        48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14        214          0          0        208        2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89         85          4          0         71         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72         72          0          0         64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58        154          4          0        108        14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40        137          3          0        105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38        329          5          4        303        34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5         45          0          0         39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007       5952         50          5       5172       6073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020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114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116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1564         25         2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4598         99         9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85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18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651         12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485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987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221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771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371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379          3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048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106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11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825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013         15         1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0652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48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453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095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733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309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068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301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69509        406        402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01        644        111        446       1073       1201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199        582        288        329        951       11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54        308        101         45        376        441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703       1624        374        705       2162       272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87       1529        471        687       2310       273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13        204         86        123        389        40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48        240        110        198        474        55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61        513        244        204        881        958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134        724        217        193       1049       1143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045        573        189        283        977       1034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058        752        136        170        857       10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784        991        450        343       1630       1811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44        594        359        291        943       1222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52        342        110        200        584        64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377        627        425        325       1132       1408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57        425        255        177        780        841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542        419        112         11        471        54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97        421        235         41        656        67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144        442        176        526        674       1221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505        712        330        463       1293       148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955        384        421        150        848        96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97        382        143        172        641        71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59        405        212        242        766        84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68        251         98        119        360        47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62        261        100        101        402        467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80        342        304        434       1031       104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21         97         31         93        173        2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7947      14788       6088       7071      23883      28008        1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7202        188        117         16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1412        163        121         1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5609         82         68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51160        446        361         27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39985        328        207         49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5378         72         57 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4537         93         58          9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9154        168        124         19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2295         97         76          4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51230        143         87         27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2947        151        125         1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7997        218        167         20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5420        137        113          8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9724         83         67          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66834        172        119         29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0757         57         43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1073         45         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6477        144        115         18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7971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1109        259        167         45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0182        117         83         14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1548         92         78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6928        133         85         20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7019         61         38         11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0989         72         61          2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2094        158         59         52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0221         20         15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97252       3707       2664        436        6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03         25         84       1094       1083       115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38          0        114        424        452        6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43        116         73         54        208        22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20          0        143        477        598        6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38         36         98        304        397        4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6          2         17        137        154        1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7          0         36         41         72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52          0         57        495        491        55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91          0        238        153        381        39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6          0         42         84        119        11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91          0        136        155        278        2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22          0        291        231        497        52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95          0        318        377        665        67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95          1         12         82         85         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67         84        190        193        424        4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64          0        241        123        364        36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94        147         39          8        183        1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4         31         80         43        148        15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554        257        235         62        518        37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42          0        136        306        421        4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27          0        169         58        217        2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22         71         76         75        214        2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667         46        213        408        641        67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3         71         70         62        191        19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3          0          9         34         41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47         13         31        503        468        5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35          0         17        118        125        1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0166        900       3165       6101       9435      10023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8123        129          7         13 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642         52          0         1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242         23          0          3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521         39          0          4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809         63          6         15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580          8          0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473         17          0          2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2485         69          0          2  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458          2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144         21          0          9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040         14          0          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024         28          0          6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672         38          0         11  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676         19          1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382         26          0          2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450         32          0         14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92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230         14          1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622        197          1         84        1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419         34          0          4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810         14          0 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142          7          0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567         25          0          7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383         21          0          1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42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237         56          5          8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241         15          0          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5713        963         21        221        7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069      10502        476       2091      10729      13089        2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131       8249        820       1062       6934      10088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594       4284        204        106       3450       4525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532      22256        796       1480      20114      24823 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514      25605        737       1172      21258      27756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537       3946        290        301       3791       4556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693       3201        211        281       2984       3611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982       7754        391        837       7483       8934         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403       7287        630        486       7265       8391 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154       7299        326        529       6973       8173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169       5296        388        485       4654       6183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680      13916       1069        695      13594      15759        1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840      11584       1037       1219      10085      13846        2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023       4420        204        399       4136       5040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029       9590        874        565       8053      11012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300       6275        682        343       6016       7316        2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134       4924        187         23       4249       5059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384       4913        382         89       4257       5384   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593       4276        681        636       4408       5824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415      10271        921       1223      10965      12456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774       3900        652        222       3851       4740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477       5892        301        284       4711       6483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927       5627        534        766       5801       6958   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223       3633        315        275       3084       4248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556       5232        164        160       4262       5543         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424      11446        553       1425      11506      13384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34       1444         83        307       1405       1839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4391     213022      13908      17461     196018     245020       32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72912       2135       1878         50        2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42252       1647       1478         70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83081        785        747         11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502957       4112       3962         37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525098       4100       3884         82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344110        689        660         1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19392        702        637         16 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607718       1769       1638         30        1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546600        970        913         10         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398304       1230       1122         49         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50272        944        886         2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865282       2274       2163         41   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800796       2263       2121         38        1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88226        788        743         15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872606       2384       2290         43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59556       1037        975         30 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41060        638        6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23889       1235       1187         28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63688        495        291         91        1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740334       2477       2291         68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334095       1071       1015         27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360742       1096       1070         1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65365       1155       1061         37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244092        595        535         21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418351       1076       1055          5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76157       1898       1700         71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99064        275        244          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4545999      39840      37184        929       17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994       6892         33         69       5773       7006 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247       2244          3          0       1505       222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100       3099          1          0       2604       3101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4781      14626        118         37      12548      15028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4369      14191        106         72       8948      14233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918       3902         14          2       3067       390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927       1903         24          0       1622       1902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798       4757         41          0       3748       4736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96       2591          5          0       1594       2606 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250       4240          8          2       3599       4293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550       3526         22          2       3144       3461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843       9722        119          2       7560       9914         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628       7606         19          3       4823       7734        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008       3997          8          3       2653       4063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156       7142         14          0       5693       7173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428       5406         22          0       4151       5474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123       3119          3          1       2589       3119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647       4636         11          0       3060       4706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336       2332          4          0       2090       2324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455      12388         67          0       9907      12484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60       1356          4          0       1135       1364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368       5353         15          0       4019       535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588       3569         17          2       3131       3643   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773       1766          7          0        980       1734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81       2171          8          2       1936       2181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9058      18948        110          0      18626      1902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448       2400         38         10       1941       2445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4930     153882        841        207     122446     155242       14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58278        407        338          5         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8123        162        16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4504         71         7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428502       1003        986          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38548        691        645         22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1621        161        16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56775        206        189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26621        399        39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6828        117        1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65834        479        47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90020        282        2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2889        531        527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69987        418        4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82361        190        1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79590        834        8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12477        258        2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68154        229        22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4558        259        2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64578        109        10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48211        706        70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3483         85         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95684        264        2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91774        241        24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7836         98         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1416        136        1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3749        242        2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56363        142        138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228764       8720       8553         68         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31        388         38          5        414        39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948       2674        454        820       3368       4036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78        961        115          2        988       1081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189       1944        235         10       2076       218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573       1331        241          1       1526       173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9         15         24          0         37         4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0         40         30          0         65         73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16        261        144         11        408        43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9         61         15          3         50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80        115         63          2        171        17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01        309         91          1        400        40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72        307        265          0        563        57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60        150        108          2        253        254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28        435         90          3        470        518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412       1774        617         21       2048       241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23        230         92          1        304        328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75        146         29          0        171        17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74         98         76          0        174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588         80        508          0        504        33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03        379         24          0        403        4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57         45         12          0         57         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43        103         40          0        137        14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70        104         66          0        170        17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885       1707        174          4       1773       186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9         43          6          0         49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76        742         32          2        774        7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1         40         30          1         70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8990      14482       3619        889      17423      18929        1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690         55         5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8707        182        140         13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9535         36         3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7303         69         6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1876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78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020          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250         11          7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8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575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577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531          6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330         92         50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132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790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514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827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52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713        25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25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525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497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95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4722         78         7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73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177         10          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54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67133        842        492         71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8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5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0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2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89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3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3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23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7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5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94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6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05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6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628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44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40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9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95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04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9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0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5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3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94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22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965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8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9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3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2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405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3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10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1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1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3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2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1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478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2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34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11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39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0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46 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1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7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0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993        1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26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8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29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22        2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5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5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530        6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7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50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28        2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5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5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816        6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605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85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2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66        2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0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590        8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3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9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6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0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9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0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7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2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6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3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05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67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5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0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7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7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0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6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30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58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417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2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716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95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97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3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0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9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450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95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48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5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9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78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9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29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0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3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6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82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0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4183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0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0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3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2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70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4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0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6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0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8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8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759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1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0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2.50         3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4.50        1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.00         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0.00         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3.75        39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14.50        13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50        1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0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2.00         5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2.50         7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2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2.50         9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4.00        18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4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1.00        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3.50         6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75         2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25         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7.00         5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0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4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5.00        38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2.50         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09.75       226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10.00         1.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6.25         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3.50         3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10.75        1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2.75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10.50         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8.25         3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0.25         2.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25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8.75         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7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2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4.00         1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3.75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50         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2.00        1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70.50        65.7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Igor</dc:creator>
  <dc:description/>
  <cp:keywords/>
  <dc:language>en-US</dc:language>
  <cp:lastModifiedBy>Igor</cp:lastModifiedBy>
  <dcterms:modified xsi:type="dcterms:W3CDTF">2018-09-04T08:43:00Z</dcterms:modified>
  <cp:revision>3</cp:revision>
  <dc:subject/>
  <dc:title> Форма 10 табл</dc:title>
</cp:coreProperties>
</file>